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rFonts w:ascii="KZ Times New Roman" w:hAnsi="KZ Times New Roman" w:cs="KZ Times New Roman"/>
          <w:color w:val="000000"/>
          <w:sz w:val="36"/>
          <w:szCs w:val="36"/>
        </w:rPr>
      </w:pPr>
      <w:r>
        <w:rPr>
          <w:rFonts w:cs="KZ Times New Roman" w:ascii="KZ Times New Roman" w:hAnsi="KZ Times New Roman"/>
          <w:color w:val="000000"/>
          <w:sz w:val="36"/>
          <w:szCs w:val="36"/>
        </w:rPr>
        <w:t>Қазақстан Республикасының бiлiм және ғылым министрлiгi</w:t>
      </w:r>
    </w:p>
    <w:p>
      <w:pPr>
        <w:pStyle w:val="Heading"/>
        <w:widowControl w:val="false"/>
        <w:spacing w:lineRule="auto" w:line="360"/>
        <w:rPr/>
      </w:pPr>
      <w:r>
        <w:rPr>
          <w:rFonts w:cs="KZ Times New Roman" w:ascii="KZ Times New Roman" w:hAnsi="KZ Times New Roman"/>
          <w:color w:val="000000"/>
          <w:sz w:val="36"/>
          <w:szCs w:val="36"/>
        </w:rPr>
        <w:t>Ахмет Байтұрсынов атындағы мемлекеттік университеті</w:t>
      </w:r>
    </w:p>
    <w:p>
      <w:pPr>
        <w:pStyle w:val="Heading"/>
        <w:widowControl w:val="false"/>
        <w:spacing w:lineRule="auto" w:line="360"/>
        <w:rPr>
          <w:rFonts w:ascii="KZ Times New Roman" w:hAnsi="KZ Times New Roman" w:cs="KZ Times New Roman"/>
          <w:color w:val="000000"/>
          <w:sz w:val="36"/>
          <w:szCs w:val="36"/>
        </w:rPr>
      </w:pPr>
      <w:r>
        <w:rPr>
          <w:rFonts w:cs="KZ Times New Roman" w:ascii="KZ Times New Roman" w:hAnsi="KZ Times New Roman"/>
          <w:color w:val="000000"/>
          <w:sz w:val="36"/>
          <w:szCs w:val="36"/>
        </w:rPr>
      </w:r>
    </w:p>
    <w:p>
      <w:pPr>
        <w:pStyle w:val="Heading"/>
        <w:widowControl w:val="false"/>
        <w:spacing w:lineRule="auto" w:line="360"/>
        <w:rPr>
          <w:rFonts w:ascii="KZ Times New Roman" w:hAnsi="KZ Times New Roman" w:cs="KZ Times New Roman"/>
          <w:color w:val="000000"/>
          <w:sz w:val="36"/>
          <w:szCs w:val="36"/>
          <w:lang w:val="ru-RU"/>
        </w:rPr>
      </w:pPr>
      <w:r>
        <w:rPr>
          <w:rFonts w:cs="KZ Times New Roman" w:ascii="KZ Times New Roman" w:hAnsi="KZ Times New Roman"/>
          <w:color w:val="000000"/>
          <w:sz w:val="36"/>
          <w:szCs w:val="36"/>
        </w:rPr>
        <w:t>Егіншілік және химия кафедрасы</w:t>
      </w:r>
    </w:p>
    <w:p>
      <w:pPr>
        <w:pStyle w:val="Heading"/>
        <w:widowControl w:val="false"/>
        <w:spacing w:lineRule="auto" w:line="360"/>
        <w:rPr>
          <w:rFonts w:ascii="KZ Times New Roman" w:hAnsi="KZ Times New Roman" w:cs="KZ Times New Roman"/>
          <w:color w:val="000000"/>
          <w:sz w:val="36"/>
          <w:szCs w:val="36"/>
          <w:lang w:val="ru-RU"/>
        </w:rPr>
      </w:pPr>
      <w:r>
        <w:rPr>
          <w:rFonts w:cs="KZ Times New Roman" w:ascii="KZ Times New Roman" w:hAnsi="KZ Times New Roman"/>
          <w:color w:val="000000"/>
          <w:sz w:val="36"/>
          <w:szCs w:val="36"/>
          <w:lang w:val="ru-RU"/>
        </w:rPr>
      </w:r>
    </w:p>
    <w:p>
      <w:pPr>
        <w:pStyle w:val="Heading"/>
        <w:widowControl w:val="false"/>
        <w:spacing w:lineRule="auto" w:line="360"/>
        <w:rPr/>
      </w:pPr>
      <w:r>
        <w:rPr>
          <w:rFonts w:cs="KZ Times New Roman" w:ascii="KZ Times New Roman" w:hAnsi="KZ Times New Roman"/>
          <w:color w:val="000000"/>
          <w:sz w:val="36"/>
          <w:szCs w:val="36"/>
        </w:rPr>
        <w:t xml:space="preserve">Ш.С. </w:t>
      </w:r>
      <w:r>
        <w:rPr>
          <w:rFonts w:cs="KZ Times New Roman" w:ascii="KZ Times New Roman" w:hAnsi="KZ Times New Roman"/>
          <w:color w:val="000000"/>
          <w:sz w:val="36"/>
          <w:szCs w:val="36"/>
          <w:lang w:val="ru-RU"/>
        </w:rPr>
        <w:t>Жемпиисов</w:t>
      </w:r>
    </w:p>
    <w:p>
      <w:pPr>
        <w:pStyle w:val="Heading"/>
        <w:widowControl w:val="false"/>
        <w:spacing w:lineRule="auto" w:line="360"/>
        <w:rPr/>
      </w:pPr>
      <w:r>
        <w:rPr>
          <w:rFonts w:cs="KZ Times New Roman" w:ascii="KZ Times New Roman" w:hAnsi="KZ Times New Roman"/>
          <w:color w:val="000000"/>
          <w:sz w:val="36"/>
          <w:szCs w:val="36"/>
        </w:rPr>
        <w:t xml:space="preserve">Д.Т. </w:t>
      </w:r>
      <w:r>
        <w:rPr>
          <w:rFonts w:cs="KZ Times New Roman" w:ascii="KZ Times New Roman" w:hAnsi="KZ Times New Roman"/>
          <w:color w:val="000000"/>
          <w:sz w:val="36"/>
          <w:szCs w:val="36"/>
          <w:lang w:val="ru-RU"/>
        </w:rPr>
        <w:t>Сейтказинов</w:t>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b/>
          <w:b/>
          <w:color w:val="000000"/>
          <w:sz w:val="80"/>
          <w:szCs w:val="80"/>
        </w:rPr>
      </w:pPr>
      <w:r>
        <w:rPr>
          <w:rFonts w:cs="KZ Times New Roman" w:ascii="KZ Times New Roman" w:hAnsi="KZ Times New Roman"/>
          <w:b/>
          <w:color w:val="000000"/>
          <w:sz w:val="80"/>
          <w:szCs w:val="80"/>
        </w:rPr>
        <w:t>Егіншілік</w:t>
      </w:r>
    </w:p>
    <w:p>
      <w:pPr>
        <w:pStyle w:val="Heading"/>
        <w:widowControl w:val="false"/>
        <w:rPr>
          <w:rFonts w:ascii="KZ Times New Roman" w:hAnsi="KZ Times New Roman" w:cs="KZ Times New Roman"/>
          <w:b/>
          <w:b/>
          <w:color w:val="000000"/>
          <w:sz w:val="50"/>
          <w:szCs w:val="50"/>
        </w:rPr>
      </w:pPr>
      <w:r>
        <w:rPr>
          <w:rFonts w:cs="KZ Times New Roman" w:ascii="KZ Times New Roman" w:hAnsi="KZ Times New Roman"/>
          <w:b/>
          <w:color w:val="000000"/>
          <w:sz w:val="50"/>
          <w:szCs w:val="50"/>
        </w:rPr>
      </w:r>
    </w:p>
    <w:p>
      <w:pPr>
        <w:pStyle w:val="Heading"/>
        <w:widowControl w:val="false"/>
        <w:rPr>
          <w:rFonts w:ascii="KZ Times New Roman" w:hAnsi="KZ Times New Roman" w:cs="KZ Times New Roman"/>
          <w:color w:val="000000"/>
          <w:sz w:val="60"/>
          <w:szCs w:val="60"/>
        </w:rPr>
      </w:pPr>
      <w:r>
        <w:rPr>
          <w:rFonts w:cs="KZ Times New Roman" w:ascii="KZ Times New Roman" w:hAnsi="KZ Times New Roman"/>
          <w:color w:val="000000"/>
          <w:sz w:val="60"/>
          <w:szCs w:val="60"/>
        </w:rPr>
        <w:t>Оқу құралы</w:t>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
        <w:widowControl w:val="false"/>
        <w:rPr/>
      </w:pPr>
      <w:r>
        <w:rPr>
          <w:rFonts w:cs="KZ Times New Roman" w:ascii="KZ Times New Roman" w:hAnsi="KZ Times New Roman"/>
          <w:color w:val="000000"/>
          <w:sz w:val="32"/>
          <w:szCs w:val="32"/>
        </w:rPr>
        <w:t>Қостанай, 2006</w:t>
      </w:r>
    </w:p>
    <w:p>
      <w:pPr>
        <w:pStyle w:val="Heading"/>
        <w:widowControl w:val="false"/>
        <w:jc w:val="both"/>
        <w:rPr/>
      </w:pPr>
      <w:r>
        <w:rPr>
          <w:rFonts w:cs="KZ Times New Roman" w:ascii="KZ Times New Roman" w:hAnsi="KZ Times New Roman"/>
          <w:color w:val="000000"/>
        </w:rPr>
        <w:t>ББК 41.4. Я 73</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t>Ж 24</w:t>
      </w:r>
    </w:p>
    <w:p>
      <w:pPr>
        <w:pStyle w:val="Heading"/>
        <w:widowControl w:val="false"/>
        <w:jc w:val="both"/>
        <w:rPr/>
      </w:pPr>
      <w:r>
        <w:rPr>
          <w:rFonts w:cs="KZ Times New Roman" w:ascii="KZ Times New Roman" w:hAnsi="KZ Times New Roman"/>
          <w:color w:val="000000"/>
        </w:rPr>
        <w:t>УДК 631 (075.8)</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Heading"/>
        <w:widowControl w:val="false"/>
        <w:jc w:val="both"/>
        <w:rPr>
          <w:rFonts w:ascii="KZ Times New Roman" w:hAnsi="KZ Times New Roman" w:cs="KZ Times New Roman"/>
          <w:b/>
          <w:b/>
          <w:color w:val="000000"/>
        </w:rPr>
      </w:pPr>
      <w:r>
        <w:rPr>
          <w:rFonts w:cs="KZ Times New Roman" w:ascii="KZ Times New Roman" w:hAnsi="KZ Times New Roman"/>
          <w:b/>
          <w:color w:val="000000"/>
        </w:rPr>
        <w:t xml:space="preserve">Авторлар: </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t>Жемпиисов Шаруан Сыздықұлы ауылшаруашылық ғылымдарының кандидаты, профессор</w:t>
      </w:r>
    </w:p>
    <w:p>
      <w:pPr>
        <w:pStyle w:val="Heading"/>
        <w:widowControl w:val="false"/>
        <w:jc w:val="both"/>
        <w:rPr/>
      </w:pPr>
      <w:r>
        <w:rPr>
          <w:rFonts w:cs="KZ Times New Roman" w:ascii="KZ Times New Roman" w:hAnsi="KZ Times New Roman"/>
          <w:color w:val="000000"/>
        </w:rPr>
        <w:t>Сейтказинов Дүйсенбай Теміржанұлы ауылшаруашылық ғылымдарының кандидаты, профессор</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Heading"/>
        <w:widowControl w:val="false"/>
        <w:jc w:val="both"/>
        <w:rPr/>
      </w:pPr>
      <w:r>
        <w:rPr>
          <w:rFonts w:cs="KZ Times New Roman" w:ascii="KZ Times New Roman" w:hAnsi="KZ Times New Roman"/>
          <w:color w:val="000000"/>
        </w:rPr>
        <w:t>Ж 24 Егіншілік.: Оқу құралы – Қостанай, 2006. – 216 бет.</w:t>
      </w:r>
    </w:p>
    <w:p>
      <w:pPr>
        <w:pStyle w:val="Heading"/>
        <w:widowControl w:val="false"/>
        <w:jc w:val="both"/>
        <w:rPr>
          <w:rFonts w:ascii="KZ Times New Roman" w:hAnsi="KZ Times New Roman" w:cs="KZ Times New Roman"/>
          <w:color w:val="000000"/>
        </w:rPr>
      </w:pPr>
      <w:r>
        <w:rPr>
          <w:rFonts w:cs="KZ Times New Roman" w:ascii="KZ Times New Roman" w:hAnsi="KZ Times New Roman"/>
        </w:rPr>
        <w:t>ISBN</w:t>
      </w:r>
    </w:p>
    <w:p>
      <w:pPr>
        <w:pStyle w:val="Heading"/>
        <w:widowControl w:val="false"/>
        <w:ind w:firstLine="284"/>
        <w:jc w:val="both"/>
        <w:rPr/>
      </w:pPr>
      <w:r>
        <w:rPr>
          <w:rFonts w:cs="KZ Times New Roman" w:ascii="KZ Times New Roman" w:hAnsi="KZ Times New Roman"/>
          <w:color w:val="000000"/>
        </w:rPr>
        <w:t>Оқу құралы - ауыспалы егістік, топырақ өңдеу, сүрі жерде арам шөптермен күресу нәтижесін, ауыл шаруашылық дақылдарын өңдеуде жаңа технологияны қолдану туралы, сұрақтарды қарастырады. Ауыспалы егісте дақылдарды кезектестіріп орналастыру, олардың арамшөптермен күресудегі әсерін, ауыл шаруашылық зиянкестерімен және аурулармен күресу туралы, пікірі толығымен берілген.</w:t>
      </w:r>
    </w:p>
    <w:p>
      <w:pPr>
        <w:pStyle w:val="Heading"/>
        <w:widowControl w:val="false"/>
        <w:ind w:firstLine="284"/>
        <w:jc w:val="both"/>
        <w:rPr>
          <w:rFonts w:ascii="KZ Times New Roman" w:hAnsi="KZ Times New Roman" w:cs="KZ Times New Roman"/>
          <w:color w:val="000000"/>
        </w:rPr>
      </w:pPr>
      <w:r>
        <w:rPr>
          <w:rFonts w:cs="KZ Times New Roman" w:ascii="KZ Times New Roman" w:hAnsi="KZ Times New Roman"/>
          <w:color w:val="000000"/>
        </w:rPr>
        <w:t>Институттың және колледждің студенттеріне сабақ өткізуіне және жеке дайындалуына арналған – оқу құралы.</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t>ББК.41.4. Я 73</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Heading"/>
        <w:widowControl w:val="false"/>
        <w:jc w:val="both"/>
        <w:rPr>
          <w:rFonts w:ascii="KZ Times New Roman" w:hAnsi="KZ Times New Roman" w:cs="KZ Times New Roman"/>
          <w:color w:val="000000"/>
        </w:rPr>
      </w:pPr>
      <w:r>
        <w:rPr>
          <w:rFonts w:cs="KZ Times New Roman" w:ascii="KZ Times New Roman" w:hAnsi="KZ Times New Roman"/>
          <w:b/>
          <w:color w:val="000000"/>
        </w:rPr>
        <w:t xml:space="preserve">Пікір білдірушілер: </w:t>
      </w:r>
    </w:p>
    <w:p>
      <w:pPr>
        <w:pStyle w:val="Heading"/>
        <w:widowControl w:val="false"/>
        <w:ind w:firstLine="284"/>
        <w:jc w:val="both"/>
        <w:rPr/>
      </w:pPr>
      <w:r>
        <w:rPr>
          <w:rFonts w:cs="KZ Times New Roman" w:ascii="KZ Times New Roman" w:hAnsi="KZ Times New Roman"/>
          <w:color w:val="000000"/>
        </w:rPr>
        <w:t>Ғабдулин Қанат Мырзағалиұлы Аймақтық ауылшаруашылық азық-түлік деппартаментінің төрағасы, ауылшаруашылық ғылымдарының кандидаты: Қ. Мырзағалиұлы</w:t>
      </w:r>
    </w:p>
    <w:p>
      <w:pPr>
        <w:pStyle w:val="Heading"/>
        <w:widowControl w:val="false"/>
        <w:ind w:firstLine="284"/>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Heading"/>
        <w:widowControl w:val="false"/>
        <w:ind w:firstLine="284"/>
        <w:jc w:val="both"/>
        <w:rPr/>
      </w:pPr>
      <w:r>
        <w:rPr>
          <w:rFonts w:cs="KZ Times New Roman" w:ascii="KZ Times New Roman" w:hAnsi="KZ Times New Roman"/>
          <w:color w:val="000000"/>
        </w:rPr>
        <w:t>Байтұрсын атындағы Қостанай мемлекеттік университетінің өсімідк шаруашылығы кафедрасының доценттері;</w:t>
      </w:r>
    </w:p>
    <w:p>
      <w:pPr>
        <w:pStyle w:val="Heading"/>
        <w:widowControl w:val="false"/>
        <w:ind w:firstLine="284"/>
        <w:jc w:val="both"/>
        <w:rPr/>
      </w:pPr>
      <w:r>
        <w:rPr>
          <w:rFonts w:cs="KZ Times New Roman" w:ascii="KZ Times New Roman" w:hAnsi="KZ Times New Roman"/>
          <w:color w:val="000000"/>
        </w:rPr>
        <w:t>Ауыл шаруашылық ғылымдарының кандидаты: Қ.Оразбай</w:t>
      </w:r>
    </w:p>
    <w:p>
      <w:pPr>
        <w:pStyle w:val="Heading"/>
        <w:widowControl w:val="false"/>
        <w:ind w:firstLine="284"/>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Heading"/>
        <w:widowControl w:val="false"/>
        <w:ind w:firstLine="284"/>
        <w:jc w:val="both"/>
        <w:rPr>
          <w:rFonts w:ascii="KZ Times New Roman" w:hAnsi="KZ Times New Roman" w:cs="KZ Times New Roman"/>
          <w:color w:val="000000"/>
        </w:rPr>
      </w:pPr>
      <w:r>
        <w:rPr>
          <w:rFonts w:cs="KZ Times New Roman" w:ascii="KZ Times New Roman" w:hAnsi="KZ Times New Roman"/>
          <w:color w:val="000000"/>
        </w:rPr>
        <w:t xml:space="preserve">Ауыл шаруашылық ғылымдарының кандидаты: Қ.Мухамеджан </w:t>
      </w:r>
    </w:p>
    <w:p>
      <w:pPr>
        <w:pStyle w:val="Heading"/>
        <w:widowControl w:val="false"/>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Heading"/>
        <w:widowControl w:val="false"/>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Heading"/>
        <w:widowControl w:val="false"/>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Heading"/>
        <w:widowControl w:val="false"/>
        <w:jc w:val="both"/>
        <w:rPr>
          <w:rFonts w:ascii="KZ Times New Roman" w:hAnsi="KZ Times New Roman" w:cs="KZ Times New Roman"/>
          <w:color w:val="000000"/>
        </w:rPr>
      </w:pPr>
      <w:r>
        <w:rPr>
          <w:rFonts w:cs="KZ Times New Roman" w:ascii="KZ Times New Roman" w:hAnsi="KZ Times New Roman"/>
          <w:color w:val="000000"/>
        </w:rPr>
        <w:t>ББК.41.4. Я 73</w:t>
      </w:r>
    </w:p>
    <w:p>
      <w:pPr>
        <w:pStyle w:val="Heading1"/>
        <w:widowControl w:val="false"/>
        <w:ind w:firstLine="284"/>
        <w:jc w:val="both"/>
        <w:rPr>
          <w:rFonts w:ascii="KZ Times New Roman" w:hAnsi="KZ Times New Roman" w:cs="KZ Times New Roman"/>
        </w:rPr>
      </w:pPr>
      <w:r>
        <w:rPr>
          <w:rFonts w:cs="KZ Times New Roman" w:ascii="KZ Times New Roman" w:hAnsi="KZ Times New Roman"/>
        </w:rPr>
        <w:t>2006 жылы 22 ақпан күні А.Байтұрсын атындағы Қостанай мемлекеттік университеттің ғылыми кеңесінде оқу құралы ретінде басып шығаруға мақұлданып ұсынылған</w:t>
      </w:r>
    </w:p>
    <w:p>
      <w:pPr>
        <w:pStyle w:val="Normal"/>
        <w:widowControl w:val="false"/>
        <w:jc w:val="both"/>
        <w:rPr>
          <w:rFonts w:ascii="KZ Times New Roman" w:hAnsi="KZ Times New Roman" w:cs="KZ Times New Roman"/>
          <w:lang w:val="kk-KZ"/>
        </w:rPr>
      </w:pPr>
      <w:r>
        <w:rPr>
          <w:rFonts w:cs="KZ Times New Roman" w:ascii="KZ Times New Roman" w:hAnsi="KZ Times New Roman"/>
          <w:lang w:val="kk-KZ"/>
        </w:rPr>
      </w:r>
    </w:p>
    <w:p>
      <w:pPr>
        <w:pStyle w:val="Normal"/>
        <w:widowControl w:val="false"/>
        <w:jc w:val="both"/>
        <w:rPr>
          <w:rFonts w:ascii="KZ Times New Roman" w:hAnsi="KZ Times New Roman" w:cs="KZ Times New Roman"/>
          <w:lang w:val="kk-KZ"/>
        </w:rPr>
      </w:pPr>
      <w:r>
        <w:rPr>
          <w:rFonts w:cs="KZ Times New Roman" w:ascii="KZ Times New Roman" w:hAnsi="KZ Times New Roman"/>
          <w:lang w:val="kk-KZ"/>
        </w:rPr>
      </w:r>
    </w:p>
    <w:p>
      <w:pPr>
        <w:pStyle w:val="Heading1"/>
        <w:widowControl w:val="false"/>
        <w:ind w:firstLine="720"/>
        <w:jc w:val="both"/>
        <w:rPr>
          <w:rFonts w:ascii="KZ Times New Roman" w:hAnsi="KZ Times New Roman" w:cs="KZ Times New Roman"/>
          <w:lang w:val="kk-KZ"/>
        </w:rPr>
      </w:pPr>
      <w:r>
        <w:rPr>
          <w:rFonts w:cs="KZ Times New Roman" w:ascii="KZ Times New Roman" w:hAnsi="KZ Times New Roman"/>
          <w:lang w:val="kk-KZ"/>
        </w:rPr>
      </w:r>
    </w:p>
    <w:p>
      <w:pPr>
        <w:pStyle w:val="Normal"/>
        <w:widowControl w:val="false"/>
        <w:jc w:val="both"/>
        <w:rPr>
          <w:rFonts w:ascii="KZ Times New Roman" w:hAnsi="KZ Times New Roman" w:cs="KZ Times New Roman"/>
          <w:sz w:val="28"/>
          <w:szCs w:val="28"/>
          <w:lang w:val="en-US"/>
        </w:rPr>
      </w:pPr>
      <w:r>
        <w:rPr>
          <w:rFonts w:cs="KZ Times New Roman" w:ascii="KZ Times New Roman" w:hAnsi="KZ Times New Roman"/>
          <w:sz w:val="28"/>
          <w:szCs w:val="28"/>
        </w:rPr>
        <w:t xml:space="preserve">ISBN </w:t>
      </w:r>
    </w:p>
    <w:p>
      <w:pPr>
        <w:pStyle w:val="Normal"/>
        <w:widowControl w:val="false"/>
        <w:ind w:hanging="283"/>
        <w:jc w:val="both"/>
        <w:rPr>
          <w:rFonts w:ascii="KZ Times New Roman" w:hAnsi="KZ Times New Roman" w:cs="KZ Times New Roman"/>
          <w:sz w:val="28"/>
          <w:szCs w:val="28"/>
        </w:rPr>
      </w:pPr>
      <w:r>
        <w:rPr>
          <w:rFonts w:cs="KZ Times New Roman" w:ascii="KZ Times New Roman" w:hAnsi="KZ Times New Roman"/>
          <w:sz w:val="28"/>
          <w:szCs w:val="28"/>
          <w:lang w:val="en-US"/>
        </w:rPr>
        <w:tab/>
        <w:tab/>
        <w:tab/>
        <w:tab/>
        <w:tab/>
        <w:tab/>
        <w:tab/>
        <w:tab/>
        <w:tab/>
        <w:tab/>
      </w:r>
      <w:r>
        <w:rPr>
          <w:rFonts w:cs="KZ Times New Roman" w:ascii="KZ Times New Roman" w:hAnsi="KZ Times New Roman"/>
          <w:sz w:val="28"/>
          <w:szCs w:val="28"/>
        </w:rPr>
        <w:t xml:space="preserve"> © Ш. Жемпиисов, 2006</w:t>
      </w:r>
    </w:p>
    <w:p>
      <w:pPr>
        <w:pStyle w:val="Normal"/>
        <w:widowControl w:val="false"/>
        <w:ind w:hanging="283"/>
        <w:jc w:val="both"/>
        <w:rPr>
          <w:rFonts w:ascii="KZ Times New Roman" w:hAnsi="KZ Times New Roman" w:cs="KZ Times New Roman"/>
          <w:sz w:val="28"/>
          <w:szCs w:val="28"/>
        </w:rPr>
      </w:pPr>
      <w:r>
        <w:rPr>
          <w:rFonts w:cs="KZ Times New Roman" w:ascii="KZ Times New Roman" w:hAnsi="KZ Times New Roman"/>
          <w:sz w:val="28"/>
          <w:szCs w:val="28"/>
        </w:rPr>
      </w:r>
    </w:p>
    <w:p>
      <w:pPr>
        <w:pStyle w:val="Normal"/>
        <w:widowControl w:val="false"/>
        <w:ind w:hanging="283"/>
        <w:jc w:val="center"/>
        <w:rPr>
          <w:rFonts w:ascii="KZ Times New Roman" w:hAnsi="KZ Times New Roman" w:cs="KZ Times New Roman"/>
          <w:b/>
          <w:b/>
          <w:sz w:val="32"/>
          <w:szCs w:val="32"/>
        </w:rPr>
      </w:pPr>
      <w:r>
        <w:rPr>
          <w:rFonts w:cs="KZ Times New Roman" w:ascii="KZ Times New Roman" w:hAnsi="KZ Times New Roman"/>
          <w:b/>
          <w:sz w:val="32"/>
          <w:szCs w:val="32"/>
        </w:rPr>
        <w:t>Мазмұны</w:t>
      </w:r>
    </w:p>
    <w:p>
      <w:pPr>
        <w:pStyle w:val="Normal"/>
        <w:widowControl w:val="false"/>
        <w:ind w:hanging="283"/>
        <w:jc w:val="center"/>
        <w:rPr>
          <w:rFonts w:ascii="KZ Times New Roman" w:hAnsi="KZ Times New Roman" w:cs="KZ Times New Roman"/>
          <w:b/>
          <w:b/>
          <w:sz w:val="32"/>
          <w:szCs w:val="32"/>
        </w:rPr>
      </w:pPr>
      <w:r>
        <w:rPr>
          <w:rFonts w:cs="KZ Times New Roman" w:ascii="KZ Times New Roman" w:hAnsi="KZ Times New Roman"/>
          <w:b/>
          <w:sz w:val="32"/>
          <w:szCs w:val="32"/>
        </w:rPr>
      </w:r>
    </w:p>
    <w:tbl>
      <w:tblPr>
        <w:tblW w:w="9853" w:type="dxa"/>
        <w:jc w:val="left"/>
        <w:tblInd w:w="-108" w:type="dxa"/>
        <w:tblLayout w:type="fixed"/>
        <w:tblCellMar>
          <w:top w:w="0" w:type="dxa"/>
          <w:left w:w="108" w:type="dxa"/>
          <w:bottom w:w="0" w:type="dxa"/>
          <w:right w:w="108" w:type="dxa"/>
        </w:tblCellMar>
      </w:tblPr>
      <w:tblGrid>
        <w:gridCol w:w="1101"/>
        <w:gridCol w:w="8054"/>
        <w:gridCol w:w="698"/>
      </w:tblGrid>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b/>
                <w:b/>
                <w:sz w:val="32"/>
                <w:szCs w:val="32"/>
                <w:lang w:val="kk-KZ"/>
              </w:rPr>
            </w:pPr>
            <w:r>
              <w:rPr>
                <w:rFonts w:cs="KZ Times New Roman" w:ascii="KZ Times New Roman" w:hAnsi="KZ Times New Roman"/>
                <w:b/>
                <w:sz w:val="24"/>
                <w:szCs w:val="24"/>
                <w:lang w:val="kk-KZ"/>
              </w:rPr>
              <w:t>Кіріспе</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rPr>
                <w:rFonts w:ascii="KZ Times New Roman" w:hAnsi="KZ Times New Roman" w:cs="KZ Times New Roman"/>
                <w:b/>
                <w:b/>
                <w:caps/>
                <w:w w:val="98"/>
                <w:sz w:val="22"/>
                <w:szCs w:val="22"/>
                <w:lang w:val="kk-KZ"/>
              </w:rPr>
            </w:pPr>
            <w:r>
              <w:rPr>
                <w:rFonts w:cs="KZ Times New Roman" w:ascii="KZ Times New Roman" w:hAnsi="KZ Times New Roman"/>
                <w:b/>
                <w:caps/>
                <w:w w:val="98"/>
                <w:sz w:val="22"/>
                <w:szCs w:val="22"/>
                <w:lang w:val="kk-KZ"/>
              </w:rPr>
              <w:t>1 бөлім</w:t>
            </w:r>
          </w:p>
        </w:tc>
        <w:tc>
          <w:tcPr>
            <w:tcW w:w="8054" w:type="dxa"/>
            <w:tcBorders/>
          </w:tcPr>
          <w:p>
            <w:pPr>
              <w:pStyle w:val="Normal"/>
              <w:widowControl w:val="false"/>
              <w:rPr>
                <w:rFonts w:ascii="KZ Times New Roman" w:hAnsi="KZ Times New Roman" w:cs="KZ Times New Roman"/>
                <w:b/>
                <w:b/>
                <w:sz w:val="32"/>
                <w:szCs w:val="32"/>
                <w:lang w:val="kk-KZ"/>
              </w:rPr>
            </w:pPr>
            <w:r>
              <w:rPr>
                <w:rFonts w:cs="KZ Times New Roman" w:ascii="KZ Times New Roman" w:hAnsi="KZ Times New Roman"/>
                <w:b/>
                <w:sz w:val="24"/>
                <w:szCs w:val="24"/>
                <w:lang w:val="kk-KZ"/>
              </w:rPr>
              <w:t>Егіншіліктің ғылыми негіздер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 Тарау</w:t>
            </w:r>
          </w:p>
        </w:tc>
        <w:tc>
          <w:tcPr>
            <w:tcW w:w="8054" w:type="dxa"/>
            <w:tcBorders/>
          </w:tcPr>
          <w:p>
            <w:pPr>
              <w:pStyle w:val="Normal"/>
              <w:widowControl w:val="false"/>
              <w:rPr>
                <w:rFonts w:ascii="KZ Times New Roman" w:hAnsi="KZ Times New Roman" w:cs="KZ Times New Roman"/>
                <w:b/>
                <w:b/>
                <w:sz w:val="32"/>
                <w:szCs w:val="32"/>
                <w:lang w:val="kk-KZ"/>
              </w:rPr>
            </w:pPr>
            <w:r>
              <w:rPr>
                <w:rFonts w:cs="KZ Times New Roman" w:ascii="KZ Times New Roman" w:hAnsi="KZ Times New Roman"/>
                <w:b/>
                <w:sz w:val="24"/>
                <w:szCs w:val="24"/>
                <w:lang w:val="kk-KZ"/>
              </w:rPr>
              <w:t xml:space="preserve">Егіншіліктің заңдары және олардың ауыл шаруашылық дақылдарының өнімін арттырудағы маңызы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1. Ауыл шаруашылықтағы өсімдік өмірінің факторл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2 Егіншіліктің негізгі заңд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3 Агротехниканың кейінгі жылдардағы әсерін есептейтін заң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2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Топырақтың агрофизикалық, физика-механикалық қасиеттері және олардың егіншіліктегі маңызы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2.1 Гранулометрикалық құрам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2.2 Топырақтың құыстылығ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2.3 Топырақ құрылым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2.4 Топырақ құрылымын жаңарту шарал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2.5 Қарашірікті және жыртылатын қабаттағы жердің қуаттылығ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3 Тарау</w:t>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Топырақтың құнарлығының биологиялық факторл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3.1 Топырақтағы органикалық заттардың құрам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3.2 Топырақ биотас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3.3 Топырақтың фитосанитарлық жағдай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3.4 Егіншіліктегі қара шіріктің мән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3.5 Топырақ құнарлығының агрохимиялық факто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4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Құнарлық, мәдениеттілік және органикалық заттардың ұдайы өндіріс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4.1 Топырақ құнарлығының көрсеткіш жағдайл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4.2 Қарашірік және оның маңыз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4.3 Қарашірікті ретте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4.4 Агрегаттардың құыстылығ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4.5 Топырақтың мәдениеттілігін тоқтататын факторлар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4.6 Топырақ құнарлығының өндірісін сақтау шаралар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5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Ауыл шаруашылық дақылдарының тіршілік жағдайы және оны ретке келтіру тәсілдер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5.1 Топырақтың су режим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5.2 Топырақтың ауа режим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5.3 Топырақтың жылу режим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5.4 Топырақтың қөректік режим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caps/>
                <w:w w:val="98"/>
                <w:sz w:val="22"/>
                <w:szCs w:val="22"/>
                <w:lang w:val="kk-KZ"/>
              </w:rPr>
              <w:t>2 бөлім</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Арамшөптер</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6 Тарау</w:t>
            </w:r>
          </w:p>
        </w:tc>
        <w:tc>
          <w:tcPr>
            <w:tcW w:w="8054" w:type="dxa"/>
            <w:tcBorders/>
          </w:tcPr>
          <w:p>
            <w:pPr>
              <w:pStyle w:val="Normal"/>
              <w:widowControl w:val="false"/>
              <w:rPr>
                <w:rFonts w:ascii="KZ Times New Roman" w:hAnsi="KZ Times New Roman" w:cs="KZ Times New Roman"/>
                <w:b/>
                <w:b/>
                <w:sz w:val="24"/>
                <w:szCs w:val="24"/>
              </w:rPr>
            </w:pPr>
            <w:r>
              <w:rPr>
                <w:rFonts w:cs="KZ Times New Roman" w:ascii="KZ Times New Roman" w:hAnsi="KZ Times New Roman"/>
                <w:b/>
                <w:sz w:val="24"/>
                <w:szCs w:val="24"/>
                <w:lang w:val="kk-KZ"/>
              </w:rPr>
              <w:t>Арамшөптердің классификациясы және биологиялық ерекшеліктер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6.1 Арамшөптер туралы түсінік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6.2 Арамшөптердің келтіретін зиянкестіг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6.3 Арамшөптердің зиянды жолд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6.4 Дақылдардың гербактрикалық кезеңд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6.5 Арамшөптердің биологиялық ерекшеліктер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6.6 Тұқым және жемістің таралу тәсілд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32"/>
                <w:szCs w:val="32"/>
                <w:lang w:val="kk-KZ"/>
              </w:rPr>
            </w:pPr>
            <w:r>
              <w:rPr>
                <w:rFonts w:cs="KZ Times New Roman" w:ascii="KZ Times New Roman" w:hAnsi="KZ Times New Roman"/>
                <w:sz w:val="24"/>
                <w:szCs w:val="24"/>
                <w:lang w:val="kk-KZ"/>
              </w:rPr>
              <w:t xml:space="preserve">6.7 Арамшөптердің классификацияс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rPr>
              <w:t xml:space="preserve">7 </w:t>
            </w:r>
            <w:r>
              <w:rPr>
                <w:rFonts w:cs="KZ Times New Roman" w:ascii="KZ Times New Roman" w:hAnsi="KZ Times New Roman"/>
                <w:b/>
                <w:w w:val="98"/>
                <w:sz w:val="24"/>
                <w:szCs w:val="24"/>
                <w:lang w:val="kk-KZ"/>
              </w:rPr>
              <w:t>Тарау</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 xml:space="preserve">Арамшөптермен күресу шаралары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7.1 Арамшөптермен күресу тәсілдерінің классификацияс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7.2 Ескерту шаралар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7.3 Қыру (жою) шаралар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rPr>
            </w:pPr>
            <w:r>
              <w:rPr>
                <w:rFonts w:cs="KZ Times New Roman" w:ascii="KZ Times New Roman" w:hAnsi="KZ Times New Roman"/>
                <w:sz w:val="24"/>
                <w:szCs w:val="24"/>
                <w:lang w:val="kk-KZ"/>
              </w:rPr>
              <w:t>7.4 Арам шөптермен фитоценотикалық және биологиялық жолдармен күрес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8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Арамшөптермен күресудің химиялық және агротехникалық шаралары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8.1 Гербицидтерді классқа бөл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8.2 Гербицид қолдану шарттары, мерзімі, мөлшері, әдіст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8.3 Гербицидтерді сақтауда, тасымалдауда, енгізудегі қауіпсіздік техникас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8.4 Гербицидтерді басты егістік дақылдарға қолдан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8.5 Арамшөптердің агротехникалық шараларымен күрес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caps/>
                <w:w w:val="98"/>
                <w:sz w:val="22"/>
                <w:szCs w:val="22"/>
                <w:lang w:val="kk-KZ"/>
              </w:rPr>
              <w:t>3 бөлім</w:t>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Ауыспалы егіс</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9 Тарау</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Ауыспалы егістің ғылыми негіздер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rPr>
            </w:pPr>
            <w:r>
              <w:rPr>
                <w:rFonts w:cs="KZ Times New Roman" w:ascii="KZ Times New Roman" w:hAnsi="KZ Times New Roman"/>
                <w:sz w:val="24"/>
                <w:szCs w:val="24"/>
                <w:lang w:val="kk-KZ"/>
              </w:rPr>
              <w:t>10 Тарау. Ауыспалы егістің классификациясы және түрл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0.1 Ауыспалы егістің түрл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32"/>
                <w:szCs w:val="32"/>
                <w:lang w:val="kk-KZ"/>
              </w:rPr>
            </w:pPr>
            <w:r>
              <w:rPr>
                <w:rFonts w:cs="KZ Times New Roman" w:ascii="KZ Times New Roman" w:hAnsi="KZ Times New Roman"/>
                <w:sz w:val="24"/>
                <w:szCs w:val="24"/>
                <w:lang w:val="kk-KZ"/>
              </w:rPr>
              <w:t>10.2 Танаптық ауыспалы егіс</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0.3 Жемшөптік ауыспалы егіс</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0.4 Арнаулы ауыспалы егісте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0.5 Топырақты қорғайтын ауыспалы егісте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1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Ауыспалы егіске сүрі жерді және егістік дақылдарды орналастыру</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1 Сүрі жерлі алғы егісте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2 Сүрі жерсіз алғы егісте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3 Отамалы дақылда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4 Отамалы емес дәнді-бұршақ</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5 Техникалық отамалы емес дақылда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1.6 Дәнді дақылда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1.7 Күздік дақылдар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1.8 Аралық дақылда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2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Ауыспалы егістерді игеру, енгізу және жобалау</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2.1 Ауыспалы егістерді жобала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2.2 Жобаның құрылу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2.4 Ауыспалы егісті игер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2.5 Танаптық ауыспалы егіске жоспардың көшу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2.6 Ауыспалы егісті сақта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2.7 Құжаттама</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caps/>
                <w:w w:val="98"/>
                <w:sz w:val="22"/>
                <w:szCs w:val="22"/>
                <w:lang w:val="kk-KZ"/>
              </w:rPr>
              <w:t>4 бөлім</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Топырақты эрозиядан және дефляциядан</w:t>
            </w:r>
          </w:p>
          <w:p>
            <w:pPr>
              <w:pStyle w:val="Normal"/>
              <w:widowControl w:val="false"/>
              <w:rPr>
                <w:rFonts w:ascii="KZ Times New Roman" w:hAnsi="KZ Times New Roman" w:cs="KZ Times New Roman"/>
                <w:sz w:val="24"/>
                <w:szCs w:val="24"/>
                <w:lang w:val="kk-KZ"/>
              </w:rPr>
            </w:pPr>
            <w:r>
              <w:rPr>
                <w:rFonts w:eastAsia="KZ Times New Roman" w:cs="KZ Times New Roman" w:ascii="KZ Times New Roman" w:hAnsi="KZ Times New Roman"/>
                <w:b/>
                <w:sz w:val="24"/>
                <w:szCs w:val="24"/>
                <w:lang w:val="kk-KZ"/>
              </w:rPr>
              <w:t xml:space="preserve"> </w:t>
            </w:r>
            <w:r>
              <w:rPr>
                <w:rFonts w:cs="KZ Times New Roman" w:ascii="KZ Times New Roman" w:hAnsi="KZ Times New Roman"/>
                <w:b/>
                <w:sz w:val="24"/>
                <w:szCs w:val="24"/>
                <w:lang w:val="kk-KZ"/>
              </w:rPr>
              <w:t>қорғау негізд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3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Эрозия және дефляция туралы түсінік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3.1 Эрозия және дефляция факторлар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3.2 Тарату және залал (ущерб)</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3.3 Эрозия және дефляцияға қарсы агротехникалық </w:t>
            </w:r>
          </w:p>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күресу шаралар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caps/>
                <w:w w:val="98"/>
                <w:sz w:val="22"/>
                <w:szCs w:val="22"/>
                <w:lang w:val="kk-KZ"/>
              </w:rPr>
            </w:pPr>
            <w:r>
              <w:rPr>
                <w:rFonts w:cs="KZ Times New Roman" w:ascii="KZ Times New Roman" w:hAnsi="KZ Times New Roman"/>
                <w:b/>
                <w:caps/>
                <w:w w:val="98"/>
                <w:sz w:val="22"/>
                <w:szCs w:val="22"/>
                <w:lang w:val="kk-KZ"/>
              </w:rPr>
              <w:t>5</w:t>
            </w:r>
          </w:p>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caps/>
                <w:w w:val="98"/>
                <w:sz w:val="22"/>
                <w:szCs w:val="22"/>
                <w:lang w:val="kk-KZ"/>
              </w:rPr>
              <w:t>Бөлім</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Топырақты өңдеу</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4 Тарау</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Топырақты өңдеудің ғылыми негіздері</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pPr>
            <w:r>
              <w:rPr>
                <w:rFonts w:cs="KZ Times New Roman" w:ascii="KZ Times New Roman" w:hAnsi="KZ Times New Roman"/>
                <w:sz w:val="24"/>
                <w:szCs w:val="24"/>
                <w:lang w:val="kk-KZ"/>
              </w:rPr>
              <w:t>14.1 Топырақты механикалық жолмен өңдеудің ғылыми негізд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4.2 Топырақты өңдеудің ғылыми негіздерінің кәзіргі жағдайы және дамуы</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4.3 Топырақты өңдеудегі технологиялық операциялар</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5 Тарау</w:t>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Топырақты өңдеу жүйесі және оның </w:t>
            </w:r>
          </w:p>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әдістері мен тәсілдер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5.1 Топырақты механикалық жолмен өңдеу тәсілдер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5.2 Топырақты өңдеу жүйес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5.3 Топырақты негізгі өңдеудің арнайы әдістер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6 Тарау</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 xml:space="preserve">Топырақты минималдап өңдеу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6.1 Топырақты минималдап өңдеу тарих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6.2 Өсімдіктердің сумен қамтылу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6.3 Топырақ қабатын жабындағанда қолданатын теоретикалық негіздер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rPr>
            </w:pPr>
            <w:r>
              <w:rPr>
                <w:rFonts w:cs="KZ Times New Roman" w:ascii="KZ Times New Roman" w:hAnsi="KZ Times New Roman"/>
                <w:sz w:val="24"/>
                <w:szCs w:val="24"/>
                <w:lang w:val="kk-KZ"/>
              </w:rPr>
              <w:t xml:space="preserve">16.4 Ықтырма сүрі жерді өңдеу технологияс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6.5 Қысқа айналымды ауыспалы егіс жүйесіндегі егісті</w:t>
            </w:r>
          </w:p>
          <w:p>
            <w:pPr>
              <w:pStyle w:val="Normal"/>
              <w:widowControl w:val="false"/>
              <w:rPr>
                <w:rFonts w:ascii="KZ Times New Roman" w:hAnsi="KZ Times New Roman" w:cs="KZ Times New Roman"/>
                <w:sz w:val="24"/>
                <w:szCs w:val="24"/>
                <w:lang w:val="en-US"/>
              </w:rPr>
            </w:pPr>
            <w:r>
              <w:rPr>
                <w:rFonts w:eastAsia="KZ Times New Roman" w:cs="KZ Times New Roman" w:ascii="KZ Times New Roman" w:hAnsi="KZ Times New Roman"/>
                <w:sz w:val="24"/>
                <w:szCs w:val="24"/>
                <w:lang w:val="kk-KZ"/>
              </w:rPr>
              <w:t xml:space="preserve"> </w:t>
            </w:r>
            <w:r>
              <w:rPr>
                <w:rFonts w:cs="KZ Times New Roman" w:ascii="KZ Times New Roman" w:hAnsi="KZ Times New Roman"/>
                <w:sz w:val="24"/>
                <w:szCs w:val="24"/>
                <w:lang w:val="kk-KZ"/>
              </w:rPr>
              <w:t>нөлдеп өңдеу (туралап себ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6.6 Ылғал сақтаудың жаңа технологиясы, дәнді дақылдарды егіп өсірудің агротехникалық жол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7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Әртүрлі дақылдардан кейін топырақты өңдеу жүйесі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7.1 Топырақты күзде отамалы дақылдардан кейін өңде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7.2 Топырақты көп жылдық шөптерден кейін өңде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7.3 Көктемде топырақты негізгі өңде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7.4 Аралық дақылдардан кейін топырақты өңде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7.5 Жаздық бидайдан кейін сүрі жерді өңдеу жүйес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7.6 Пардан кейінгі екінші және үшінші бидайдан кейін топырақты өңде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7.7 Жаздық дақылдардан кейін егін себер алдында (егін сепкеннен кейін) көктемде топырақты өңде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rPr>
              <w:t xml:space="preserve">18 </w:t>
            </w:r>
            <w:r>
              <w:rPr>
                <w:rFonts w:cs="KZ Times New Roman" w:ascii="KZ Times New Roman" w:hAnsi="KZ Times New Roman"/>
                <w:b/>
                <w:w w:val="98"/>
                <w:sz w:val="24"/>
                <w:szCs w:val="24"/>
                <w:lang w:val="kk-KZ"/>
              </w:rPr>
              <w:t>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Себу және себуден кейін топырақты өңдеу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8.1 Егін себу жұмысы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8.2 Себілгеннен кейін топырақты өңде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19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Егістік жұмыстардың негізгі түрлерінің сапасын бақылау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9.1 Аңызды сыдырта жырт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9.2 Жырт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9.3 Жыртудың сапа көрсеткіштер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19.4 Жаздық тілгішпен өңдеудің сапасын бақыла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19.5 Топырақты егін себер алдында өңдеудің сапасын анықта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 xml:space="preserve">19.6 Егістің сапасының қабылдауын бақыла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rPr>
            </w:pPr>
            <w:r>
              <w:rPr>
                <w:rFonts w:cs="KZ Times New Roman" w:ascii="KZ Times New Roman" w:hAnsi="KZ Times New Roman"/>
                <w:sz w:val="24"/>
                <w:szCs w:val="24"/>
                <w:lang w:val="kk-KZ"/>
              </w:rPr>
              <w:t xml:space="preserve">19.7 Отамалы дақылдарды егу және отырғызу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en-US"/>
              </w:rPr>
            </w:pPr>
            <w:r>
              <w:rPr>
                <w:rFonts w:cs="KZ Times New Roman" w:ascii="KZ Times New Roman" w:hAnsi="KZ Times New Roman"/>
                <w:sz w:val="24"/>
                <w:szCs w:val="24"/>
                <w:lang w:val="kk-KZ"/>
              </w:rPr>
              <w:t>19.8 Жыйнау жұмыстарының сапасын бақыла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caps/>
                <w:w w:val="98"/>
                <w:sz w:val="22"/>
                <w:szCs w:val="22"/>
                <w:lang w:val="kk-KZ"/>
              </w:rPr>
              <w:t>6 Бөлім</w:t>
            </w:r>
          </w:p>
        </w:tc>
        <w:tc>
          <w:tcPr>
            <w:tcW w:w="8054" w:type="dxa"/>
            <w:tcBorders/>
          </w:tcPr>
          <w:p>
            <w:pPr>
              <w:pStyle w:val="Normal"/>
              <w:widowControl w:val="false"/>
              <w:rPr>
                <w:rFonts w:ascii="KZ Times New Roman" w:hAnsi="KZ Times New Roman" w:cs="KZ Times New Roman"/>
                <w:b/>
                <w:b/>
                <w:sz w:val="24"/>
                <w:szCs w:val="24"/>
                <w:lang w:val="en-US"/>
              </w:rPr>
            </w:pPr>
            <w:r>
              <w:rPr>
                <w:rFonts w:cs="KZ Times New Roman" w:ascii="KZ Times New Roman" w:hAnsi="KZ Times New Roman"/>
                <w:b/>
                <w:sz w:val="24"/>
                <w:szCs w:val="24"/>
                <w:lang w:val="kk-KZ"/>
              </w:rPr>
              <w:t xml:space="preserve">Егіншілік жүйесі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20 Тарау</w:t>
            </w:r>
          </w:p>
        </w:tc>
        <w:tc>
          <w:tcPr>
            <w:tcW w:w="8054" w:type="dxa"/>
            <w:tcBorders/>
          </w:tcPr>
          <w:p>
            <w:pPr>
              <w:pStyle w:val="Normal"/>
              <w:widowControl w:val="false"/>
              <w:rPr/>
            </w:pPr>
            <w:r>
              <w:rPr>
                <w:rFonts w:cs="KZ Times New Roman" w:ascii="KZ Times New Roman" w:hAnsi="KZ Times New Roman"/>
                <w:b/>
                <w:sz w:val="24"/>
                <w:szCs w:val="24"/>
                <w:lang w:val="kk-KZ"/>
              </w:rPr>
              <w:t xml:space="preserve">Егіншілік жүйесінің классификациясы мен қысқаша тарихы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pPr>
            <w:r>
              <w:rPr>
                <w:rFonts w:cs="KZ Times New Roman" w:ascii="KZ Times New Roman" w:hAnsi="KZ Times New Roman"/>
                <w:sz w:val="24"/>
                <w:szCs w:val="24"/>
                <w:lang w:val="kk-KZ"/>
              </w:rPr>
              <w:t xml:space="preserve">20.1. Солтүстік Қазақстанның егіншілік жүйес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20.2. Егіншіліктің топырақты қорғау жүйесінің ерекшеліктер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rPr>
                <w:rFonts w:ascii="KZ Times New Roman" w:hAnsi="KZ Times New Roman" w:cs="KZ Times New Roman"/>
                <w:b/>
                <w:b/>
                <w:w w:val="98"/>
                <w:sz w:val="32"/>
                <w:szCs w:val="32"/>
                <w:lang w:val="kk-KZ"/>
              </w:rPr>
            </w:pPr>
            <w:r>
              <w:rPr>
                <w:rFonts w:cs="KZ Times New Roman" w:ascii="KZ Times New Roman" w:hAnsi="KZ Times New Roman"/>
                <w:b/>
                <w:w w:val="98"/>
                <w:sz w:val="24"/>
                <w:szCs w:val="24"/>
                <w:lang w:val="kk-KZ"/>
              </w:rPr>
              <w:t>21 Тарау</w:t>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 xml:space="preserve">Солтүстік Қазақстан аймағындағы егіншіліктің келешек жүйесі </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21.1 Желді эрозияға икемді топырақ үшін кепілдеме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 xml:space="preserve">21.2 Топырақты өңдеу жүйесі </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21.3 Топырақты жел және су эрозияcынан қорғау шараларының жүйесі, құрғақшылықпен күресу</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sz w:val="24"/>
                <w:szCs w:val="24"/>
                <w:lang w:val="kk-KZ"/>
              </w:rPr>
            </w:pPr>
            <w:r>
              <w:rPr>
                <w:rFonts w:cs="KZ Times New Roman" w:ascii="KZ Times New Roman" w:hAnsi="KZ Times New Roman"/>
                <w:sz w:val="24"/>
                <w:szCs w:val="24"/>
                <w:lang w:val="kk-KZ"/>
              </w:rPr>
              <w:t>21.4 Ауыл шаруашылық дақылдарын зиянкестерден, аурулардан және арамшөптерден қорғау жүйесі</w:t>
            </w:r>
          </w:p>
        </w:tc>
        <w:tc>
          <w:tcPr>
            <w:tcW w:w="698" w:type="dxa"/>
            <w:tcBorders/>
          </w:tcPr>
          <w:p>
            <w:pPr>
              <w:pStyle w:val="Normal"/>
              <w:widowControl w:val="false"/>
              <w:snapToGrid w:val="false"/>
              <w:rPr>
                <w:rFonts w:ascii="KZ Times New Roman" w:hAnsi="KZ Times New Roman" w:cs="KZ Times New Roman"/>
                <w:sz w:val="32"/>
                <w:szCs w:val="32"/>
                <w:lang w:val="kk-KZ"/>
              </w:rPr>
            </w:pPr>
            <w:r>
              <w:rPr>
                <w:rFonts w:cs="KZ Times New Roman" w:ascii="KZ Times New Roman" w:hAnsi="KZ Times New Roman"/>
                <w:sz w:val="32"/>
                <w:szCs w:val="32"/>
                <w:lang w:val="kk-KZ"/>
              </w:rPr>
            </w:r>
          </w:p>
        </w:tc>
      </w:tr>
      <w:tr>
        <w:trPr/>
        <w:tc>
          <w:tcPr>
            <w:tcW w:w="1101" w:type="dxa"/>
            <w:tcBorders/>
          </w:tcPr>
          <w:p>
            <w:pPr>
              <w:pStyle w:val="Normal"/>
              <w:widowControl w:val="false"/>
              <w:snapToGrid w:val="false"/>
              <w:rPr>
                <w:rFonts w:ascii="KZ Times New Roman" w:hAnsi="KZ Times New Roman" w:cs="KZ Times New Roman"/>
                <w:b/>
                <w:b/>
                <w:w w:val="98"/>
                <w:sz w:val="32"/>
                <w:szCs w:val="32"/>
                <w:lang w:val="kk-KZ"/>
              </w:rPr>
            </w:pPr>
            <w:r>
              <w:rPr>
                <w:rFonts w:cs="KZ Times New Roman" w:ascii="KZ Times New Roman" w:hAnsi="KZ Times New Roman"/>
                <w:b/>
                <w:w w:val="98"/>
                <w:sz w:val="32"/>
                <w:szCs w:val="32"/>
                <w:lang w:val="kk-KZ"/>
              </w:rPr>
            </w:r>
          </w:p>
        </w:tc>
        <w:tc>
          <w:tcPr>
            <w:tcW w:w="8054" w:type="dxa"/>
            <w:tcBorders/>
          </w:tcPr>
          <w:p>
            <w:pPr>
              <w:pStyle w:val="Normal"/>
              <w:widowControl w:val="false"/>
              <w:rPr>
                <w:rFonts w:ascii="KZ Times New Roman" w:hAnsi="KZ Times New Roman" w:cs="KZ Times New Roman"/>
                <w:b/>
                <w:b/>
                <w:sz w:val="24"/>
                <w:szCs w:val="24"/>
                <w:lang w:val="kk-KZ"/>
              </w:rPr>
            </w:pPr>
            <w:r>
              <w:rPr>
                <w:rFonts w:cs="KZ Times New Roman" w:ascii="KZ Times New Roman" w:hAnsi="KZ Times New Roman"/>
                <w:b/>
                <w:sz w:val="24"/>
                <w:szCs w:val="24"/>
                <w:lang w:val="kk-KZ"/>
              </w:rPr>
              <w:t>Негізгі әдебиеттер</w:t>
            </w:r>
          </w:p>
        </w:tc>
        <w:tc>
          <w:tcPr>
            <w:tcW w:w="698" w:type="dxa"/>
            <w:tcBorders/>
          </w:tcPr>
          <w:p>
            <w:pPr>
              <w:pStyle w:val="Normal"/>
              <w:widowControl w:val="false"/>
              <w:snapToGrid w:val="false"/>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tc>
      </w:tr>
    </w:tbl>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ер адам сияқты су ішеді, қоректенеді, ауамен дем алады. </w:t>
      </w:r>
    </w:p>
    <w:p>
      <w:pPr>
        <w:pStyle w:val="Heading"/>
        <w:widowControl w:val="false"/>
        <w:ind w:firstLine="432"/>
        <w:jc w:val="both"/>
        <w:rPr/>
      </w:pPr>
      <w:r>
        <w:rPr>
          <w:rFonts w:cs="KZ Times New Roman" w:ascii="KZ Times New Roman" w:hAnsi="KZ Times New Roman"/>
          <w:color w:val="000000"/>
          <w:sz w:val="32"/>
          <w:szCs w:val="32"/>
        </w:rPr>
        <w:t>Ұсақ, түйірлі борпылдақ жер, суды ішеді, дем алады. Топырақ түйіршіктерінің мөлшері көкнәр дәнінен, бұршақ дәнінің мөлшеріне дейін болады. Жер көңмен қоректенеді. Көңді өңдірудің негізі - мал шаруашылығы болып есептеледі. Адам баласының қызметінің негізгі өндірістік түрі – егіншілік. Агрономиялық ғылымның және іс-тәжірибенің негізгі міндеті, топырақтың құнарлығын арттыру. Топырақ құнарлығын арттыру, ғылыми өндірістік білімді игеруде, оларды дұрыс қолдануда, жер бетінде адам баласының ірге тасын бағалауда болады. Агрономия ғылымының күштілігі, өздерінің ғылыми міндетін, ғылыми қағидасын, табиғаттың тұрақты заңын, олардың табиғи объективті заңдарын эксперименттік жолмен келешекте ашу.</w:t>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етті адамның алдына қоятын мақсаты - жер байлығын көбейту, топырақ құнарлығы қасиетінің бағасын жоғарлату болып табылады.</w:t>
      </w:r>
    </w:p>
    <w:p>
      <w:pPr>
        <w:pStyle w:val="Heading"/>
        <w:widowControl w:val="false"/>
        <w:ind w:firstLine="432"/>
        <w:jc w:val="both"/>
        <w:rPr/>
      </w:pPr>
      <w:r>
        <w:rPr>
          <w:rFonts w:cs="KZ Times New Roman" w:ascii="KZ Times New Roman" w:hAnsi="KZ Times New Roman"/>
          <w:color w:val="000000"/>
          <w:sz w:val="32"/>
          <w:szCs w:val="32"/>
        </w:rPr>
        <w:t xml:space="preserve">Барлық егіншілік заңы қатал тәртіппен егіншілік жүйесінде талданады. </w:t>
      </w:r>
    </w:p>
    <w:p>
      <w:pPr>
        <w:pStyle w:val="Heading"/>
        <w:widowControl w:val="false"/>
        <w:ind w:firstLine="432"/>
        <w:jc w:val="both"/>
        <w:rPr/>
      </w:pPr>
      <w:r>
        <w:rPr>
          <w:rFonts w:cs="KZ Times New Roman" w:ascii="KZ Times New Roman" w:hAnsi="KZ Times New Roman"/>
          <w:color w:val="000000"/>
          <w:sz w:val="32"/>
          <w:szCs w:val="32"/>
        </w:rPr>
        <w:t>К.А.Тимирязевтің пікірінше егіншіліктің мәдениеттілігі, егіншімен бірге адымдайды, ол мәдени егіншіліктің жоғарлауының және жер бетіндегі жұмыстың жүйелі және шығармашылық еңбегі арқылы жүзеге асады.</w:t>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іншіліктің міндеті – қажетті шамада еңбек шығынын, мәдени өсімдіктердің өмірі жағдайында, максималды түсім беру тұралы оқылады.</w:t>
      </w:r>
    </w:p>
    <w:p>
      <w:pPr>
        <w:pStyle w:val="Heading"/>
        <w:widowControl w:val="false"/>
        <w:ind w:firstLine="432"/>
        <w:jc w:val="both"/>
        <w:rPr/>
      </w:pPr>
      <w:r>
        <w:rPr>
          <w:rFonts w:cs="KZ Times New Roman" w:ascii="KZ Times New Roman" w:hAnsi="KZ Times New Roman"/>
          <w:color w:val="000000"/>
          <w:sz w:val="32"/>
          <w:szCs w:val="32"/>
        </w:rPr>
        <w:t>Ауыл шаруашылығының негізгі міндеті, тұрғын халықтарды, азық-түлікпен қамтамасыз ету. Жер-өндірістік қор болып саналады. Басқада өндірістік құралдар (көліктер, құрлыстар, және т.б.) оларды біраз қолданғанда ескіреді, ал жер тозбайды, дұрыс күтіп жақсы игерсе, барлығы жақсарады.</w:t>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тәуелділігі оның пайда болуына, ауа-райына, өсімдіктердің және микроорганизмдердің топырақтың құнарлығына түрлі әсер етуіне байланысты болады. Ең негізгі міндеті, жерді дұрыс пайдалану, ауыл шаруашылық дақылдарды өсіру, әр гектарадан көбірек сапалы өнім алу болып табылады.</w:t>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іншілік-өсімдікті өсіру саласы ауыл шаруашылық дақылдарын өндіру мақсатында жерді негіздеп қолдану. Гост. 16205-80 М., 1980.</w:t>
      </w:r>
    </w:p>
    <w:p>
      <w:pPr>
        <w:pStyle w:val="Heading"/>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іршіліктің пайда болуынан бастап, осы күнге дейін, егіншілік адамзатпен бірге, даму барысында бірнеше тарихи кезеңдерді өткізді. Осы жолдар өте ұзақ және қиында болды.</w:t>
      </w:r>
    </w:p>
    <w:p>
      <w:pPr>
        <w:pStyle w:val="Heading"/>
        <w:widowControl w:val="false"/>
        <w:ind w:firstLine="432"/>
        <w:jc w:val="both"/>
        <w:rPr/>
      </w:pPr>
      <w:r>
        <w:rPr>
          <w:rFonts w:cs="KZ Times New Roman" w:ascii="KZ Times New Roman" w:hAnsi="KZ Times New Roman"/>
          <w:color w:val="000000"/>
          <w:sz w:val="32"/>
          <w:szCs w:val="32"/>
        </w:rPr>
        <w:t>Адамдардың ақыл-есін қалпына келтіру үшін 2 млн. жылға жуық уақыт кетті. Бірінші құрылыс кезіндегі алғашқы адамдар, үңгірлерде тұрып, өсімдіктермен, жабайы астық тұқымдарымен, жабайы аңдармен қоректенді. Бұрынғы адамдар жабайы тұқымдарды тапқан кезде, оны жан-жақты қорғап, шарбақтармен қоршады. Біраз уақыттан соң, қопсытылған топыраққа түскен тұқымнан өсімдік өніп, жақсы өнім бере бастағанын сол кезден бастап байқай бастады. Сол себепті бұрынғы адамдар топырақты қопсыту үшін, үшкірлі таяқпен топырақты қопсыта бастады. Осыдан соң бірінші рет егіншлік туралы жазба басылды. Осы оқулықтың авторы Скорняков С.М. Шумер уақытынан осы күнге дейін М., 1977.</w:t>
      </w:r>
    </w:p>
    <w:p>
      <w:pPr>
        <w:pStyle w:val="Heading"/>
        <w:widowControl w:val="false"/>
        <w:ind w:firstLine="432"/>
        <w:jc w:val="both"/>
        <w:rPr/>
      </w:pPr>
      <w:r>
        <w:rPr>
          <w:rFonts w:cs="KZ Times New Roman" w:ascii="KZ Times New Roman" w:hAnsi="KZ Times New Roman"/>
          <w:color w:val="000000"/>
          <w:sz w:val="32"/>
          <w:szCs w:val="32"/>
        </w:rPr>
        <w:t>Бұрынғы уақытта егіншіліктің көзі болып есептелген Алдыңғы Азия, Солтүстік Африка, Үндiстан және Қытай.</w:t>
      </w:r>
    </w:p>
    <w:p>
      <w:pPr>
        <w:pStyle w:val="Heading"/>
        <w:widowControl w:val="false"/>
        <w:ind w:firstLine="432"/>
        <w:jc w:val="both"/>
        <w:rPr/>
      </w:pPr>
      <w:r>
        <w:rPr>
          <w:rFonts w:cs="KZ Times New Roman" w:ascii="KZ Times New Roman" w:hAnsi="KZ Times New Roman"/>
          <w:color w:val="000000"/>
          <w:sz w:val="32"/>
          <w:szCs w:val="32"/>
        </w:rPr>
        <w:t xml:space="preserve">Скорняков С.М. кітабында (Шумер-біздің эраға дейін 4-ші ғысырдағы жері, көлдің арасында Тигра мен Ефрат аралығында болған). Берілген жазбаша құжаттарда және қазбаларда оқытушы, оқушыларға жазды. Жазылған кестелерінің аты – «Егіншілік күнтізбесі»-деп аталды. Егістік жұмыстарды орындау үшін түрлі кеңестер берілді, мысалы, екі рет егісті жырту-бірінші рет «бардиль» соқасымен және екінші рет «шукин» соқасымен ауыр және жеңіл жыртылды. </w:t>
      </w:r>
    </w:p>
    <w:p>
      <w:pPr>
        <w:pStyle w:val="Heading"/>
        <w:widowControl w:val="false"/>
        <w:ind w:firstLine="432"/>
        <w:jc w:val="both"/>
        <w:rPr/>
      </w:pPr>
      <w:r>
        <w:rPr>
          <w:rFonts w:cs="KZ Times New Roman" w:ascii="KZ Times New Roman" w:hAnsi="KZ Times New Roman"/>
          <w:color w:val="000000"/>
          <w:sz w:val="32"/>
          <w:szCs w:val="32"/>
        </w:rPr>
        <w:t>Егiншiлiктің пайда болып, ТМД мемлекеттерінің аймақтарында жеке орын алуы, бұрынғы шығыс және азият материгiне қарағанда өте кеш болды. Мұның себебi жердiң мұзды болуы Украинаға дейiн жетті. Бұрынғы егiншiлiктiң орталығы: Орталық Азия, Кавказ болып табылады. Славян халқының мәдениетi мен өмiрi Днепрден шықты. Бұл- егiншiлiктiң триполь мәдениетi және мал шаруашылығымен айналысқан бұрынғы халықтар. «Триполь деген аты, бұл мәдениет Киев қаласынан 50 км, тұрған село Трипольден шыққан. Бiрiншi рет бұрынғы тұрғылықты халықтың қалдықтары табылған. Мысалы: кетпен шот немесе тiс ағаш, тұқым ысқыш орақ т.б. Осы табылған заттар (мотыжение) шабықтауыш (топырақ өңдеудiң бiр түрi) егiншiлiгi болды.</w:t>
      </w:r>
    </w:p>
    <w:p>
      <w:pPr>
        <w:pStyle w:val="Normal"/>
        <w:widowControl w:val="false"/>
        <w:ind w:firstLine="432"/>
        <w:jc w:val="both"/>
        <w:rPr/>
      </w:pPr>
      <w:r>
        <w:rPr>
          <w:rFonts w:cs="KZ Times New Roman" w:ascii="KZ Times New Roman" w:hAnsi="KZ Times New Roman"/>
          <w:color w:val="000000"/>
          <w:sz w:val="32"/>
          <w:szCs w:val="32"/>
          <w:lang w:val="kk-KZ"/>
        </w:rPr>
        <w:t>Егiншiлiктiң келесi кезеңiнде тасты құралдары, металды құралдармен ауыстырылады. Бұрынғы Грецияда және Римде егiншiлiк үлкен маңызды роль атқарады. Мұны зерттеген Марк Порций Катон (234-149 жж бiздiң эраға дейiн).</w:t>
      </w:r>
    </w:p>
    <w:p>
      <w:pPr>
        <w:pStyle w:val="Normal"/>
        <w:widowControl w:val="false"/>
        <w:ind w:firstLine="432"/>
        <w:jc w:val="both"/>
        <w:rPr/>
      </w:pPr>
      <w:r>
        <w:rPr>
          <w:rFonts w:cs="KZ Times New Roman" w:ascii="KZ Times New Roman" w:hAnsi="KZ Times New Roman"/>
          <w:color w:val="000000"/>
          <w:sz w:val="32"/>
          <w:szCs w:val="32"/>
          <w:lang w:val="kk-KZ"/>
        </w:rPr>
        <w:t>Бiрiншi рет топырақ өңдеудi Катон өзiнiң шығармасында (жазбасында) жазды. «Егiстiктi жақсы күту деген не?»-деп жазды. Ол жақсылап жырту және тыңайтқыш көң (навоз) беру дедi. Катон жердi өңдеу тұралы көп жазды. «Қашан астықты алқапты жыртасың, сонда оны уақытымен және жақсы жырту керек, әртүлi бораздамен жыртпа» деп үйреттi. Жыртылатын уақытты топырақтың ылғалдылығымен байланыстыру керек дедi. Өсiмдiктердi қалай күту және егу жөнiнде кеңес бердi.</w:t>
      </w:r>
    </w:p>
    <w:p>
      <w:pPr>
        <w:pStyle w:val="Normal"/>
        <w:widowControl w:val="false"/>
        <w:ind w:firstLine="432"/>
        <w:jc w:val="both"/>
        <w:rPr/>
      </w:pPr>
      <w:r>
        <w:rPr>
          <w:rFonts w:cs="KZ Times New Roman" w:ascii="KZ Times New Roman" w:hAnsi="KZ Times New Roman"/>
          <w:color w:val="000000"/>
          <w:sz w:val="32"/>
          <w:szCs w:val="32"/>
          <w:lang w:val="kk-KZ"/>
        </w:rPr>
        <w:t>Катонның еңбегiнен соң 100 жыл өткенде Марк Теренций Варрон. «Ауыл шаруашылығы өндiрiсi» -деген шығармасы пайда болды (116-27 жж. б.э.д.)</w:t>
      </w:r>
    </w:p>
    <w:p>
      <w:pPr>
        <w:pStyle w:val="Normal"/>
        <w:widowControl w:val="false"/>
        <w:ind w:firstLine="432"/>
        <w:jc w:val="both"/>
        <w:rPr/>
      </w:pPr>
      <w:r>
        <w:rPr>
          <w:rFonts w:cs="KZ Times New Roman" w:ascii="KZ Times New Roman" w:hAnsi="KZ Times New Roman"/>
          <w:color w:val="000000"/>
          <w:sz w:val="32"/>
          <w:szCs w:val="32"/>
          <w:lang w:val="kk-KZ"/>
        </w:rPr>
        <w:t xml:space="preserve">Бiрiншi рет Варрон егiншiлiктi «ғылым» - деп хабарлады. Осыған жауап бере отырып, «егiншiлiк ғылым ба» деген сұраққа, ол былай деп жазды: «Бiрiншi ол «ғылым» бола тұра, ол өте керек және қажеттi ғылым» -дедi. Бұл бiлiм, әр егiстiкте не iстеу керектiгiн себу т.б. анықтай отырып, сонда мол астық беретiндiгiн айтты. Варрон бiрiншi рет сұрақты қойды, егiншiлiктiң және мал шаруашылығының байланыстылығы туралы. </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л тұқымды iрiктеу жөнiнде пайдалы кеңес бердi. Масақ өте iрi және өте жақсы болса, осыларды қырманға (ток) бөлек салу керек, сонда өте жақсы тұқым алынады дедi.</w:t>
      </w:r>
    </w:p>
    <w:p>
      <w:pPr>
        <w:pStyle w:val="Normal"/>
        <w:widowControl w:val="false"/>
        <w:ind w:firstLine="432"/>
        <w:jc w:val="both"/>
        <w:rPr/>
      </w:pPr>
      <w:r>
        <w:rPr>
          <w:rFonts w:cs="KZ Times New Roman" w:ascii="KZ Times New Roman" w:hAnsi="KZ Times New Roman"/>
          <w:color w:val="000000"/>
          <w:sz w:val="32"/>
          <w:szCs w:val="32"/>
          <w:lang w:val="kk-KZ"/>
        </w:rPr>
        <w:t>Варронның шығармасын толықтырған оның замандасы ақын Вергилий (70-19 жж б.э.д.) болды. Оның бiр поэмасында –»георгики»-толық ауыл шаруашылығына арналған.</w:t>
      </w:r>
    </w:p>
    <w:p>
      <w:pPr>
        <w:pStyle w:val="Normal"/>
        <w:widowControl w:val="false"/>
        <w:ind w:firstLine="432"/>
        <w:jc w:val="both"/>
        <w:rPr/>
      </w:pPr>
      <w:r>
        <w:rPr>
          <w:rFonts w:cs="KZ Times New Roman" w:ascii="KZ Times New Roman" w:hAnsi="KZ Times New Roman"/>
          <w:color w:val="000000"/>
          <w:sz w:val="32"/>
          <w:szCs w:val="32"/>
          <w:lang w:val="kk-KZ"/>
        </w:rPr>
        <w:t>Вергийлидiң пiкiрi бойынша таза сүрi жер, тыңайтқыштар жөнiнде келешек агрономдардың ұсыныстарымен толық келiседi. Негiзгi пiкiрiнде-астық дақылдарын бұршақ дақылдарымен кезектесiп отырғызу ерекшелігін көрсетеді.</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Вергилийден соң римдегi агрономия жөнiнде бiраз мәндi, Луций Юний, Модерат Колумелла болды (1 ғ.б.э.д.). 12 кiтабында-егiстiктiң мерзiмi, нормасы, топырақты өңдеу, арам шөптермен күресу жолдары, ауруы жөнiнде өте көп пiкiр жаз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рiншi рет, тәжiрибелiк , агрономия бойынша ғылыми зерттеу, жұмыстарын жүргiзу керектiгi туралы сұрақ қойды.</w:t>
      </w:r>
    </w:p>
    <w:p>
      <w:pPr>
        <w:pStyle w:val="Normal"/>
        <w:widowControl w:val="false"/>
        <w:ind w:firstLine="432"/>
        <w:jc w:val="both"/>
        <w:rPr/>
      </w:pPr>
      <w:r>
        <w:rPr>
          <w:rFonts w:cs="KZ Times New Roman" w:ascii="KZ Times New Roman" w:hAnsi="KZ Times New Roman"/>
          <w:color w:val="000000"/>
          <w:sz w:val="32"/>
          <w:szCs w:val="32"/>
          <w:lang w:val="kk-KZ"/>
        </w:rPr>
        <w:t>18 ғасырдан соң, iрi ғалым агрохимик Юстис Либих былай дедi: «Колумелланың 12-кiтабын оқығанда, осы күнгi пікірлерімен, олардың ауыл шаруашылық тәжiрбиелiк жұмыстарымен салыстырғанда, шөлейт бедеу жердің өте жақсы бақшаға айналғанын көргендей боласың, осының бәрi Колумелланың еңбегi жәнеде егiншiлiк ғылыми қорына енгенi жөнiнде айтты.</w:t>
      </w:r>
    </w:p>
    <w:p>
      <w:pPr>
        <w:pStyle w:val="Normal"/>
        <w:widowControl w:val="false"/>
        <w:ind w:firstLine="432"/>
        <w:jc w:val="both"/>
        <w:rPr/>
      </w:pPr>
      <w:r>
        <w:rPr>
          <w:rFonts w:cs="KZ Times New Roman" w:ascii="KZ Times New Roman" w:hAnsi="KZ Times New Roman"/>
          <w:color w:val="000000"/>
          <w:sz w:val="32"/>
          <w:szCs w:val="32"/>
          <w:lang w:val="kk-KZ"/>
        </w:rPr>
        <w:t>Ресейде 1-шi Петрге дейiн (1672-1725 жж) ауыл шаруашылығында ешқандай реформа болған емес. Текқана Петр 1-шi ауыл шаруашылыққа тиiстi жарлық (указ) бердi.</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719 жылы патшаның жарлығы бойынша, топырақ құнарлығын қарау, және де зығыр себу керектiгiн айтты. Ол бiрiншi рет Ресейде картоп және т.б. егудi енгiздi.</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Ресейдiң ғалымдарының iшiнде орын алған Ломоносов М.В. (1711-1765 жж) болды, ол ауыл шаруашылыққа байланысты өте қызықты мәселелердi, қара топырақтың шығу теориясы жөнiнде айтты.</w:t>
      </w:r>
    </w:p>
    <w:p>
      <w:pPr>
        <w:pStyle w:val="Normal"/>
        <w:widowControl w:val="false"/>
        <w:ind w:firstLine="432"/>
        <w:jc w:val="both"/>
        <w:rPr/>
      </w:pPr>
      <w:r>
        <w:rPr>
          <w:rFonts w:cs="KZ Times New Roman" w:ascii="KZ Times New Roman" w:hAnsi="KZ Times New Roman"/>
          <w:color w:val="000000"/>
          <w:sz w:val="32"/>
          <w:szCs w:val="32"/>
          <w:lang w:val="kk-KZ"/>
        </w:rPr>
        <w:t>Алғашқы агрономия ғылымына негiзiн салған, бiрiншi орыс агрономы Болотов А.Т. (1738-1833 жж) болды. «Егiстiктi бөлу» жөнiнде, бiрiншi оқулық құралдарды 1771 жылы жазды. 7 танапты ауыл шаруашылық сүрi жер, күздiк бидай, сұлы немесе асбұршақ, 5-7 тыңайтылған жер.</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 өсiмдiктердi күту, егiстiк жұмыстардың мерзiмi, арам шөптермен күресу жолдары, тұқымды дайындау, себу нормасы және тұқымды тереңдеп сiңiру, астықты жинау, бастыру және тұқымды сақтау жөнiнде А.Т.Болотов көп кеңес бердi.</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рыс тарихында агрономия жөнiнде үлкен маңызды міндет атқарған белгiлi ғалым Комов И.М. (1750-1792 жж) болды.</w:t>
      </w:r>
    </w:p>
    <w:p>
      <w:pPr>
        <w:pStyle w:val="Normal"/>
        <w:widowControl w:val="false"/>
        <w:ind w:firstLine="432"/>
        <w:jc w:val="both"/>
        <w:rPr/>
      </w:pPr>
      <w:r>
        <w:rPr>
          <w:rFonts w:cs="KZ Times New Roman" w:ascii="KZ Times New Roman" w:hAnsi="KZ Times New Roman"/>
          <w:color w:val="000000"/>
          <w:sz w:val="32"/>
          <w:szCs w:val="32"/>
          <w:lang w:val="kk-KZ"/>
        </w:rPr>
        <w:t>1785 жылы Комов И.М. «Егiншiлiк құралдары» туралы өзінің еңбегiн шығарды, ал 1788 жылы «Егiншiлiк» туралы, түбiрлi еңбегi басылды.</w:t>
      </w:r>
    </w:p>
    <w:p>
      <w:pPr>
        <w:pStyle w:val="Normal"/>
        <w:widowControl w:val="false"/>
        <w:ind w:firstLine="432"/>
        <w:jc w:val="both"/>
        <w:rPr/>
      </w:pPr>
      <w:r>
        <w:rPr>
          <w:rFonts w:cs="KZ Times New Roman" w:ascii="KZ Times New Roman" w:hAnsi="KZ Times New Roman"/>
          <w:color w:val="000000"/>
          <w:sz w:val="32"/>
          <w:szCs w:val="32"/>
          <w:lang w:val="kk-KZ"/>
        </w:rPr>
        <w:t>Комов И.М. – егiншiлiктің химиямен, механикамен, физикамен т.б. ғылымдармен бiрге даму керектiгiн айтты. Ол бiрiншi рет, қолмен егiудi сепкiшпен (сеялкамен) алмастыру керек дедi.</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л кеңес бере отырып, барлық пiкiрлердi ғылыми жолмен тексеру керектiгiн ескерттi.</w:t>
      </w:r>
    </w:p>
    <w:p>
      <w:pPr>
        <w:pStyle w:val="Normal"/>
        <w:widowControl w:val="false"/>
        <w:ind w:firstLine="432"/>
        <w:jc w:val="both"/>
        <w:rPr/>
      </w:pPr>
      <w:r>
        <w:rPr>
          <w:rFonts w:cs="KZ Times New Roman" w:ascii="KZ Times New Roman" w:hAnsi="KZ Times New Roman"/>
          <w:color w:val="000000"/>
          <w:sz w:val="32"/>
          <w:szCs w:val="32"/>
          <w:lang w:val="kk-KZ"/>
        </w:rPr>
        <w:t>Сол кездегi көрнектi iрi ғалым Советов А.В. (1826-1901 жж) болды. Бiрiншi рет «Егiншiлiк жүйесi» туралы еңбек жазды, осы тақырып бойынша диссертация қорғап, доктор атағын алды. Ол өте көп кеңес берiп шөп егу туралы пiкiр жазды, шанақтану (бутанизация) кезеңiнде беденi жинау, қызыл беденiң орнына, қызғылт беденi себу керектiгiн айтты.</w:t>
      </w:r>
    </w:p>
    <w:p>
      <w:pPr>
        <w:pStyle w:val="Normal"/>
        <w:widowControl w:val="false"/>
        <w:ind w:firstLine="432"/>
        <w:jc w:val="both"/>
        <w:rPr/>
      </w:pPr>
      <w:r>
        <w:rPr>
          <w:rFonts w:cs="KZ Times New Roman" w:ascii="KZ Times New Roman" w:hAnsi="KZ Times New Roman"/>
          <w:color w:val="000000"/>
          <w:sz w:val="32"/>
          <w:szCs w:val="32"/>
          <w:lang w:val="kk-KZ"/>
        </w:rPr>
        <w:t>Қызықты ғылыми еңбегiнде Энгельгардт А.Н. (1832-1893) автор өте жақсы шығарма жазды. «Ауылдан хат» деген. Негiзгi әдiстерi қаратопырақты жердi суыртпақтап құнарлығын арттыруды, шөп егу, тереңдеп жырту, тыңайтқыштар беру, керектiгiн айтт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гiншiлiк жөнiндегi ғылымға үлкен салым кiргiзген атақты топырақтану орыс ғалымдары Костычев П.А. (1845-1925 жж) болды.</w:t>
      </w:r>
    </w:p>
    <w:p>
      <w:pPr>
        <w:pStyle w:val="Normal"/>
        <w:widowControl w:val="false"/>
        <w:ind w:firstLine="432"/>
        <w:jc w:val="both"/>
        <w:rPr/>
      </w:pPr>
      <w:r>
        <w:rPr>
          <w:rFonts w:cs="KZ Times New Roman" w:ascii="KZ Times New Roman" w:hAnsi="KZ Times New Roman"/>
          <w:color w:val="000000"/>
          <w:sz w:val="32"/>
          <w:szCs w:val="32"/>
          <w:lang w:val="kk-KZ"/>
        </w:rPr>
        <w:t>Докучаев В.В. (1846-1903 жж) пен Костычев П.А. Ресейде 1887 жылы шыққан кiтаптың бiрiншi авторлары болды. «Докучаев В.В. «Орыс жерiнiң қаратопырағы» (1883 жж), «Бiздiң дала бұрынғы және кәзiргi» (1892) деген еңбегiнде құрғақшылыққа қарсы күрес, желден бүлiнуге қарсы тұру, ұсақ құрылымды топырақты сақтау және ұстау: орман алқабы,су жинау үшiн, су кеңiстiгiн жасау, қар тоқтатуды ұйымдастыру, алдыңғы тәжiрбиелi өңдеудi енгiзуді қаралды. Көптеген пiкiрлерi осы уақытқа дейiн қолданыла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л шаруашылық бiлiмiнiң дамуына көрнектi роль атқарған</w:t>
      </w:r>
    </w:p>
    <w:p>
      <w:pPr>
        <w:pStyle w:val="Normal"/>
        <w:widowControl w:val="false"/>
        <w:ind w:firstLine="432"/>
        <w:jc w:val="both"/>
        <w:rPr/>
      </w:pPr>
      <w:r>
        <w:rPr>
          <w:rFonts w:cs="KZ Times New Roman" w:ascii="KZ Times New Roman" w:hAnsi="KZ Times New Roman"/>
          <w:color w:val="000000"/>
          <w:sz w:val="32"/>
          <w:szCs w:val="32"/>
          <w:lang w:val="kk-KZ"/>
        </w:rPr>
        <w:t xml:space="preserve">Стебут И.А. (1833-1923 жж) болды. Ол ТСХА-ның егiншiлiк кафедрасының бiрiншi меңгерушiсi болды. «Өсiмдiк шаруашылығы» жөнiнде Стебут И.А. кiтап шығарды. «Егiстiк мәдени дақылдардың негiзi және оның жақсаруына күресу шаралары», Ресейде 1873 ж. астық өнiмiнiң жоғарлауына,ауыспалы егіске асбұршақты кiргiздi. Соқаны-плугпен, ағаш тырманы-темiрмен алмастырып, тереңдетiп жырту, арам шөптермен күресу керектiгiн айтты. </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л шаруашылық мамандарын дайындау қалай болды?</w:t>
      </w:r>
    </w:p>
    <w:p>
      <w:pPr>
        <w:pStyle w:val="Normal"/>
        <w:widowControl w:val="false"/>
        <w:ind w:firstLine="432"/>
        <w:jc w:val="both"/>
        <w:rPr/>
      </w:pPr>
      <w:r>
        <w:rPr>
          <w:rFonts w:cs="KZ Times New Roman" w:ascii="KZ Times New Roman" w:hAnsi="KZ Times New Roman"/>
          <w:color w:val="000000"/>
          <w:sz w:val="32"/>
          <w:szCs w:val="32"/>
          <w:lang w:val="kk-KZ"/>
        </w:rPr>
        <w:t>Реформаға дейiн 1861 жылы Ресейде 1 ғана жоғарғы оқу орны болды</w:t>
      </w:r>
      <w:r>
        <w:rPr>
          <w:rFonts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kk-KZ"/>
        </w:rPr>
        <w:t>– Горы-Горецкий институты деген. 1865 жылы Москва жанында Петров атындағы егiншiлiк және орман академиясы ашылды.</w:t>
      </w:r>
    </w:p>
    <w:p>
      <w:pPr>
        <w:pStyle w:val="Normal"/>
        <w:widowControl w:val="false"/>
        <w:ind w:firstLine="432"/>
        <w:jc w:val="both"/>
        <w:rPr/>
      </w:pPr>
      <w:r>
        <w:rPr>
          <w:rFonts w:cs="KZ Times New Roman" w:ascii="KZ Times New Roman" w:hAnsi="KZ Times New Roman"/>
          <w:color w:val="000000"/>
          <w:sz w:val="32"/>
          <w:szCs w:val="32"/>
          <w:lang w:val="kk-KZ"/>
        </w:rPr>
        <w:t>1894 жылы бұл институт ТСХА атына көшiрiлдi, осы уақытқа дейiн негiзгi кадр дайындайтын орын болып есептелдi.</w:t>
      </w:r>
    </w:p>
    <w:p>
      <w:pPr>
        <w:pStyle w:val="Normal"/>
        <w:widowControl w:val="false"/>
        <w:ind w:firstLine="432"/>
        <w:jc w:val="both"/>
        <w:rPr/>
      </w:pPr>
      <w:r>
        <w:rPr>
          <w:rFonts w:cs="KZ Times New Roman" w:ascii="KZ Times New Roman" w:hAnsi="KZ Times New Roman"/>
          <w:color w:val="000000"/>
          <w:sz w:val="32"/>
          <w:szCs w:val="32"/>
          <w:lang w:val="kk-KZ"/>
        </w:rPr>
        <w:t xml:space="preserve">1929 жылы октябрь (қазан) революциясынан соң агрономия ғылымы және жоғарғы штаб – В.И. Ленин атындағы Бүкiлодақтық ауыл шаруашылық академиясы ашылды. Бiрiншi президент болып Вавилов Н.И. (1887-1943 жж) сайланды. Кейiнiрек басқада бүкiлодақтық жоғарғы оқу орындары, ғылыми зерттеу иниституттары, тәжiрбиелiк станциялар пайда бола бастады. </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стық жөнiнде бiраз ойландыратын жағдайлар болды. 1945-50 жж. тұқымдық астық өнiмдiлiгi мемлекеттерде 5-6 ц/га болды.</w:t>
      </w:r>
    </w:p>
    <w:p>
      <w:pPr>
        <w:pStyle w:val="Normal"/>
        <w:widowControl w:val="false"/>
        <w:ind w:firstLine="432"/>
        <w:jc w:val="both"/>
        <w:rPr/>
      </w:pPr>
      <w:r>
        <w:rPr>
          <w:rFonts w:cs="KZ Times New Roman" w:ascii="KZ Times New Roman" w:hAnsi="KZ Times New Roman"/>
          <w:color w:val="000000"/>
          <w:sz w:val="32"/>
          <w:szCs w:val="32"/>
          <w:lang w:val="kk-KZ"/>
        </w:rPr>
        <w:t>1953 жылы 31,1 млн.тонн. тұқым дайындалды, елдi мекендi және мемлекеттi қажеттлiкпен қамтамасыз ету үшiн 32,4 млн.тонн. тұқым шығынданды.</w:t>
      </w:r>
    </w:p>
    <w:p>
      <w:pPr>
        <w:pStyle w:val="Normal"/>
        <w:widowControl w:val="false"/>
        <w:ind w:firstLine="432"/>
        <w:jc w:val="both"/>
        <w:rPr/>
      </w:pPr>
      <w:r>
        <w:rPr>
          <w:rFonts w:cs="KZ Times New Roman" w:ascii="KZ Times New Roman" w:hAnsi="KZ Times New Roman"/>
          <w:color w:val="000000"/>
          <w:sz w:val="32"/>
          <w:szCs w:val="32"/>
          <w:lang w:val="kk-KZ"/>
        </w:rPr>
        <w:t>1954 жылы ақпан-наурыз айларында КПСС ЦК Пленумында мемлекетте өндiрiстiк тұқымды жоғарлату, тың және тыңайған жердi игеру үшiн шешiм қабылданды. Қазақстанның тың жеріне, әр елдiң түпкiр – түпкiрiнен 500 мың қыздар мен ұлдар келе бастады. Барлығы 42 млн-ға жуық жер соның iшiнде Қазақстанның 25,5 млн тың жерi бол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те көп уақытқа дейiн агрономиялық түсiнiктердi мына ғалымдар дамыта бастады: Прянишников Д.Н. (1865-1948), Вильямс В.Р. (1863-1939) Тулайков Н.М. (1875-1938).</w:t>
      </w:r>
    </w:p>
    <w:p>
      <w:pPr>
        <w:pStyle w:val="Normal"/>
        <w:widowControl w:val="false"/>
        <w:ind w:firstLine="432"/>
        <w:jc w:val="both"/>
        <w:rPr/>
      </w:pPr>
      <w:r>
        <w:rPr>
          <w:rFonts w:cs="KZ Times New Roman" w:ascii="KZ Times New Roman" w:hAnsi="KZ Times New Roman"/>
          <w:color w:val="000000"/>
          <w:sz w:val="32"/>
          <w:szCs w:val="32"/>
          <w:lang w:val="kk-KZ"/>
        </w:rPr>
        <w:t>Прянишников Д.Н. ауыл шаруашылығын көтерудiң негiзгi жолы ауыл шаруашылығын химияландыру керектiгiн айтты.</w:t>
      </w:r>
    </w:p>
    <w:p>
      <w:pPr>
        <w:pStyle w:val="Normal"/>
        <w:widowControl w:val="false"/>
        <w:ind w:firstLine="432"/>
        <w:jc w:val="both"/>
        <w:rPr/>
      </w:pPr>
      <w:r>
        <w:rPr>
          <w:rFonts w:cs="KZ Times New Roman" w:ascii="KZ Times New Roman" w:hAnsi="KZ Times New Roman"/>
          <w:color w:val="000000"/>
          <w:sz w:val="32"/>
          <w:szCs w:val="32"/>
          <w:lang w:val="kk-KZ"/>
        </w:rPr>
        <w:t>Егiншiлiк ғылымына үлкен салым салған академик Вильямс В.Р. Ол сенiмдi түрде көрсеттi, топырақттың ұсақ кесекті құрылымының пайда болуына бұршақ тұқымдас шөптерді себуін, кейiнiрек ғалымдар оны астық тұқымдаспен бірге шөптанаптың жүйесi- деп ата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Ғалым Тулайков Н.М. 1910 жылы директор болып қызмет атқарды. Безенчук ауыл шаруашылық ғылыми станциясында, құрғақшылық далалы жерлерде, ұзақ жатқан егiстiк шөптермен, топырақтың құнарлығын арттыру жағдайына мүмкiндiк бермейтiнiн дәлелдедi.</w:t>
      </w:r>
    </w:p>
    <w:p>
      <w:pPr>
        <w:pStyle w:val="Normal"/>
        <w:widowControl w:val="false"/>
        <w:ind w:firstLine="432"/>
        <w:jc w:val="both"/>
        <w:rPr/>
      </w:pPr>
      <w:r>
        <w:rPr>
          <w:rFonts w:cs="KZ Times New Roman" w:ascii="KZ Times New Roman" w:hAnsi="KZ Times New Roman"/>
          <w:color w:val="000000"/>
          <w:sz w:val="32"/>
          <w:szCs w:val="32"/>
          <w:lang w:val="kk-KZ"/>
        </w:rPr>
        <w:t>1956 ж. БАШҒЗИ құрылды. Оны басқарған Бараев А.И. және әріптестері. Әріптестерінің мақсаты егiншiлiк жүйесiн , жыртылған тың және тыңайған жердiң, Қазақстанда 25,5 млн/га аумағын, ал солтүстiк облыстың 19,5 млн/га жерін талдау керек бол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рiншi жылдары игерiлуі бұзылмаған кезде, табиғи құрылымы құрылған топырақтан 8,0 ц/га астық алды. Сонан соң жырту кезiнде топырақ шаңданып, желден бұзылуы пайда болып, өнiмдiлiгi кемидi.</w:t>
      </w:r>
    </w:p>
    <w:p>
      <w:pPr>
        <w:pStyle w:val="Normal"/>
        <w:widowControl w:val="false"/>
        <w:ind w:firstLine="432"/>
        <w:jc w:val="both"/>
        <w:rPr/>
      </w:pPr>
      <w:r>
        <w:rPr>
          <w:rFonts w:cs="KZ Times New Roman" w:ascii="KZ Times New Roman" w:hAnsi="KZ Times New Roman"/>
          <w:color w:val="000000"/>
          <w:sz w:val="32"/>
          <w:szCs w:val="32"/>
          <w:lang w:val="kk-KZ"/>
        </w:rPr>
        <w:t>1966 жылы совхоздарға топырақты қорғау құралдары түсе бастады. КПП-2,2 (ұсақтап өңдеу 10-нан 16 см-ге дейiн) культиваторлар – КПШ-9, КПЭ-3,8. Тереңдетiп өңдеуге культиватор-сыдыра қопсыту КПГ-250 және КПГ-2-150, бiр уақытта минералды тыңайтқыштарды енгiзу және топырақты өңдеу-тереңдетiп қопсыту КПГ-2,2, тырмалар БИГ-3, сепкiш-СЗС-2,1 т.б.</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ыңды көтерген соң, мемлекет егiншiлiктiң интенсивтi жоғарлауына және ауыл шаруашылық өнiмiн көтеру үшiн, тыңайтқыштар енгiзу жолдарына, жаңа сорттарды шығаруға, ауыл шаруашылық машиналарын және егiстiктi зиянкестермен аурулардан және арам шөптерден қорғайтын құралдар керектiгiне көңiл бөлдi.</w:t>
      </w:r>
    </w:p>
    <w:p>
      <w:pPr>
        <w:pStyle w:val="Normal"/>
        <w:widowControl w:val="false"/>
        <w:ind w:firstLine="432"/>
        <w:jc w:val="both"/>
        <w:rPr/>
      </w:pPr>
      <w:r>
        <w:rPr>
          <w:rFonts w:cs="KZ Times New Roman" w:ascii="KZ Times New Roman" w:hAnsi="KZ Times New Roman"/>
          <w:color w:val="000000"/>
          <w:sz w:val="32"/>
          <w:szCs w:val="32"/>
          <w:lang w:val="kk-KZ"/>
        </w:rPr>
        <w:t>Қостанай облысының барлық егiстiк аумағы 3300 мың га құрады. Егiстiк аумағы дәндi және дәндi асбұршақты дақылдар – 2820 млн./га, түсiмдiлiгi – 10,0 ц/га. Ауыл шаруашылығын ресiмдеудiң барлығы – 8313, мемлекеттiк өндiрiстiк ауыл шаруашылығын ресiмдеу – 5, серiктестiк – 573, акционерлiк қоғам – 8, өндiрiстiк кооператив – 8,0, шаруашылық және фермерлiк қожалық – 7719.</w:t>
      </w:r>
    </w:p>
    <w:p>
      <w:pPr>
        <w:pStyle w:val="Normal"/>
        <w:widowControl w:val="false"/>
        <w:ind w:firstLine="432"/>
        <w:jc w:val="both"/>
        <w:rPr/>
      </w:pPr>
      <w:r>
        <w:rPr>
          <w:rFonts w:cs="KZ Times New Roman" w:ascii="KZ Times New Roman" w:hAnsi="KZ Times New Roman"/>
          <w:color w:val="000000"/>
          <w:sz w:val="32"/>
          <w:szCs w:val="32"/>
          <w:lang w:val="kk-KZ"/>
        </w:rPr>
        <w:t>Қостанай облысының аумағы 196,0 мың шаршы/км, тұрғын халық саны-972,3 мың адам, тұрғындар 1 к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 ге 5,0.</w:t>
      </w:r>
    </w:p>
    <w:p>
      <w:pPr>
        <w:pStyle w:val="Normal"/>
        <w:widowControl w:val="false"/>
        <w:ind w:firstLine="432"/>
        <w:jc w:val="both"/>
        <w:rPr/>
      </w:pPr>
      <w:r>
        <w:rPr>
          <w:rFonts w:cs="KZ Times New Roman" w:ascii="KZ Times New Roman" w:hAnsi="KZ Times New Roman"/>
          <w:color w:val="000000"/>
          <w:sz w:val="32"/>
          <w:szCs w:val="32"/>
          <w:lang w:val="kk-KZ"/>
        </w:rPr>
        <w:t>Облыстағы егiншiлiк максималды игерiлiп, және де жаңа жерлер жыртылып, сапалық және құрылымдылықты есептемегенде де, облыстағы 10,4 млн./га жердiң 7 млн./га жер жарамдылығы өңделген болып табылады. Өңделетiн жердi өңдеудiң ұлғаюы және дәндi дақылды егу, табиғи азықтың жарамдылығына, егiстiк жердiң бiр-бiрiнiң күрт өзгеруiне қатынасты, себiлетiн шөппен және тың жерге байланысты, экологиялық тепе-теңдiгi бұзылады. Осыған байланысты ҚР дәндi дақылдарды егетiн аумақты сақтап, 22,7 ден 17-18 млн/га-ға дейiн, ал бiр бөлiгi аз өнiмдi бос қалған жердi егiстiктен және шалғынды шөптi жерден шығарып, ал себiлмеген алаңды таза және екпе сүрi жердi келесi шалғындық шөптi жерге айналдыруға дейiн қалдырады. Бұл жұмысты көктемде, жазда және күзде өсу мерзiмi кезеңiнде жүргiзу керек.</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Қазақстанда жердi қысқарту жұмысы жүргiзiлдi, 1991 жылға қарағанда 2001 жылы 218,4-127,5 млн.га, немесе 2 есе азайды, соның iшiнде егiстiк жер 13,3 млн.га кеміді (22,2 млн.га) құрды. </w:t>
      </w:r>
    </w:p>
    <w:p>
      <w:pPr>
        <w:pStyle w:val="Normal"/>
        <w:widowControl w:val="false"/>
        <w:numPr>
          <w:ilvl w:val="0"/>
          <w:numId w:val="6"/>
        </w:numPr>
        <w:ind w:left="0" w:hanging="0"/>
        <w:jc w:val="center"/>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r>
        <w:br w:type="page"/>
      </w:r>
    </w:p>
    <w:p>
      <w:pPr>
        <w:pStyle w:val="Normal"/>
        <w:widowControl w:val="false"/>
        <w:numPr>
          <w:ilvl w:val="0"/>
          <w:numId w:val="6"/>
        </w:numPr>
        <w:ind w:left="0" w:hanging="0"/>
        <w:jc w:val="center"/>
        <w:rPr/>
      </w:pPr>
      <w:r>
        <w:rPr>
          <w:rFonts w:cs="KZ Times New Roman" w:ascii="KZ Times New Roman" w:hAnsi="KZ Times New Roman"/>
          <w:b/>
          <w:caps/>
          <w:color w:val="000000"/>
          <w:sz w:val="40"/>
          <w:szCs w:val="40"/>
          <w:lang w:val="kk-KZ"/>
        </w:rPr>
        <w:t>1 Бөлім</w:t>
      </w:r>
      <w:r>
        <w:rPr>
          <w:rFonts w:cs="KZ Times New Roman" w:ascii="KZ Times New Roman" w:hAnsi="KZ Times New Roman"/>
          <w:b/>
          <w:color w:val="000000"/>
          <w:sz w:val="40"/>
          <w:szCs w:val="40"/>
          <w:lang w:val="kk-KZ"/>
        </w:rPr>
        <w:t>. Егіншіліктің ғылым негіздері</w:t>
      </w:r>
    </w:p>
    <w:p>
      <w:pPr>
        <w:pStyle w:val="Normal"/>
        <w:widowControl w:val="false"/>
        <w:numPr>
          <w:ilvl w:val="0"/>
          <w:numId w:val="6"/>
        </w:numPr>
        <w:ind w:left="0" w:hanging="0"/>
        <w:jc w:val="center"/>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2"/>
        <w:widowControl w:val="false"/>
        <w:rPr>
          <w:rFonts w:ascii="KZ Times New Roman" w:hAnsi="KZ Times New Roman" w:cs="KZ Times New Roman"/>
          <w:sz w:val="36"/>
          <w:szCs w:val="36"/>
        </w:rPr>
      </w:pPr>
      <w:r>
        <w:rPr>
          <w:rFonts w:cs="KZ Times New Roman" w:ascii="KZ Times New Roman" w:hAnsi="KZ Times New Roman"/>
          <w:b/>
          <w:sz w:val="36"/>
          <w:szCs w:val="36"/>
        </w:rPr>
        <w:t>1 Тарау</w:t>
      </w:r>
      <w:r>
        <w:rPr>
          <w:rFonts w:cs="KZ Times New Roman" w:ascii="KZ Times New Roman" w:hAnsi="KZ Times New Roman"/>
          <w:sz w:val="36"/>
          <w:szCs w:val="36"/>
        </w:rPr>
        <w:t xml:space="preserve">. </w:t>
      </w:r>
      <w:r>
        <w:rPr>
          <w:rFonts w:cs="KZ Times New Roman" w:ascii="KZ Times New Roman" w:hAnsi="KZ Times New Roman"/>
          <w:b/>
          <w:sz w:val="36"/>
          <w:szCs w:val="36"/>
        </w:rPr>
        <w:t>Егіншіліктің заңдары және олардың ауыл шаруашылық дақылдарының өнімін арттырудағы маңызы</w:t>
      </w:r>
    </w:p>
    <w:p>
      <w:pPr>
        <w:pStyle w:val="2"/>
        <w:widowControl w:val="false"/>
        <w:ind w:firstLine="486"/>
        <w:jc w:val="both"/>
        <w:rPr>
          <w:rFonts w:ascii="KZ Times New Roman" w:hAnsi="KZ Times New Roman" w:cs="KZ Times New Roman"/>
          <w:sz w:val="36"/>
          <w:szCs w:val="36"/>
        </w:rPr>
      </w:pPr>
      <w:r>
        <w:rPr>
          <w:rFonts w:cs="KZ Times New Roman" w:ascii="KZ Times New Roman" w:hAnsi="KZ Times New Roman"/>
          <w:sz w:val="36"/>
          <w:szCs w:val="36"/>
        </w:rPr>
      </w:r>
    </w:p>
    <w:p>
      <w:pPr>
        <w:pStyle w:val="TextBody"/>
        <w:widowControl w:val="false"/>
        <w:rPr/>
      </w:pPr>
      <w:r>
        <w:rPr>
          <w:rFonts w:cs="KZ Times New Roman" w:ascii="KZ Times New Roman" w:hAnsi="KZ Times New Roman"/>
          <w:b/>
          <w:color w:val="000000"/>
          <w:sz w:val="36"/>
          <w:szCs w:val="36"/>
        </w:rPr>
        <w:t>1.1. Ауыл шаруашылық өсiмдiк өмiрiнiң факторлары</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л шаруашылық өсiмдiктерiнен жоғарғы өнiм алу үшiн, оларды бiр уақытта қажеттi түрде тiршiлiк факторларымен қамтамасыз ету керек. Бұл факторларға жататындар: жарық, жылу, су, ауа және қоректiк заттар</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дақылдары жағдайында өсiмдiктi қамтамасыз етудi реттеп отыру керек. Мысалы: сумен және қөректiк заттармен (азот,фосфор, калий).</w:t>
      </w:r>
    </w:p>
    <w:p>
      <w:pPr>
        <w:pStyle w:val="TextBody"/>
        <w:widowControl w:val="false"/>
        <w:ind w:firstLine="426"/>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Жарық.</w:t>
      </w:r>
      <w:r>
        <w:rPr>
          <w:rFonts w:cs="KZ Times New Roman" w:ascii="KZ Times New Roman" w:hAnsi="KZ Times New Roman"/>
          <w:color w:val="000000"/>
          <w:sz w:val="32"/>
          <w:szCs w:val="32"/>
        </w:rPr>
        <w:t xml:space="preserve"> Күн жарығы өсiмдiктердiң қөректенуi үшiн кажет. Органикалық заттардың құрылу мөлшерi күннен алынатын энергияның шамасына байланысты болады. Күн сәулесiнiң энергиясы көмiр қышықылының ыдырауына, судың булануына жұмыса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 күн энергиясының аздаған бөлiгiн пайдаланады. Қабылданған күн энергияның коэффициентi 1 ден 4%-ке дейiн ауытқып тұрады. Оны жоғарлату өсiмдiктi басқа тiршiлiк факторларымен қамтамасыз етумен- аңыздық дақылды қолдану болып табы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Ғарыш (космос) факторлары жарық, жылу,</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рық өсiмдiктiң өсу және даму сатыларына әртүрлi әсер етедi. (тұқымның өнуi, тыңайған жердiң тереңдiгi, түптену буыны, түптенуге сипаттама, қатараралық ұзындығы) Күннiң жарығы арамшөп тұқымдарының көктеуiне дұрыс және терiс әсер етедi. Мысалы: кәдiмгi егiс сiпсе басының (метлица обыкновенная) тұқымы жарық түскенде ғана өнiп көктесе, ал қызылша гүлтәжi (ширица) қараңғылықта өсе бер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тық тұқымдарының түптенуi, күн жарығының жеткiлiктi болған жерiнде ғана болады. Өсiмдiктiң түптену кезiнде жарық жақсы түссе, алғашқы буын аралығы қысқа, әрi берiк болып өседi. Күтiмi нашар және күн жарығы аз болып үнемi көлеңке болған жерде өсiмдiктердiң бiрiншi буын аралықтары ұзарып, тез өсiп, кейiн құлап қалғыш келедi. Өсiмдiктердi уақытында сиретiп, арамшөптердi отап отыру, екпе дақылдарға жарықтың түсуiн жақсартады.</w:t>
      </w:r>
    </w:p>
    <w:p>
      <w:pPr>
        <w:pStyle w:val="TextBody"/>
        <w:widowControl w:val="false"/>
        <w:ind w:firstLine="432"/>
        <w:jc w:val="both"/>
        <w:rPr/>
      </w:pPr>
      <w:r>
        <w:rPr>
          <w:rFonts w:cs="KZ Times New Roman" w:ascii="KZ Times New Roman" w:hAnsi="KZ Times New Roman"/>
          <w:color w:val="000000"/>
          <w:sz w:val="32"/>
          <w:szCs w:val="32"/>
        </w:rPr>
        <w:t>Органикалық заттардың өнiмдiлiкте пайда болуы, көмiрқышқыл газынан, атмосферадан, судан-топырақтағы минералды тұздан болады. 6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6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 жарық, хлорофилл, С</w:t>
      </w:r>
      <w:r>
        <w:rPr>
          <w:rFonts w:cs="KZ Times New Roman" w:ascii="KZ Times New Roman" w:hAnsi="KZ Times New Roman"/>
          <w:color w:val="000000"/>
          <w:sz w:val="32"/>
          <w:szCs w:val="32"/>
          <w:vertAlign w:val="subscript"/>
        </w:rPr>
        <w:t>6</w:t>
      </w:r>
      <w:r>
        <w:rPr>
          <w:rFonts w:cs="KZ Times New Roman" w:ascii="KZ Times New Roman" w:hAnsi="KZ Times New Roman"/>
          <w:color w:val="000000"/>
          <w:sz w:val="32"/>
          <w:szCs w:val="32"/>
        </w:rPr>
        <w:t>Н</w:t>
      </w:r>
      <w:r>
        <w:rPr>
          <w:rFonts w:cs="KZ Times New Roman" w:ascii="KZ Times New Roman" w:hAnsi="KZ Times New Roman"/>
          <w:color w:val="000000"/>
          <w:sz w:val="32"/>
          <w:szCs w:val="32"/>
          <w:vertAlign w:val="subscript"/>
        </w:rPr>
        <w:t>1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6</w:t>
      </w:r>
      <w:r>
        <w:rPr>
          <w:rFonts w:cs="KZ Times New Roman" w:ascii="KZ Times New Roman" w:hAnsi="KZ Times New Roman"/>
          <w:color w:val="000000"/>
          <w:sz w:val="32"/>
          <w:szCs w:val="32"/>
        </w:rPr>
        <w:t xml:space="preserve"> + 6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w:t>
      </w:r>
    </w:p>
    <w:p>
      <w:pPr>
        <w:pStyle w:val="TextBody"/>
        <w:widowControl w:val="false"/>
        <w:ind w:firstLine="432"/>
        <w:jc w:val="both"/>
        <w:rPr/>
      </w:pPr>
      <w:r>
        <w:rPr>
          <w:rFonts w:cs="KZ Times New Roman" w:ascii="KZ Times New Roman" w:hAnsi="KZ Times New Roman"/>
          <w:color w:val="000000"/>
          <w:sz w:val="32"/>
          <w:szCs w:val="32"/>
        </w:rPr>
        <w:t>Қарапайым қосылыстан соң, күрделi органикалық заттардан тұратын: көмiр қышқыл газы, оттегiмен және сутегi пайда болады. Осы 3 элементтерге кiретiн: 94% құрғақ заттар: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45%, 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42%, 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7%, қалған 6%-азот, күл-элементтерi.</w:t>
      </w:r>
    </w:p>
    <w:p>
      <w:pPr>
        <w:pStyle w:val="TextBody"/>
        <w:widowControl w:val="false"/>
        <w:ind w:firstLine="426"/>
        <w:jc w:val="both"/>
        <w:rPr/>
      </w:pPr>
      <w:r>
        <w:rPr>
          <w:rFonts w:cs="KZ Times New Roman" w:ascii="KZ Times New Roman" w:hAnsi="KZ Times New Roman"/>
          <w:i/>
          <w:color w:val="000000"/>
          <w:sz w:val="32"/>
          <w:szCs w:val="32"/>
        </w:rPr>
        <w:t>Жылу</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 өсiмдiк тiршiлiгiне қажеттi факторлардың бiрi. Өсiмдiктер жылылықтың белгiлi бiр мөлшерiмен қамтамасыз етiлгенде жақсы дамып, ойдағыдай өс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инималды температура төмен болған кезде өсiмдiк тiршiлiгi тоқтайды, ал максималды температураға өткен кезде, өсiмдiк с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птимальды температура кезiнде өсiмдiктiң өнiмдiлiгi жоғарлайды.</w:t>
      </w:r>
    </w:p>
    <w:p>
      <w:pPr>
        <w:pStyle w:val="TextBody"/>
        <w:widowControl w:val="false"/>
        <w:ind w:firstLine="432"/>
        <w:jc w:val="both"/>
        <w:rPr/>
      </w:pPr>
      <w:r>
        <w:rPr>
          <w:rFonts w:cs="KZ Times New Roman" w:ascii="KZ Times New Roman" w:hAnsi="KZ Times New Roman"/>
          <w:color w:val="000000"/>
          <w:sz w:val="32"/>
          <w:szCs w:val="32"/>
        </w:rPr>
        <w:t>Мәдени және арамшөптердiң тұқымдары өсу үшiн түрлi температураны қажет етедi.</w:t>
      </w:r>
    </w:p>
    <w:p>
      <w:pPr>
        <w:pStyle w:val="TextBody"/>
        <w:widowControl w:val="false"/>
        <w:ind w:firstLine="426"/>
        <w:jc w:val="both"/>
        <w:rPr/>
      </w:pPr>
      <w:r>
        <w:rPr>
          <w:rFonts w:cs="KZ Times New Roman" w:ascii="KZ Times New Roman" w:hAnsi="KZ Times New Roman"/>
          <w:i/>
          <w:color w:val="000000"/>
          <w:sz w:val="32"/>
          <w:szCs w:val="32"/>
        </w:rPr>
        <w:t>Су</w:t>
      </w:r>
      <w:r>
        <w:rPr>
          <w:rFonts w:cs="KZ Times New Roman" w:ascii="KZ Times New Roman" w:hAnsi="KZ Times New Roman"/>
          <w:color w:val="000000"/>
          <w:sz w:val="32"/>
          <w:szCs w:val="32"/>
        </w:rPr>
        <w:t>-судың өсiмдiк тiршiлiгiнде әсерi әр алуан. Көпшiлiк арамшөп дақылдары суды өте көп қажет етедi. Кейде ылғал жетiспегендiктен, өнiмнiң шектелуiне соғатыны кездейсоқ жағдай емес.</w:t>
      </w:r>
    </w:p>
    <w:p>
      <w:pPr>
        <w:pStyle w:val="TextBody"/>
        <w:widowControl w:val="false"/>
        <w:ind w:firstLine="432"/>
        <w:jc w:val="both"/>
        <w:rPr/>
      </w:pPr>
      <w:r>
        <w:rPr>
          <w:rFonts w:cs="KZ Times New Roman" w:ascii="KZ Times New Roman" w:hAnsi="KZ Times New Roman"/>
          <w:color w:val="000000"/>
          <w:sz w:val="32"/>
          <w:szCs w:val="32"/>
        </w:rPr>
        <w:t>Топырақтағы судың мөлшерi оның технологиялық қасиетiне, химиялық үдемелiгiне, физико-химиялық процесске, топырақ құнарлығын анықтайтын әсерге байланысты.</w:t>
      </w:r>
    </w:p>
    <w:p>
      <w:pPr>
        <w:pStyle w:val="TextBody"/>
        <w:widowControl w:val="false"/>
        <w:ind w:firstLine="426"/>
        <w:jc w:val="both"/>
        <w:rPr/>
      </w:pPr>
      <w:r>
        <w:rPr>
          <w:rFonts w:cs="KZ Times New Roman" w:ascii="KZ Times New Roman" w:hAnsi="KZ Times New Roman"/>
          <w:i/>
          <w:color w:val="000000"/>
          <w:sz w:val="32"/>
          <w:szCs w:val="32"/>
        </w:rPr>
        <w:t xml:space="preserve">Қоректiк заттар </w:t>
      </w:r>
      <w:r>
        <w:rPr>
          <w:rFonts w:cs="KZ Times New Roman" w:ascii="KZ Times New Roman" w:hAnsi="KZ Times New Roman"/>
          <w:color w:val="000000"/>
          <w:sz w:val="32"/>
          <w:szCs w:val="32"/>
        </w:rPr>
        <w:t>- өсiмдiк қөректенуi үшiн көмiртектен басқа қажеттi түрде: азот, фосфор, калий, кальций, күкiрт, магний, темiр тағыда басқа бiрқатар микроэлементтер қажет. Кез-келген элементтiң жетiспеуiнен, өсiмдiк организмнiң тiршiлiк әрекетi бұзылады. Өсiмдiктер қоректiк заттарды топырақтың қарашiрiгiнен және тыңайтқыштардан алады. Өсiмдiктi қоректiк заттармен қамтамасыз ету үшiн топырақ қабатындағы ылғалы мен жылуы елеулi әсер етедi.</w:t>
      </w:r>
    </w:p>
    <w:p>
      <w:pPr>
        <w:pStyle w:val="TextBody"/>
        <w:widowControl w:val="false"/>
        <w:ind w:firstLine="426"/>
        <w:jc w:val="both"/>
        <w:rPr/>
      </w:pPr>
      <w:r>
        <w:rPr>
          <w:rFonts w:cs="KZ Times New Roman" w:ascii="KZ Times New Roman" w:hAnsi="KZ Times New Roman"/>
          <w:i/>
          <w:color w:val="000000"/>
          <w:sz w:val="32"/>
          <w:szCs w:val="32"/>
        </w:rPr>
        <w:t>Ауа.</w:t>
      </w:r>
      <w:r>
        <w:rPr>
          <w:rFonts w:cs="KZ Times New Roman" w:ascii="KZ Times New Roman" w:hAnsi="KZ Times New Roman"/>
          <w:color w:val="000000"/>
          <w:sz w:val="32"/>
          <w:szCs w:val="32"/>
        </w:rPr>
        <w:t xml:space="preserve"> Атмосфера мен топырақтағы ауа-өсiмдiк үшiн көмiртегi мен оттегiнiң көзi. Көмiртегi, кепкен өсiмдiктiң жарты салмағындай болады. Ауаның құрамында 0,03% көмiр қышқыл газы бар, осы мөлшердiң өзi өсiмдiктiң тiршiлiк етуiне мүмкiндiк тұғызады.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адағы көмiртегiнiң топырақта органикалық зат түрiнде бекуi, оның құнарлығын арттыруда үлкен роль атқар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адағы оттегi өсiмдiктiң тыныс алуына және топырақта болатын микробиологиялық процесстер үшiн қажет. Топырақтағы ауа тек пайдалы ғана емес, сонымен бiрге ондағы патогендi, яғни жұқтығыш микрофлораларға зиянды әсер етедi.</w:t>
      </w:r>
    </w:p>
    <w:p>
      <w:pPr>
        <w:pStyle w:val="TextBody"/>
        <w:widowControl w:val="false"/>
        <w:ind w:firstLine="432"/>
        <w:jc w:val="both"/>
        <w:rPr/>
      </w:pPr>
      <w:r>
        <w:rPr>
          <w:rFonts w:cs="KZ Times New Roman" w:ascii="KZ Times New Roman" w:hAnsi="KZ Times New Roman"/>
          <w:color w:val="000000"/>
          <w:sz w:val="32"/>
          <w:szCs w:val="32"/>
        </w:rPr>
        <w:t>Құрамында 7-12% 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болса, өсiмдiктiң өсуi жақсарады, ал егер </w:t>
      </w:r>
    </w:p>
    <w:p>
      <w:pPr>
        <w:pStyle w:val="TextBody"/>
        <w:widowControl w:val="false"/>
        <w:ind w:firstLine="432"/>
        <w:jc w:val="both"/>
        <w:rPr/>
      </w:pPr>
      <w:r>
        <w:rPr>
          <w:rFonts w:cs="KZ Times New Roman" w:ascii="KZ Times New Roman" w:hAnsi="KZ Times New Roman"/>
          <w:color w:val="000000"/>
          <w:sz w:val="32"/>
          <w:szCs w:val="32"/>
        </w:rPr>
        <w:t>1-2% -тен төмендесе, өсiмдiктiң тамырының өсуi төмендейдi, жер бетiндегi өсу бөлiгi тоқтайды. Жоғары концентрациялы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өсiмдiк тамырын </w:t>
      </w:r>
    </w:p>
    <w:p>
      <w:pPr>
        <w:pStyle w:val="TextBody"/>
        <w:widowControl w:val="false"/>
        <w:ind w:firstLine="432"/>
        <w:jc w:val="both"/>
        <w:rPr/>
      </w:pPr>
      <w:r>
        <w:rPr>
          <w:rFonts w:cs="KZ Times New Roman" w:ascii="KZ Times New Roman" w:hAnsi="KZ Times New Roman"/>
          <w:color w:val="000000"/>
          <w:sz w:val="32"/>
          <w:szCs w:val="32"/>
        </w:rPr>
        <w:t>9-10% -ын құртады. Өсiмдiк тамыры оңтайлы өсу үшiн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концентрациясы 1%-ға жуық болу керек.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концентрациясының жоғары болуы, өсiмдiктiң (карлик) кiшкене тамырлы болып қалуына әсер етедi.</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1.2</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Егіншіліктің негізгі заңдары</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widowControl w:val="false"/>
        <w:ind w:firstLine="432"/>
        <w:jc w:val="both"/>
        <w:rPr/>
      </w:pPr>
      <w:r>
        <w:rPr>
          <w:rFonts w:cs="KZ Times New Roman" w:ascii="KZ Times New Roman" w:hAnsi="KZ Times New Roman"/>
          <w:color w:val="000000"/>
          <w:sz w:val="32"/>
          <w:szCs w:val="32"/>
        </w:rPr>
        <w:t>Егiншiлiктiң заңы болып есептелетiн өсiмдiк өмiрiнiң жағдайын әдiстемелiк (методикалық) негiзде басқару, топырақты жақсарту жолдары, арамшөптермен күресу шаралары, ауыспалы егiстiктi қолдану туралы және т.б.</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Өте көп атағы шыққан егiншiлiктiң мынадай заңдары бар:</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Өсiмдiк тiршiлiгiнiң тепе-теңдiк және ауыстыруға болмайтын факторлары, заңдары</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432"/>
        <w:jc w:val="both"/>
        <w:rPr/>
      </w:pPr>
      <w:r>
        <w:rPr>
          <w:rFonts w:cs="KZ Times New Roman" w:ascii="KZ Times New Roman" w:hAnsi="KZ Times New Roman"/>
          <w:color w:val="000000"/>
          <w:sz w:val="32"/>
          <w:szCs w:val="32"/>
        </w:rPr>
        <w:t>Осы заңдардың мәнi өсiмдiк тiршiлiгiндегi бiр факторларды толығынан алып тастауға немесе басқамен ауыстыруға болмайтындығымен сипатталады. Бұл екi жағдайды сақтамағанда өсiмдiктiң құруы сөзсiз.</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 тiршiлiгiндегi тепе-теңдiк және бiр-бiрiнен ауыстыруға болмайтын заңы басқа заңдардың да негiзi болып табылады. Сондықтан факторлардың өзара тепе-теңдiгi мен ауыстыруға болмайтын салдарынан минимум заңы мен факторлардың жиынтығы әрекеттерi жүре бастай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рлық тепе-теңдiк факторларды азотпен, фосформен және т.б. ауыстыруға болмайды.</w:t>
      </w:r>
    </w:p>
    <w:p>
      <w:pPr>
        <w:pStyle w:val="TextBody"/>
        <w:widowControl w:val="false"/>
        <w:ind w:firstLine="432"/>
        <w:jc w:val="both"/>
        <w:rPr/>
      </w:pPr>
      <w:r>
        <w:rPr>
          <w:rFonts w:cs="KZ Times New Roman" w:ascii="KZ Times New Roman" w:hAnsi="KZ Times New Roman"/>
          <w:color w:val="000000"/>
          <w:sz w:val="32"/>
          <w:szCs w:val="32"/>
        </w:rPr>
        <w:t>В.Р. Вильямс былай деп жазды: «Осы уақытқа дейiн ойлаған арман сөнбедi, әр жағдайда дұрыс (нақтылы) ортада көмектесуге болатын, жәнеде үлкен бөлiкте, осы ортаны көруге талпыну немесе қандайда жасанды тыңайтқыштарды немесе қандайда тұқым сорттарының жақсарғанын көру».</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Экономистер мен агрономдар осы тепе-теңдiк заңының әсерiнiң болатынына ешбiр күмән келтiрмедi. Мысалы; азық-түлiк сатып алу үшiн, экономист- аграрлы 75%-ын өзiнiң табысынан шығындайды, суға бiрнеше сом, ауаға ешбiр тиын жұмысамайды. Ал азық-түлiк болмаса 30-40 күн өмiр сүредi, су 5 күнге дейiн, ал ауа жетiспесе 5 минутта өмiр сүрмейдi. Сондықтан азық, ауа, су, адам баласы үшiн өте қажет, мысалы: Д.И. Менделеевтiң кестесіндегі барлық элементтер өсiмдiктер үшiн өте қажет. Осы берiлген заңдарды өндiрiсте қолдану өте күрделi болады.</w:t>
      </w:r>
    </w:p>
    <w:p>
      <w:pPr>
        <w:pStyle w:val="TextBody"/>
        <w:widowControl w:val="false"/>
        <w:ind w:firstLine="426"/>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Минимум заңы (минимум, оптимум, максимум)</w:t>
      </w:r>
    </w:p>
    <w:p>
      <w:pPr>
        <w:pStyle w:val="TextBody"/>
        <w:widowControl w:val="false"/>
        <w:ind w:firstLine="432"/>
        <w:jc w:val="both"/>
        <w:rPr/>
      </w:pPr>
      <w:r>
        <w:rPr>
          <w:rFonts w:cs="KZ Times New Roman" w:ascii="KZ Times New Roman" w:hAnsi="KZ Times New Roman"/>
          <w:color w:val="000000"/>
          <w:sz w:val="32"/>
          <w:szCs w:val="32"/>
        </w:rPr>
        <w:t>Бұл заңды 1840 жылы Ю.Либих шығарған болатын. Ол бұл заңның әсерiн былай дедi: «Әрбiр танапта бiр, не бiрнеше қөректiк заттар , минимум және бiр немесе бiрнеше максимум көлемде болады». Минимумда кезедесетін элементтерге байланысты астық болады.</w:t>
      </w:r>
    </w:p>
    <w:p>
      <w:pPr>
        <w:pStyle w:val="TextBody"/>
        <w:widowControl w:val="false"/>
        <w:ind w:firstLine="432"/>
        <w:jc w:val="both"/>
        <w:rPr/>
      </w:pPr>
      <w:r>
        <w:rPr>
          <w:rFonts w:cs="KZ Times New Roman" w:ascii="KZ Times New Roman" w:hAnsi="KZ Times New Roman"/>
          <w:color w:val="000000"/>
          <w:sz w:val="32"/>
          <w:szCs w:val="32"/>
        </w:rPr>
        <w:t>Либих Ю. Бұл заңды тек қоректiк заттар үшiн ғана тұжырымдады. Кейнгi кезде жүргiзiлген Г. Гельригельдiң өсiмдiктердi әртүрлi дәрежеде сумен, Ю. Сакстың-жылуымен, Э. Вольнидың- жарықпен, су және қөректiк заттармен қамтамасыз етуi минимум заңының өсiмдiктiң барлық тiршiлiк факторына әсер ететiнiн көрсеттi.</w:t>
      </w:r>
    </w:p>
    <w:p>
      <w:pPr>
        <w:pStyle w:val="TextBody"/>
        <w:widowControl w:val="false"/>
        <w:ind w:firstLine="432"/>
        <w:jc w:val="both"/>
        <w:rPr/>
      </w:pPr>
      <w:r>
        <w:rPr>
          <w:rFonts w:cs="KZ Times New Roman" w:ascii="KZ Times New Roman" w:hAnsi="KZ Times New Roman"/>
          <w:color w:val="000000"/>
          <w:sz w:val="32"/>
          <w:szCs w:val="32"/>
        </w:rPr>
        <w:t>Минимум заңының әсер етуi, сурет арқылы жиi сипатталады. Оны «Добенска бөшкесi» деп атады. Бұл бөшкенiң әрбiр қалақшасы биiктiкте болады да, олардың әрқайсысының биiктiгi өсiмдiк тiршiлiгiнiң әртүрлi факторлармен қандай дәрежеде қамтамасыз етiлгенiн көрсетедi. Өнiм мөлшерi (бөшкедегi судың деңгейiмен) ең төмен қалақшаның биiктiгiне байланысты анықталынады. Бiр фактордың минимумда болуын жойғанда, басқа факторлардың минимум жағдайға ауысатыны суретте жақсы көрсетiлген.</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ан туатын қорытынды, барлық факторлардың минимумын жойып, яғни, оларды үйлесiмдi мөлшерде болуын қамтамасыз еткенде ғана, ең жоғарғы өнiм алуға болатынын көрсетiп отыр.</w:t>
      </w:r>
    </w:p>
    <w:p>
      <w:pPr>
        <w:pStyle w:val="TextBody"/>
        <w:widowControl w:val="false"/>
        <w:ind w:firstLine="432"/>
        <w:jc w:val="both"/>
        <w:rPr/>
      </w:pPr>
      <w:r>
        <w:rPr>
          <w:rFonts w:cs="KZ Times New Roman" w:ascii="KZ Times New Roman" w:hAnsi="KZ Times New Roman"/>
          <w:color w:val="000000"/>
          <w:sz w:val="32"/>
          <w:szCs w:val="32"/>
        </w:rPr>
        <w:t>Өсiмдiктiң өнiмдерiн жоғарлату жөнiнде көптеген егiншілiк тәжiрибесiнен көптеген ұсыныстар кезедеседi. Барлығын бiр уақытта қолдану, экономика және ұйымдастыру жағынан мүмкiн емес. Сондықтан әруақытта жоғарғы өнiм алу туралы сөз болғанда, қандай кепiлдеме әдiс (қаржыны) енгiзу керек екендiгi туралы сұрақ туады. Осы сұрақты шешу үшiн ауыстыруға болмайтын минимум заңына сүйенуге болады. (оптимум және жиынтық әрекеттерiне арқа сүйеген дұрыс). Өсiмдiктiң тiршiлiгiне ең жақсы әсер ететiнi iс жүзiнде таңдап алынады. Дұрыс таңдай бiлмеу үлкен зардапқа соқтыратыны кездейсоқ жағдай емес.</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ағдайында бiрiншi минимумға жататын факторлардың бiрi- ылғал. Мұндайда ең алдымен қар тоқтату, көктемде қар суын жерге сiңiру үшiн ұялау және топырақ құрылымдарын жасау т.б. болады. Мұның бәрi қар тоқтату және топырақтың тiкелей су режимiн жақсартады.</w:t>
      </w:r>
    </w:p>
    <w:p>
      <w:pPr>
        <w:pStyle w:val="TextBody"/>
        <w:widowControl w:val="false"/>
        <w:ind w:firstLine="432"/>
        <w:jc w:val="both"/>
        <w:rPr/>
      </w:pPr>
      <w:r>
        <w:rPr>
          <w:rFonts w:cs="KZ Times New Roman" w:ascii="KZ Times New Roman" w:hAnsi="KZ Times New Roman"/>
          <w:color w:val="000000"/>
          <w:sz w:val="32"/>
          <w:szCs w:val="32"/>
        </w:rPr>
        <w:t>Бұл әдiстi Бүкiлодақтық астық шаруашылығы ғылыми – зерттеу институтының ғалымдары, бiрiншi кезектегi жағдай ретiнде ең қарапайым және арзан тәсiл ретiнде ұсынған. Оны егiннiң аңызын қалдыру, қар жотасын жасау, ықтырма егу арқылы пайдалануға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ың өзi өсiмдiктiң басқа тiршiлiк факторына қозғау салатыны сөзсiз; ауа, жылу, микробиологиялық және қоректiк заттар режимдерiне әсер етедi, ал агрономдар өсiмдiктiң тiршiлiк факторын бiр-бiрiнен жекелей бөлiп тастамай, оларды өзара жиынтық әрекет заңына сәйкес реттеп, айыруға мәжбүр болады.</w:t>
      </w:r>
    </w:p>
    <w:p>
      <w:pPr>
        <w:pStyle w:val="TextBody"/>
        <w:widowControl w:val="false"/>
        <w:ind w:firstLine="432"/>
        <w:jc w:val="both"/>
        <w:rPr/>
      </w:pPr>
      <w:r>
        <w:rPr>
          <w:rFonts w:cs="KZ Times New Roman" w:ascii="KZ Times New Roman" w:hAnsi="KZ Times New Roman"/>
          <w:color w:val="000000"/>
          <w:sz w:val="32"/>
          <w:szCs w:val="32"/>
        </w:rPr>
        <w:t>Өсiмдiктi ылғалмен қамтамасыз ете отырып, қолданған тыңайтқыштардың, гербицидтердiң арқасында ғана аудандастырылған сорттардан жоғары нәтиже күтуге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 Вильямстiң айтуы бойынша: «Ең жоғарғы өнiм орташа қолайлы фактор болғанда ғана жүзеге асады, фактор-ең аз (минималды) немесе ең мол (максималды) болып келгенде өнiм алынбайды (нолге тең)» - деген болатын. В.Р. Вильямс. «Өнiмдiлiктiң өсуi тура үйлесiмдi минимум фактор санына жоғарлауына байланысты» - деген В.Р. Вильямс.</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rPr>
        <w:t xml:space="preserve">Өсiмдiктiң тiршiлiк факторының iс-әрекет </w:t>
      </w:r>
    </w:p>
    <w:p>
      <w:pPr>
        <w:pStyle w:val="TextBody"/>
        <w:widowControl w:val="false"/>
        <w:rPr>
          <w:rFonts w:ascii="KZ Times New Roman" w:hAnsi="KZ Times New Roman" w:cs="KZ Times New Roman"/>
          <w:color w:val="000000"/>
          <w:sz w:val="32"/>
          <w:szCs w:val="32"/>
        </w:rPr>
      </w:pPr>
      <w:r>
        <w:rPr>
          <w:rFonts w:cs="KZ Times New Roman" w:ascii="KZ Times New Roman" w:hAnsi="KZ Times New Roman"/>
          <w:b/>
          <w:color w:val="000000"/>
          <w:sz w:val="32"/>
          <w:szCs w:val="32"/>
        </w:rPr>
        <w:t>жиынтығының заң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432"/>
        <w:jc w:val="both"/>
        <w:rPr/>
      </w:pPr>
      <w:r>
        <w:rPr>
          <w:rFonts w:cs="KZ Times New Roman" w:ascii="KZ Times New Roman" w:hAnsi="KZ Times New Roman"/>
          <w:color w:val="000000"/>
          <w:sz w:val="32"/>
          <w:szCs w:val="32"/>
        </w:rPr>
        <w:t>Егiншiлiктiң жоғарғы нәтижесiне жету үшін, барлық кешендi агрономиялық шараларын қолданған кездiң өзiнде де, ешқандай нәтиже алуға болмай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Бұл жиынтық заңның әсерiн есепке алмай тұрақты табысқа жете алмайтынына әрбiр маман терең сенуге тиiстi.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890 ж. Э. Вольнидың тәжiрибе учаскесiнде болған В.Р. Вильямс ол жүргiзген тәжiрибенiң деректерiне сүйендi. Суретте өсуге әсерi бар факторлардың үшеуiне (жарық, қөректiк заттар-тыңайтқыштар, су) бiр мезгiлде әсер еткенде, өнiмнiң қисық сызығы жоғары бағытта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rPr>
        <w:t>Қайтарым заңы</w:t>
      </w:r>
    </w:p>
    <w:p>
      <w:pPr>
        <w:pStyle w:val="TextBody"/>
        <w:widowControl w:val="false"/>
        <w:ind w:firstLine="432"/>
        <w:jc w:val="both"/>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lang w:val="ru-RU"/>
        </w:rPr>
      </w:r>
    </w:p>
    <w:p>
      <w:pPr>
        <w:pStyle w:val="TextBody"/>
        <w:widowControl w:val="false"/>
        <w:ind w:firstLine="432"/>
        <w:jc w:val="both"/>
        <w:rPr/>
      </w:pPr>
      <w:r>
        <w:rPr>
          <w:rFonts w:cs="KZ Times New Roman" w:ascii="KZ Times New Roman" w:hAnsi="KZ Times New Roman"/>
          <w:color w:val="000000"/>
          <w:sz w:val="32"/>
          <w:szCs w:val="32"/>
        </w:rPr>
        <w:t>Ю.Либихтiң айтуынша: «Топырақтан, егiнмен бiрге алынғанның бәрi қайтарылуға тиiстi, әйтпесе құнарлықтың құлдырап кетуi сөзсiз»- дедi. Осы қайтарым заңдарды орындамаса, онда өнiмдiлiктiң өсуi интенсивтеніп (үдемелi) қара шiрiктi таратуына себеп болады,</w:t>
      </w:r>
    </w:p>
    <w:p>
      <w:pPr>
        <w:pStyle w:val="TextBody"/>
        <w:widowControl w:val="false"/>
        <w:ind w:firstLine="432"/>
        <w:jc w:val="both"/>
        <w:rPr/>
      </w:pPr>
      <w:r>
        <w:rPr>
          <w:rFonts w:cs="KZ Times New Roman" w:ascii="KZ Times New Roman" w:hAnsi="KZ Times New Roman"/>
          <w:color w:val="000000"/>
          <w:sz w:val="32"/>
          <w:szCs w:val="32"/>
        </w:rPr>
        <w:t>В.Д.Панниковтың дерегi бойынша 70 жыл iшiнде, қара топырақты аймақтарда 15-25%, тiптi 30-35% -ке дейiн қарашiрiк төмендедi. Тек тыңайтқыштарды қолдану ғана осы процестi тежей бастады.</w:t>
      </w:r>
    </w:p>
    <w:p>
      <w:pPr>
        <w:pStyle w:val="TextBody"/>
        <w:widowControl w:val="false"/>
        <w:ind w:firstLine="426"/>
        <w:jc w:val="both"/>
        <w:rPr/>
      </w:pPr>
      <w:r>
        <w:rPr>
          <w:rFonts w:cs="KZ Times New Roman" w:ascii="KZ Times New Roman" w:hAnsi="KZ Times New Roman"/>
          <w:i/>
          <w:color w:val="000000"/>
          <w:sz w:val="32"/>
          <w:szCs w:val="32"/>
        </w:rPr>
        <w:t>Топырақ</w:t>
      </w:r>
      <w:r>
        <w:rPr>
          <w:rFonts w:cs="KZ Times New Roman" w:ascii="KZ Times New Roman" w:hAnsi="KZ Times New Roman"/>
          <w:color w:val="000000"/>
          <w:sz w:val="32"/>
          <w:szCs w:val="32"/>
        </w:rPr>
        <w:t>-күрделi дене және ондағы барлық элементтер бiр-бiрiмен байланысты. Алынған қоректiк заттар топырақ қорынан түседi, сондықтан топырақ құнарлығы жоғары деңгейде сақталады.</w:t>
      </w:r>
    </w:p>
    <w:p>
      <w:pPr>
        <w:pStyle w:val="TextBody"/>
        <w:widowControl w:val="false"/>
        <w:ind w:firstLine="432"/>
        <w:jc w:val="both"/>
        <w:rPr/>
      </w:pPr>
      <w:r>
        <w:rPr>
          <w:rFonts w:cs="KZ Times New Roman" w:ascii="KZ Times New Roman" w:hAnsi="KZ Times New Roman"/>
          <w:color w:val="000000"/>
          <w:sz w:val="32"/>
          <w:szCs w:val="32"/>
        </w:rPr>
        <w:t>Мысалы, жыл сайын 2% топырақтағы азоттың жалпы мөлшерін жаппай көтеруде 45%-ы, өсiмдiкке қолданылады, органикалық заттарының синтезіне. Егер топырақта азоттың қорын толықтырып отырмаса, әр жыл сайын жалпы санын көтеру (мобилизованн.) және өсiмдiктiң азотты сiңiруi төмендейдi, әрине өнiмдiлiкте төмендейдi. Негiзгi қайтарым заңын орындағанда, егер қажеттi түрде өнiмдiлiктi белгiлi деңгейде ұстап тұрса, онда қайтару заңы тек, шеттен тыс қалған өнiмнiң санына байланысты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нiмдiлiктiң деңгейiн жоғарлату үшiн қажеттi түрде бiрiншi –шеттен тыс қалған өнiмдi қайтару, екiншi- қаншама қосылған өнiмнен алынған элементтердiң бағасын толтыру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Өлi (мертвое) егiншiлiкте қазiргi кезде, көптеген жерлерде өнiм алу үшiн, бағытталған топырақ қорындағы азықтарға байланысты емес, тыңайтқыштар берумен есептеледi.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Ұрық алмастыру заңы</w:t>
      </w:r>
    </w:p>
    <w:p>
      <w:pPr>
        <w:pStyle w:val="TextBody"/>
        <w:widowControl w:val="false"/>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уыспалы егiстiктiң максималды өнiмдiлiгiн, жыл сайын дақылдарды ауыстырып еккенде алуға болады.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Ұрық алмастыру заңын жариялау, берiлген ауыспалы егiстiк танабында дақылдарды жыл сайын түрлi биологиялы топты дақылдарды кезектестiрiп отырғызу болып табы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912 жылы ТСХА-да Д.Н.Пряннишников пен А.Г.Дояренконың бiрiккен тәжiрибесi бол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тырылмайтын егiстегi қара бидай- тыңайтқыштарсыз- 8,7 ц/г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ңайтқыштарсыз, ауыспалы егiстiктегi- 16,8 ц/га</w:t>
      </w:r>
    </w:p>
    <w:p>
      <w:pPr>
        <w:pStyle w:val="TextBody"/>
        <w:widowControl w:val="false"/>
        <w:ind w:firstLine="432"/>
        <w:jc w:val="both"/>
        <w:rPr/>
      </w:pPr>
      <w:r>
        <w:rPr>
          <w:rFonts w:cs="KZ Times New Roman" w:ascii="KZ Times New Roman" w:hAnsi="KZ Times New Roman"/>
          <w:color w:val="000000"/>
          <w:sz w:val="32"/>
          <w:szCs w:val="32"/>
        </w:rPr>
        <w:t>Ауыстырылмайтын - NРК</w:t>
      </w:r>
    </w:p>
    <w:p>
      <w:pPr>
        <w:pStyle w:val="TextBody"/>
        <w:widowControl w:val="false"/>
        <w:ind w:firstLine="432"/>
        <w:jc w:val="both"/>
        <w:rPr/>
      </w:pPr>
      <w:r>
        <w:rPr>
          <w:rFonts w:cs="KZ Times New Roman" w:ascii="KZ Times New Roman" w:hAnsi="KZ Times New Roman"/>
          <w:color w:val="000000"/>
          <w:sz w:val="32"/>
          <w:szCs w:val="32"/>
        </w:rPr>
        <w:t>Ауыстырылмайтын + NРК+ көң- 29,9 ц/г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iк – NРК- әк (извест) + көң-33,8 ц/га</w:t>
      </w:r>
    </w:p>
    <w:p>
      <w:pPr>
        <w:pStyle w:val="TextBody"/>
        <w:widowControl w:val="false"/>
        <w:ind w:firstLine="432"/>
        <w:jc w:val="both"/>
        <w:rPr/>
      </w:pPr>
      <w:r>
        <w:rPr>
          <w:rFonts w:cs="KZ Times New Roman" w:ascii="KZ Times New Roman" w:hAnsi="KZ Times New Roman"/>
          <w:color w:val="000000"/>
          <w:sz w:val="32"/>
          <w:szCs w:val="32"/>
        </w:rPr>
        <w:t>Ауыстырылмайтын дақылға қарағанда ауыспалы егiстiктiң өнiмдiлiгi 2 есе жоғары және тыңайтқыш және тыңайтқышсыз жермен салыстырғанда қара бидайдың өнімі 2 есе жоғары, 33,8 ц/га.</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Топырақ құнарлығының кеми беру заңы</w:t>
      </w:r>
    </w:p>
    <w:p>
      <w:pPr>
        <w:pStyle w:val="TextBody"/>
        <w:widowControl w:val="false"/>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432"/>
        <w:jc w:val="both"/>
        <w:rPr/>
      </w:pPr>
      <w:r>
        <w:rPr>
          <w:rFonts w:cs="KZ Times New Roman" w:ascii="KZ Times New Roman" w:hAnsi="KZ Times New Roman"/>
          <w:color w:val="000000"/>
          <w:sz w:val="32"/>
          <w:szCs w:val="32"/>
        </w:rPr>
        <w:t>Бұл заңды англияның экономисi Т.Р. Мальтус (1766-1834 жж) талдады. Мальтус Т.Р. «Халықтың өсiп-өнуi жағдайы тiршiлiк ету қаржысының, мүлдем тапшылығынан «-деп түсiндiруге тырысты. Бұл заң бұрын «Тюнен-Тюрго» заңы деп аталып, ал содан соң «құнарлықтың кемуi» - деп өзгертілді.</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юрго заңы бойынша-өнімділікке: Еңбек және капиталды көбейте бергеннен әрбір қосымша өнімнің нәтижесі бірте-бірте азаяды, жердің құнарлығының кемуіне қарай. </w:t>
      </w:r>
    </w:p>
    <w:p>
      <w:pPr>
        <w:pStyle w:val="TextBody"/>
        <w:widowControl w:val="false"/>
        <w:ind w:firstLine="432"/>
        <w:jc w:val="both"/>
        <w:rPr/>
      </w:pPr>
      <w:r>
        <w:rPr>
          <w:rFonts w:cs="KZ Times New Roman" w:ascii="KZ Times New Roman" w:hAnsi="KZ Times New Roman"/>
          <w:color w:val="000000"/>
          <w:sz w:val="32"/>
          <w:szCs w:val="32"/>
        </w:rPr>
        <w:t>В.Р. Вильямс – мынандай түйiнге келдi.- «Осы уақытқа дейiн, өсімдік өмірінің бір факторы жөнінде, біз бір деңгейге қаламыз. Бұл «заң» барлық күштен шығады. Бұл заң жоқ, қашан өсiмдiктiң өсуi мен дамуына барлық факторлар толық әсер еткенде. Негiзгi жолдары- тыңайтқыштардың толық элементтерiн өсiмдiктерге беру. Осындай жағдай, қоректiк заттарды өсiмдiктерге қосымшалап бергендегi есептi реттеуiмiз керек, оның ешқандай керi келтiретiн әсерi жоқ.</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pPr>
      <w:r>
        <w:rPr>
          <w:rFonts w:cs="KZ Times New Roman" w:ascii="KZ Times New Roman" w:hAnsi="KZ Times New Roman"/>
          <w:b/>
          <w:color w:val="000000"/>
          <w:sz w:val="36"/>
          <w:szCs w:val="36"/>
        </w:rPr>
        <w:t>1.3. Агротехниканың кейінгі жылдардағы әсерін есептейтін заң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 xml:space="preserve">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Әрбiр әсер өзiнiң артынан iз қалдырады. Қалдырған iз жақсы да, жаман да болуы мүмкiн. Осы жақсы әсер, келесi жылдары керек болмаса, келесi дайындыққа ескерту жасау керек.</w:t>
      </w:r>
    </w:p>
    <w:p>
      <w:pPr>
        <w:pStyle w:val="TextBody"/>
        <w:widowControl w:val="false"/>
        <w:ind w:firstLine="432"/>
        <w:jc w:val="both"/>
        <w:rPr/>
      </w:pPr>
      <w:r>
        <w:rPr>
          <w:rFonts w:cs="KZ Times New Roman" w:ascii="KZ Times New Roman" w:hAnsi="KZ Times New Roman"/>
          <w:color w:val="000000"/>
          <w:sz w:val="32"/>
          <w:szCs w:val="32"/>
        </w:rPr>
        <w:t>Бiрiншi рет осы заңды Ф.Энгельс; «Табиғат және диалектика»-деген еңбегiнде жазған. Ол былай деп жазды: «Табиғатты жеңдiм деп мақтануға болмайды». Әрбiр осындай жеңiсте табиғат бiзден өшiн алады. Осындай жеңiстер кейде шындықта болады, бiрiншi әсер бiздiң есептеген, ал екiншi, үшiншi және басқада, белгiсiз әсерлер, өте жиi бiрiншiнiң қасиетiн құртады.</w:t>
      </w:r>
    </w:p>
    <w:p>
      <w:pPr>
        <w:pStyle w:val="TextBody"/>
        <w:widowControl w:val="false"/>
        <w:ind w:firstLine="432"/>
        <w:jc w:val="both"/>
        <w:rPr/>
      </w:pPr>
      <w:r>
        <w:rPr>
          <w:rFonts w:cs="KZ Times New Roman" w:ascii="KZ Times New Roman" w:hAnsi="KZ Times New Roman"/>
          <w:color w:val="000000"/>
          <w:sz w:val="32"/>
          <w:szCs w:val="32"/>
        </w:rPr>
        <w:t>Ф.Энгельс өзiнiң еңбегiнде көрсеттi: Месопатамияда, Грецияды, Кiшi Азияда жыртылатын жер алу үшiн орманды кестi, сондықтан орманды жерде жиналған сақталған ылғалдылықтың жойылғанын осы елдердiң төмен болуына байланысты түстерiне де кiрм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здiң келтiрген мысалдар:</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ң жердiң бәрiн игеру үшiн, бұзылған жердi жыртты, ғалымдар осындай болатынын бiлген, бiрақ барлық тың жердi жыртпау керек едi, жыртылған жерде шаңды дауылмен күресу шараларын жүргiздi.</w:t>
      </w:r>
    </w:p>
    <w:p>
      <w:pPr>
        <w:pStyle w:val="TextBody"/>
        <w:widowControl w:val="false"/>
        <w:ind w:firstLine="432"/>
        <w:jc w:val="both"/>
        <w:rPr/>
      </w:pPr>
      <w:r>
        <w:rPr>
          <w:rFonts w:cs="KZ Times New Roman" w:ascii="KZ Times New Roman" w:hAnsi="KZ Times New Roman"/>
          <w:color w:val="000000"/>
          <w:sz w:val="32"/>
          <w:szCs w:val="32"/>
        </w:rPr>
        <w:t>«Красный Маяк» колхозында, Шалинский ауданында жыртылатын алаңды ұлғайту үшiн орманды бұтақтарды кестi. 1960 жылы учаскенi жыртты, ал 1962 жылы учаскенi тастауға тура келдi, себебi таудан төмен қарай топырақ жуылып кетуi мүмкiн.</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манды үдемелеп кескен кезде жердiң бүлiнуiне душар ет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ды топырақты тығыздауда- топырақтың қалың қабыршағы жасал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үгерiден жоғары өнiм алынды, содан кейiн егiстiк жыртылды. Бидай өнiмi төмендедi.</w:t>
      </w:r>
    </w:p>
    <w:p>
      <w:pPr>
        <w:pStyle w:val="TextBody"/>
        <w:widowControl w:val="false"/>
        <w:ind w:firstLine="432"/>
        <w:jc w:val="both"/>
        <w:rPr/>
      </w:pPr>
      <w:r>
        <w:rPr>
          <w:rFonts w:cs="KZ Times New Roman" w:ascii="KZ Times New Roman" w:hAnsi="KZ Times New Roman"/>
          <w:color w:val="000000"/>
          <w:sz w:val="32"/>
          <w:szCs w:val="32"/>
        </w:rPr>
        <w:t xml:space="preserve">Краснодар аймақтарында бiрнеше жылдың iшiнде, егiстiк жердiң 50000 мың га алаңы құрылыс үшiн берiлдi. Қарашiрiк қабаты жердiң –1,5 м. Құрылыс- жақсы, бiрақ олар қарашiрiктi қабатты жойды, егер қарашiрiк қабатының қалыңдығы 30 см болса, жуылған 25000 мың гектарды қайта қалпына келтiруiне мүмкiншiлiк туғызады. </w:t>
      </w:r>
    </w:p>
    <w:p>
      <w:pPr>
        <w:pStyle w:val="TextBody"/>
        <w:widowControl w:val="false"/>
        <w:ind w:firstLine="432"/>
        <w:jc w:val="both"/>
        <w:rPr/>
      </w:pPr>
      <w:r>
        <w:rPr>
          <w:rFonts w:cs="KZ Times New Roman" w:ascii="KZ Times New Roman" w:hAnsi="KZ Times New Roman"/>
          <w:color w:val="000000"/>
          <w:sz w:val="32"/>
          <w:szCs w:val="32"/>
        </w:rPr>
        <w:t xml:space="preserve">Курскi магниттiк гидростанциясы құрылды және миллиондаған топырақ аңғарын су басты. </w:t>
      </w:r>
    </w:p>
    <w:p>
      <w:pPr>
        <w:pStyle w:val="TextBody"/>
        <w:widowControl w:val="false"/>
        <w:ind w:firstLine="432"/>
        <w:jc w:val="both"/>
        <w:rPr/>
      </w:pPr>
      <w:r>
        <w:rPr>
          <w:rFonts w:cs="KZ Times New Roman" w:ascii="KZ Times New Roman" w:hAnsi="KZ Times New Roman"/>
          <w:color w:val="000000"/>
          <w:sz w:val="32"/>
          <w:szCs w:val="32"/>
        </w:rPr>
        <w:t>Свердловскi заводының тазаланбаған түтiнi, «Исет» көлiн құртты, түтiн айналадағы қарағайлы орманға жаман әсер еттi.</w:t>
      </w:r>
    </w:p>
    <w:p>
      <w:pPr>
        <w:pStyle w:val="TextBody"/>
        <w:widowControl w:val="false"/>
        <w:ind w:firstLine="432"/>
        <w:jc w:val="both"/>
        <w:rPr/>
      </w:pPr>
      <w:r>
        <w:rPr>
          <w:rFonts w:cs="KZ Times New Roman" w:ascii="KZ Times New Roman" w:hAnsi="KZ Times New Roman"/>
          <w:color w:val="000000"/>
          <w:sz w:val="32"/>
          <w:szCs w:val="32"/>
        </w:rPr>
        <w:t xml:space="preserve">Энделизм-малдардың шектi ауданында қөректенуi. </w:t>
      </w:r>
    </w:p>
    <w:p>
      <w:pPr>
        <w:pStyle w:val="TextBody"/>
        <w:widowControl w:val="false"/>
        <w:ind w:firstLine="432"/>
        <w:jc w:val="both"/>
        <w:rPr/>
      </w:pPr>
      <w:r>
        <w:rPr>
          <w:rFonts w:cs="KZ Times New Roman" w:ascii="KZ Times New Roman" w:hAnsi="KZ Times New Roman"/>
          <w:color w:val="000000"/>
          <w:sz w:val="32"/>
          <w:szCs w:val="32"/>
        </w:rPr>
        <w:t>Мангустарды жыландар азаю үшiн, аралға әкелді осы әкелiнген мангустар да өте қатал міндет атқарды. Мангустар жыланды курткасын көбнесе сирек және бағалы тiстiлердi де толық құртты. Маршалов және Каролин аралына егеу құйрықты әкелдi, бiрақ олар керексiз болды. Осылармен күресу үшiн, улы көлбақаның бiр түрiн жiбердi. Көлбақалар таза суды бүлдiре бастады, бұл көрінiске елдi мекен қарсы соғыс аша бастады. Аралдағы өсiмдiктер де адамдардың iс-әрекетiне байланысты қинала бастады. Әсiресе адамдардың қиналғанынан ешкi және қояндарда қинал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rPr>
        <w:t>Ғылымға тигiзетiн әсердiң есебi</w:t>
      </w:r>
    </w:p>
    <w:p>
      <w:pPr>
        <w:pStyle w:val="TextBody"/>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Латын Америкасында жыртқыш аңдарды ұстағаннан, егеуқұйрық көбейiп,адамдардың белгiсiз бiр аурулары пайда бола баст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мандағы жыртқыш қабыланды (леопард) құртқан кезде, кенеттен маймылдар көбее бастады, сондықтан адамдарға көптеген кедегілер ту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Индонезия елi орманды ағаштарды сатады, сондықтан топырақтың бүлiнуi көптеп тарай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иевтiң маман ғалымдары осы заңды ғылыми түрде қабылдағанда, адамдардың интеллектуалды деңгейi жоғарлайтынын көруге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шық қалған топырақтың зиянды заң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жабық болу керек, тiрi өсiмдiктермен, қалған өсiмдiктермен немесе жабындау қабатымен ұсақ түйiршiктi топырақтан тұратын қабатпен жабық болу керек.</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вердловск облысында өсiмдiктер 170-175 күнде өсуi мүмкiн, ал қабылданған егiстiк 50%-ы қалған уақытта бос және ашық қалады. Сондықтан кафедра көптеген астық өсiру керектiгiн айтты. «Топырақ ескiрмейдi, егерде егiстiк көгерiп тұрс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птимум заң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 мен қөректiк заттар оптимальды бiр-бiрiмен қатынаста болса, сонда өте жақсы өсiмдiк өс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Ұрық алмастыру заң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онокультураға қарағанда дақылдар алмасуы кеңiстiкте және басқада тең жағдайда өте жоғары өнiммен қамтамасыз етіледі.</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2 Тарау. Топырақтың агрофизикалық, физико-механикалық қасиеттері және олардың егіншіліктегі маңызы</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widowControl w:val="false"/>
        <w:rPr/>
      </w:pPr>
      <w:r>
        <w:rPr>
          <w:rFonts w:cs="KZ Times New Roman" w:ascii="KZ Times New Roman" w:hAnsi="KZ Times New Roman"/>
          <w:b/>
          <w:color w:val="000000"/>
          <w:sz w:val="36"/>
          <w:szCs w:val="36"/>
        </w:rPr>
        <w:t>2.1</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Гранулометрикалық құрам</w:t>
      </w:r>
    </w:p>
    <w:p>
      <w:pPr>
        <w:pStyle w:val="TextBody"/>
        <w:widowControl w:val="false"/>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432"/>
        <w:jc w:val="both"/>
        <w:rPr/>
      </w:pPr>
      <w:r>
        <w:rPr>
          <w:rFonts w:cs="KZ Times New Roman" w:ascii="KZ Times New Roman" w:hAnsi="KZ Times New Roman"/>
          <w:color w:val="000000"/>
          <w:sz w:val="32"/>
          <w:szCs w:val="32"/>
        </w:rPr>
        <w:t>Топырақ құрамындағы механикалық элементтерді (фракцияны) гранулометрикалық құрам деп атайды. Топырақтың түйiршiк бөлiгiнiң диаметрi &gt;1 мм-ден жоғары болса, топырақтың скелетi дейдi, ал түйiр бөлiгi диаметрi&lt; 1мм-ден кем болса, олар ұсақ топырақ болады. Физикалық құм (түйiршiгi &gt;0,01 мм) және физикалық саз болып бөлiнедi (түйіршік бөлiгi &lt; 0,01 мм-ден аз болс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ұрамындағы физикалық құм және физикалық саз топырақ болуына байланысты топырақ құмды, құмдауыт, саздауыт, сазды болып бөлiн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ағдайында топырақтағы гранулометрикалық құрамды анықтауға болады. Ылғалданған топырақтан жiп илеп жуандығы 3 мм-дей, топырақтың жылтырақ болуын анықтайды. Егер топырақты илеген кезде жiп пайда болмаса-онда ол құмды топырақ, жiп үзiлгiш болса-құмдауыт, егер топырақтан жiп иленсе, бiрақ бөлiктерге бөлiнсе, онда ол-жеңiл саздауыт топырақ; егер жiп жалпылай ұйыған жағдайда, сақиналы болып үзлiсе-орташа саздауыт болады; жiп сақиналы болып, оларда саңлаулы сынықтар болса-ауыр саздауыт болады, жiп жылтыр сынықсыз болса-сазды топырақ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Зертханалық тексеруден кейiн гранулометрикалық құрамды, топырақ жiктеуiн (классификациясын) дұрыс бiлуге болады. Осы уақытта Н.А. Качинский классификациясын (жiктеуiн) кеңiнен қолдануға болады.</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 xml:space="preserve">Кесте 1-Топырақтың гранулометрикалық құрамын далалы (степного) түрд пайда болу классификациясы </w:t>
      </w:r>
    </w:p>
    <w:p>
      <w:pPr>
        <w:pStyle w:val="TextBody"/>
        <w:widowControl w:val="false"/>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cantSplit w:val="true"/>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Гранулометрикалық құрам бойынша топырақтардың ат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 xml:space="preserve">Физикалық сазды топырақ болуы, </w:t>
            </w:r>
          </w:p>
          <w:p>
            <w:pPr>
              <w:pStyle w:val="TextBody"/>
              <w:widowControl w:val="false"/>
              <w:rPr/>
            </w:pPr>
            <w:r>
              <w:rPr>
                <w:rFonts w:cs="KZ Times New Roman" w:ascii="KZ Times New Roman" w:hAnsi="KZ Times New Roman"/>
                <w:color w:val="000000"/>
              </w:rPr>
              <w:t>&lt;0,01 мм,</w:t>
            </w:r>
            <w:r>
              <w:rPr>
                <w:rFonts w:cs="KZ Times New Roman" w:ascii="KZ Times New Roman" w:hAnsi="KZ Times New Roman"/>
                <w:color w:val="000000"/>
                <w:lang w:val="ru-RU"/>
              </w:rPr>
              <w:t>%</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 xml:space="preserve">Физикалық топырақтың құмды болуы, </w:t>
            </w:r>
          </w:p>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gt;0,01 мм, %.</w:t>
            </w:r>
          </w:p>
        </w:tc>
      </w:tr>
      <w:tr>
        <w:trPr>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lang w:val="ru-RU"/>
              </w:rPr>
            </w:pPr>
            <w:r>
              <w:rPr>
                <w:rFonts w:cs="KZ Times New Roman" w:ascii="KZ Times New Roman" w:hAnsi="KZ Times New Roman"/>
                <w:color w:val="000000"/>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Далалы түрде пайда болу.</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Далалы түрде пайда болу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rPr>
              <w:t>Борпылдақ құм</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0 - 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100</w:t>
            </w:r>
            <w:r>
              <w:rPr>
                <w:rFonts w:cs="KZ Times New Roman" w:ascii="KZ Times New Roman" w:hAnsi="KZ Times New Roman"/>
                <w:color w:val="000000"/>
                <w:lang w:val="ru-RU"/>
              </w:rPr>
              <w:t xml:space="preserve"> </w:t>
            </w:r>
            <w:r>
              <w:rPr>
                <w:rFonts w:cs="KZ Times New Roman" w:ascii="KZ Times New Roman" w:hAnsi="KZ Times New Roman"/>
                <w:color w:val="000000"/>
              </w:rPr>
              <w:t>-</w:t>
            </w:r>
            <w:r>
              <w:rPr>
                <w:rFonts w:cs="KZ Times New Roman" w:ascii="KZ Times New Roman" w:hAnsi="KZ Times New Roman"/>
                <w:color w:val="000000"/>
                <w:lang w:val="ru-RU"/>
              </w:rPr>
              <w:t xml:space="preserve"> </w:t>
            </w:r>
            <w:r>
              <w:rPr>
                <w:rFonts w:cs="KZ Times New Roman" w:ascii="KZ Times New Roman" w:hAnsi="KZ Times New Roman"/>
                <w:color w:val="000000"/>
              </w:rPr>
              <w:t>9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rPr>
              <w:t>Жабысқақ құм</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5</w:t>
            </w:r>
            <w:r>
              <w:rPr>
                <w:rFonts w:cs="KZ Times New Roman" w:ascii="KZ Times New Roman" w:hAnsi="KZ Times New Roman"/>
                <w:color w:val="000000"/>
                <w:lang w:val="ru-RU"/>
              </w:rPr>
              <w:t xml:space="preserve"> </w:t>
            </w:r>
            <w:r>
              <w:rPr>
                <w:rFonts w:cs="KZ Times New Roman" w:ascii="KZ Times New Roman" w:hAnsi="KZ Times New Roman"/>
                <w:color w:val="000000"/>
              </w:rPr>
              <w:t>- 1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 xml:space="preserve">95 </w:t>
            </w:r>
            <w:r>
              <w:rPr>
                <w:rFonts w:cs="KZ Times New Roman" w:ascii="KZ Times New Roman" w:hAnsi="KZ Times New Roman"/>
                <w:color w:val="000000"/>
                <w:lang w:val="ru-RU"/>
              </w:rPr>
              <w:t>-</w:t>
            </w:r>
            <w:r>
              <w:rPr>
                <w:rFonts w:cs="KZ Times New Roman" w:ascii="KZ Times New Roman" w:hAnsi="KZ Times New Roman"/>
                <w:color w:val="000000"/>
              </w:rPr>
              <w:t xml:space="preserve"> 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rPr>
              <w:t>Құмдауыт (супесь)</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10 -</w:t>
            </w:r>
            <w:r>
              <w:rPr>
                <w:rFonts w:cs="KZ Times New Roman" w:ascii="KZ Times New Roman" w:hAnsi="KZ Times New Roman"/>
                <w:color w:val="000000"/>
                <w:lang w:val="ru-RU"/>
              </w:rPr>
              <w:t xml:space="preserve"> </w:t>
            </w:r>
            <w:r>
              <w:rPr>
                <w:rFonts w:cs="KZ Times New Roman" w:ascii="KZ Times New Roman" w:hAnsi="KZ Times New Roman"/>
                <w:color w:val="000000"/>
              </w:rPr>
              <w:t>2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 xml:space="preserve">90 </w:t>
            </w:r>
            <w:r>
              <w:rPr>
                <w:rFonts w:cs="KZ Times New Roman" w:ascii="KZ Times New Roman" w:hAnsi="KZ Times New Roman"/>
                <w:color w:val="000000"/>
                <w:lang w:val="ru-RU"/>
              </w:rPr>
              <w:t>-</w:t>
            </w:r>
            <w:r>
              <w:rPr>
                <w:rFonts w:cs="KZ Times New Roman" w:ascii="KZ Times New Roman" w:hAnsi="KZ Times New Roman"/>
                <w:color w:val="000000"/>
              </w:rPr>
              <w:t xml:space="preserve"> 8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rPr>
              <w:t>Орташа саздауыт</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30 - 4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 xml:space="preserve">70 </w:t>
            </w:r>
            <w:r>
              <w:rPr>
                <w:rFonts w:cs="KZ Times New Roman" w:ascii="KZ Times New Roman" w:hAnsi="KZ Times New Roman"/>
                <w:color w:val="000000"/>
                <w:lang w:val="ru-RU"/>
              </w:rPr>
              <w:t xml:space="preserve">- </w:t>
            </w:r>
            <w:r>
              <w:rPr>
                <w:rFonts w:cs="KZ Times New Roman" w:ascii="KZ Times New Roman" w:hAnsi="KZ Times New Roman"/>
                <w:color w:val="000000"/>
              </w:rPr>
              <w:t>5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rPr>
              <w:t>Орташа саз</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75 - 85</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rPr>
              <w:t>20 - 15</w:t>
            </w:r>
          </w:p>
        </w:tc>
      </w:tr>
    </w:tbl>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агрофизикалық қасиетпен өте жақсы қамтамасыз етiлген болып есептеледi, егерде құрамында:</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Саз – 20-30%</w:t>
      </w:r>
    </w:p>
    <w:p>
      <w:pPr>
        <w:pStyle w:val="TextBody"/>
        <w:keepNext w:val="true"/>
        <w:widowControl w:val="false"/>
        <w:ind w:firstLine="432"/>
        <w:jc w:val="both"/>
        <w:rPr/>
      </w:pPr>
      <w:r>
        <w:rPr>
          <w:rFonts w:cs="KZ Times New Roman" w:ascii="KZ Times New Roman" w:hAnsi="KZ Times New Roman"/>
          <w:color w:val="000000"/>
          <w:sz w:val="32"/>
          <w:szCs w:val="32"/>
        </w:rPr>
        <w:t>Құм –</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50-70</w:t>
      </w:r>
      <w:r>
        <w:rPr>
          <w:rFonts w:cs="KZ Times New Roman" w:ascii="KZ Times New Roman" w:hAnsi="KZ Times New Roman"/>
          <w:color w:val="000000"/>
          <w:sz w:val="32"/>
          <w:szCs w:val="32"/>
          <w:lang w:val="ru-RU"/>
        </w:rPr>
        <w:t>%</w:t>
      </w:r>
    </w:p>
    <w:p>
      <w:pPr>
        <w:pStyle w:val="TextBody"/>
        <w:keepNext w:val="true"/>
        <w:widowControl w:val="false"/>
        <w:ind w:firstLine="432"/>
        <w:jc w:val="both"/>
        <w:rPr/>
      </w:pPr>
      <w:r>
        <w:rPr>
          <w:rFonts w:cs="KZ Times New Roman" w:ascii="KZ Times New Roman" w:hAnsi="KZ Times New Roman"/>
          <w:color w:val="000000"/>
          <w:sz w:val="32"/>
          <w:szCs w:val="32"/>
          <w:lang w:val="ru-RU"/>
        </w:rPr>
        <w:t>Әк (известь) – 5-10%</w:t>
      </w:r>
    </w:p>
    <w:p>
      <w:pPr>
        <w:pStyle w:val="TextBody"/>
        <w:keepNext w:val="true"/>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Қарашiрiк –</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5-10</w:t>
      </w:r>
      <w:r>
        <w:rPr>
          <w:rFonts w:cs="KZ Times New Roman" w:ascii="KZ Times New Roman" w:hAnsi="KZ Times New Roman"/>
          <w:color w:val="000000"/>
          <w:sz w:val="32"/>
          <w:szCs w:val="32"/>
          <w:lang w:val="ru-RU"/>
        </w:rPr>
        <w:t>%</w:t>
      </w:r>
    </w:p>
    <w:p>
      <w:pPr>
        <w:pStyle w:val="TextBody"/>
        <w:keepNext w:val="true"/>
        <w:widowControl w:val="false"/>
        <w:ind w:firstLine="432"/>
        <w:jc w:val="both"/>
        <w:rPr/>
      </w:pPr>
      <w:r>
        <w:rPr>
          <w:rFonts w:cs="KZ Times New Roman" w:ascii="KZ Times New Roman" w:hAnsi="KZ Times New Roman"/>
          <w:color w:val="000000"/>
          <w:sz w:val="32"/>
          <w:szCs w:val="32"/>
          <w:lang w:val="ru-RU"/>
        </w:rPr>
        <w:t xml:space="preserve">Топырақ құнарлығының бiрде-бiр көрсеткiшi, оның технологиялық құрамы болып есептеледi. </w:t>
      </w:r>
    </w:p>
    <w:p>
      <w:pPr>
        <w:pStyle w:val="TextBody"/>
        <w:keepNext w:val="true"/>
        <w:widowControl w:val="false"/>
        <w:ind w:firstLine="432"/>
        <w:jc w:val="both"/>
        <w:rPr/>
      </w:pPr>
      <w:r>
        <w:rPr>
          <w:rFonts w:cs="KZ Times New Roman" w:ascii="KZ Times New Roman" w:hAnsi="KZ Times New Roman"/>
          <w:color w:val="000000"/>
          <w:sz w:val="32"/>
          <w:szCs w:val="32"/>
          <w:lang w:val="ru-RU"/>
        </w:rPr>
        <w:t>Технологиялық (физико-химиялық құрам) бiрақ шешiлетiн маңызы, басқада тепе-тең жағдайда топырақтың гранулометриялық құрамына байланысты.</w:t>
      </w:r>
    </w:p>
    <w:p>
      <w:pPr>
        <w:pStyle w:val="TextBody"/>
        <w:keepNext w:val="true"/>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 xml:space="preserve">Созылмалы топырақ- құралдармен өңдеу кезінде осы топырақтың қасиетi берiлген форманы өзгертедi және сақтайды, олар ұсақ бөлшектерге бөлiнiп кетпеу үшiн. Топырақтың қасиетi болу себебi физикалық саздың болуына байланысты. Топырақтың ылғалдылықты ұстау себебi, топырақтың жоғарғы және төменгi созылмалылықтың шегiне байланысты. </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Төменгi созылмалылықтың шегi минималды ылғалдылық болады, сол кезде топырақ үлкен немесе аз жiпке иленедi.</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ғарғы созылмалылықтың шегi топырақтың ылғалдылығының ағыстығы. Жоғарғы және төменгi созылмалылықтың шегiнiң аралық қатынасын созылмалылықтың саны деп а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Аттеберг топырақтың созылмалылығын 3 бөлiкке бөлдi.</w:t>
      </w:r>
    </w:p>
    <w:p>
      <w:pPr>
        <w:pStyle w:val="TextBody"/>
        <w:keepNext w:val="true"/>
        <w:widowControl w:val="false"/>
        <w:ind w:firstLine="567"/>
        <w:jc w:val="both"/>
        <w:rPr/>
      </w:pPr>
      <w:r>
        <w:rPr>
          <w:rFonts w:cs="KZ Times New Roman" w:ascii="KZ Times New Roman" w:hAnsi="KZ Times New Roman"/>
          <w:color w:val="000000"/>
          <w:sz w:val="32"/>
          <w:szCs w:val="32"/>
        </w:rPr>
        <w:t>Бiрiншi – сазды жоғарғы созылмалы топырақ, иленгiш санымен &gt;17.</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Екiншi – саздауыт топырақ, созылмалылығы 17ден 7-ге дейiн иленгiш санымен. </w:t>
      </w:r>
    </w:p>
    <w:p>
      <w:pPr>
        <w:pStyle w:val="TextBody"/>
        <w:keepNext w:val="true"/>
        <w:widowControl w:val="false"/>
        <w:ind w:firstLine="567"/>
        <w:jc w:val="both"/>
        <w:rPr/>
      </w:pPr>
      <w:r>
        <w:rPr>
          <w:rFonts w:cs="KZ Times New Roman" w:ascii="KZ Times New Roman" w:hAnsi="KZ Times New Roman"/>
          <w:color w:val="000000"/>
          <w:sz w:val="32"/>
          <w:szCs w:val="32"/>
        </w:rPr>
        <w:t>Үшiншi – құмдауыт топырақ, нашар созылмалы иленгiш &lt; 7 санымен</w:t>
      </w:r>
    </w:p>
    <w:p>
      <w:pPr>
        <w:pStyle w:val="TextBody"/>
        <w:keepNext w:val="true"/>
        <w:widowControl w:val="false"/>
        <w:ind w:firstLine="567"/>
        <w:jc w:val="both"/>
        <w:rPr/>
      </w:pPr>
      <w:r>
        <w:rPr>
          <w:rFonts w:cs="KZ Times New Roman" w:ascii="KZ Times New Roman" w:hAnsi="KZ Times New Roman"/>
          <w:color w:val="000000"/>
          <w:sz w:val="32"/>
          <w:szCs w:val="32"/>
        </w:rPr>
        <w:t>Төртiншi – созылмалы емес топырақ (құм).</w:t>
      </w:r>
    </w:p>
    <w:p>
      <w:pPr>
        <w:pStyle w:val="TextBody"/>
        <w:keepNext w:val="true"/>
        <w:widowControl w:val="false"/>
        <w:ind w:firstLine="567"/>
        <w:jc w:val="both"/>
        <w:rPr/>
      </w:pPr>
      <w:r>
        <w:rPr>
          <w:rFonts w:cs="KZ Times New Roman" w:ascii="KZ Times New Roman" w:hAnsi="KZ Times New Roman"/>
          <w:color w:val="000000"/>
          <w:sz w:val="32"/>
          <w:szCs w:val="32"/>
        </w:rPr>
        <w:t>Жоғарғы және төменгi иленгiш шегiнiң арасында жабысқыш нүкте болады, сол ылғалдылыққа мiнездеме берiлген «никель шпателiнде», сондықтан топырақтың жабысқақтығышы болмайд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байланстылығы – осы байланыстылықты немесе топырақтың қасиетiн түсiну, топырақтың басылуына және қарсы тұру немесе топырақтың кг/см</w:t>
      </w:r>
      <w:r>
        <w:rPr>
          <w:rFonts w:cs="KZ Times New Roman" w:ascii="KZ Times New Roman" w:hAnsi="KZ Times New Roman"/>
          <w:color w:val="000000"/>
          <w:sz w:val="32"/>
          <w:szCs w:val="32"/>
          <w:vertAlign w:val="superscript"/>
        </w:rPr>
        <w:t xml:space="preserve">2 </w:t>
      </w:r>
      <w:r>
        <w:rPr>
          <w:rFonts w:cs="KZ Times New Roman" w:ascii="KZ Times New Roman" w:hAnsi="KZ Times New Roman"/>
          <w:color w:val="000000"/>
          <w:sz w:val="32"/>
          <w:szCs w:val="32"/>
        </w:rPr>
        <w:t>басылуын, топырақ қаттылығымен өлшенедi. Топырақты өңдеген кезде, жоғарғы байланыстылықтың кезiнде көп энергия берi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байланыстылығы, оның ылғалдылығына, механикалық құрамына, қарашiрiктiлiгiне, құрылымына байланысты. Топырақтың байланыстылығын аздап меңгеру 60-40% ылғалдылықта, жеңiл және орта механикалық құрамда, қарашiрiктенгенде, жақсы құрылымында.</w:t>
      </w:r>
    </w:p>
    <w:p>
      <w:pPr>
        <w:pStyle w:val="TextBody"/>
        <w:keepNext w:val="true"/>
        <w:widowControl w:val="false"/>
        <w:ind w:firstLine="567"/>
        <w:jc w:val="both"/>
        <w:rPr/>
      </w:pPr>
      <w:r>
        <w:rPr>
          <w:rFonts w:cs="KZ Times New Roman" w:ascii="KZ Times New Roman" w:hAnsi="KZ Times New Roman"/>
          <w:color w:val="000000"/>
          <w:sz w:val="32"/>
          <w:szCs w:val="32"/>
        </w:rPr>
        <w:t>Сортаң топырақтың төменгi ылғалдылығына қарағанда топырақтың ауыр механикалық құрамы өте жоғары, топырақтың байланыстылығынан басқаша. Осындай топырақтарды сапалы өңдеу өте төмен, ал энергиялық шығыс жетек күшi(тяговое) жоғар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Қателiк жағдайларды жою үшiн, шығыспен байланысты қосымша жұмыс жүргiзу керек.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Ылғалдылық жоғарлаған сайын, топырақтың байланыстылығы төмендей бастайд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тты топырақты арнайы қаттылықты өлшейтiн құралдармен анықтайды. Кәзiргi уақытта топырақтың қаттылығын өлшейтiн Ю.Ю.Ревякиннiң және И.Ф. Голубевтiң арнаулы құралдары кең тараған.</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қаттылығы және топырақтың тығыздығы» деген түсiнiктi анық айыра бiр-бiрiнен бiлу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ттылық заттың берiктiгiн сипаттаса, ал тығыздық , ол қандай заттың болмасын көлем бiрлiгiндегi массасы.</w:t>
      </w:r>
    </w:p>
    <w:p>
      <w:pPr>
        <w:pStyle w:val="TextBody"/>
        <w:keepNext w:val="true"/>
        <w:widowControl w:val="false"/>
        <w:ind w:firstLine="567"/>
        <w:jc w:val="both"/>
        <w:rPr/>
      </w:pPr>
      <w:r>
        <w:rPr>
          <w:rFonts w:cs="KZ Times New Roman" w:ascii="KZ Times New Roman" w:hAnsi="KZ Times New Roman"/>
          <w:color w:val="000000"/>
          <w:sz w:val="32"/>
          <w:szCs w:val="32"/>
        </w:rPr>
        <w:t>Н.А. Качинскийдiң дерегi бойынша топырақтың қаттылығы 0 ден-100 кг /с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бiр шаршы метрге дейiнгi аралықт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лғашқы дәндi дақылдардың даму кезеңiнде топырақ ылғалдығы </w:t>
      </w:r>
    </w:p>
    <w:p>
      <w:pPr>
        <w:pStyle w:val="TextBody"/>
        <w:keepNext w:val="true"/>
        <w:widowControl w:val="false"/>
        <w:ind w:firstLine="567"/>
        <w:jc w:val="both"/>
        <w:rPr/>
      </w:pPr>
      <w:r>
        <w:rPr>
          <w:rFonts w:cs="KZ Times New Roman" w:ascii="KZ Times New Roman" w:hAnsi="KZ Times New Roman"/>
          <w:color w:val="000000"/>
          <w:sz w:val="32"/>
          <w:szCs w:val="32"/>
        </w:rPr>
        <w:t>18-25% болғанда, қаттылық 5-6 кг/ с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ал дамуының орта кезеңiнде, дымқылдылық бiршама азайған кезде қаттылық 20-25 кг/ с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Қаттылық 25-30 кг/ см</w:t>
      </w:r>
      <w:r>
        <w:rPr>
          <w:rFonts w:cs="KZ Times New Roman" w:ascii="KZ Times New Roman" w:hAnsi="KZ Times New Roman"/>
          <w:color w:val="000000"/>
          <w:sz w:val="32"/>
          <w:szCs w:val="32"/>
          <w:vertAlign w:val="superscript"/>
        </w:rPr>
        <w:t xml:space="preserve">2 </w:t>
      </w:r>
      <w:r>
        <w:rPr>
          <w:rFonts w:cs="KZ Times New Roman" w:ascii="KZ Times New Roman" w:hAnsi="KZ Times New Roman"/>
          <w:color w:val="000000"/>
          <w:sz w:val="32"/>
          <w:szCs w:val="32"/>
        </w:rPr>
        <w:t>жоғары болуы, өсiмдiктiң одан әрi дамуына керi әсер етедi.</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жабысқақтығы – олардың қасиетi, ылғал кезiнде топырақ өңдейтiн құралдарға топырақтың жабысып қалуы болад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жабысқақтығы топырақтың механикалық құрамына және құрылымының ылғалдылығына байланыст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шаңдатылған, құрылымсыз сазды жабысқақтығы, өте төмен ылғалдылықта белгiлендi, жақсы құрылымды топыраққа қарағанда. Топырақ құрылымының жоғарлығын төмендету өңдеу кезiндегi құралдарға байланыст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Физикалық пiсiп-жетiлу-топырақ жақсы ұсақталғанда өңдейтiн құралдарға жабыспайды. Топырақтың гранулометриялық құрамының тәуелдi болуы, қарашiрiктiлiгiне, ылғалдылық құрылымындағы физикалық жетiлудiң шегiнiң болуына байланысты 60-90% ППВ.</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ңтүстiк ауыр саздауыт қара топырақты жерлердегi ылғалдылықтың физикалық жетiлуiнiң аралығы 18,8-28,2% құрады. Қара-қоңыр топырақты ауыр саздауыт топырақ үшiн 16,9-25,3%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облысының құрғақшылық жағдайында, физикалық пiсiп-жетiлу кезiнде топырақты өңдеуге шек қою керек, әсiресе жаз және күз кезiнде.</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ды кезде топырақты өңдеу, ылғалдылық төмен болғанда, физикалық жетiлу кезiнде, өте қатты шаңдану (сүрi егiстiкте жазда) немесе топырақтың iрi кесектi (глыб) құрылымы пайда болады (күзде аңызақта).</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е топырақтың физикалық қасиетiнiң маңызды көрсеткiшi болып, оның көлемдiк массасы немесе тығыздығы және 1 куб сантиметрдегi салмағы 1 г абсолюттi құрғақ топырақтың 1 г-да оның табиғи кiрiс қосындысына байланысты.</w:t>
      </w:r>
    </w:p>
    <w:p>
      <w:pPr>
        <w:pStyle w:val="TextBody"/>
        <w:keepNext w:val="true"/>
        <w:widowControl w:val="false"/>
        <w:ind w:firstLine="567"/>
        <w:jc w:val="both"/>
        <w:rPr/>
      </w:pPr>
      <w:r>
        <w:rPr>
          <w:rFonts w:cs="KZ Times New Roman" w:ascii="KZ Times New Roman" w:hAnsi="KZ Times New Roman"/>
          <w:color w:val="000000"/>
          <w:sz w:val="32"/>
          <w:szCs w:val="32"/>
        </w:rPr>
        <w:t>Егiстiк жағдайында әртүрлi топырақтардың көлем салмағы 0,8 ден 1,6 г/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дейiн болады. Бiрақ оптимумi қарашiрiктi топырақ 0,8 г/см</w:t>
      </w:r>
      <w:r>
        <w:rPr>
          <w:rFonts w:cs="KZ Times New Roman" w:ascii="KZ Times New Roman" w:hAnsi="KZ Times New Roman"/>
          <w:color w:val="000000"/>
          <w:sz w:val="32"/>
          <w:szCs w:val="32"/>
          <w:vertAlign w:val="superscript"/>
        </w:rPr>
        <w:t xml:space="preserve">3 </w:t>
      </w:r>
      <w:r>
        <w:rPr>
          <w:rFonts w:cs="KZ Times New Roman" w:ascii="KZ Times New Roman" w:hAnsi="KZ Times New Roman"/>
          <w:color w:val="000000"/>
          <w:sz w:val="32"/>
          <w:szCs w:val="32"/>
        </w:rPr>
        <w:t>аздаған қарашiрiктi топырақпен 1,4 г/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теңдеседi. Дәндi дақылдар үшiн көбінесе оптималды (ұтымды) көлем массасы 1,0-1,2 г/см</w:t>
      </w:r>
      <w:r>
        <w:rPr>
          <w:rFonts w:cs="KZ Times New Roman" w:ascii="KZ Times New Roman" w:hAnsi="KZ Times New Roman"/>
          <w:color w:val="000000"/>
          <w:sz w:val="32"/>
          <w:szCs w:val="32"/>
          <w:vertAlign w:val="superscript"/>
        </w:rPr>
        <w:t xml:space="preserve">3 </w:t>
      </w:r>
      <w:r>
        <w:rPr>
          <w:rFonts w:cs="KZ Times New Roman" w:ascii="KZ Times New Roman" w:hAnsi="KZ Times New Roman"/>
          <w:color w:val="000000"/>
          <w:sz w:val="32"/>
          <w:szCs w:val="32"/>
        </w:rPr>
        <w:t>құрғақ жағдайларда</w:t>
      </w:r>
      <w:r>
        <w:rPr>
          <w:rFonts w:cs="KZ Times New Roman" w:ascii="KZ Times New Roman" w:hAnsi="KZ Times New Roman"/>
          <w:color w:val="000000"/>
          <w:sz w:val="32"/>
          <w:szCs w:val="32"/>
          <w:vertAlign w:val="superscript"/>
        </w:rPr>
        <w:t xml:space="preserve"> </w:t>
      </w:r>
    </w:p>
    <w:p>
      <w:pPr>
        <w:pStyle w:val="TextBody"/>
        <w:keepNext w:val="true"/>
        <w:widowControl w:val="false"/>
        <w:ind w:firstLine="567"/>
        <w:jc w:val="both"/>
        <w:rPr/>
      </w:pPr>
      <w:r>
        <w:rPr>
          <w:rFonts w:cs="KZ Times New Roman" w:ascii="KZ Times New Roman" w:hAnsi="KZ Times New Roman"/>
          <w:color w:val="000000"/>
          <w:sz w:val="32"/>
          <w:szCs w:val="32"/>
          <w:lang w:val="ru-RU"/>
        </w:rPr>
        <w:t>1,2-1,3 г/см</w:t>
      </w:r>
      <w:r>
        <w:rPr>
          <w:rFonts w:cs="KZ Times New Roman" w:ascii="KZ Times New Roman" w:hAnsi="KZ Times New Roman"/>
          <w:color w:val="000000"/>
          <w:sz w:val="32"/>
          <w:szCs w:val="32"/>
          <w:vertAlign w:val="superscript"/>
          <w:lang w:val="ru-RU"/>
        </w:rPr>
        <w:t>3</w:t>
      </w:r>
      <w:r>
        <w:rPr>
          <w:rFonts w:cs="KZ Times New Roman" w:ascii="KZ Times New Roman" w:hAnsi="KZ Times New Roman"/>
          <w:color w:val="000000"/>
          <w:sz w:val="32"/>
          <w:szCs w:val="32"/>
          <w:lang w:val="ru-RU"/>
        </w:rPr>
        <w:t xml:space="preserve"> толық ылғалданған аудандармен теңеседi.</w:t>
      </w:r>
    </w:p>
    <w:p>
      <w:pPr>
        <w:pStyle w:val="TextBody"/>
        <w:keepNext w:val="true"/>
        <w:widowControl w:val="false"/>
        <w:ind w:firstLine="567"/>
        <w:jc w:val="both"/>
        <w:rPr/>
      </w:pPr>
      <w:r>
        <w:rPr>
          <w:rFonts w:cs="KZ Times New Roman" w:ascii="KZ Times New Roman" w:hAnsi="KZ Times New Roman"/>
          <w:color w:val="000000"/>
          <w:sz w:val="32"/>
          <w:szCs w:val="32"/>
          <w:lang w:val="ru-RU"/>
        </w:rPr>
        <w:t>Жыртылған жердiң тығыздығын механикалық жолмен өңдеудi реттегенде жыртылған қабаттың тығыздығы негiзiнен жоғары болады. В.Ф. Трушиннiң көрсетуi бойынша дәндi дақылдардың оптималдық жағдайды құрғанда, қашан көлем салмағы егiстiк қабатындағы 1,05 г/см</w:t>
      </w:r>
      <w:r>
        <w:rPr>
          <w:rFonts w:cs="KZ Times New Roman" w:ascii="KZ Times New Roman" w:hAnsi="KZ Times New Roman"/>
          <w:color w:val="000000"/>
          <w:sz w:val="32"/>
          <w:szCs w:val="32"/>
          <w:vertAlign w:val="superscript"/>
          <w:lang w:val="ru-RU"/>
        </w:rPr>
        <w:t>3</w:t>
      </w:r>
      <w:r>
        <w:rPr>
          <w:rFonts w:cs="KZ Times New Roman" w:ascii="KZ Times New Roman" w:hAnsi="KZ Times New Roman"/>
          <w:color w:val="000000"/>
          <w:sz w:val="32"/>
          <w:szCs w:val="32"/>
          <w:lang w:val="ru-RU"/>
        </w:rPr>
        <w:t>, төменгi 12 см-ге дейiн 1,05-1,20 г/см</w:t>
      </w:r>
      <w:r>
        <w:rPr>
          <w:rFonts w:cs="KZ Times New Roman" w:ascii="KZ Times New Roman" w:hAnsi="KZ Times New Roman"/>
          <w:color w:val="000000"/>
          <w:sz w:val="32"/>
          <w:szCs w:val="32"/>
          <w:vertAlign w:val="superscript"/>
          <w:lang w:val="ru-RU"/>
        </w:rPr>
        <w:t>3</w:t>
      </w:r>
      <w:r>
        <w:rPr>
          <w:rFonts w:cs="KZ Times New Roman" w:ascii="KZ Times New Roman" w:hAnsi="KZ Times New Roman"/>
          <w:color w:val="000000"/>
          <w:sz w:val="32"/>
          <w:szCs w:val="32"/>
          <w:lang w:val="ru-RU"/>
        </w:rPr>
        <w:t xml:space="preserve"> және тереңдеу қабаты 12см-ден-1,24г/см</w:t>
      </w:r>
      <w:r>
        <w:rPr>
          <w:rFonts w:cs="KZ Times New Roman" w:ascii="KZ Times New Roman" w:hAnsi="KZ Times New Roman"/>
          <w:color w:val="000000"/>
          <w:sz w:val="32"/>
          <w:szCs w:val="32"/>
          <w:vertAlign w:val="superscript"/>
          <w:lang w:val="ru-RU"/>
        </w:rPr>
        <w:t>3</w:t>
      </w:r>
      <w:r>
        <w:rPr>
          <w:rFonts w:cs="KZ Times New Roman" w:ascii="KZ Times New Roman" w:hAnsi="KZ Times New Roman"/>
          <w:color w:val="000000"/>
          <w:sz w:val="32"/>
          <w:szCs w:val="32"/>
          <w:lang w:val="ru-RU"/>
        </w:rPr>
        <w:t>-ге теңеседi.</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Отамалы дақылдар үшiн - картоп, жүгерi және басқада орташа ұтымды, орташа топырақтың тығыздығы төмен, дәндi дақылға қарағанда 0,1-0,2 г/см</w:t>
      </w:r>
      <w:r>
        <w:rPr>
          <w:rFonts w:cs="KZ Times New Roman" w:ascii="KZ Times New Roman" w:hAnsi="KZ Times New Roman"/>
          <w:color w:val="000000"/>
          <w:sz w:val="32"/>
          <w:szCs w:val="32"/>
          <w:vertAlign w:val="superscript"/>
          <w:lang w:val="ru-RU"/>
        </w:rPr>
        <w:t>3</w:t>
      </w:r>
      <w:r>
        <w:rPr>
          <w:rFonts w:cs="KZ Times New Roman" w:ascii="KZ Times New Roman" w:hAnsi="KZ Times New Roman"/>
          <w:color w:val="000000"/>
          <w:sz w:val="32"/>
          <w:szCs w:val="32"/>
          <w:lang w:val="ru-RU"/>
        </w:rPr>
        <w:t>-ге дейiн.</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pPr>
      <w:r>
        <w:rPr>
          <w:rFonts w:cs="KZ Times New Roman" w:ascii="KZ Times New Roman" w:hAnsi="KZ Times New Roman"/>
          <w:color w:val="000000"/>
          <w:sz w:val="32"/>
          <w:szCs w:val="32"/>
          <w:lang w:val="ru-RU"/>
        </w:rPr>
        <w:t xml:space="preserve">Кесте 2 - Жалпылай егiлген дақылдар үшiн қара топырақты </w:t>
      </w:r>
      <w:r>
        <w:rPr/>
        <w:t>жердiң көлем салмағының баға шкаласы.</w:t>
      </w:r>
    </w:p>
    <w:tbl>
      <w:tblPr>
        <w:tblW w:w="9639" w:type="dxa"/>
        <w:jc w:val="left"/>
        <w:tblInd w:w="-5" w:type="dxa"/>
        <w:tblLayout w:type="fixed"/>
        <w:tblCellMar>
          <w:top w:w="0" w:type="dxa"/>
          <w:left w:w="108" w:type="dxa"/>
          <w:bottom w:w="0" w:type="dxa"/>
          <w:right w:w="108" w:type="dxa"/>
        </w:tblCellMar>
      </w:tblPr>
      <w:tblGrid>
        <w:gridCol w:w="2268"/>
        <w:gridCol w:w="1701"/>
        <w:gridCol w:w="1701"/>
        <w:gridCol w:w="1276"/>
        <w:gridCol w:w="1418"/>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өлем салмағының мөлшерi (</w:t>
            </w:r>
            <w:r>
              <w:rPr>
                <w:rFonts w:cs="KZ Times New Roman" w:ascii="KZ Times New Roman" w:hAnsi="KZ Times New Roman"/>
                <w:color w:val="000000"/>
                <w:lang w:val="ru-RU"/>
              </w:rPr>
              <w:t>г/см</w:t>
            </w:r>
            <w:r>
              <w:rPr>
                <w:rFonts w:cs="KZ Times New Roman" w:ascii="KZ Times New Roman" w:hAnsi="KZ Times New Roman"/>
                <w:color w:val="000000"/>
                <w:vertAlign w:val="superscript"/>
                <w:lang w:val="ru-RU"/>
              </w:rPr>
              <w:t>3</w:t>
            </w:r>
            <w:r>
              <w:rPr>
                <w:rFonts w:cs="KZ Times New Roman" w:ascii="KZ Times New Roman" w:hAnsi="KZ Times New Roman"/>
                <w:color w:val="000000"/>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баға</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нағаттандырылмаған</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нағаттандырылған</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жақсы</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өте жақсы</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нашар</w:t>
            </w:r>
          </w:p>
        </w:tc>
      </w:tr>
    </w:tbl>
    <w:p>
      <w:pPr>
        <w:pStyle w:val="TextBody"/>
        <w:keepNext w:val="true"/>
        <w:widowControl w:val="false"/>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көлем салмағы - қуыстылығының санына және сапасына да ешқандай әсер етпейдi.</w:t>
      </w:r>
    </w:p>
    <w:p>
      <w:pPr>
        <w:pStyle w:val="TextBody"/>
        <w:keepNext w:val="true"/>
        <w:widowControl w:val="false"/>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2.2</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қуыстылығы (саңылауы)</w:t>
      </w:r>
    </w:p>
    <w:p>
      <w:pPr>
        <w:pStyle w:val="TextBody"/>
        <w:keepNext w:val="true"/>
        <w:widowControl w:val="false"/>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түйiршiктерiнiң аралығындағы қатты кезеңдегi қуыстығының көлем жиынтығы өсiмдiктердi өсiру кезiндегi процентте. Барлық топырақтың көлемдiк массасы (барлық үш кезеңде) жалпы қуыстылық немесе саңлаулық деп аталады. 1. Қатты фаза, 2. сұйық фаза, 3. газды фаза.</w:t>
      </w:r>
    </w:p>
    <w:p>
      <w:pPr>
        <w:pStyle w:val="TextBody"/>
        <w:keepNext w:val="true"/>
        <w:widowControl w:val="false"/>
        <w:ind w:firstLine="432"/>
        <w:jc w:val="both"/>
        <w:rPr/>
      </w:pPr>
      <w:r>
        <w:rPr>
          <w:rFonts w:cs="KZ Times New Roman" w:ascii="KZ Times New Roman" w:hAnsi="KZ Times New Roman"/>
          <w:color w:val="000000"/>
          <w:sz w:val="32"/>
          <w:szCs w:val="32"/>
        </w:rPr>
        <w:t>Көптеген ғалымдар қуыстылыққа ерекше мән бердi. В.Р. Вильямс өзiнiң дәрiстерiнде (лекция) былай деп жазған. «Егiншiлiк тұрғысынан ең көбiрек қызықтыратын физикалық қасиет саңылаулық (скважность) болады».</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процессiнде қуыстылықтың мәнi ерекше зор. Қуыстарға су мен ауа орналасады және алмасып отырады. Қуыстардың жоғарғы бетiнде қоректiк заттарды жұмылдыру жүргiзiледi.</w:t>
        <w:tab/>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уыстарда тамырлар, микроорганизмдер және басқада топырақта мекендейтiн тiрi жәндiктер орналасады. Сондықтан да қуыстардың саны және сапасына топырақ құнарлығына тығыз байланысты деп сендiруге болады. Әртүрлi топырақтар мен дақылдар үшiн қуыстардың қолайлы мөлшерi 48-65% аралығында кездеседi. Ол механикалық құрамы жеңiл, қарашiрiгi шамалы топырақтар үшiн аз. Егiстiк жердегi топырақтың жалпы саңылаулығы 50 ден -60%-ке дейiн жиi болады, ал қолайлысы 53-58 %.</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 жеткiлiктi, мол және артық аймақтарда капиллярлы емес саңылаулар капиллярлы қуыстықтың қатынасына жақын болады (бiрлiкте –1,0)</w:t>
      </w:r>
    </w:p>
    <w:p>
      <w:pPr>
        <w:pStyle w:val="TextBody"/>
        <w:keepNext w:val="true"/>
        <w:widowControl w:val="false"/>
        <w:ind w:firstLine="432"/>
        <w:jc w:val="both"/>
        <w:rPr/>
      </w:pPr>
      <w:r>
        <w:rPr>
          <w:rFonts w:cs="KZ Times New Roman" w:ascii="KZ Times New Roman" w:hAnsi="KZ Times New Roman"/>
          <w:color w:val="000000"/>
          <w:sz w:val="32"/>
          <w:szCs w:val="32"/>
        </w:rPr>
        <w:t>Қурғақшылық аймақта, ауаның мөлшерi көп, қолайлы жағдайдан жоғары 20% одан да көп) капиллярлық және капиллярлық емес саңылаулардың ең қолайлы арақатынасы 0,5-тен 0,25-ке дейiн.</w:t>
      </w:r>
    </w:p>
    <w:p>
      <w:pPr>
        <w:pStyle w:val="TextBody"/>
        <w:keepNext w:val="true"/>
        <w:widowControl w:val="false"/>
        <w:ind w:firstLine="432"/>
        <w:jc w:val="both"/>
        <w:rPr/>
      </w:pPr>
      <w:r>
        <w:rPr>
          <w:rFonts w:cs="KZ Times New Roman" w:ascii="KZ Times New Roman" w:hAnsi="KZ Times New Roman"/>
          <w:color w:val="000000"/>
          <w:sz w:val="32"/>
          <w:szCs w:val="32"/>
        </w:rPr>
        <w:t>Барлық қуыстылықтың үлкендiгi және көлем қатынасы капиллярлы емес және капиллярлы қуыстылықты - топырақтың жыртылған қабатының құрлысы деп атайды. Капиллярлы емес тесiктер жауапты саны топырақтың су өткiзуіне, аэрациясын (газ алмасуын) және диффузиялы-конвекциялық жолмен ылғалдылықтың жойылуына, ал капиллярлық қыл түтiктер саны оның су сиымдылығын анықтайды.</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432"/>
        <w:jc w:val="both"/>
        <w:rPr/>
      </w:pPr>
      <w:r>
        <w:rPr/>
        <w:t>Кесте 3- С.И. Долговтың дерегi бойынша топырақ қосындысының баға шкаласы.</w:t>
      </w:r>
    </w:p>
    <w:tbl>
      <w:tblPr>
        <w:tblW w:w="9639" w:type="dxa"/>
        <w:jc w:val="left"/>
        <w:tblInd w:w="-5" w:type="dxa"/>
        <w:tblLayout w:type="fixed"/>
        <w:tblCellMar>
          <w:top w:w="0" w:type="dxa"/>
          <w:left w:w="108" w:type="dxa"/>
          <w:bottom w:w="0" w:type="dxa"/>
          <w:right w:w="108" w:type="dxa"/>
        </w:tblCellMar>
      </w:tblPr>
      <w:tblGrid>
        <w:gridCol w:w="2835"/>
        <w:gridCol w:w="1276"/>
        <w:gridCol w:w="1276"/>
        <w:gridCol w:w="1417"/>
        <w:gridCol w:w="1418"/>
        <w:gridCol w:w="1417"/>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опырақ көлемiнiң ауа ұстау пайызы.</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5-3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15%</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5-1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Топырақ қосындысының бағасы</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өте бор</w:t>
            </w:r>
            <w:r>
              <w:rPr>
                <w:rFonts w:cs="KZ Times New Roman" w:ascii="KZ Times New Roman" w:hAnsi="KZ Times New Roman"/>
                <w:color w:val="000000"/>
                <w:lang w:val="ru-RU"/>
              </w:rPr>
              <w:t>-</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ылдақ</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бор</w:t>
            </w:r>
            <w:r>
              <w:rPr>
                <w:rFonts w:cs="KZ Times New Roman" w:ascii="KZ Times New Roman" w:hAnsi="KZ Times New Roman"/>
                <w:color w:val="000000"/>
                <w:lang w:val="ru-RU"/>
              </w:rPr>
              <w:t>-</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ылдақ</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лып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ығыз</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өте тығыз</w:t>
            </w:r>
          </w:p>
        </w:tc>
      </w:tr>
    </w:tbl>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keepNext w:val="true"/>
        <w:widowControl w:val="false"/>
        <w:ind w:firstLine="567"/>
        <w:jc w:val="both"/>
        <w:rPr/>
      </w:pPr>
      <w:r>
        <w:rPr>
          <w:rFonts w:cs="KZ Times New Roman" w:ascii="KZ Times New Roman" w:hAnsi="KZ Times New Roman"/>
          <w:color w:val="000000"/>
          <w:sz w:val="32"/>
          <w:szCs w:val="32"/>
        </w:rPr>
        <w:t xml:space="preserve">Кесте 4 - Топырақ тығыздығына мiнездеме, көлем массасының </w:t>
      </w:r>
      <w:r>
        <w:rPr/>
        <w:t xml:space="preserve">мөлшерi (ОВ,г/см3) және қуыстылығы (ПР, % көлем салмағынан) </w:t>
      </w:r>
    </w:p>
    <w:tbl>
      <w:tblPr>
        <w:tblW w:w="9639" w:type="dxa"/>
        <w:jc w:val="left"/>
        <w:tblInd w:w="-5" w:type="dxa"/>
        <w:tblLayout w:type="fixed"/>
        <w:tblCellMar>
          <w:top w:w="0" w:type="dxa"/>
          <w:left w:w="108" w:type="dxa"/>
          <w:bottom w:w="0" w:type="dxa"/>
          <w:right w:w="108" w:type="dxa"/>
        </w:tblCellMar>
      </w:tblPr>
      <w:tblGrid>
        <w:gridCol w:w="1843"/>
        <w:gridCol w:w="1701"/>
        <w:gridCol w:w="1559"/>
        <w:gridCol w:w="1560"/>
        <w:gridCol w:w="1204"/>
        <w:gridCol w:w="177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Қабат тереңдiгi, см</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опырақ тығыздығының дәрежесi</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өте борпылдақ</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борпылдақ</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орта тығыз</w:t>
            </w:r>
          </w:p>
        </w:tc>
        <w:tc>
          <w:tcPr>
            <w:tcW w:w="12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тығыз</w:t>
            </w:r>
          </w:p>
        </w:tc>
        <w:tc>
          <w:tcPr>
            <w:tcW w:w="177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өте тығыз</w:t>
            </w:r>
          </w:p>
        </w:tc>
      </w:tr>
    </w:tbl>
    <w:p>
      <w:pPr>
        <w:pStyle w:val="TextBody"/>
        <w:keepNext w:val="true"/>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Топырақта қарашiрiктiң ұсталуы &lt;4%.</w:t>
      </w:r>
    </w:p>
    <w:tbl>
      <w:tblPr>
        <w:tblW w:w="9639" w:type="dxa"/>
        <w:jc w:val="left"/>
        <w:tblInd w:w="-5" w:type="dxa"/>
        <w:tblLayout w:type="fixed"/>
        <w:tblCellMar>
          <w:top w:w="0" w:type="dxa"/>
          <w:left w:w="108" w:type="dxa"/>
          <w:bottom w:w="0" w:type="dxa"/>
          <w:right w:w="108" w:type="dxa"/>
        </w:tblCellMar>
      </w:tblPr>
      <w:tblGrid>
        <w:gridCol w:w="1259"/>
        <w:gridCol w:w="1367"/>
        <w:gridCol w:w="1367"/>
        <w:gridCol w:w="1367"/>
        <w:gridCol w:w="1367"/>
        <w:gridCol w:w="1367"/>
        <w:gridCol w:w="1545"/>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0-20,см (жыртылған)</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ОВ</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1,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1,4</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4-1,5</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5</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Р</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0-58</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8-47</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7-42</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2</w:t>
            </w:r>
          </w:p>
        </w:tc>
      </w:tr>
    </w:tbl>
    <w:p>
      <w:pPr>
        <w:pStyle w:val="TextBody"/>
        <w:keepNext w:val="true"/>
        <w:widowControl w:val="false"/>
        <w:rPr/>
      </w:pPr>
      <w:r>
        <w:rPr/>
        <w:t>Топырақта қарашiрiктiң ұсталуы &gt;4%.</w:t>
      </w:r>
    </w:p>
    <w:tbl>
      <w:tblPr>
        <w:tblW w:w="9639" w:type="dxa"/>
        <w:jc w:val="left"/>
        <w:tblInd w:w="-5" w:type="dxa"/>
        <w:tblLayout w:type="fixed"/>
        <w:tblCellMar>
          <w:top w:w="0" w:type="dxa"/>
          <w:left w:w="108" w:type="dxa"/>
          <w:bottom w:w="0" w:type="dxa"/>
          <w:right w:w="108" w:type="dxa"/>
        </w:tblCellMar>
      </w:tblPr>
      <w:tblGrid>
        <w:gridCol w:w="1259"/>
        <w:gridCol w:w="1367"/>
        <w:gridCol w:w="1367"/>
        <w:gridCol w:w="1367"/>
        <w:gridCol w:w="1367"/>
        <w:gridCol w:w="1367"/>
        <w:gridCol w:w="1545"/>
      </w:tblGrid>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0-20,см (жыртылған)</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ОВ</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Р</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95</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95-1,1</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2-56</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1,2</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6-52</w:t>
            </w:r>
          </w:p>
        </w:tc>
        <w:tc>
          <w:tcPr>
            <w:tcW w:w="1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1,3</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2-48</w:t>
            </w:r>
          </w:p>
        </w:tc>
        <w:tc>
          <w:tcPr>
            <w:tcW w:w="154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3</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8</w:t>
            </w:r>
          </w:p>
        </w:tc>
      </w:tr>
    </w:tbl>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В- салмақ көлем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Р- қуыстылық</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Осындай жоғары дәрежелi ылғалдылық, капиллярлы ылғал сиымдылығы, егiншiлiк тәжiрбиесiнде кездеспеген.</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rPr/>
      </w:pPr>
      <w:r>
        <w:rPr>
          <w:rFonts w:cs="KZ Times New Roman" w:ascii="KZ Times New Roman" w:hAnsi="KZ Times New Roman"/>
          <w:b/>
          <w:color w:val="000000"/>
          <w:sz w:val="36"/>
          <w:szCs w:val="36"/>
        </w:rPr>
        <w:t>2.3</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 құрылымы</w:t>
      </w:r>
    </w:p>
    <w:p>
      <w:pPr>
        <w:pStyle w:val="TextBody"/>
        <w:keepNext w:val="true"/>
        <w:widowControl w:val="false"/>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Ұғымы мен мағынас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құрылымы деп топырақтың ұсақ түйiрлi бөлшектерi мен агрегат формасынан түрлiше агрегаттарға бөлiну қабілетiн атайды. Оларға топырақтың құрылысы, су, ауа, жылу физико-механикалық және технологиялық қасиеттерi жатады.</w:t>
      </w:r>
    </w:p>
    <w:p>
      <w:pPr>
        <w:pStyle w:val="TextBody"/>
        <w:keepNext w:val="true"/>
        <w:widowControl w:val="false"/>
        <w:ind w:firstLine="567"/>
        <w:jc w:val="both"/>
        <w:rPr/>
      </w:pPr>
      <w:r>
        <w:rPr>
          <w:rFonts w:cs="KZ Times New Roman" w:ascii="KZ Times New Roman" w:hAnsi="KZ Times New Roman"/>
          <w:color w:val="000000"/>
          <w:sz w:val="32"/>
          <w:szCs w:val="32"/>
        </w:rPr>
        <w:t xml:space="preserve">1.Топырақтың әртүрлi мөлшерде агрегаттарға бөлiну қасиетiн –құрылым деп атайды. С.В. Захаров классификациялау кезiнде топырақ құрылымының келесi түрлерiн анықтайды; iрi кесектi, кесектi күлгiн түстi шым топырақ, жаңғақ түстi-орманды сұр топырақ, дәндi, түйiршiктi, бағаналы, призматикалық қауызды, иленгiштi, жапырақты, қабыршақты. Агрегаттардың құрылымының келесi классификациясы егiншiлiкте берiлген. </w:t>
      </w:r>
    </w:p>
    <w:p>
      <w:pPr>
        <w:pStyle w:val="TextBody"/>
        <w:keepNext w:val="true"/>
        <w:widowControl w:val="false"/>
        <w:ind w:firstLine="567"/>
        <w:jc w:val="both"/>
        <w:rPr/>
      </w:pPr>
      <w:r>
        <w:rPr>
          <w:rFonts w:cs="KZ Times New Roman" w:ascii="KZ Times New Roman" w:hAnsi="KZ Times New Roman"/>
          <w:color w:val="000000"/>
          <w:sz w:val="32"/>
          <w:szCs w:val="32"/>
        </w:rPr>
        <w:t>1.iрi кесектi құрылым &gt;10 мм</w:t>
      </w:r>
    </w:p>
    <w:p>
      <w:pPr>
        <w:pStyle w:val="TextBody"/>
        <w:keepNext w:val="true"/>
        <w:widowControl w:val="false"/>
        <w:ind w:firstLine="567"/>
        <w:jc w:val="both"/>
        <w:rPr/>
      </w:pPr>
      <w:r>
        <w:rPr>
          <w:rFonts w:cs="KZ Times New Roman" w:ascii="KZ Times New Roman" w:hAnsi="KZ Times New Roman"/>
          <w:color w:val="000000"/>
          <w:sz w:val="32"/>
          <w:szCs w:val="32"/>
        </w:rPr>
        <w:t>2.макроқұрылым – 0,25 тен 10 мм-ге дейiн</w:t>
      </w:r>
    </w:p>
    <w:p>
      <w:pPr>
        <w:pStyle w:val="TextBody"/>
        <w:keepNext w:val="true"/>
        <w:widowControl w:val="false"/>
        <w:ind w:firstLine="567"/>
        <w:jc w:val="both"/>
        <w:rPr/>
      </w:pPr>
      <w:r>
        <w:rPr>
          <w:rFonts w:cs="KZ Times New Roman" w:ascii="KZ Times New Roman" w:hAnsi="KZ Times New Roman"/>
          <w:color w:val="000000"/>
          <w:sz w:val="32"/>
          <w:szCs w:val="32"/>
        </w:rPr>
        <w:t xml:space="preserve">3.микроқұрылым </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 xml:space="preserve"> &lt;0,25 мм</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номиялық көзбен қарағанда ұсақ түйiршiктi және дәндi түйiршiктi құрылымның әртүрлi мөлшердегi бөлiктерi, мысалы 0,25-10 мм. Олардың болуы 50%-тен кем емес және маңыздылығы да өс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ғақшылық далалы жерлерде топырақтың ұтымды (оптимальный) құрылысымен қамтамасыз етуде топырақтың түiршiктерi 0,25-1-2 мм, қара топырақты 2-3 мм (iрi), қаратопырақты емес аймақта 1-10 мм.</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номиялық бағалы құрылымның болуы келесi қасиеттерге байланысты:</w:t>
      </w:r>
    </w:p>
    <w:p>
      <w:pPr>
        <w:pStyle w:val="TextBody"/>
        <w:keepNext w:val="true"/>
        <w:widowControl w:val="false"/>
        <w:ind w:firstLine="567"/>
        <w:jc w:val="both"/>
        <w:rPr/>
      </w:pPr>
      <w:r>
        <w:rPr>
          <w:rFonts w:cs="KZ Times New Roman" w:ascii="KZ Times New Roman" w:hAnsi="KZ Times New Roman"/>
          <w:color w:val="000000"/>
          <w:sz w:val="32"/>
          <w:szCs w:val="32"/>
        </w:rPr>
        <w:t>1.Агрегаттың мөлшерi 0,25-тен 10мм-ге дейiн &gt;80%,</w:t>
      </w:r>
    </w:p>
    <w:p>
      <w:pPr>
        <w:pStyle w:val="TextBody"/>
        <w:keepNext w:val="true"/>
        <w:widowControl w:val="false"/>
        <w:ind w:firstLine="567"/>
        <w:jc w:val="both"/>
        <w:rPr/>
      </w:pPr>
      <w:r>
        <w:rPr>
          <w:rFonts w:cs="KZ Times New Roman" w:ascii="KZ Times New Roman" w:hAnsi="KZ Times New Roman"/>
          <w:color w:val="000000"/>
          <w:sz w:val="32"/>
          <w:szCs w:val="32"/>
        </w:rPr>
        <w:t>2.Су төзiмдiлiгi жақсы, 65-70%,</w:t>
      </w:r>
    </w:p>
    <w:p>
      <w:pPr>
        <w:pStyle w:val="TextBody"/>
        <w:keepNext w:val="true"/>
        <w:widowControl w:val="false"/>
        <w:ind w:firstLine="567"/>
        <w:jc w:val="both"/>
        <w:rPr/>
      </w:pPr>
      <w:r>
        <w:rPr>
          <w:rFonts w:cs="KZ Times New Roman" w:ascii="KZ Times New Roman" w:hAnsi="KZ Times New Roman"/>
          <w:color w:val="000000"/>
          <w:sz w:val="32"/>
          <w:szCs w:val="32"/>
        </w:rPr>
        <w:t>3.Механикалық төзiмдiлiк (құралдардың бүлiнуi әсерiне қарсы тұру)</w:t>
      </w:r>
    </w:p>
    <w:p>
      <w:pPr>
        <w:pStyle w:val="TextBody"/>
        <w:keepNext w:val="true"/>
        <w:widowControl w:val="false"/>
        <w:ind w:firstLine="567"/>
        <w:jc w:val="both"/>
        <w:rPr/>
      </w:pPr>
      <w:r>
        <w:rPr>
          <w:rFonts w:cs="KZ Times New Roman" w:ascii="KZ Times New Roman" w:hAnsi="KZ Times New Roman"/>
          <w:color w:val="000000"/>
          <w:sz w:val="32"/>
          <w:szCs w:val="32"/>
        </w:rPr>
        <w:t>4.Топырақтың қуыстылығы, судың өтуiне қарсы тұрмау т.б.</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л эрозиясынан бүлiну аймақта топырақ түйiршiктерiнiң көлемi iрiлеу 1 мм&gt;60%, қабатта 0-5 см.</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егат құрылымының пайда болуы үшiн топыраққа өте зор әсерi тиедi коллоидтың коогуляциясы электромагниттiк күш бойынша және өсiмдiктердiң, топырақ биотикасының тiршiлiк әрекетiнен, топырақты қатырумен – ерiгенiнiң және де топырақ өңдейтiн құралдардың себебiнен.</w:t>
      </w:r>
    </w:p>
    <w:p>
      <w:pPr>
        <w:pStyle w:val="TextBody"/>
        <w:keepNext w:val="true"/>
        <w:widowControl w:val="false"/>
        <w:ind w:firstLine="360"/>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pPr>
      <w:r>
        <w:rPr/>
        <w:t>Кесте 5 - Қара топырақты агрегат құрамының өсiмдiк тiршiлiгiне тигiзетiн әсерi.</w:t>
      </w:r>
    </w:p>
    <w:tbl>
      <w:tblPr>
        <w:tblW w:w="9639" w:type="dxa"/>
        <w:jc w:val="left"/>
        <w:tblInd w:w="-5" w:type="dxa"/>
        <w:tblLayout w:type="fixed"/>
        <w:tblCellMar>
          <w:top w:w="0" w:type="dxa"/>
          <w:left w:w="108" w:type="dxa"/>
          <w:bottom w:w="0" w:type="dxa"/>
          <w:right w:w="108" w:type="dxa"/>
        </w:tblCellMar>
      </w:tblPr>
      <w:tblGrid>
        <w:gridCol w:w="1276"/>
        <w:gridCol w:w="1008"/>
        <w:gridCol w:w="1196"/>
        <w:gridCol w:w="1196"/>
        <w:gridCol w:w="1196"/>
        <w:gridCol w:w="1196"/>
        <w:gridCol w:w="1296"/>
        <w:gridCol w:w="127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Егiстiк</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Агрегат мөлшерi (мм және олардың % салмағындағы қасиетi)</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10</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5</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2</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1</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2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lt; 0,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Сүрi ж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0-6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Шөпт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9</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3</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8-97</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Тың жер</w:t>
            </w:r>
          </w:p>
        </w:tc>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7</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6</w:t>
            </w:r>
          </w:p>
        </w:tc>
        <w:tc>
          <w:tcPr>
            <w:tcW w:w="11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8</w:t>
            </w:r>
          </w:p>
        </w:tc>
        <w:tc>
          <w:tcPr>
            <w:tcW w:w="12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2-95</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w:t>
            </w:r>
          </w:p>
        </w:tc>
      </w:tr>
    </w:tbl>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еханикалық құрамы ауыр топырақта құрылым пайда болу, үдемелi өтiп, органикалық заттарға бай және минералдық коллоидтардың өсiмдiктердiң қуатты тамыр жүйесiне тыңайтқыштарды, көңдi енгiзгенде әсер етедi.</w:t>
      </w:r>
    </w:p>
    <w:p>
      <w:pPr>
        <w:pStyle w:val="TextBody"/>
        <w:keepNext w:val="true"/>
        <w:widowControl w:val="false"/>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sz w:val="32"/>
          <w:szCs w:val="32"/>
        </w:rPr>
        <w:t>Кесте 6 - Әртүрлi дақылдардағы агрегаттың су төзiмдiлiк саны.</w:t>
      </w:r>
    </w:p>
    <w:tbl>
      <w:tblPr>
        <w:tblW w:w="9639" w:type="dxa"/>
        <w:jc w:val="left"/>
        <w:tblInd w:w="-5" w:type="dxa"/>
        <w:tblLayout w:type="fixed"/>
        <w:tblCellMar>
          <w:top w:w="0" w:type="dxa"/>
          <w:left w:w="108" w:type="dxa"/>
          <w:bottom w:w="0" w:type="dxa"/>
          <w:right w:w="108" w:type="dxa"/>
        </w:tblCellMar>
      </w:tblPr>
      <w:tblGrid>
        <w:gridCol w:w="1843"/>
        <w:gridCol w:w="1134"/>
        <w:gridCol w:w="1418"/>
        <w:gridCol w:w="1134"/>
        <w:gridCol w:w="1417"/>
        <w:gridCol w:w="992"/>
        <w:gridCol w:w="170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Дақылда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ыңайтқыштарсы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Р</w:t>
            </w:r>
            <w:r>
              <w:rPr>
                <w:rFonts w:cs="KZ Times New Roman" w:ascii="KZ Times New Roman" w:hAnsi="KZ Times New Roman"/>
                <w:color w:val="000000"/>
                <w:vertAlign w:val="subscript"/>
              </w:rPr>
              <w:t>2</w:t>
            </w:r>
            <w:r>
              <w:rPr>
                <w:rFonts w:cs="KZ Times New Roman" w:ascii="KZ Times New Roman" w:hAnsi="KZ Times New Roman"/>
                <w:color w:val="000000"/>
              </w:rPr>
              <w:t>О</w:t>
            </w:r>
            <w:r>
              <w:rPr>
                <w:rFonts w:cs="KZ Times New Roman" w:ascii="KZ Times New Roman" w:hAnsi="KZ Times New Roman"/>
                <w:color w:val="000000"/>
                <w:vertAlign w:val="subscript"/>
              </w:rPr>
              <w:t>5,</w:t>
            </w:r>
            <w:r>
              <w:rPr>
                <w:rFonts w:cs="KZ Times New Roman" w:ascii="KZ Times New Roman" w:hAnsi="KZ Times New Roman"/>
                <w:color w:val="000000"/>
              </w:rPr>
              <w:t xml:space="preserve"> К</w:t>
            </w:r>
            <w:r>
              <w:rPr>
                <w:rFonts w:cs="KZ Times New Roman" w:ascii="KZ Times New Roman" w:hAnsi="KZ Times New Roman"/>
                <w:color w:val="000000"/>
                <w:vertAlign w:val="subscript"/>
              </w:rPr>
              <w:t>2</w:t>
            </w:r>
            <w:r>
              <w:rPr>
                <w:rFonts w:cs="KZ Times New Roman" w:ascii="KZ Times New Roman" w:hAnsi="KZ Times New Roman"/>
                <w:color w:val="000000"/>
              </w:rPr>
              <w:t>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Көң</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rPr>
            </w:pPr>
            <w:r>
              <w:rPr>
                <w:rFonts w:cs="KZ Times New Roman" w:ascii="KZ Times New Roman" w:hAnsi="KZ Times New Roman"/>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1мм</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0,25мм</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1мм</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0,25мм</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1мм</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0,25м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 xml:space="preserve">Тұқымсыз сүрi жер </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артоп</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8,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8</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1</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сұлы</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0,1</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9</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өп жылдық шөп.</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2</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9,2</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5</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2,7</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8</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0,4</w:t>
            </w:r>
          </w:p>
        </w:tc>
      </w:tr>
    </w:tbl>
    <w:p>
      <w:pPr>
        <w:pStyle w:val="TextBody"/>
        <w:keepNext w:val="true"/>
        <w:widowControl w:val="false"/>
        <w:ind w:firstLine="720"/>
        <w:jc w:val="both"/>
        <w:rPr>
          <w:rFonts w:ascii="KZ Times New Roman" w:hAnsi="KZ Times New Roman" w:cs="KZ Times New Roman"/>
          <w:color w:val="000000"/>
          <w:lang w:val="ru-RU"/>
        </w:rPr>
      </w:pPr>
      <w:r>
        <w:rPr>
          <w:rFonts w:cs="KZ Times New Roman" w:ascii="KZ Times New Roman" w:hAnsi="KZ Times New Roman"/>
          <w:color w:val="000000"/>
          <w:lang w:val="ru-RU"/>
        </w:rPr>
      </w:r>
    </w:p>
    <w:p>
      <w:pPr>
        <w:pStyle w:val="TextBody"/>
        <w:keepNext w:val="true"/>
        <w:widowControl w:val="false"/>
        <w:ind w:firstLine="567"/>
        <w:jc w:val="both"/>
        <w:rPr/>
      </w:pPr>
      <w:r>
        <w:rPr>
          <w:rFonts w:cs="KZ Times New Roman" w:ascii="KZ Times New Roman" w:hAnsi="KZ Times New Roman"/>
          <w:color w:val="000000"/>
          <w:sz w:val="32"/>
          <w:szCs w:val="32"/>
        </w:rPr>
        <w:t>Осы кестеде көрсетiлгендей көп жылдық шөптердiң тамырлар жүйесiнiң өте жақсы дамығаны агрономиялық бағалы агрегаттың жоғарылауына, көң,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 xml:space="preserve"> тұқымсыз сүрi жер және де су өткiзгiштiгi бiршама агрегаттарды кездестi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ақта топырақта құрылым пайда болумен қатар, оларды бүлiндiру, немесе агрегация және дезагрегация жүруi өтедi. Дөңгелек және шынжыр табанды (гусеница) құралдар, көліктер, тракторлар, тасымалдау құралдары жүргiзiлетiн құрылым бүлінуі механикалық жұмыс органдары әсер етумен өтедi. Топырақтың жоғарғы қабатында агрегат басылып немесе тығызд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ндай жағдайда агрегат басылып немесе тығыздалады, топырақтың жоғарғы қабатында.</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еханикалық күш - дем топырақтың құрылысын бүлiндiретiн жаңбыр тамшыларының соғуы, суару ағыны, бұршақ түсу, топырақтың жоғарғы кесектi түйiршiктерiн бұзатындар. Топырақтағы органикалық заттардың минерализациялануы сонымен бiрге агрегаттағы топырақ бөлiктерiн бiрiктiретiн гуматтар бүлiнудi туд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ұрылым жолдарының мүмкiндiгiн есептей отырып, көптеген механикалық өңдеуден аулақ болу керек, әсiресе өте көп ылғалдандырудан немесе құрғақ топырақтың, артық машиналардың қозғалуы, құралдар, бiрқалыпты топырақта органикалық заттардың кальциймен ППК толық болуын сақтайды және жин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а агрономиялы бағалы құрылымды ұстауды С.И. Долгов мына шкалаларды ұсынды.</w:t>
      </w:r>
    </w:p>
    <w:p>
      <w:pPr>
        <w:pStyle w:val="TextBody"/>
        <w:keepNext w:val="true"/>
        <w:widowControl w:val="false"/>
        <w:ind w:firstLine="432"/>
        <w:jc w:val="both"/>
        <w:rPr/>
      </w:pPr>
      <w:r>
        <w:rPr>
          <w:rFonts w:cs="KZ Times New Roman" w:ascii="KZ Times New Roman" w:hAnsi="KZ Times New Roman"/>
          <w:color w:val="000000"/>
          <w:sz w:val="32"/>
          <w:szCs w:val="32"/>
        </w:rPr>
        <w:t xml:space="preserve">Кесте 7 - Құрылым жағдайында </w:t>
      </w:r>
      <w:r>
        <w:rPr/>
        <w:t>негiзгi құрғақ және ылғал себу кезiндегi шкаланың бағасы.</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cantSplit w:val="true"/>
        </w:trPr>
        <w:tc>
          <w:tcPr>
            <w:tcW w:w="627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Агрегаттың маңызы 0,25-10 мм</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Баға</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Ауалы-құрғақ</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Су өткiзгiштiк</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8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gt; 7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өте жақс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0-6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0-55</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Жақс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0-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5-4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Қанағаттанарлық</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0-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0-2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Қанағаттанарлық емес</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lt; 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lt; 2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Нашар</w:t>
            </w:r>
          </w:p>
        </w:tc>
      </w:tr>
    </w:tbl>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ab/>
      </w:r>
    </w:p>
    <w:p>
      <w:pPr>
        <w:pStyle w:val="TextBody"/>
        <w:keepNext w:val="true"/>
        <w:widowControl w:val="false"/>
        <w:ind w:firstLine="567"/>
        <w:jc w:val="both"/>
        <w:rPr/>
      </w:pPr>
      <w:r>
        <w:rPr>
          <w:rFonts w:cs="KZ Times New Roman" w:ascii="KZ Times New Roman" w:hAnsi="KZ Times New Roman"/>
          <w:color w:val="000000"/>
          <w:sz w:val="32"/>
          <w:szCs w:val="32"/>
        </w:rPr>
        <w:t>В.Р. Вильямстiң пiкiрi бойынша топырақтың құнарлылық жағдайы 65-70% су берiктiгiнiң агрегаты, мөлшерi 1-ден 10 мм-ге дейiн. Осындай топырақта су және қорек антогонистi болмайды. «Әрбiр топырақтың кесектерiн касса секiлдi қай нәрсе топыраққа кедергi ететiн болса да, байлықты тез арада жұмсауға жол берiлмейдi»-деп жазды В.Р. Вильямс.</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iрi фракцияларын желдiң айдап әкетуi мен механикалық бұзылуына қарсы тұратын төзiмдiлiгi құрылымның жел эрозиясынан топырақты қорғаудағы ролi болып табылады. Мәселен диаметрi 1мм-ден кiшi түйiршiктер, желдiң шапшаңдығы 6-7 м/сек жеткенде, ал 1мм-ден iрiлеуi 11 м/сек –тен асқанда қозғала бастайды.</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Сондықтан бiз белгiлегендей, топырақтың беткi қабатындағы 0-5 см түйiршiктердiң диаметрi 1мм болатын 60% олардың желге қарсы тұру төзiмдiлiгiн анықтайды. Топырақ 0-5 см қабатындағы түйiршiктер 50% болса, 1 шаршы метрде жатқан өсiмдiктердiң аңыз (стерни) қалдықтары 75 немесе тiк тұрғандардың саны 100 болуы керек.</w:t>
      </w:r>
    </w:p>
    <w:p>
      <w:pPr>
        <w:pStyle w:val="TextBody"/>
        <w:keepNext w:val="true"/>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432"/>
        <w:jc w:val="both"/>
        <w:rPr/>
      </w:pPr>
      <w:r>
        <w:rPr>
          <w:rFonts w:cs="KZ Times New Roman" w:ascii="KZ Times New Roman" w:hAnsi="KZ Times New Roman"/>
          <w:color w:val="000000"/>
          <w:sz w:val="32"/>
          <w:szCs w:val="32"/>
        </w:rPr>
        <w:t xml:space="preserve">Кесте 8 - Аңызақ </w:t>
      </w:r>
      <w:r>
        <w:rPr/>
        <w:t>саны, ұзындығы 20 см, топырақтың желге қарсы тұру төзiмдiлiгi.</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559"/>
        <w:gridCol w:w="1307"/>
        <w:gridCol w:w="152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32"/>
                <w:szCs w:val="32"/>
              </w:rPr>
            </w:pPr>
            <w:r>
              <w:rPr>
                <w:rFonts w:cs="KZ Times New Roman" w:ascii="KZ Times New Roman" w:hAnsi="KZ Times New Roman"/>
                <w:color w:val="000000"/>
                <w:sz w:val="32"/>
                <w:szCs w:val="32"/>
              </w:rPr>
              <w:softHyphen/>
              <w:softHyphen/>
              <w:softHyphen/>
              <w:softHyphen/>
            </w:r>
            <w:r>
              <w:rPr>
                <w:rFonts w:cs="KZ Times New Roman" w:ascii="KZ Times New Roman" w:hAnsi="KZ Times New Roman"/>
                <w:color w:val="000000"/>
              </w:rPr>
              <w:t xml:space="preserve"> Қажеттi аңызақ саны 1 м</w:t>
            </w:r>
            <w:r>
              <w:rPr>
                <w:rFonts w:cs="KZ Times New Roman" w:ascii="KZ Times New Roman" w:hAnsi="KZ Times New Roman"/>
                <w:color w:val="000000"/>
                <w:vertAlign w:val="superscript"/>
              </w:rPr>
              <w:t>2</w:t>
            </w:r>
            <w:r>
              <w:rPr>
                <w:rFonts w:cs="KZ Times New Roman" w:ascii="KZ Times New Roman" w:hAnsi="KZ Times New Roman"/>
                <w:color w:val="000000"/>
              </w:rPr>
              <w:t>-д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32"/>
                <w:szCs w:val="32"/>
                <w:lang w:val="ru-RU"/>
              </w:rPr>
            </w:pPr>
            <w:r>
              <w:rPr>
                <w:rFonts w:cs="KZ Times New Roman" w:ascii="KZ Times New Roman" w:hAnsi="KZ Times New Roman"/>
                <w:color w:val="000000"/>
              </w:rPr>
              <w:t>0-5 см кесектi қабаттағы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жатқан</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1-15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50-20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тiк тұратын</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0</w:t>
            </w:r>
          </w:p>
        </w:tc>
        <w:tc>
          <w:tcPr>
            <w:tcW w:w="130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50</w:t>
            </w:r>
          </w:p>
        </w:tc>
        <w:tc>
          <w:tcPr>
            <w:tcW w:w="15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00</w:t>
            </w:r>
          </w:p>
        </w:tc>
      </w:tr>
    </w:tbl>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ң-дауыл желдiң шапшаңдығы 10-15 м/сек жеткенде болады, ал 10 м/сек төмен болса, жай бұрқасынға жатады.</w:t>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2.4</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 құрылымын жаңарту шаралары</w:t>
      </w:r>
    </w:p>
    <w:p>
      <w:pPr>
        <w:pStyle w:val="TextBody"/>
        <w:keepNext w:val="true"/>
        <w:widowControl w:val="false"/>
        <w:ind w:firstLine="284"/>
        <w:jc w:val="both"/>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мiндеттi шешуде көп жылдық бұршақ тұқымдас шөптердi және олардың астық тұқымдастарымен қоспасын егу, әртүрлi органикалық тыңайтқыштардың көптеген мөлшерiн енгiзу, сидераттарға жердi жыртып және аралық дақылдарды себудiң үлкен маңызы ба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икалық тыңайтқыштарды енгiзу мен сидераттарды жырту, олардың мөлшерi мен сапасына, уақыты мен топыраққа, араластыру тәсiлiне байланысты және олар топырақтағы берiк агрегаттардың санын көбей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 сол өңделетiн қабаттағы құрылымды жақсартуға мүмкiндiк туғызады. Құрылым жасаудың ылғалдығы қолайлы өңдеуде болған жағдайда, табиғи агрегаттардағыдай қуыстылықты берiк агрегаттардың пайда болуына соқт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ылған тозаңданған қара топырақтарда, жыртылу қабатына қарағанда, оның астыңғы қабаты жақсы құрылымды болып келедi. Мұндай жағдайда жыртылу қабатының астыңғы түйіршiктi құрылымды, жер бетiне шығаратын терең жырту пайдалы.</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теген елдерде және бұрынғы СССР-да топырақты құрылымдау үшiн жасанды, жасанды құрылым жасайтын К-1, К-4, К-6, ПАА қолданады. Осындай жолмен жасалған топырақ құрылымның әсерi 3-6 жыл бойынша жалғасады.</w:t>
      </w:r>
    </w:p>
    <w:p>
      <w:pPr>
        <w:pStyle w:val="TextBody"/>
        <w:keepNext w:val="true"/>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шан дақылдарды ауыспалы егiстiкте кезектесiп отырғызған кезде, топырақты минималды өңдегенде, органикалық және минералдық тыңайтқыштар бергенде, өте көп сiлтiлi заттарын жою, топырақтың қышқылдығын құрғату, суару болған кездерде, топырақтың құрылымы болуы мүмкін.</w:t>
      </w:r>
    </w:p>
    <w:p>
      <w:pPr>
        <w:pStyle w:val="TextBody"/>
        <w:keepNext w:val="true"/>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Жыртылатын әсiресе егiн себетiн қабаттың тығыздығы шамадан тыс борпылдақ болып келсе, оны катоктау арқылы реттеуге тура келедi.</w:t>
      </w:r>
    </w:p>
    <w:p>
      <w:pPr>
        <w:pStyle w:val="TextBody"/>
        <w:keepNext w:val="true"/>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2.5</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Қарашiрiктiң және жыртылатын қабаттағы </w:t>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жердiң қуаттылығы</w:t>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keepNext w:val="true"/>
        <w:widowControl w:val="false"/>
        <w:ind w:firstLine="567"/>
        <w:jc w:val="both"/>
        <w:rPr/>
      </w:pPr>
      <w:r>
        <w:rPr>
          <w:rFonts w:cs="KZ Times New Roman" w:ascii="KZ Times New Roman" w:hAnsi="KZ Times New Roman"/>
          <w:color w:val="000000"/>
          <w:sz w:val="32"/>
          <w:szCs w:val="32"/>
        </w:rPr>
        <w:t>1.Өңделетiн топырақтың тереңдiгi және маңызы.</w:t>
      </w:r>
    </w:p>
    <w:p>
      <w:pPr>
        <w:pStyle w:val="TextBody"/>
        <w:keepNext w:val="true"/>
        <w:widowControl w:val="false"/>
        <w:ind w:firstLine="567"/>
        <w:jc w:val="both"/>
        <w:rPr/>
      </w:pPr>
      <w:r>
        <w:rPr>
          <w:rFonts w:cs="KZ Times New Roman" w:ascii="KZ Times New Roman" w:hAnsi="KZ Times New Roman"/>
          <w:color w:val="000000"/>
          <w:sz w:val="32"/>
          <w:szCs w:val="32"/>
        </w:rPr>
        <w:t>2.Органикалық және минералдық тыңайтқыштарды енгiзу.</w:t>
      </w:r>
    </w:p>
    <w:p>
      <w:pPr>
        <w:pStyle w:val="TextBody"/>
        <w:keepNext w:val="true"/>
        <w:widowControl w:val="false"/>
        <w:ind w:firstLine="567"/>
        <w:jc w:val="both"/>
        <w:rPr/>
      </w:pPr>
      <w:r>
        <w:rPr>
          <w:rFonts w:cs="KZ Times New Roman" w:ascii="KZ Times New Roman" w:hAnsi="KZ Times New Roman"/>
          <w:color w:val="000000"/>
          <w:sz w:val="32"/>
          <w:szCs w:val="32"/>
        </w:rPr>
        <w:t>3.Нитрофикацияла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ылатын жердiң терең қабатында өте жақсы сулы- ауа және жылуды реттейдi. Жауын-шашын, топырақты суару, тез сiңiрiледi және олардағы қорлар реттеледi және осы заттар өсiмдiктердiң өсуi және дамуы үшiн қажет.</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ереңдетiп жыртылған қабатта минералдық және органикалық заттар бiр уақытта берiлсе, олардың қарашiрiктенуiне жақсы жағдайлар жасалады. Топырақты өңдегенде 20-22 см жыртылатын қабатта агрономиялық топтағы микроорганизмдердi табуға болмайды, нитрификаттар, целлюлозалар бүлiнедi. </w:t>
      </w:r>
    </w:p>
    <w:p>
      <w:pPr>
        <w:pStyle w:val="TextBody"/>
        <w:keepNext w:val="true"/>
        <w:widowControl w:val="false"/>
        <w:ind w:firstLine="567"/>
        <w:jc w:val="both"/>
        <w:rPr/>
      </w:pPr>
      <w:r>
        <w:rPr>
          <w:rFonts w:cs="KZ Times New Roman" w:ascii="KZ Times New Roman" w:hAnsi="KZ Times New Roman"/>
          <w:color w:val="000000"/>
          <w:sz w:val="32"/>
          <w:szCs w:val="32"/>
        </w:rPr>
        <w:t>Топырақты 30-40 см өңдегенде, осы микроорганизмдер топтары өте кеңiнен кездеседi. Тереңдетiлiп өңдеген қабатта нитрофицирланған микроорганизмдердiң саны топырақ дүниесiнде көптеу болады. Топырақтың жыртылған терең қабатында қозғалатын формалардың құрылуы көбейедi.</w:t>
      </w:r>
    </w:p>
    <w:p>
      <w:pPr>
        <w:pStyle w:val="TextBody"/>
        <w:keepNext w:val="true"/>
        <w:widowControl w:val="false"/>
        <w:ind w:firstLine="567"/>
        <w:jc w:val="both"/>
        <w:rPr/>
      </w:pPr>
      <w:r>
        <w:rPr>
          <w:rFonts w:cs="KZ Times New Roman" w:ascii="KZ Times New Roman" w:hAnsi="KZ Times New Roman"/>
          <w:color w:val="000000"/>
          <w:sz w:val="32"/>
          <w:szCs w:val="32"/>
        </w:rPr>
        <w:t>ФРГ елiнде К.Опитц 20 жылдық зерттеуде тайыз өңдегенде, тереңдеп өңдегенге қарағанда, топырақта ұсталатын заттар бiршама төмендедi.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3,9 мг-га, К</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 – 8,9 мг-ға 100 гр. топырақта, 9 жылда тайыз өңдеуде СаО болуы 2,5 рет төменд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рді тереңдеп жыртылған кезде, топырақ кешенiнде жақсы жағдай құрылады, өсiмдiктiң тамырлары 27-ден 48 см-ге тереңдейдi, ал ұзындығы 54-тен –75 см-ге дейiн болады.</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r>
        <w:br w:type="page"/>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 xml:space="preserve">3 Тарау. Топырақ құнарлығының </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биологиялық факторлары</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3.1. Топырақтағы органикалық заттардың құрамы</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Топырақтағы органикалық заттар, өсiмдiктердiң қалған қалдықтарынан, жануарлардың өмiр сүру кезiнде топырақта қалған қалдықтарынан пайда болған, микроорганизмдерден пайда болады. Өсiмдiктер мен жануарлардың қалдықтарынан алғашқы кезде көбею процесстерi жүредi, қосылған заттар ыдырайды, сонан соң қарапайым процесстер жүрiп, топырақ қарашiрiктенедi. Өсімдіктердің, жануарлардың қалдықтарынан органикалық заттар айналу үшiн 3 фактордың қажеттілігі керек болады:</w:t>
      </w:r>
    </w:p>
    <w:p>
      <w:pPr>
        <w:pStyle w:val="TextBody"/>
        <w:widowControl w:val="false"/>
        <w:ind w:firstLine="567"/>
        <w:jc w:val="both"/>
        <w:rPr/>
      </w:pPr>
      <w:r>
        <w:rPr>
          <w:rFonts w:cs="KZ Times New Roman" w:ascii="KZ Times New Roman" w:hAnsi="KZ Times New Roman"/>
          <w:color w:val="000000"/>
          <w:sz w:val="32"/>
          <w:szCs w:val="32"/>
        </w:rPr>
        <w:t>1-химиялық, 2-механикалық, 3-микроорганизмдердiң көмегiмен минерилизация өтеді. Қарашiрiк заттары 2 топтан тұр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шқылдар-гуминдi және фульфо қышқылынан тұрады. Гумин қышқылының фульфоқышқылынан айырмашылығы, олар азотпен және көмiртегiге бай, ал оттегі аздау болады.</w:t>
      </w:r>
    </w:p>
    <w:p>
      <w:pPr>
        <w:pStyle w:val="TextBody"/>
        <w:widowControl w:val="false"/>
        <w:ind w:firstLine="567"/>
        <w:jc w:val="both"/>
        <w:rPr/>
      </w:pPr>
      <w:r>
        <w:rPr>
          <w:rFonts w:cs="KZ Times New Roman" w:ascii="KZ Times New Roman" w:hAnsi="KZ Times New Roman"/>
          <w:color w:val="000000"/>
          <w:sz w:val="32"/>
          <w:szCs w:val="32"/>
        </w:rPr>
        <w:t>1.Гумин қышқылы қара немесе қара қоңыр онда көмiртегi жоғары, қара топырақты жерде 60-62 % -ға дейiн жетедi. Ульмин қышқылы қоңыр түстi құрамында көмiртегi 52-55%- ға дейiн осы қышқылдар сiлтiде еридi.</w:t>
      </w:r>
    </w:p>
    <w:p>
      <w:pPr>
        <w:pStyle w:val="TextBody"/>
        <w:widowControl w:val="false"/>
        <w:ind w:firstLine="567"/>
        <w:jc w:val="both"/>
        <w:rPr/>
      </w:pPr>
      <w:r>
        <w:rPr>
          <w:rFonts w:cs="KZ Times New Roman" w:ascii="KZ Times New Roman" w:hAnsi="KZ Times New Roman"/>
          <w:color w:val="000000"/>
          <w:sz w:val="32"/>
          <w:szCs w:val="32"/>
        </w:rPr>
        <w:t>2.Гуминдер-гумин қышқылын ұсынады, сiлтiде еру қасиетiн жоғалтқан ескiруге байланысты.</w:t>
      </w:r>
    </w:p>
    <w:p>
      <w:pPr>
        <w:pStyle w:val="TextBody"/>
        <w:widowControl w:val="false"/>
        <w:ind w:firstLine="567"/>
        <w:jc w:val="both"/>
        <w:rPr/>
      </w:pPr>
      <w:r>
        <w:rPr>
          <w:rFonts w:cs="KZ Times New Roman" w:ascii="KZ Times New Roman" w:hAnsi="KZ Times New Roman"/>
          <w:color w:val="000000"/>
          <w:sz w:val="32"/>
          <w:szCs w:val="32"/>
        </w:rPr>
        <w:t>3.Фульфоқышқылы –креново, анокреново қышқылымен бiр мағыналы, сары және ашық қоңыр түстi. Олар гумин қышқылынан басқаша, құрамында көмiртегi төмендеу 44-49%-ға. Минералды қышқылда еруге икемдi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икалық заттардың санына байланысты, егiстiк дақылдарын сепкеннен кейiнгi қалдырылған қалдықтары 3 топқа бөлiнедi:</w:t>
      </w:r>
    </w:p>
    <w:p>
      <w:pPr>
        <w:pStyle w:val="TextBody"/>
        <w:widowControl w:val="false"/>
        <w:ind w:firstLine="567"/>
        <w:jc w:val="both"/>
        <w:rPr/>
      </w:pPr>
      <w:r>
        <w:rPr>
          <w:rFonts w:cs="KZ Times New Roman" w:ascii="KZ Times New Roman" w:hAnsi="KZ Times New Roman"/>
          <w:color w:val="000000"/>
          <w:sz w:val="32"/>
          <w:szCs w:val="32"/>
        </w:rPr>
        <w:t>1.Көп жылдық шөптi ас бұршақ, көп жылдықтар, астық тұқымдас шөптер.</w:t>
      </w:r>
    </w:p>
    <w:p>
      <w:pPr>
        <w:pStyle w:val="TextBody"/>
        <w:widowControl w:val="false"/>
        <w:ind w:firstLine="567"/>
        <w:jc w:val="both"/>
        <w:rPr/>
      </w:pPr>
      <w:r>
        <w:rPr>
          <w:rFonts w:cs="KZ Times New Roman" w:ascii="KZ Times New Roman" w:hAnsi="KZ Times New Roman"/>
          <w:color w:val="000000"/>
          <w:sz w:val="32"/>
          <w:szCs w:val="32"/>
        </w:rPr>
        <w:t>2.Бiр жылдық дәндi, дәндi ас бұршақ</w:t>
      </w:r>
    </w:p>
    <w:p>
      <w:pPr>
        <w:pStyle w:val="TextBody"/>
        <w:widowControl w:val="false"/>
        <w:ind w:firstLine="567"/>
        <w:jc w:val="both"/>
        <w:rPr/>
      </w:pPr>
      <w:r>
        <w:rPr>
          <w:rFonts w:cs="KZ Times New Roman" w:ascii="KZ Times New Roman" w:hAnsi="KZ Times New Roman"/>
          <w:color w:val="000000"/>
          <w:sz w:val="32"/>
          <w:szCs w:val="32"/>
        </w:rPr>
        <w:t>3.Отамылы дақыл.</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 жылдық дәндi және дәндi ас бұршақ дақылдарды жинаудан соң,</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 xml:space="preserve">топырақта 1,5-3,0 т/га органикалық заттар қалады. </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Көп жылдық шөптi бұршақ тұқымның тамырынд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2,2-2,6</w:t>
      </w:r>
      <w:r>
        <w:rPr>
          <w:rFonts w:cs="KZ Times New Roman" w:ascii="KZ Times New Roman" w:hAnsi="KZ Times New Roman"/>
          <w:color w:val="000000"/>
          <w:sz w:val="32"/>
          <w:szCs w:val="32"/>
          <w:lang w:val="ru-RU"/>
        </w:rPr>
        <w:t>%</w:t>
      </w:r>
    </w:p>
    <w:p>
      <w:pPr>
        <w:pStyle w:val="TextBody"/>
        <w:widowControl w:val="false"/>
        <w:ind w:firstLine="567"/>
        <w:jc w:val="both"/>
        <w:rPr/>
      </w:pPr>
      <w:r>
        <w:rPr>
          <w:rFonts w:cs="KZ Times New Roman" w:ascii="KZ Times New Roman" w:hAnsi="KZ Times New Roman"/>
          <w:color w:val="000000"/>
          <w:sz w:val="32"/>
          <w:szCs w:val="32"/>
        </w:rPr>
        <w:t>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 0,34-0,8</w:t>
      </w:r>
      <w:r>
        <w:rPr>
          <w:rFonts w:cs="KZ Times New Roman" w:ascii="KZ Times New Roman" w:hAnsi="KZ Times New Roman"/>
          <w:color w:val="000000"/>
          <w:sz w:val="32"/>
          <w:szCs w:val="32"/>
          <w:lang w:val="ru-RU"/>
        </w:rPr>
        <w:t>%</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Астық тұқымды шөптi тұқымның тамырынд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N –0,91- 2,4 %</w:t>
      </w:r>
    </w:p>
    <w:p>
      <w:pPr>
        <w:pStyle w:val="TextBody"/>
        <w:widowControl w:val="false"/>
        <w:ind w:firstLine="567"/>
        <w:jc w:val="both"/>
        <w:rPr/>
      </w:pPr>
      <w:r>
        <w:rPr>
          <w:rFonts w:cs="KZ Times New Roman" w:ascii="KZ Times New Roman" w:hAnsi="KZ Times New Roman"/>
          <w:color w:val="000000"/>
          <w:sz w:val="32"/>
          <w:szCs w:val="32"/>
        </w:rPr>
        <w:t>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 xml:space="preserve"> –0,2- 1,1%</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ршақ тамырында қалға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xml:space="preserve">–1,2-1.9 </w:t>
      </w:r>
      <w:r>
        <w:rPr>
          <w:rFonts w:cs="KZ Times New Roman" w:ascii="KZ Times New Roman" w:hAnsi="KZ Times New Roman"/>
          <w:color w:val="000000"/>
          <w:sz w:val="32"/>
          <w:szCs w:val="32"/>
          <w:lang w:val="ru-RU"/>
        </w:rPr>
        <w:t>%</w:t>
      </w:r>
    </w:p>
    <w:p>
      <w:pPr>
        <w:pStyle w:val="TextBody"/>
        <w:widowControl w:val="false"/>
        <w:ind w:firstLine="567"/>
        <w:jc w:val="both"/>
        <w:rPr/>
      </w:pPr>
      <w:r>
        <w:rPr>
          <w:rFonts w:cs="KZ Times New Roman" w:ascii="KZ Times New Roman" w:hAnsi="KZ Times New Roman"/>
          <w:color w:val="000000"/>
          <w:sz w:val="32"/>
          <w:szCs w:val="32"/>
        </w:rPr>
        <w:t>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0,21-0,79</w:t>
      </w:r>
      <w:r>
        <w:rPr>
          <w:rFonts w:cs="KZ Times New Roman" w:ascii="KZ Times New Roman" w:hAnsi="KZ Times New Roman"/>
          <w:color w:val="000000"/>
          <w:sz w:val="32"/>
          <w:szCs w:val="32"/>
          <w:lang w:val="ru-RU"/>
        </w:rPr>
        <w:t>%</w:t>
      </w:r>
    </w:p>
    <w:p>
      <w:pPr>
        <w:pStyle w:val="TextBody"/>
        <w:widowControl w:val="false"/>
        <w:ind w:firstLine="567"/>
        <w:jc w:val="both"/>
        <w:rPr/>
      </w:pPr>
      <w:r>
        <w:rPr>
          <w:rFonts w:cs="KZ Times New Roman" w:ascii="KZ Times New Roman" w:hAnsi="KZ Times New Roman"/>
          <w:color w:val="000000"/>
          <w:sz w:val="32"/>
          <w:szCs w:val="32"/>
          <w:lang w:val="ru-RU"/>
        </w:rPr>
        <w:t>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 0,27-1,84%</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pPr>
      <w:r>
        <w:rPr>
          <w:rFonts w:cs="KZ Times New Roman" w:ascii="KZ Times New Roman" w:hAnsi="KZ Times New Roman"/>
          <w:color w:val="000000"/>
          <w:sz w:val="32"/>
          <w:szCs w:val="32"/>
          <w:lang w:val="ru-RU"/>
        </w:rPr>
        <w:tab/>
        <w:t>Кесте - 9 Қарашiрiк қоры, т/га</w:t>
      </w:r>
    </w:p>
    <w:p>
      <w:pPr>
        <w:pStyle w:val="TextBody"/>
        <w:widowControl w:val="false"/>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bl>
      <w:tblPr>
        <w:tblW w:w="9639" w:type="dxa"/>
        <w:jc w:val="left"/>
        <w:tblInd w:w="-5" w:type="dxa"/>
        <w:tblLayout w:type="fixed"/>
        <w:tblCellMar>
          <w:top w:w="0" w:type="dxa"/>
          <w:left w:w="108" w:type="dxa"/>
          <w:bottom w:w="0" w:type="dxa"/>
          <w:right w:w="108" w:type="dxa"/>
        </w:tblCellMar>
      </w:tblPr>
      <w:tblGrid>
        <w:gridCol w:w="1560"/>
        <w:gridCol w:w="1066"/>
        <w:gridCol w:w="1367"/>
        <w:gridCol w:w="1367"/>
        <w:gridCol w:w="1367"/>
        <w:gridCol w:w="1367"/>
        <w:gridCol w:w="154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lang w:val="ru-RU"/>
              </w:rPr>
              <w:t>Көрсет-кіштер</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Қарашірік</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en-US"/>
              </w:rPr>
              <w:t>N</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Р</w:t>
            </w:r>
            <w:r>
              <w:rPr>
                <w:rFonts w:cs="KZ Times New Roman" w:ascii="KZ Times New Roman" w:hAnsi="KZ Times New Roman"/>
                <w:color w:val="000000"/>
                <w:vertAlign w:val="subscript"/>
                <w:lang w:val="ru-RU"/>
              </w:rPr>
              <w:t>2</w:t>
            </w:r>
            <w:r>
              <w:rPr>
                <w:rFonts w:cs="KZ Times New Roman" w:ascii="KZ Times New Roman" w:hAnsi="KZ Times New Roman"/>
                <w:color w:val="000000"/>
                <w:lang w:val="ru-RU"/>
              </w:rPr>
              <w:t>О</w:t>
            </w:r>
            <w:r>
              <w:rPr>
                <w:rFonts w:cs="KZ Times New Roman" w:ascii="KZ Times New Roman" w:hAnsi="KZ Times New Roman"/>
                <w:color w:val="000000"/>
                <w:vertAlign w:val="subscript"/>
                <w:lang w:val="ru-RU"/>
              </w:rPr>
              <w:t>5</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 w:hAnsi="KZ Times New Roman" w:cs="KZ Times New Roman"/>
                <w:color w:val="000000"/>
                <w:sz w:val="28"/>
                <w:lang w:val="ru-RU"/>
              </w:rPr>
            </w:pPr>
            <w:r>
              <w:rPr>
                <w:rFonts w:cs="KZ Times New Roman" w:ascii="KZ Times New Roman" w:hAnsi="KZ Times New Roman"/>
                <w:color w:val="000000"/>
                <w:sz w:val="28"/>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20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10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2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100 см</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20 см</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100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Кәдімгі қара топыра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1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4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KZ Times New Roman" w:ascii="KZ Times New Roman" w:hAnsi="KZ Times New Roman"/>
                <w:color w:val="000000"/>
                <w:lang w:val="ru-RU"/>
              </w:rPr>
              <w:t>2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Қара қызғылт</w:t>
            </w:r>
          </w:p>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қоңыр топырақ)</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2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н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KZ Times New Roman" w:ascii="KZ Times New Roman" w:hAnsi="KZ Times New Roman"/>
                <w:color w:val="000000"/>
                <w:lang w:val="ru-RU"/>
              </w:rPr>
              <w:t>Жо</w:t>
            </w:r>
            <w:r>
              <w:rPr>
                <w:rFonts w:cs="KZ Times New Roman" w:ascii="KZ Times New Roman" w:hAnsi="KZ Times New Roman"/>
                <w:color w:val="000000"/>
              </w:rPr>
              <w:t>қ</w:t>
            </w:r>
          </w:p>
        </w:tc>
      </w:tr>
    </w:tbl>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r>
    </w:p>
    <w:p>
      <w:pPr>
        <w:pStyle w:val="TextBody"/>
        <w:widowControl w:val="false"/>
        <w:rPr/>
      </w:pPr>
      <w:r>
        <w:rPr>
          <w:rFonts w:cs="KZ Times New Roman" w:ascii="KZ Times New Roman" w:hAnsi="KZ Times New Roman"/>
          <w:b/>
          <w:color w:val="000000"/>
          <w:sz w:val="36"/>
          <w:szCs w:val="36"/>
        </w:rPr>
        <w:t>3.2</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 биотас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Тiрi организмдер - топырақтың керектi компонентi (құрамды бөлiгi), жақсы мәдениеттi қопсытылған топырақта олардың саны 1 т. топырақта бiрнеше миллиард, ал барлық салмағы 10 т/га жетедi.</w:t>
      </w:r>
    </w:p>
    <w:p>
      <w:pPr>
        <w:pStyle w:val="TextBody"/>
        <w:widowControl w:val="false"/>
        <w:ind w:firstLine="567"/>
        <w:jc w:val="both"/>
        <w:rPr/>
      </w:pPr>
      <w:r>
        <w:rPr>
          <w:rFonts w:cs="KZ Times New Roman" w:ascii="KZ Times New Roman" w:hAnsi="KZ Times New Roman"/>
          <w:color w:val="000000"/>
          <w:sz w:val="32"/>
          <w:szCs w:val="32"/>
        </w:rPr>
        <w:t>Органикалық заттардың ыдырауы, өте төменгi организмдердiң әсерiнен жүредi-бактерия, саңырауқұлақтар және актиномицеттер, балдырлар және қарапайым жануарлардың арқасында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 организмдер үшiн, өсiмдiктер қалдығы субстратты азық болып есептеледi. Сондықтан органикалық заттар топырақта көп болса, сонда микроорганизмдер көп пайда болады да, ассоциациясы күштiрек биодинамика өтедi.</w:t>
      </w:r>
    </w:p>
    <w:p>
      <w:pPr>
        <w:pStyle w:val="TextBody"/>
        <w:widowControl w:val="false"/>
        <w:ind w:firstLine="567"/>
        <w:jc w:val="both"/>
        <w:rPr/>
      </w:pPr>
      <w:r>
        <w:rPr>
          <w:rFonts w:cs="KZ Times New Roman" w:ascii="KZ Times New Roman" w:hAnsi="KZ Times New Roman"/>
          <w:color w:val="000000"/>
          <w:sz w:val="32"/>
          <w:szCs w:val="32"/>
        </w:rPr>
        <w:t>Негiзiнен микробтарға өте бай ризосфера (топырақ, өсiмдiктердiң тамырына жақын жатқан өсiмдiктер).</w:t>
      </w:r>
    </w:p>
    <w:p>
      <w:pPr>
        <w:pStyle w:val="TextBody"/>
        <w:widowControl w:val="false"/>
        <w:ind w:firstLine="567"/>
        <w:jc w:val="both"/>
        <w:rPr/>
      </w:pPr>
      <w:r>
        <w:rPr>
          <w:rFonts w:cs="KZ Times New Roman" w:ascii="KZ Times New Roman" w:hAnsi="KZ Times New Roman"/>
          <w:color w:val="000000"/>
          <w:sz w:val="32"/>
          <w:szCs w:val="32"/>
        </w:rPr>
        <w:t>Топыраққа түскен өсiмдiктер мен жануарлардың өлген қалдықтарын, топырақ организмдерi бұзып ыдыратады. Бiр бөлiгi органикалық заттарға толық минерализденедi, өсiмдiктер азық минерализациясын сiңiредi, басқалары қарашiрiк заттардың формасына және тiрi дене топырақ организмiне сiңiрiл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сқа организмдер (түйнектi және еркiмен өмiр сүрушiлер азотты алу бактериялары) атмосферадағы азотты игерiп және олармен топырақты байытады.</w:t>
      </w:r>
    </w:p>
    <w:p>
      <w:pPr>
        <w:pStyle w:val="TextBody"/>
        <w:widowControl w:val="false"/>
        <w:ind w:firstLine="567"/>
        <w:jc w:val="both"/>
        <w:rPr/>
      </w:pPr>
      <w:r>
        <w:rPr>
          <w:rFonts w:cs="KZ Times New Roman" w:ascii="KZ Times New Roman" w:hAnsi="KZ Times New Roman"/>
          <w:color w:val="000000"/>
          <w:sz w:val="32"/>
          <w:szCs w:val="32"/>
        </w:rPr>
        <w:t>Топырақ организмдерi (әсiресе фауна) өте таза органикалық және минералды топырақтың қорына ауысуына әсер етедi. Топырақ организмiнiң өте маңызды функциясы – жыртылған жердiң берiк түйiршiк құрылымын құру. Топырақ организмi өмiр сүру процессiнде түрлi физиологиялық белсендi қосылыстар шығарады, бiр элементтiң қозғалу формасының көшуiне мүмкiндiк жасайды және басқада жетiспейтiн өсiмдiк формасын бекiт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әжiрибелiк маңызы бар басқада микроорганизмдер фитопатогендi микрофлораны құрту әсерiн көрсетедi. Керектi микроорганизмдердiң белсендiлiгiн жоғарлату үшiн, топыраққа органикалық заттарды енгiзу керек. Осындай жағдайда топырақта фитопатоген түрлерін басу үшін сапрофиттiң жандануы дамиды, микроорганизмдердiң дамуына жағдай жасайды. Органикалық қалдықтар және гумификация ыдырауына температура, ылғалдылық және топырақ аэрациясы өте үлкен әсер етедi.</w:t>
      </w:r>
    </w:p>
    <w:p>
      <w:pPr>
        <w:pStyle w:val="TextBody"/>
        <w:widowControl w:val="false"/>
        <w:ind w:firstLine="567"/>
        <w:jc w:val="both"/>
        <w:rPr/>
      </w:pPr>
      <w:r>
        <w:rPr>
          <w:rFonts w:cs="KZ Times New Roman" w:ascii="KZ Times New Roman" w:hAnsi="KZ Times New Roman"/>
          <w:color w:val="000000"/>
          <w:sz w:val="32"/>
          <w:szCs w:val="32"/>
        </w:rPr>
        <w:t>Температуралық оптимум көптеген микроорганизмдер үшiн 30-35</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болады. Егер температура төмен не жоғары болса, осы оптимумнан микроорганизмдердiң дамуын әлсiретедi. Сондықтан Қазақстанның солтүстiк облыстарында органикалық заттарың ыдырау процесi өте төмен жүредi де, осы уақытта оңтүстiк облыстарда ыдырау процесi жоғары жүредi.</w:t>
      </w:r>
    </w:p>
    <w:p>
      <w:pPr>
        <w:pStyle w:val="TextBody"/>
        <w:widowControl w:val="false"/>
        <w:ind w:firstLine="567"/>
        <w:jc w:val="both"/>
        <w:rPr/>
      </w:pPr>
      <w:r>
        <w:rPr>
          <w:rFonts w:cs="KZ Times New Roman" w:ascii="KZ Times New Roman" w:hAnsi="KZ Times New Roman"/>
          <w:color w:val="000000"/>
          <w:sz w:val="32"/>
          <w:szCs w:val="32"/>
        </w:rPr>
        <w:t>Микроорганизмдер жақсы өмiр сүру үшiн, топырақта ылғал болу керек. Жақсы жағдай топырақтың бiр шектi кезiнде, егiстiктiң ылғал сиымдылығы 38-64% болады.</w:t>
      </w:r>
    </w:p>
    <w:p>
      <w:pPr>
        <w:pStyle w:val="TextBody"/>
        <w:widowControl w:val="false"/>
        <w:ind w:firstLine="567"/>
        <w:jc w:val="both"/>
        <w:rPr>
          <w:rFonts w:ascii="KZ Times New Roman" w:hAnsi="KZ Times New Roman" w:cs="KZ Times New Roman"/>
          <w:color w:val="000000"/>
          <w:w w:val="97"/>
          <w:sz w:val="32"/>
          <w:szCs w:val="32"/>
        </w:rPr>
      </w:pPr>
      <w:r>
        <w:rPr>
          <w:rFonts w:cs="KZ Times New Roman" w:ascii="KZ Times New Roman" w:hAnsi="KZ Times New Roman"/>
          <w:color w:val="000000"/>
          <w:w w:val="97"/>
          <w:sz w:val="32"/>
          <w:szCs w:val="32"/>
        </w:rPr>
        <w:t>Биодинамикаға бiр бөлек микроорганизмдер тобы, ортаның әсерi және негiзгi сiңiру құрамы үлкен әсер етедi. Бактерия және актиномицеттер үшiн әлсiз және әлсiз сiлтi РН жақсы жағдай жаса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тiң жоғарлауына кальцийдiң жоғарлауы әсер етедi және оларды берiк формаға ауыстырады. Сондықтан қара топырақты жерлерде, негiзiнен карбонатты қышқылды енгiзу, кальцийдi аздап сутегiмен ауыстыру өсiмдiктердiң қоректiк заттары үшiн пайдалы.</w:t>
      </w:r>
    </w:p>
    <w:p>
      <w:pPr>
        <w:pStyle w:val="TextBody"/>
        <w:widowControl w:val="false"/>
        <w:ind w:firstLine="567"/>
        <w:jc w:val="both"/>
        <w:rPr/>
      </w:pPr>
      <w:r>
        <w:rPr>
          <w:rFonts w:cs="KZ Times New Roman" w:ascii="KZ Times New Roman" w:hAnsi="KZ Times New Roman"/>
          <w:color w:val="000000"/>
          <w:sz w:val="32"/>
          <w:szCs w:val="32"/>
        </w:rPr>
        <w:t>Микроорганизм үшiн қажеттi түрде: басқада тұздар негiзiнен азот, магний, фосфор, калий, кальций, натрий тұздары. Егер минералды тұздар жетiспесе өмiр сүру қаблетi әлсiзденедi. Кейбiр керектi факторлар топырақтың биодинамикасы үшiн –</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аэрация болып есептеледi.</w:t>
      </w:r>
    </w:p>
    <w:p>
      <w:pPr>
        <w:pStyle w:val="TextBody"/>
        <w:widowControl w:val="false"/>
        <w:ind w:firstLine="567"/>
        <w:jc w:val="both"/>
        <w:rPr/>
      </w:pPr>
      <w:r>
        <w:rPr>
          <w:rFonts w:cs="KZ Times New Roman" w:ascii="KZ Times New Roman" w:hAnsi="KZ Times New Roman"/>
          <w:color w:val="000000"/>
          <w:sz w:val="32"/>
          <w:szCs w:val="32"/>
        </w:rPr>
        <w:t>Органикалық заттардың ыдырауының 2 тобы болады –аэробты және анаэробты. Топырақтағы органикалық заттардың аэробты ыдырауы оттегiн бос енгiзу, аэробты микроорганизмдердiң әсерiмен (бактерия, саңырауқұлақтар, актиномицеттер т.б.) биохимиялық қышқылдану процесi жүредi. Органикалық заттардың қышқылдану қосылысы кезiнде минерализация пайда болады. Ортасындағы заттар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 тұздар, азот қышқылы, күкiрт, фосфор, және т.б. қышқылдар.</w:t>
      </w:r>
    </w:p>
    <w:p>
      <w:pPr>
        <w:pStyle w:val="TextBody"/>
        <w:widowControl w:val="false"/>
        <w:ind w:firstLine="567"/>
        <w:jc w:val="both"/>
        <w:rPr/>
      </w:pPr>
      <w:r>
        <w:rPr>
          <w:rFonts w:cs="KZ Times New Roman" w:ascii="KZ Times New Roman" w:hAnsi="KZ Times New Roman"/>
          <w:color w:val="000000"/>
          <w:sz w:val="32"/>
          <w:szCs w:val="32"/>
        </w:rPr>
        <w:t>Анаэробты ыдырау оттегi түспесе де жүредi, анаэробты бактерияның арқасында, анаэробты өмiр сүре алатын жағдайда. Анаэробты ыдырау кезiнде аздаған көмiртегi , СН</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 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S бөлiнедi. Органикалық ыдырамаған торф түрдегi (шымтезек) заттардың пайда болуынан ыдырау процесi жай жүр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 үшiн, анаэробиоздың болуы мүмкiн емес, ондай жағдайда органикалық заттар консервiленедi, ондай жағдайда органикалық заттар тез минералданады, ал қоректiк заттар жуылады (ылғал шамадан тыс көп болуынан) немесе өсiмдiктер үшiн зиянды концентрациялар жинақталады (құрғақшылық аудандард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эробты және анаэробты жағдайды есептегенде органикалық заттардың қалдықтарының ыдырауы егiншiлiкке керектi бағытта жүредi: минералды органикалық заттар және қоректiк тұздар жиналады. Бiрдей пайда болған және қарашiрiк қосындысының жиналуынан микроорганизмдер синтезделедi.</w:t>
      </w:r>
    </w:p>
    <w:p>
      <w:pPr>
        <w:pStyle w:val="TextBody"/>
        <w:widowControl w:val="false"/>
        <w:ind w:firstLine="567"/>
        <w:jc w:val="both"/>
        <w:rPr/>
      </w:pPr>
      <w:r>
        <w:rPr>
          <w:rFonts w:cs="KZ Times New Roman" w:ascii="KZ Times New Roman" w:hAnsi="KZ Times New Roman"/>
          <w:color w:val="000000"/>
          <w:sz w:val="32"/>
          <w:szCs w:val="32"/>
        </w:rPr>
        <w:t>Топырақ биотасын қолдануды көрсетушi «топырақ биотасының белсендiлiгi». Бiр жағдайда биологиялық белсендiлiкке, жалпы топырақтың биогендiгiн түсiну, анықталатын барлық топырақ микроорганизмдердiң санын есепте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Кейбiр кезде топырақ биогендiгiне сипаттама беру, биогендiк белсендiлiгiн, микроорганизмдердiң топтарын анықтаумен (мысалы бактерияларды нитрофицирлау, целлюлиздi бұзу т.б.) болады. Жан-жақты топырақ организмдердiң қызметiнiң көрсеткiшi немесе көмiрқышқыл газын өндiру болып табылады. Сондықтан топырақтың көмiрқышқыл газын шығару есебi, бiрiншi дәрежелi басқада биохимиялық тәсiлдердi топырақтың биохимиялық активтiгiн анықтайд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pPr>
      <w:r>
        <w:rPr>
          <w:rFonts w:cs="KZ Times New Roman" w:ascii="KZ Times New Roman" w:hAnsi="KZ Times New Roman"/>
          <w:b/>
          <w:color w:val="000000"/>
          <w:sz w:val="36"/>
          <w:szCs w:val="36"/>
        </w:rPr>
        <w:t>3.3</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фитосанитарлық жағдайы.</w:t>
      </w:r>
    </w:p>
    <w:p>
      <w:pPr>
        <w:pStyle w:val="TextBody"/>
        <w:widowControl w:val="false"/>
        <w:ind w:firstLine="567"/>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Топырақтың құнарлығын мағыналы дәрежеде, фитосанитарлық жағдайымен анықтау және де топырақтың арамшөптерден тазалығын, зиянкестерден, аурулардың басталуынан және де өсiмдiктердiң улы заттарды шығаруын анықтаумен болады.</w:t>
      </w:r>
    </w:p>
    <w:p>
      <w:pPr>
        <w:pStyle w:val="TextBody"/>
        <w:widowControl w:val="false"/>
        <w:ind w:firstLine="567"/>
        <w:jc w:val="both"/>
        <w:rPr/>
      </w:pPr>
      <w:r>
        <w:rPr>
          <w:rFonts w:cs="KZ Times New Roman" w:ascii="KZ Times New Roman" w:hAnsi="KZ Times New Roman"/>
          <w:color w:val="000000"/>
          <w:sz w:val="32"/>
          <w:szCs w:val="32"/>
        </w:rPr>
        <w:t>Топырақтың фитоулылығы ерте кезден белгiлi болған «Топырақтың әлсiзденуi», «Топырақ токсикозы» –деген атпен белгiлi болған, басқалар ғылыми атақты кейiнгi жылдары алды. Фитоулы топырақтар фенол қосылысы-органикалық қышқылдар, альдегиттер, спирттер т.б. болуынан. Осы заттардың жиынтығы «колиндер» деген атпен аталды. Өте төмен концентрациялы колиндер топырақта әсерлi (эффектi) жағдай жасайды, бiрақ олардың жоғарылауынан өсiмдiктердiң өсуiн әлсiздендiредi.</w:t>
      </w:r>
    </w:p>
    <w:p>
      <w:pPr>
        <w:pStyle w:val="TextBody"/>
        <w:widowControl w:val="false"/>
        <w:ind w:firstLine="567"/>
        <w:jc w:val="both"/>
        <w:rPr/>
      </w:pPr>
      <w:r>
        <w:rPr>
          <w:rFonts w:cs="KZ Times New Roman" w:ascii="KZ Times New Roman" w:hAnsi="KZ Times New Roman"/>
          <w:color w:val="000000"/>
          <w:sz w:val="32"/>
          <w:szCs w:val="32"/>
        </w:rPr>
        <w:t>Мысалы, ауыстырылмайтын егiстiкте топырақтан у шығу; Ауыстырылмайтын бидайдың тамырынан алынған судың тартылыуымен арпамен, бидайдың тұқымын еккенде тұқымның шығуы 20%-ке төмендейдi және тамыр жүйесiнiң өсуiн әлсiздендiредi, ауыстырылмайтын дара егiстiктiң сиреуiнiң бiр себебi осындай болады.</w:t>
      </w:r>
    </w:p>
    <w:p>
      <w:pPr>
        <w:pStyle w:val="TextBody"/>
        <w:widowControl w:val="false"/>
        <w:ind w:firstLine="567"/>
        <w:jc w:val="both"/>
        <w:rPr/>
      </w:pPr>
      <w:r>
        <w:rPr>
          <w:rFonts w:cs="KZ Times New Roman" w:ascii="KZ Times New Roman" w:hAnsi="KZ Times New Roman"/>
          <w:color w:val="000000"/>
          <w:sz w:val="32"/>
          <w:szCs w:val="32"/>
        </w:rPr>
        <w:t>Топыраққа улы заттардың түсуi және пайда болу көзi - өсiмдiктердiң тамырларының бөлiнуi, жинап алған соң, қалған өсiмдiктердiң қалдықтары және микроорганизмдердiң метоболизмдi азығы. Бір тұқымды немесе биологиялық жақын дақылдар және топырақта анаэробтық жағдайды құрып, бiршама үдемелi фитоулы заттар, бiр жерде дақылды егiп өсiруде жиналады. Сондықтан дәндi дақылды өсiмдiктердiң қалдықтары ыдырау кезiнде топырақта фенол қосындыларының жоғарылағаны табылды, ол өсiмдiктердiң тұқым аймағында кездестi, олар өсiмдiк өнуiн тежей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сқада өсiмдiктердiң тамыр аймағында микроорганизмдер топтары жиналады, олар өсiмдiктердiң өсуiне жаман әсер ет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инералды органикалық тыңайтқыштар енгiзу, топырақта фитоулы микроорганизмдердiң санын кемiтедi. Топырақтағы фитоулы микроорганизмдер өсiмдiктердiң химиялық құрамының өзгергенiн көрсетiп, оларда зат алмасуды бүлдiредi. Фитоулылар өсiмдiктердiң фитосинтетикалық белсендiлiгiн бiршама түсiр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а өмiр сүретiн көп сандылар, өздерiнiң өмiр сүру кезiнде, көптеген түрлi заттар шығарып, топырақтағы жиналған көптеген патогендi саңырауқұлақтардың дамуына толық кедергi жасайды. Сондықтан топырақта конидий гельминотоспориума және спорофиоболюсаның өнуiне әсерi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тердiң тамыры көптеген аминоқышқыл, көмiртегi және басқада заттарды шығарады. Эксудаттармен бiрге топыраққа қант, глюкоза, органикалық қышқылдар, витаминдер, ферменттер, алколоидтар т.б. түседi. Осы заттардың бәрi, микроорганизмдер үшiн азық қоры болып есептел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мырдың ауру қоздырғыш шiрiгiнiң өте үлкен мәнi бар, себебi, тамыр эксудаттары олардың өсуiн үдетедi. Тамыр эксудаты және өсiмдiктен ылғалды сору, конидии офиоболюса және басқада саңырауқұлақтардың өнуiн үдетедi. Өте көп концентрациясы олардың өнуiн тоқтат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3.4. Егiншiлiкте қара шiрiктiң мәнi</w:t>
      </w:r>
    </w:p>
    <w:p>
      <w:pPr>
        <w:pStyle w:val="TextBody"/>
        <w:widowControl w:val="false"/>
        <w:ind w:firstLine="567"/>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ұнарлығын көтеруде қарашiрiктiң мәнi бiрiншi дәрежелi және өте жан-жақты. Бұны түсiну, қарашiрiк заттары органикалық коллоид болып есептеледi, олар топырақтың минералдық бөлiктерiнiң қосылысымен түсуге икемдi және түлi комплекстi физикалық-химиялық және биологиялық қосылыстармен құр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ұрыстап қарағанда, егер топырақта көп мөлшерде қарашiрiк заттары жиналса, соншалықты оның құнарлығы жоғары болады. Топырақта қарашiрiк заттар жоғарласа, топырақтың көлем салмағы төмендейдi, олар бiршама қопсытылған, қуысталған және бiр-бiрiмен аздап байланысты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де қиындау қарсылық болса, топырақ азаяды, ал өңдеу сапасы жоғарлайды. Осындай топырақта өсiмдiк бiруақытта сумен және ауамен қамтамасыз етiледi. Топырақ өте көп қарашiрiктi болады, олардың жақсы су сiңiргiштiгi, ылғал сиымдылығы- жоғары және аздап салыстырғанда ылғал сиымдылығының қабiлетiмен.</w:t>
      </w:r>
    </w:p>
    <w:p>
      <w:pPr>
        <w:pStyle w:val="TextBody"/>
        <w:widowControl w:val="false"/>
        <w:ind w:firstLine="567"/>
        <w:jc w:val="both"/>
        <w:rPr/>
      </w:pPr>
      <w:r>
        <w:rPr>
          <w:rFonts w:cs="KZ Times New Roman" w:ascii="KZ Times New Roman" w:hAnsi="KZ Times New Roman"/>
          <w:color w:val="000000"/>
          <w:sz w:val="32"/>
          <w:szCs w:val="32"/>
        </w:rPr>
        <w:t>Қарашiрiк өсiмдiктер үшiн қоректiк заттардың көзi болып табылады. Ол түгелiмен топырақта азотты, бiршама фосфор, күкiрт, калий, темiр т.б. элементтердi ұстайды. Сондықтан қарашiрiк – «ай сандық», өсiмдiктер аэробты микроорганизмдердiң көмегiмен өзiне керектi қоректiк заттарды қабылдай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қарашiрiгi бiрқалыпты химиялық қасиетi жоғары буферносты құрады. Қарашiрiк топырақтың түсiнiң қаралығын көбейтедi, қыздыру тәсiлiн, жылу өтуiн төмендетiп және берiк ұсақ түйiршiктi топырақтың құрылымына жағдай жасайтын болып есептел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станай облысының аумағы 3 аймаққа бөлiнген. Кәдiмгi қаратопырақты аймақ 1638,8 мың га егiстiк, немесе 50,3%, оңтүстiк қара топырақты аймақ-1001,9 мың.га егiстiк, немесе 57,2% және қоңыр топырақты аймақ-563,5 мың/га егiстiк, немесе 16,8%.</w:t>
      </w:r>
    </w:p>
    <w:p>
      <w:pPr>
        <w:pStyle w:val="TextBody"/>
        <w:widowControl w:val="false"/>
        <w:ind w:firstLine="567"/>
        <w:jc w:val="both"/>
        <w:rPr/>
      </w:pPr>
      <w:r>
        <w:rPr>
          <w:rFonts w:cs="KZ Times New Roman" w:ascii="KZ Times New Roman" w:hAnsi="KZ Times New Roman"/>
          <w:color w:val="000000"/>
          <w:sz w:val="32"/>
          <w:szCs w:val="32"/>
        </w:rPr>
        <w:t>А.Н. Маланьиннiң мәлiметтерiнде (1999) жыртылған қабаттың 0-30 см, 37 жылдың аралығындағы байқауда, қарашiрiктiң азаюы; кәдiмгi каратопырақ жердiң қарашiрiгi –3,6-8,1%-дан 2,8 және 4,8%-ға немесе 30,0-ден 71%-ға дейiн төмендедi, ал оңтүстiк қара топырақты жердiң қарашiрiгi 3,0-5,2%-дан 2,0-3,5%-ға немесе 49%-ға төмендедi, қоңыр топырақты жердiң қарашiрiгi 2,2-3,1%-дан 1,1-2,4%-ға немесе 23,3%-дан 48%-ға төмендедi. Қазақстанның 4,3 млр.т.тың жердің қорыннан 1,2 млр.т. немесе 28,3 %-ы шығындан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анада ғалымдары Ридлей және Хейдлинг көрсетулерi бойынша, жиi сүрленген жерде қарашiрiк және азот жойылуға дейiн болуы мүмкiн, бiрiншi жағдайдағы қарашiрiктiң болуы 10%-ға дейiн 37 жыл аралығында қалды (10 кесте)</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 xml:space="preserve">Кесте-10 37 жылдан соңғы өсiрген бидайдың сүрi жерлi дәндi дақыл ауыспалы егiстiгiнде </w:t>
      </w:r>
      <w:r>
        <w:rPr/>
        <w:t>топырақта қалған жалпы азот және қарашiрiктiң маңызы, %</w:t>
      </w:r>
    </w:p>
    <w:tbl>
      <w:tblPr>
        <w:tblW w:w="9639" w:type="dxa"/>
        <w:jc w:val="left"/>
        <w:tblInd w:w="-5" w:type="dxa"/>
        <w:tblLayout w:type="fixed"/>
        <w:tblCellMar>
          <w:top w:w="0" w:type="dxa"/>
          <w:left w:w="108" w:type="dxa"/>
          <w:bottom w:w="0" w:type="dxa"/>
          <w:right w:w="108" w:type="dxa"/>
        </w:tblCellMar>
      </w:tblPr>
      <w:tblGrid>
        <w:gridCol w:w="709"/>
        <w:gridCol w:w="3967"/>
        <w:gridCol w:w="2392"/>
        <w:gridCol w:w="2571"/>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r>
              <w:rPr>
                <w:rFonts w:eastAsia="KZ Times New Roman" w:cs="KZ Times New Roman" w:ascii="KZ Times New Roman" w:hAnsi="KZ Times New Roman"/>
                <w:color w:val="000000"/>
              </w:rPr>
              <w:t xml:space="preserve"> </w:t>
            </w:r>
            <w:r>
              <w:rPr>
                <w:rFonts w:cs="KZ Times New Roman" w:ascii="KZ Times New Roman" w:hAnsi="KZ Times New Roman"/>
                <w:color w:val="000000"/>
              </w:rPr>
              <w:t>п/п</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Ауыспалы егiстiк</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шiрiк</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Барлық аз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Сүрi жер-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lang w:val="ru-RU"/>
              </w:rPr>
              <w:t>3,7% (-6,3%</w:t>
            </w:r>
            <w:r>
              <w:rPr>
                <w:rFonts w:cs="KZ Times New Roman" w:ascii="KZ Times New Roman" w:hAnsi="KZ Times New Roman"/>
                <w:color w:val="000000"/>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Сүрi жер- бидай-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4,9% (-5,1%</w:t>
            </w:r>
            <w:r>
              <w:rPr>
                <w:rFonts w:cs="KZ Times New Roman" w:ascii="KZ Times New Roman" w:hAnsi="KZ Times New Roman"/>
                <w:color w:val="000000"/>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Сүрi жер- бидай-бидай-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4,7% (-5,3%</w:t>
            </w:r>
            <w:r>
              <w:rPr>
                <w:rFonts w:cs="KZ Times New Roman" w:ascii="KZ Times New Roman" w:hAnsi="KZ Times New Roman"/>
                <w:color w:val="000000"/>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4</w:t>
            </w:r>
          </w:p>
        </w:tc>
        <w:tc>
          <w:tcPr>
            <w:tcW w:w="39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t>Монодақыл бидай</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7,2% (-2,8%</w:t>
            </w:r>
            <w:r>
              <w:rPr>
                <w:rFonts w:cs="KZ Times New Roman" w:ascii="KZ Times New Roman" w:hAnsi="KZ Times New Roman"/>
                <w:color w:val="000000"/>
              </w:rPr>
              <w:t>)</w:t>
            </w:r>
          </w:p>
        </w:tc>
        <w:tc>
          <w:tcPr>
            <w:tcW w:w="257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0,36%</w:t>
            </w:r>
          </w:p>
        </w:tc>
      </w:tr>
    </w:tbl>
    <w:p>
      <w:pPr>
        <w:pStyle w:val="TextBody"/>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r>
    </w:p>
    <w:p>
      <w:pPr>
        <w:pStyle w:val="TextBody"/>
        <w:widowControl w:val="false"/>
        <w:ind w:firstLine="284"/>
        <w:jc w:val="both"/>
        <w:rPr/>
      </w:pPr>
      <w:r>
        <w:rPr>
          <w:rFonts w:cs="KZ Times New Roman" w:ascii="KZ Times New Roman" w:hAnsi="KZ Times New Roman"/>
          <w:color w:val="000000"/>
          <w:sz w:val="32"/>
          <w:szCs w:val="32"/>
          <w:lang w:val="ru-RU"/>
        </w:rPr>
        <w:t>Зерттеу қортындысында (В.Р. Вильямстің атындағы ҚазҒЗИ-да жыртылатын қара топырақты, сұр топырақты, қара-қоңыр топырақты жерлерде қарашірік құрамы төмендейді). Солтүстік Қазақстанның қара топырақты жерлерінде 8 жылдың ішінде, дәнді сүрі ауыспалы егістің 0-40 см қабатында 5т/га өсімдік қалдықтары жиналады, осыдан 750-820 кг/га қарашірік пайда болады, ал шығыны 2400 кг/га құрады, және гумустың теріс балансы 1580-1650 кг/га болады. (11 кесте)</w:t>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Кесте -11 Тың және егiстiк жердiң қарашiрiгiнің маңызы, %</w:t>
      </w:r>
    </w:p>
    <w:p>
      <w:pPr>
        <w:pStyle w:val="TextBody"/>
        <w:widowControl w:val="false"/>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bl>
      <w:tblPr>
        <w:tblW w:w="9639" w:type="dxa"/>
        <w:jc w:val="left"/>
        <w:tblInd w:w="-5" w:type="dxa"/>
        <w:tblLayout w:type="fixed"/>
        <w:tblCellMar>
          <w:top w:w="0" w:type="dxa"/>
          <w:left w:w="108" w:type="dxa"/>
          <w:bottom w:w="0" w:type="dxa"/>
          <w:right w:w="108" w:type="dxa"/>
        </w:tblCellMar>
      </w:tblPr>
      <w:tblGrid>
        <w:gridCol w:w="1418"/>
        <w:gridCol w:w="1276"/>
        <w:gridCol w:w="1299"/>
        <w:gridCol w:w="1367"/>
        <w:gridCol w:w="1367"/>
        <w:gridCol w:w="1367"/>
        <w:gridCol w:w="154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грофон.</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шiрiк қабаты, см</w:t>
            </w:r>
          </w:p>
        </w:tc>
        <w:tc>
          <w:tcPr>
            <w:tcW w:w="427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бат бойынша өзгерiсi, см</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4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0-4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20-40</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0-40</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арбонатты қара топырақты (Солтүстiк Қазақстан обл.)</w:t>
            </w:r>
          </w:p>
        </w:tc>
      </w:tr>
      <w:tr>
        <w:trPr>
          <w:trHeight w:val="74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Тың же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6,9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3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6,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Егiстiкке 2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34</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3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8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3</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25</w:t>
            </w:r>
          </w:p>
        </w:tc>
      </w:tr>
    </w:tbl>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1- кесте жалғасы</w:t>
      </w:r>
    </w:p>
    <w:tbl>
      <w:tblPr>
        <w:tblW w:w="9639" w:type="dxa"/>
        <w:jc w:val="left"/>
        <w:tblInd w:w="-5" w:type="dxa"/>
        <w:tblLayout w:type="fixed"/>
        <w:tblCellMar>
          <w:top w:w="0" w:type="dxa"/>
          <w:left w:w="108" w:type="dxa"/>
          <w:bottom w:w="0" w:type="dxa"/>
          <w:right w:w="108" w:type="dxa"/>
        </w:tblCellMar>
      </w:tblPr>
      <w:tblGrid>
        <w:gridCol w:w="1418"/>
        <w:gridCol w:w="1276"/>
        <w:gridCol w:w="1299"/>
        <w:gridCol w:w="1367"/>
        <w:gridCol w:w="1367"/>
        <w:gridCol w:w="1367"/>
        <w:gridCol w:w="1545"/>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Егiстiкке 5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8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3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7</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73</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 – қоңыр топырақ (Семипалатинскі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Тың жер. Егiстiк 67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7</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4</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3</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3</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Сүрi жер (Алматы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Тың жер.</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 xml:space="preserve">Егiстiк 15 </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Егiстiк 20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8</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7</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2</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81</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81</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77</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1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5</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89</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31</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3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4</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6</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1</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 – қоңыр топырақ (Ақтөбе об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Тың же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7</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1</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Егiстiк 18 жыл</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7</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5</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pPr>
      <w:r>
        <w:rPr>
          <w:rFonts w:cs="KZ Times New Roman" w:ascii="KZ Times New Roman" w:hAnsi="KZ Times New Roman"/>
          <w:color w:val="000000"/>
          <w:sz w:val="32"/>
          <w:szCs w:val="32"/>
        </w:rPr>
        <w:t>Бiрыңғай минералды тыңайтқыштарды және көңдердi қолдану өсiмдiктердiң қалдықтарын гумификациялау әдiсi кейбiр қарашiрiктiң азаюына душар еттi. Ақтөбе облысының астықты-отамалы ауыспалы егiстiгiне минералды тыңайтқыштар енгiздi. (N</w:t>
      </w:r>
      <w:r>
        <w:rPr>
          <w:rFonts w:cs="KZ Times New Roman" w:ascii="KZ Times New Roman" w:hAnsi="KZ Times New Roman"/>
          <w:color w:val="000000"/>
          <w:sz w:val="32"/>
          <w:szCs w:val="32"/>
          <w:vertAlign w:val="subscript"/>
        </w:rPr>
        <w:t>45</w:t>
      </w:r>
      <w:r>
        <w:rPr>
          <w:rFonts w:cs="KZ Times New Roman" w:ascii="KZ Times New Roman" w:hAnsi="KZ Times New Roman"/>
          <w:color w:val="000000"/>
          <w:sz w:val="32"/>
          <w:szCs w:val="32"/>
        </w:rPr>
        <w:t>, Р</w:t>
      </w:r>
      <w:r>
        <w:rPr>
          <w:rFonts w:cs="KZ Times New Roman" w:ascii="KZ Times New Roman" w:hAnsi="KZ Times New Roman"/>
          <w:color w:val="000000"/>
          <w:sz w:val="32"/>
          <w:szCs w:val="32"/>
          <w:vertAlign w:val="subscript"/>
        </w:rPr>
        <w:t>45</w:t>
      </w:r>
      <w:r>
        <w:rPr>
          <w:rFonts w:cs="KZ Times New Roman" w:ascii="KZ Times New Roman" w:hAnsi="KZ Times New Roman"/>
          <w:color w:val="000000"/>
          <w:sz w:val="32"/>
          <w:szCs w:val="32"/>
        </w:rPr>
        <w:t>, К</w:t>
      </w:r>
      <w:r>
        <w:rPr>
          <w:rFonts w:cs="KZ Times New Roman" w:ascii="KZ Times New Roman" w:hAnsi="KZ Times New Roman"/>
          <w:color w:val="000000"/>
          <w:sz w:val="32"/>
          <w:szCs w:val="32"/>
          <w:vertAlign w:val="subscript"/>
        </w:rPr>
        <w:t>30</w:t>
      </w:r>
      <w:r>
        <w:rPr>
          <w:rFonts w:cs="KZ Times New Roman" w:ascii="KZ Times New Roman" w:hAnsi="KZ Times New Roman"/>
          <w:color w:val="000000"/>
          <w:sz w:val="32"/>
          <w:szCs w:val="32"/>
        </w:rPr>
        <w:t>) және көң (20 т) жүгерiге және осындай сүрi жерге. 18 жыл аралығында азотты-фосфорлы-калий тыңайтқыштарын жыртылатын қабатта қарашiрiктiң болуы 1,97%-ке көтерiлдi, ал көңде –2,4%-ға дейiн, тыңайтқышсыз 1,66%-ға құрастырды. Тың жердiң топырағында қарашiрiк 2,72% болды.</w:t>
      </w:r>
    </w:p>
    <w:p>
      <w:pPr>
        <w:pStyle w:val="TextBody"/>
        <w:widowControl w:val="false"/>
        <w:ind w:firstLine="567"/>
        <w:jc w:val="both"/>
        <w:rPr/>
      </w:pPr>
      <w:r>
        <w:rPr>
          <w:rFonts w:cs="KZ Times New Roman" w:ascii="KZ Times New Roman" w:hAnsi="KZ Times New Roman"/>
          <w:color w:val="000000"/>
          <w:sz w:val="32"/>
          <w:szCs w:val="32"/>
        </w:rPr>
        <w:t>Сұр топырақты жерлердiң 1 м қабатында қарашiрiк қоры кемiгенi байқалды. 20 жыл бойынша (тыңайған жерге қарағанда) қолданған сүрi жерлi дәнді дақылды астықты ауыспалы егiстiкте қарашiрiк кемидi. Екі танапты –29,6 т/га, бес егiстiкте тыс танапты көп жылдық шөптi –22,9 т/га, дара егiстiктегi күздiк бидай –13,1 т/га.</w:t>
      </w:r>
    </w:p>
    <w:p>
      <w:pPr>
        <w:pStyle w:val="TextBody"/>
        <w:widowControl w:val="false"/>
        <w:ind w:firstLine="567"/>
        <w:jc w:val="both"/>
        <w:rPr/>
      </w:pPr>
      <w:r>
        <w:rPr>
          <w:rFonts w:cs="KZ Times New Roman" w:ascii="KZ Times New Roman" w:hAnsi="KZ Times New Roman"/>
          <w:color w:val="000000"/>
          <w:sz w:val="32"/>
          <w:szCs w:val="32"/>
        </w:rPr>
        <w:t>Сондықтан қара топырақты және қара-қоңыр топырақты дәндi сүрi жерлi ауыспалы егiстiк, бiр жылдық дәндi дақылдардан соң, органикалық заттардың ыдырауы, синтезделуiнен жоғарылайды. Осыған байланысты топырақтың құрамында қарашiрiк заттарының өте тез ыдырау процесi жүредi, осыдан соң топырақ қарашiрiгi кемидi (нашарлан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 балансын бекiту үшiн қара-қоңыр топырақты жерге 12-15 т/га көң, қара топырақты жерге –25-30 т/га салынады.</w:t>
      </w:r>
    </w:p>
    <w:p>
      <w:pPr>
        <w:pStyle w:val="TextBody"/>
        <w:widowControl w:val="false"/>
        <w:ind w:firstLine="567"/>
        <w:jc w:val="both"/>
        <w:rPr/>
      </w:pPr>
      <w:r>
        <w:rPr>
          <w:rFonts w:cs="KZ Times New Roman" w:ascii="KZ Times New Roman" w:hAnsi="KZ Times New Roman"/>
          <w:color w:val="000000"/>
          <w:sz w:val="32"/>
          <w:szCs w:val="32"/>
        </w:rPr>
        <w:t>Дәндi-сүрi жерлi ауыспалы егiстiктi өңдеу үшiн, өсiмдiктердiң қалдықтары ыдырау үшiн, түрлi жағдай жасау керек.</w:t>
      </w:r>
    </w:p>
    <w:p>
      <w:pPr>
        <w:pStyle w:val="TextBody"/>
        <w:widowControl w:val="false"/>
        <w:ind w:firstLine="567"/>
        <w:jc w:val="both"/>
        <w:rPr/>
      </w:pPr>
      <w:r>
        <w:rPr>
          <w:rFonts w:cs="KZ Times New Roman" w:ascii="KZ Times New Roman" w:hAnsi="KZ Times New Roman"/>
          <w:color w:val="000000"/>
          <w:sz w:val="32"/>
          <w:szCs w:val="32"/>
        </w:rPr>
        <w:t>Қара-қоңыр топырақ жыртылған кезде, 12 жыл аралығында 0-30 см қабатта, өсiмдiк қалдықтары жиналады 2,8 т/га, сыдыра қопсытып өңдеуде 3,4 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ыдыра қопсытып өңдеуде өсiмдiк қалдықтары көп жиналады. Олардың қоры қарашiрiктiң жоғалуын толтырмайды, дәндi сүрi жердiң ауыспалы егiстiгi дақылдарын (1026-1102 т/га ) және баланс қарашiрiгi терiс (533-тен 558 кг/га дейiн)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тiң аз болуына байланысты топырақтың құнарлы бөлiгi (перегной) нашарланады және негiзгi өңдеудi қабылдау оның сақталуына ешқандай әсер етпей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 ротация кезеңiнде дақылдардан соң дәндi-сүрлi 4 – ауыспалы егiстiкте қарашiрiк сақталуы жыртылған жердiң қабатында кемидi 0,2%-ке дейiн (КАЗНИИЗХ, 1986).</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зақстанның солтүстiк облыстарында кейiнгi жылдары шаруашылық қожалығы түрлi ЖШС және iрi фирмалар, негiзiнен дәндi сүрi жерлi ауыспалы егiстiктi қысқа ротацияны қолданды, сондықтан осы басшылықтарға қарашiрiк балансын басқада жолдармен қолдану керек. Зерттеу Қарабалық ғылыми станциясында жүргiзiл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18 жылдың аралығында (А.И. Брушков және басқалар 1987) </w:t>
      </w:r>
    </w:p>
    <w:p>
      <w:pPr>
        <w:pStyle w:val="TextBody"/>
        <w:widowControl w:val="false"/>
        <w:ind w:firstLine="567"/>
        <w:jc w:val="both"/>
        <w:rPr/>
      </w:pPr>
      <w:r>
        <w:rPr>
          <w:rFonts w:cs="KZ Times New Roman" w:ascii="KZ Times New Roman" w:hAnsi="KZ Times New Roman"/>
          <w:color w:val="000000"/>
          <w:sz w:val="32"/>
          <w:szCs w:val="32"/>
        </w:rPr>
        <w:t>(1966-1984 жж) көрсеттi. Кейбiр кемiген қарашiрiк, негiзделiп өңделген топырақта 20-22 см жыртылған, қабаты 0-20 см (0,6%), 20-40 см қабатта – (0,5%). Сыдыра жыртып өңдеуде 25-27 см қабатта гумус (қарашiрiк) бiршама кемiдi, 0-20 см қабатта ( -0,5%), 20-40 қабатта (-0,4%). Аздап қарашiрiктiң азаюы сыдыра жыртып өңдеуде топырақтың тереңдiгi 10-12 см (-0,3%). Сонда топырақтағы қарашiрiктiң болуы, ауыспалы егiстiктiң звеносындағы алғы егiстiкке байланысты, (алғы егiстiк және үш бидай) түрлi болды, тыңайтқышталған қарашiрiктiң жоғалуы: сүрi жерде-(-0,2%), жүгерiде - (-0,2%), ауыстырылмайтын егiстiкте - (0,6%), керісінше құрамы жоғарлады, сиыржоңышқа + сұлымен - (+0,1%), асбұршақ - (0,6%), түйе жоңышқамен - (+0,2%), монодақылмен - (+0,4%).</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Доспехов Б.А. (1976) көрсетуi бойынша 55 жылдың аралығында үдемелi өңдеу кезiнде, тыңайтылмаған дара сүрi жер қарашiрiктi жоғалтты. (55%)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сте 12 – 55 жыл бойы тыңайтқыштар қолданғанда, ауыспалы егiстiк және дара дақылда сақталған қарашiрiк және азот топырақтың 0-20 см. (%)</w:t>
      </w:r>
    </w:p>
    <w:tbl>
      <w:tblPr>
        <w:tblW w:w="9639" w:type="dxa"/>
        <w:jc w:val="left"/>
        <w:tblInd w:w="-5" w:type="dxa"/>
        <w:tblLayout w:type="fixed"/>
        <w:tblCellMar>
          <w:top w:w="0" w:type="dxa"/>
          <w:left w:w="108" w:type="dxa"/>
          <w:bottom w:w="0" w:type="dxa"/>
          <w:right w:w="108" w:type="dxa"/>
        </w:tblCellMar>
      </w:tblPr>
      <w:tblGrid>
        <w:gridCol w:w="1843"/>
        <w:gridCol w:w="1701"/>
        <w:gridCol w:w="851"/>
        <w:gridCol w:w="992"/>
        <w:gridCol w:w="1701"/>
        <w:gridCol w:w="1006"/>
        <w:gridCol w:w="154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әжiрибе вариантта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 шiрiк</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Азот</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ыңайтқыштарсыз</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NР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өң</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ыңайтқыштарсыз</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NРК</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өң</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лдыңғы жағд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4</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4</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ж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61</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82</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22</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12- кесте жалғасы</w:t>
      </w:r>
    </w:p>
    <w:tbl>
      <w:tblPr>
        <w:tblW w:w="9639" w:type="dxa"/>
        <w:jc w:val="left"/>
        <w:tblInd w:w="-5" w:type="dxa"/>
        <w:tblLayout w:type="fixed"/>
        <w:tblCellMar>
          <w:top w:w="0" w:type="dxa"/>
          <w:left w:w="108" w:type="dxa"/>
          <w:bottom w:w="0" w:type="dxa"/>
          <w:right w:w="108" w:type="dxa"/>
        </w:tblCellMar>
      </w:tblPr>
      <w:tblGrid>
        <w:gridCol w:w="1843"/>
        <w:gridCol w:w="1701"/>
        <w:gridCol w:w="851"/>
        <w:gridCol w:w="992"/>
        <w:gridCol w:w="1701"/>
        <w:gridCol w:w="1006"/>
        <w:gridCol w:w="154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қара бида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5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7</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28</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карто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9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84</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сұ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1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91</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13</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беде</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3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2</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2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тырылмайтын зығыр</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98</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96</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9</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уыспалы егiстiк</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88</w:t>
            </w:r>
          </w:p>
        </w:tc>
        <w:tc>
          <w:tcPr>
            <w:tcW w:w="100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1</w:t>
            </w:r>
          </w:p>
        </w:tc>
        <w:tc>
          <w:tcPr>
            <w:tcW w:w="1545"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16</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pPr>
      <w:r>
        <w:rPr>
          <w:rFonts w:cs="KZ Times New Roman" w:ascii="KZ Times New Roman" w:hAnsi="KZ Times New Roman"/>
          <w:color w:val="000000"/>
          <w:sz w:val="32"/>
          <w:szCs w:val="32"/>
        </w:rPr>
        <w:t>Берiлген тәжiрибеде көрiнiп отыр, тыңайтқышысыз топырақты қарашiрiктiң маңызы төмендейтiнi, ал керiсiнше, белгiлi мөлшердегi көң 8-10 т/га жыл сайын қарашiрiк маңызы жоғарылайды. Қарашiрiк заттарының терiс балансы қайтадан пайда болған қарашiрiкті өзгертеді және ескiлеу жерлерде біршама төмендейді де топырақ құнарлығы азаюына әкеліп соғады. Қарашіріктің шығынсыз балансында, қара топырақты жерлерде қарашiрiк жиналады су, ауа, жылу, химиялық құрамы топырақ құнарлығындағы (В.Ф.Трушин 1985)</w:t>
      </w:r>
    </w:p>
    <w:p>
      <w:pPr>
        <w:pStyle w:val="TextBody"/>
        <w:widowControl w:val="false"/>
        <w:ind w:firstLine="567"/>
        <w:jc w:val="both"/>
        <w:rPr/>
      </w:pPr>
      <w:r>
        <w:rPr>
          <w:rFonts w:cs="KZ Times New Roman" w:ascii="KZ Times New Roman" w:hAnsi="KZ Times New Roman"/>
          <w:color w:val="000000"/>
          <w:sz w:val="32"/>
          <w:szCs w:val="32"/>
        </w:rPr>
        <w:t>Сондықтан егiншiлiктiң негiзгi мiндетi, шығынсыз қарашiрiк балансын ұстау. Қажеттi тәсiлмен қарашiрiк шығыс балансын шығару болып табылады: көң енгiзу, сабан, сидетарттар, тыс танапта көп жылдық шөптердi егiп өсiру т.б. болып табылады.</w:t>
      </w:r>
    </w:p>
    <w:p>
      <w:pPr>
        <w:pStyle w:val="TextBody"/>
        <w:widowControl w:val="false"/>
        <w:ind w:firstLine="567"/>
        <w:jc w:val="both"/>
        <w:rPr/>
      </w:pPr>
      <w:r>
        <w:rPr>
          <w:rFonts w:cs="KZ Times New Roman" w:ascii="KZ Times New Roman" w:hAnsi="KZ Times New Roman"/>
          <w:color w:val="000000"/>
          <w:sz w:val="32"/>
          <w:szCs w:val="32"/>
        </w:rPr>
        <w:t>А.К. Киреевтiң және Д.Т. Сейітқазыновтың (2001 ж) көрсетуi бойынша, дәндi сүрi жерлi ауыспалы егiстiкте, қарашiрiктiң маңызы сыдыра жыртып өңдеу кезiнде тереңдiгi 20-22 см болу керек. 10 жыл аралығында 0,93 % -ды құрды және жыртылған жерге қарағанда 0,03% жоғар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с танапты егiстiктi өңдеудi енгiзу, көп жылдық шөптi сыдыра жырту кезiнде 1,14 % дейiн, ал жыртуда 0,95%-ке дейiн, қарашiрiк деңгейiн көтеру маңызды болад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Осы кестеде көрсетiлген, топырақты жоғарғы бетін өңдеуде, айналып жыртылған қабат жәнеде тыс танапты шөптi егiстiктегі топыраққа, механикалық әсер етiлгенде табиғи жақын қарашiрiк процестерi қалыптасад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pPr>
      <w:r>
        <w:rPr>
          <w:rFonts w:cs="KZ Times New Roman" w:ascii="KZ Times New Roman" w:hAnsi="KZ Times New Roman"/>
          <w:color w:val="000000"/>
          <w:sz w:val="32"/>
          <w:szCs w:val="32"/>
        </w:rPr>
        <w:t xml:space="preserve">Кесте 13 - Сүрi жерлi ауыспалы егiстiкте тыс танапты көп жылдық шөптi егiстiктiкпен қарашiрiк (%) құру динамикасы (А.К. Киреевтiң </w:t>
      </w:r>
      <w:r>
        <w:rPr/>
        <w:t>және Д.Т. Сейітқазыновтiң көрсеткiштерi)</w:t>
      </w:r>
    </w:p>
    <w:tbl>
      <w:tblPr>
        <w:tblW w:w="9639" w:type="dxa"/>
        <w:jc w:val="left"/>
        <w:tblInd w:w="-5" w:type="dxa"/>
        <w:tblLayout w:type="fixed"/>
        <w:tblCellMar>
          <w:top w:w="0" w:type="dxa"/>
          <w:left w:w="108" w:type="dxa"/>
          <w:bottom w:w="0" w:type="dxa"/>
          <w:right w:w="108" w:type="dxa"/>
        </w:tblCellMar>
      </w:tblPr>
      <w:tblGrid>
        <w:gridCol w:w="2268"/>
        <w:gridCol w:w="1452"/>
        <w:gridCol w:w="1914"/>
        <w:gridCol w:w="1914"/>
        <w:gridCol w:w="209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Жылдар, а/егiстiк дақылдары</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Көкжиек (горизонт)</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с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Топырақ өңдеудi қабылдау</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НСР</w:t>
            </w:r>
            <w:r>
              <w:rPr>
                <w:rFonts w:cs="KZ Times New Roman" w:ascii="KZ Times New Roman" w:hAnsi="KZ Times New Roman"/>
                <w:color w:val="000000"/>
                <w:szCs w:val="28"/>
                <w:vertAlign w:val="subscript"/>
              </w:rPr>
              <w:t>05</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left"/>
              <w:rPr>
                <w:rFonts w:ascii="KZ Times New Roman" w:hAnsi="KZ Times New Roman" w:cs="KZ Times New Roman"/>
                <w:color w:val="000000"/>
                <w:sz w:val="24"/>
                <w:szCs w:val="28"/>
              </w:rPr>
            </w:pPr>
            <w:r>
              <w:rPr>
                <w:rFonts w:cs="KZ Times New Roman" w:ascii="KZ Times New Roman" w:hAnsi="KZ Times New Roman"/>
                <w:color w:val="000000"/>
                <w:sz w:val="24"/>
                <w:szCs w:val="2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szCs w:val="28"/>
              </w:rPr>
            </w:pPr>
            <w:r>
              <w:rPr>
                <w:rFonts w:cs="KZ Times New Roman" w:ascii="KZ Times New Roman" w:hAnsi="KZ Times New Roman"/>
                <w:color w:val="00000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lang w:val="ru-RU"/>
              </w:rPr>
            </w:pPr>
            <w:r>
              <w:rPr>
                <w:rFonts w:cs="KZ Times New Roman" w:ascii="KZ Times New Roman" w:hAnsi="KZ Times New Roman"/>
                <w:color w:val="000000"/>
                <w:szCs w:val="28"/>
              </w:rPr>
              <w:t xml:space="preserve">Жырту </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20-22 см</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lang w:val="ru-RU"/>
              </w:rPr>
            </w:pPr>
            <w:r>
              <w:rPr>
                <w:rFonts w:cs="KZ Times New Roman" w:ascii="KZ Times New Roman" w:hAnsi="KZ Times New Roman"/>
                <w:color w:val="000000"/>
                <w:szCs w:val="28"/>
              </w:rPr>
              <w:t xml:space="preserve">Сыдыра жыртып өңдеу </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20-22 см</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szCs w:val="28"/>
              </w:rPr>
            </w:pPr>
            <w:r>
              <w:rPr>
                <w:rFonts w:cs="KZ Times New Roman" w:ascii="KZ Times New Roman" w:hAnsi="KZ Times New Roman"/>
                <w:color w:val="000000"/>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szCs w:val="28"/>
              </w:rPr>
            </w:pPr>
            <w:r>
              <w:rPr>
                <w:rFonts w:cs="KZ Times New Roman" w:ascii="KZ Times New Roman" w:hAnsi="KZ Times New Roman"/>
                <w:color w:val="000000"/>
                <w:szCs w:val="28"/>
              </w:rPr>
              <w:t>1982, арпа</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2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20-4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73</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3</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7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szCs w:val="28"/>
              </w:rPr>
            </w:pPr>
            <w:r>
              <w:rPr>
                <w:rFonts w:cs="KZ Times New Roman" w:ascii="KZ Times New Roman" w:hAnsi="KZ Times New Roman"/>
                <w:color w:val="000000"/>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szCs w:val="28"/>
              </w:rPr>
            </w:pPr>
            <w:r>
              <w:rPr>
                <w:rFonts w:cs="KZ Times New Roman" w:ascii="KZ Times New Roman" w:hAnsi="KZ Times New Roman"/>
                <w:color w:val="000000"/>
                <w:szCs w:val="28"/>
              </w:rPr>
              <w:t>1985 көп жылдық шөптер</w:t>
            </w:r>
          </w:p>
          <w:p>
            <w:pPr>
              <w:pStyle w:val="TextBody"/>
              <w:widowControl w:val="false"/>
              <w:jc w:val="left"/>
              <w:rPr>
                <w:rFonts w:ascii="KZ Times New Roman" w:hAnsi="KZ Times New Roman" w:cs="KZ Times New Roman"/>
                <w:color w:val="000000"/>
                <w:szCs w:val="28"/>
              </w:rPr>
            </w:pPr>
            <w:r>
              <w:rPr>
                <w:rFonts w:cs="KZ Times New Roman" w:ascii="KZ Times New Roman" w:hAnsi="KZ Times New Roman"/>
                <w:color w:val="000000"/>
                <w:szCs w:val="28"/>
              </w:rPr>
              <w:t>3 жылдық</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1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2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20-3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5</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7</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8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11</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1</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066</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078</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0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szCs w:val="28"/>
              </w:rPr>
            </w:pPr>
            <w:r>
              <w:rPr>
                <w:rFonts w:cs="KZ Times New Roman" w:ascii="KZ Times New Roman" w:hAnsi="KZ Times New Roman"/>
                <w:color w:val="000000"/>
                <w:szCs w:val="28"/>
              </w:rPr>
              <w:t>1991 сүрi жердегi күздiк бидай</w:t>
            </w:r>
          </w:p>
        </w:tc>
        <w:tc>
          <w:tcPr>
            <w:tcW w:w="145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szCs w:val="28"/>
              </w:rPr>
              <w:t>0-1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20</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20-3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3</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3</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8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9</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1,08</w:t>
            </w:r>
          </w:p>
          <w:p>
            <w:pPr>
              <w:pStyle w:val="TextBody"/>
              <w:widowControl w:val="false"/>
              <w:rPr>
                <w:rFonts w:ascii="KZ Times New Roman" w:hAnsi="KZ Times New Roman" w:cs="KZ Times New Roman"/>
                <w:color w:val="000000"/>
                <w:szCs w:val="28"/>
              </w:rPr>
            </w:pPr>
            <w:r>
              <w:rPr>
                <w:rFonts w:cs="KZ Times New Roman" w:ascii="KZ Times New Roman" w:hAnsi="KZ Times New Roman"/>
                <w:color w:val="000000"/>
                <w:szCs w:val="28"/>
              </w:rPr>
              <w:t>0,99</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szCs w:val="28"/>
              </w:rPr>
            </w:pPr>
            <w:r>
              <w:rPr>
                <w:rFonts w:cs="KZ Times New Roman" w:ascii="KZ Times New Roman" w:hAnsi="KZ Times New Roman"/>
                <w:color w:val="000000"/>
                <w:szCs w:val="28"/>
              </w:rPr>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pPr>
      <w:r>
        <w:rPr>
          <w:rFonts w:cs="KZ Times New Roman" w:ascii="KZ Times New Roman" w:hAnsi="KZ Times New Roman"/>
          <w:color w:val="000000"/>
          <w:sz w:val="32"/>
          <w:szCs w:val="32"/>
        </w:rPr>
        <w:t>Көрсеткiштер бойынша (Л.М. Кудашеваның 2001 ж) қарашiрiк маңызы, ұсақталған сабандардан 15 жыл аралығында (1980-1995 жж) 0-10 см қабатта – 0,45%-ға көтерiледi, 10-20см қабатта 0,09%-ға көтерілді.</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рсеткiштерi бойынша (Л.М.Кудашева мен Ш.С. Жемпиисовтың 2002 ж) ауыспалы егiстiктi үдемелi өңдеу гербицидттерге және 2-3 дақылдарды 10 жыл аралығында өңдеусiз (1970-1979 ж) бiршама қарашiрiктiң 0,03 %-ға, жоғарлауын келтiрдi, сол уақытта сүрi жердi ықтырма сияқты сыдыра жыртуда қарашiрiк 4,9%-дан 4,25%-ға немесе 0,65%-ға төмендедi. Осы сабандар Солтүстiк Қазақстанның құрғақшылық жағдайында топырақты желден қорғаумен қоймай, топырақты сулы және жылуды реттейдi, және де топырақ құнарлығын арттырады.</w:t>
      </w:r>
    </w:p>
    <w:p>
      <w:pPr>
        <w:pStyle w:val="TextBody"/>
        <w:widowControl w:val="false"/>
        <w:ind w:firstLine="567"/>
        <w:jc w:val="both"/>
        <w:rPr/>
      </w:pPr>
      <w:r>
        <w:rPr>
          <w:rFonts w:cs="KZ Times New Roman" w:ascii="KZ Times New Roman" w:hAnsi="KZ Times New Roman"/>
          <w:color w:val="000000"/>
          <w:sz w:val="32"/>
          <w:szCs w:val="32"/>
        </w:rPr>
        <w:t>Сабан өте қажеттi органикалық тыңайтқыш, көптеген химиялық заттарды ұстайды, 1 тонна сабанда 4-7 кг N, 1-1,4 кг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 xml:space="preserve">5, </w:t>
      </w:r>
      <w:r>
        <w:rPr>
          <w:rFonts w:cs="KZ Times New Roman" w:ascii="KZ Times New Roman" w:hAnsi="KZ Times New Roman"/>
          <w:color w:val="000000"/>
          <w:sz w:val="32"/>
          <w:szCs w:val="32"/>
        </w:rPr>
        <w:t>12-18 кг К</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 xml:space="preserve">3, </w:t>
      </w:r>
      <w:r>
        <w:rPr>
          <w:rFonts w:cs="KZ Times New Roman" w:ascii="KZ Times New Roman" w:hAnsi="KZ Times New Roman"/>
          <w:color w:val="000000"/>
          <w:sz w:val="32"/>
          <w:szCs w:val="32"/>
        </w:rPr>
        <w:t>2-3 кг СаО, 0,8-1,2 кг MgО, 1,0-1,1 кг S болады, басқада 5 г молибден, 0,2-1,0 г кобальт, 5-6 г бор, 3 г мыс, 40 г мырыш – микроэлементтерi бар. Осы барлық элементтерде, азоттан басқа, 20 ц/га астық өнiмiн алу үшiн жеткiлiктi, (Г.Карелин, Н.Володарсая 1974). Шығындалған қарашiрiкке жыл сайын 1 т. сабан енгiзедi (кесте 14).</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pPr>
      <w:r>
        <w:rPr/>
        <w:t>Кесте 14 - Саратов 29, жаздық бидайдың түсiмi, жыл сайын сабанмен жабындау кезiнде (Бакаев Н.М. және Васько И.А. 1975)</w:t>
      </w:r>
    </w:p>
    <w:tbl>
      <w:tblPr>
        <w:tblW w:w="9639" w:type="dxa"/>
        <w:jc w:val="left"/>
        <w:tblInd w:w="-5" w:type="dxa"/>
        <w:tblLayout w:type="fixed"/>
        <w:tblCellMar>
          <w:top w:w="0" w:type="dxa"/>
          <w:left w:w="108" w:type="dxa"/>
          <w:bottom w:w="0" w:type="dxa"/>
          <w:right w:w="108" w:type="dxa"/>
        </w:tblCellMar>
      </w:tblPr>
      <w:tblGrid>
        <w:gridCol w:w="1806"/>
        <w:gridCol w:w="1914"/>
        <w:gridCol w:w="1914"/>
        <w:gridCol w:w="1914"/>
        <w:gridCol w:w="2091"/>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әжiрибе варианты</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Сүрi жерден кейiнгi дақылдар</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 ж. орташа</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 w:hAnsi="KZ Times New Roman" w:cs="KZ Times New Roman"/>
                <w:color w:val="000000"/>
                <w:sz w:val="28"/>
                <w:vertAlign w:val="subscript"/>
                <w:lang w:val="kk-KZ"/>
              </w:rPr>
            </w:pPr>
            <w:r>
              <w:rPr>
                <w:rFonts w:cs="KZ Times New Roman" w:ascii="KZ Times New Roman" w:hAnsi="KZ Times New Roman"/>
                <w:color w:val="000000"/>
                <w:sz w:val="28"/>
                <w:vertAlign w:val="subscript"/>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бiрiншi</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екiншi</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үшiншi</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vertAlign w:val="subscript"/>
              </w:rPr>
            </w:pPr>
            <w:r>
              <w:rPr>
                <w:rFonts w:cs="KZ Times New Roman" w:ascii="KZ Times New Roman" w:hAnsi="KZ Times New Roman"/>
                <w:color w:val="000000"/>
                <w:vertAlign w:val="subscript"/>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Бақылау</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5</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1,9</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Сабан, т/га</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3,5</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8</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7</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7</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7</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3</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0</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8</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18,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1</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7</w:t>
            </w:r>
          </w:p>
        </w:tc>
      </w:tr>
    </w:tbl>
    <w:p>
      <w:pPr>
        <w:pStyle w:val="TextBody"/>
        <w:widowControl w:val="false"/>
        <w:jc w:val="both"/>
        <w:rPr>
          <w:rFonts w:ascii="KZ Times New Roman" w:hAnsi="KZ Times New Roman" w:cs="KZ Times New Roman"/>
          <w:color w:val="000000"/>
          <w:vertAlign w:val="subscript"/>
        </w:rPr>
      </w:pPr>
      <w:r>
        <w:rPr>
          <w:rFonts w:cs="KZ Times New Roman" w:ascii="KZ Times New Roman" w:hAnsi="KZ Times New Roman"/>
          <w:color w:val="000000"/>
          <w:vertAlign w:val="subscript"/>
        </w:rPr>
      </w:r>
    </w:p>
    <w:p>
      <w:pPr>
        <w:pStyle w:val="TextBody"/>
        <w:widowControl w:val="false"/>
        <w:ind w:firstLine="567"/>
        <w:jc w:val="both"/>
        <w:rPr/>
      </w:pPr>
      <w:r>
        <w:rPr>
          <w:rFonts w:cs="KZ Times New Roman" w:ascii="KZ Times New Roman" w:hAnsi="KZ Times New Roman"/>
          <w:color w:val="000000"/>
          <w:sz w:val="32"/>
          <w:szCs w:val="32"/>
        </w:rPr>
        <w:t>Органикалық заттар топырақта минералды заттарды көбейтедi, арпаға енгiзгенде N</w:t>
      </w:r>
      <w:r>
        <w:rPr>
          <w:rFonts w:cs="KZ Times New Roman" w:ascii="KZ Times New Roman" w:hAnsi="KZ Times New Roman"/>
          <w:color w:val="000000"/>
          <w:sz w:val="32"/>
          <w:szCs w:val="32"/>
          <w:vertAlign w:val="subscript"/>
        </w:rPr>
        <w:t>60</w:t>
      </w:r>
      <w:r>
        <w:rPr>
          <w:rFonts w:cs="KZ Times New Roman" w:ascii="KZ Times New Roman" w:hAnsi="KZ Times New Roman"/>
          <w:color w:val="000000"/>
          <w:sz w:val="32"/>
          <w:szCs w:val="32"/>
        </w:rPr>
        <w:t xml:space="preserve"> Р</w:t>
      </w:r>
      <w:r>
        <w:rPr>
          <w:rFonts w:cs="KZ Times New Roman" w:ascii="KZ Times New Roman" w:hAnsi="KZ Times New Roman"/>
          <w:color w:val="000000"/>
          <w:sz w:val="32"/>
          <w:szCs w:val="32"/>
          <w:vertAlign w:val="subscript"/>
        </w:rPr>
        <w:t>80</w:t>
      </w:r>
      <w:r>
        <w:rPr>
          <w:rFonts w:cs="KZ Times New Roman" w:ascii="KZ Times New Roman" w:hAnsi="KZ Times New Roman"/>
          <w:color w:val="000000"/>
          <w:sz w:val="32"/>
          <w:szCs w:val="32"/>
        </w:rPr>
        <w:t xml:space="preserve"> К</w:t>
      </w:r>
      <w:r>
        <w:rPr>
          <w:rFonts w:cs="KZ Times New Roman" w:ascii="KZ Times New Roman" w:hAnsi="KZ Times New Roman"/>
          <w:color w:val="000000"/>
          <w:sz w:val="32"/>
          <w:szCs w:val="32"/>
          <w:vertAlign w:val="subscript"/>
        </w:rPr>
        <w:t>60</w:t>
      </w:r>
      <w:r>
        <w:rPr>
          <w:rFonts w:cs="KZ Times New Roman" w:ascii="KZ Times New Roman" w:hAnsi="KZ Times New Roman"/>
          <w:color w:val="000000"/>
          <w:sz w:val="32"/>
          <w:szCs w:val="32"/>
        </w:rPr>
        <w:t xml:space="preserve"> 1 кг NРК қайтымдылық 3,2 кг топырақта қарашiрiк 1,6% және 4,1 кг 2,1 қарашірігі бар. Екi есе минералды тыңайтқыштар арпадағы қайтымдылығы төмендедi, ал тыңайтқыш қайтымдылық заңдылығы қарашiрiктелген топырақта қалады. Қайтымдылық тыңайтқыш, жүгерiнiң кепкен түсiмiнiң көлемi топырақта жоғары болады, қарашiрiктен жоғары екi есе дозада NРК –де.</w:t>
      </w:r>
    </w:p>
    <w:p>
      <w:pPr>
        <w:pStyle w:val="TextBody"/>
        <w:widowControl w:val="false"/>
        <w:ind w:firstLine="567"/>
        <w:jc w:val="both"/>
        <w:rPr/>
      </w:pPr>
      <w:r>
        <w:rPr>
          <w:rFonts w:cs="KZ Times New Roman" w:ascii="KZ Times New Roman" w:hAnsi="KZ Times New Roman"/>
          <w:color w:val="000000"/>
          <w:sz w:val="32"/>
          <w:szCs w:val="32"/>
        </w:rPr>
        <w:t>Ф.Т.Моргуннiң және Н.К. Шикуланың мәлiметтерi бойынша, кәдiмгi қаратопырақты Солтүстiк далалы Украинада, 1 жылда 0,08 % қарашiрiк жоғалды, 4 т/га көңдi қолданғанда, қарашiрiк ыдырау жылдамдығы жылына 0,014 % бол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Ұсынысқа байланысты минералдық тыңайтқыш нормасы енгiзiлгенде жылына 0,011% қарашiрiк жоғалды. Қарашiрiк көбiрек жоғалу жылдамдығы бiрiгiп көң берiлгенде байқалды 4 т/га жылына жәнеде жартылай минералдық тыңайтқыш нормасы жылына 0,018 % </w:t>
      </w:r>
      <w:r>
        <w:rPr>
          <w:rFonts w:cs="KZ Times New Roman" w:ascii="KZ Times New Roman" w:hAnsi="KZ Times New Roman"/>
          <w:color w:val="000000"/>
          <w:spacing w:val="-2"/>
          <w:w w:val="97"/>
          <w:sz w:val="32"/>
          <w:szCs w:val="32"/>
        </w:rPr>
        <w:t>құрды. Осылардың көрсетуiне байланысты, органикалық тыңайтқыштар қарашiрiктiң азаюына әсер етедi, минералдар аз нормада-аздап ыдырауы тежеледi, ал жоғары-оның минерализациясын тездетедi.</w:t>
      </w:r>
    </w:p>
    <w:p>
      <w:pPr>
        <w:pStyle w:val="TextBody"/>
        <w:widowControl w:val="false"/>
        <w:ind w:firstLine="567"/>
        <w:jc w:val="both"/>
        <w:rPr>
          <w:rFonts w:ascii="KZ Times New Roman" w:hAnsi="KZ Times New Roman" w:cs="KZ Times New Roman"/>
          <w:color w:val="000000"/>
          <w:spacing w:val="-2"/>
          <w:sz w:val="32"/>
          <w:szCs w:val="32"/>
        </w:rPr>
      </w:pPr>
      <w:r>
        <w:rPr>
          <w:rFonts w:cs="KZ Times New Roman" w:ascii="KZ Times New Roman" w:hAnsi="KZ Times New Roman"/>
          <w:color w:val="000000"/>
          <w:spacing w:val="-2"/>
          <w:sz w:val="32"/>
          <w:szCs w:val="32"/>
        </w:rPr>
        <w:t>Топыраққа түскен өсiмдiктердiң және жануарлардың органикалық қалдықтарынан және азықтардың қалдықтарынан ыдырау процесi жүрiп, қарашiрiк пайда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5 кесте.</w:t>
      </w:r>
    </w:p>
    <w:p>
      <w:pPr>
        <w:pStyle w:val="TextBody"/>
        <w:widowControl w:val="false"/>
        <w:ind w:firstLine="567"/>
        <w:jc w:val="both"/>
        <w:rPr/>
      </w:pPr>
      <w:r>
        <w:rPr>
          <w:rFonts w:cs="KZ Times New Roman" w:ascii="KZ Times New Roman" w:hAnsi="KZ Times New Roman"/>
          <w:color w:val="000000"/>
          <w:spacing w:val="-2"/>
          <w:sz w:val="32"/>
          <w:szCs w:val="32"/>
        </w:rPr>
        <w:t>Қайтымдылық NРК (N+Р</w:t>
      </w:r>
      <w:r>
        <w:rPr>
          <w:rFonts w:cs="KZ Times New Roman" w:ascii="KZ Times New Roman" w:hAnsi="KZ Times New Roman"/>
          <w:color w:val="000000"/>
          <w:spacing w:val="-2"/>
          <w:sz w:val="32"/>
          <w:szCs w:val="32"/>
          <w:vertAlign w:val="subscript"/>
        </w:rPr>
        <w:t>2</w:t>
      </w:r>
      <w:r>
        <w:rPr>
          <w:rFonts w:cs="KZ Times New Roman" w:ascii="KZ Times New Roman" w:hAnsi="KZ Times New Roman"/>
          <w:color w:val="000000"/>
          <w:spacing w:val="-2"/>
          <w:sz w:val="32"/>
          <w:szCs w:val="32"/>
        </w:rPr>
        <w:t>О</w:t>
      </w:r>
      <w:r>
        <w:rPr>
          <w:rFonts w:cs="KZ Times New Roman" w:ascii="KZ Times New Roman" w:hAnsi="KZ Times New Roman"/>
          <w:color w:val="000000"/>
          <w:spacing w:val="-2"/>
          <w:sz w:val="32"/>
          <w:szCs w:val="32"/>
          <w:vertAlign w:val="subscript"/>
        </w:rPr>
        <w:t>5+</w:t>
      </w:r>
      <w:r>
        <w:rPr>
          <w:rFonts w:cs="KZ Times New Roman" w:ascii="KZ Times New Roman" w:hAnsi="KZ Times New Roman"/>
          <w:color w:val="000000"/>
          <w:spacing w:val="-2"/>
          <w:sz w:val="32"/>
          <w:szCs w:val="32"/>
        </w:rPr>
        <w:t>К</w:t>
      </w:r>
      <w:r>
        <w:rPr>
          <w:rFonts w:cs="KZ Times New Roman" w:ascii="KZ Times New Roman" w:hAnsi="KZ Times New Roman"/>
          <w:color w:val="000000"/>
          <w:spacing w:val="-2"/>
          <w:sz w:val="32"/>
          <w:szCs w:val="32"/>
          <w:vertAlign w:val="subscript"/>
        </w:rPr>
        <w:t>2</w:t>
      </w:r>
      <w:r>
        <w:rPr>
          <w:rFonts w:cs="KZ Times New Roman" w:ascii="KZ Times New Roman" w:hAnsi="KZ Times New Roman"/>
          <w:color w:val="000000"/>
          <w:spacing w:val="-2"/>
          <w:sz w:val="32"/>
          <w:szCs w:val="32"/>
        </w:rPr>
        <w:t>О) қарашiрiктi топырақта өнiмдердiң қосылуы, көрсеткiштер бойынша ұсақ бөлiнген тәжiрбиеде көрсетiлген.</w:t>
      </w:r>
    </w:p>
    <w:p>
      <w:pPr>
        <w:pStyle w:val="TextBody"/>
        <w:widowControl w:val="false"/>
        <w:ind w:firstLine="567"/>
        <w:jc w:val="both"/>
        <w:rPr>
          <w:rFonts w:ascii="KZ Times New Roman" w:hAnsi="KZ Times New Roman" w:cs="KZ Times New Roman"/>
          <w:color w:val="000000"/>
          <w:spacing w:val="-2"/>
          <w:sz w:val="32"/>
          <w:szCs w:val="32"/>
        </w:rPr>
      </w:pPr>
      <w:r>
        <w:rPr>
          <w:rFonts w:cs="KZ Times New Roman" w:ascii="KZ Times New Roman" w:hAnsi="KZ Times New Roman"/>
          <w:color w:val="000000"/>
          <w:spacing w:val="-2"/>
          <w:sz w:val="32"/>
          <w:szCs w:val="32"/>
        </w:rPr>
      </w:r>
    </w:p>
    <w:p>
      <w:pPr>
        <w:pStyle w:val="TextBody"/>
        <w:widowControl w:val="false"/>
        <w:ind w:firstLine="567"/>
        <w:jc w:val="both"/>
        <w:rPr/>
      </w:pPr>
      <w:r>
        <w:rPr>
          <w:rFonts w:cs="KZ Times New Roman" w:ascii="KZ Times New Roman" w:hAnsi="KZ Times New Roman"/>
          <w:color w:val="000000"/>
          <w:sz w:val="32"/>
          <w:szCs w:val="32"/>
        </w:rPr>
        <w:t xml:space="preserve">Кесте 15 - Тәжiрибелiк егiстiк станциясында ТСХА Михайлов учхозында 1973-1975 </w:t>
      </w:r>
      <w:r>
        <w:rPr/>
        <w:t>жж (А.М. Лыков көрсеткiштерi)</w:t>
      </w:r>
    </w:p>
    <w:tbl>
      <w:tblPr>
        <w:tblW w:w="9639" w:type="dxa"/>
        <w:jc w:val="left"/>
        <w:tblInd w:w="-5" w:type="dxa"/>
        <w:tblLayout w:type="fixed"/>
        <w:tblCellMar>
          <w:top w:w="0" w:type="dxa"/>
          <w:left w:w="108" w:type="dxa"/>
          <w:bottom w:w="0" w:type="dxa"/>
          <w:right w:w="108" w:type="dxa"/>
        </w:tblCellMar>
      </w:tblPr>
      <w:tblGrid>
        <w:gridCol w:w="1487"/>
        <w:gridCol w:w="2766"/>
        <w:gridCol w:w="1276"/>
        <w:gridCol w:w="1417"/>
        <w:gridCol w:w="1276"/>
        <w:gridCol w:w="1417"/>
      </w:tblGrid>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Дақылдар</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Минералдық тыңайтқыштардың мөлшерi кг/га заттарға әсер етуi</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Топырақ 0-20 см қабатындағы қарашiрiктiң маңызы, %</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2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1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рпа, дән</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en-US"/>
              </w:rPr>
              <w:t>N</w:t>
            </w:r>
            <w:r>
              <w:rPr>
                <w:rFonts w:cs="KZ Times New Roman" w:ascii="KZ Times New Roman" w:hAnsi="KZ Times New Roman"/>
                <w:color w:val="000000"/>
                <w:vertAlign w:val="subscript"/>
              </w:rPr>
              <w:t>60</w:t>
            </w:r>
            <w:r>
              <w:rPr>
                <w:rFonts w:cs="KZ Times New Roman" w:ascii="KZ Times New Roman" w:hAnsi="KZ Times New Roman"/>
                <w:color w:val="000000"/>
              </w:rPr>
              <w:t xml:space="preserve"> Р</w:t>
            </w:r>
            <w:r>
              <w:rPr>
                <w:rFonts w:cs="KZ Times New Roman" w:ascii="KZ Times New Roman" w:hAnsi="KZ Times New Roman"/>
                <w:color w:val="000000"/>
                <w:vertAlign w:val="subscript"/>
              </w:rPr>
              <w:t>80</w:t>
            </w:r>
            <w:r>
              <w:rPr>
                <w:rFonts w:cs="KZ Times New Roman" w:ascii="KZ Times New Roman" w:hAnsi="KZ Times New Roman"/>
                <w:color w:val="000000"/>
              </w:rPr>
              <w:t xml:space="preserve"> К</w:t>
            </w:r>
            <w:r>
              <w:rPr>
                <w:rFonts w:cs="KZ Times New Roman" w:ascii="KZ Times New Roman" w:hAnsi="KZ Times New Roman"/>
                <w:color w:val="000000"/>
                <w:vertAlign w:val="subscript"/>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3,2</m:t>
                    </m:r>
                  </m:num>
                  <m:den>
                    <m:r>
                      <m:rPr>
                        <m:lit/>
                        <m:nor/>
                      </m:rPr>
                      <w:rPr>
                        <w:rFonts w:ascii="Cambria Math" w:hAnsi="Cambria Math"/>
                      </w:rPr>
                      <m:t xml:space="preserve">100</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4,1</m:t>
                    </m:r>
                  </m:num>
                  <m:den>
                    <m:r>
                      <m:rPr>
                        <m:lit/>
                        <m:nor/>
                      </m:rPr>
                      <w:rPr>
                        <w:rFonts w:ascii="Cambria Math" w:hAnsi="Cambria Math"/>
                      </w:rPr>
                      <m:t xml:space="preserve">128</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рпа, дән</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en-US"/>
              </w:rPr>
              <w:t>N</w:t>
            </w:r>
            <w:r>
              <w:rPr>
                <w:rFonts w:cs="KZ Times New Roman" w:ascii="KZ Times New Roman" w:hAnsi="KZ Times New Roman"/>
                <w:color w:val="000000"/>
                <w:vertAlign w:val="subscript"/>
                <w:lang w:val="ru-RU"/>
              </w:rPr>
              <w:t>120</w:t>
            </w:r>
            <w:r>
              <w:rPr>
                <w:rFonts w:cs="KZ Times New Roman" w:ascii="KZ Times New Roman" w:hAnsi="KZ Times New Roman"/>
                <w:color w:val="000000"/>
              </w:rPr>
              <w:t xml:space="preserve"> Р</w:t>
            </w:r>
            <w:r>
              <w:rPr>
                <w:rFonts w:cs="KZ Times New Roman" w:ascii="KZ Times New Roman" w:hAnsi="KZ Times New Roman"/>
                <w:color w:val="000000"/>
                <w:vertAlign w:val="subscript"/>
              </w:rPr>
              <w:t>160</w:t>
            </w:r>
            <w:r>
              <w:rPr>
                <w:rFonts w:cs="KZ Times New Roman" w:ascii="KZ Times New Roman" w:hAnsi="KZ Times New Roman"/>
                <w:color w:val="000000"/>
              </w:rPr>
              <w:t xml:space="preserve"> К</w:t>
            </w:r>
            <w:r>
              <w:rPr>
                <w:rFonts w:cs="KZ Times New Roman" w:ascii="KZ Times New Roman" w:hAnsi="KZ Times New Roman"/>
                <w:color w:val="000000"/>
                <w:vertAlign w:val="subscript"/>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object w:dxaOrig="4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31pt" filled="f" o:ole="">
                  <v:imagedata r:id="rId3" o:title=""/>
                </v:shape>
                <o:OLEObject Type="Embed" ProgID="" ShapeID="ole_rId2" DrawAspect="Content" ObjectID="_1566845699" r:id="rId2"/>
              </w:objec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object w:dxaOrig="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1pt" filled="f" o:ole="">
                  <v:imagedata r:id="rId5" o:title=""/>
                </v:shape>
                <o:OLEObject Type="Embed" ProgID="" ShapeID="ole_rId4" DrawAspect="Content" ObjectID="_89880615" r:id="rId4"/>
              </w:objec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rHeight w:val="1285" w:hRule="atLeast"/>
          <w:cantSplit w:val="true"/>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Жүгерi сүрлемi</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құрғақ заттар</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N</w:t>
            </w:r>
            <w:r>
              <w:rPr>
                <w:rFonts w:cs="KZ Times New Roman" w:ascii="KZ Times New Roman" w:hAnsi="KZ Times New Roman"/>
                <w:color w:val="000000"/>
                <w:vertAlign w:val="subscript"/>
              </w:rPr>
              <w:t>90</w:t>
            </w:r>
            <w:r>
              <w:rPr>
                <w:rFonts w:cs="KZ Times New Roman" w:ascii="KZ Times New Roman" w:hAnsi="KZ Times New Roman"/>
                <w:color w:val="000000"/>
              </w:rPr>
              <w:t xml:space="preserve"> Р</w:t>
            </w:r>
            <w:r>
              <w:rPr>
                <w:rFonts w:cs="KZ Times New Roman" w:ascii="KZ Times New Roman" w:hAnsi="KZ Times New Roman"/>
                <w:color w:val="000000"/>
                <w:vertAlign w:val="subscript"/>
              </w:rPr>
              <w:t>120</w:t>
            </w:r>
            <w:r>
              <w:rPr>
                <w:rFonts w:cs="KZ Times New Roman" w:ascii="KZ Times New Roman" w:hAnsi="KZ Times New Roman"/>
                <w:color w:val="000000"/>
                <w:lang w:val="ru-RU"/>
              </w:rPr>
              <w:t xml:space="preserve"> К</w:t>
            </w:r>
            <w:r>
              <w:rPr>
                <w:rFonts w:cs="KZ Times New Roman" w:ascii="KZ Times New Roman" w:hAnsi="KZ Times New Roman"/>
                <w:color w:val="000000"/>
                <w:vertAlign w:val="subscript"/>
                <w:lang w:val="ru-RU"/>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3,1</m:t>
                    </m:r>
                  </m:num>
                  <m:den>
                    <m:r>
                      <m:rPr>
                        <m:lit/>
                        <m:nor/>
                      </m:rPr>
                      <w:rPr>
                        <w:rFonts w:ascii="Cambria Math" w:hAnsi="Cambria Math"/>
                      </w:rPr>
                      <m:t xml:space="preserve">100</m:t>
                    </m:r>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4,7</m:t>
                    </m:r>
                  </m:num>
                  <m:den>
                    <m:r>
                      <m:rPr>
                        <m:lit/>
                        <m:nor/>
                      </m:rPr>
                      <w:rPr>
                        <w:rFonts w:ascii="Cambria Math" w:hAnsi="Cambria Math"/>
                      </w:rPr>
                      <m:t xml:space="preserve">152</m:t>
                    </m:r>
                  </m:den>
                </m:f>
              </m:oMath>
            </m:oMathPara>
          </w:p>
        </w:tc>
      </w:tr>
      <w:tr>
        <w:trPr/>
        <w:tc>
          <w:tcPr>
            <w:tcW w:w="148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Жүгерi сүрлемi</w:t>
            </w:r>
          </w:p>
        </w:tc>
        <w:tc>
          <w:tcPr>
            <w:tcW w:w="276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en-US"/>
              </w:rPr>
              <w:t>N</w:t>
            </w:r>
            <w:r>
              <w:rPr>
                <w:rFonts w:cs="KZ Times New Roman" w:ascii="KZ Times New Roman" w:hAnsi="KZ Times New Roman"/>
                <w:color w:val="000000"/>
                <w:vertAlign w:val="subscript"/>
                <w:lang w:val="ru-RU"/>
              </w:rPr>
              <w:t>180</w:t>
            </w:r>
            <w:r>
              <w:rPr>
                <w:rFonts w:cs="KZ Times New Roman" w:ascii="KZ Times New Roman" w:hAnsi="KZ Times New Roman"/>
                <w:color w:val="000000"/>
              </w:rPr>
              <w:t xml:space="preserve"> Р</w:t>
            </w:r>
            <w:r>
              <w:rPr>
                <w:rFonts w:cs="KZ Times New Roman" w:ascii="KZ Times New Roman" w:hAnsi="KZ Times New Roman"/>
                <w:color w:val="000000"/>
                <w:vertAlign w:val="subscript"/>
              </w:rPr>
              <w:t>240</w:t>
            </w:r>
            <w:r>
              <w:rPr>
                <w:rFonts w:cs="KZ Times New Roman" w:ascii="KZ Times New Roman" w:hAnsi="KZ Times New Roman"/>
                <w:color w:val="000000"/>
              </w:rPr>
              <w:t xml:space="preserve"> К</w:t>
            </w:r>
            <w:r>
              <w:rPr>
                <w:rFonts w:cs="KZ Times New Roman" w:ascii="KZ Times New Roman" w:hAnsi="KZ Times New Roman"/>
                <w:color w:val="000000"/>
                <w:vertAlign w:val="subscript"/>
              </w:rPr>
              <w:t>18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4,8</m:t>
                    </m:r>
                  </m:num>
                  <m:den>
                    <m:r>
                      <m:rPr>
                        <m:lit/>
                        <m:nor/>
                      </m:rPr>
                      <w:rPr>
                        <w:rFonts w:ascii="Cambria Math" w:hAnsi="Cambria Math"/>
                      </w:rPr>
                      <m:t xml:space="preserve">100</m:t>
                    </m:r>
                  </m:den>
                </m:f>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r>
            <m:oMathPara xmlns:m="http://schemas.openxmlformats.org/officeDocument/2006/math">
              <m:oMathParaPr>
                <m:jc m:val="center"/>
              </m:oMathParaPr>
              <m:oMath>
                <m:f>
                  <m:num>
                    <m:r>
                      <w:rPr>
                        <w:rFonts w:ascii="Cambria Math" w:hAnsi="Cambria Math"/>
                      </w:rPr>
                      <m:t xml:space="preserve">7,7</m:t>
                    </m:r>
                  </m:num>
                  <m:den>
                    <m:r>
                      <m:rPr>
                        <m:lit/>
                        <m:nor/>
                      </m:rPr>
                      <w:rPr>
                        <w:rFonts w:ascii="Cambria Math" w:hAnsi="Cambria Math"/>
                      </w:rPr>
                      <m:t xml:space="preserve">160</m:t>
                    </m:r>
                  </m:den>
                </m:f>
              </m:oMath>
            </m:oMathPara>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pPr>
      <w:r>
        <w:rPr>
          <w:rFonts w:cs="KZ Times New Roman" w:ascii="KZ Times New Roman" w:hAnsi="KZ Times New Roman"/>
          <w:color w:val="000000"/>
          <w:sz w:val="32"/>
          <w:szCs w:val="32"/>
        </w:rPr>
        <w:t xml:space="preserve">Ескерту: алымы көрсетiледi тыңайтқыштардың қайтымдылықтың бөлгiшi тыңайтқыштардың проценттiк қайтымдылығын.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ң, қорда, сидераттары, топыраққа аз түскенде, сонда тамырдан бөлiнген заттардан аңыздық және тамыр қалдықтарынан қарашiрiк пайда болады. Сондықтан дақылдарды алмастыру, топырақтағы қарашiрiктiң негiзгi қажеттi факторы болып таб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лмастыру эффектiсiн тамыр және аңыздық дақылдардың қалдықтарынан, олардың химиялық құрамы, агротехникалық өсiру және түсу мерзiмiн көрсетедi.</w:t>
      </w:r>
    </w:p>
    <w:p>
      <w:pPr>
        <w:pStyle w:val="TextBody"/>
        <w:widowControl w:val="false"/>
        <w:ind w:firstLine="567"/>
        <w:jc w:val="both"/>
        <w:rPr/>
      </w:pPr>
      <w:r>
        <w:rPr>
          <w:rFonts w:cs="KZ Times New Roman" w:ascii="KZ Times New Roman" w:hAnsi="KZ Times New Roman"/>
          <w:color w:val="000000"/>
          <w:sz w:val="32"/>
          <w:szCs w:val="32"/>
        </w:rPr>
        <w:t xml:space="preserve">Химиялық құрамына қарай дәндi-бұршақ дақылдар , көп жылдық бұршақ өсiмдiктерiне жақын болады, бiр жылдық астық тұқымдастар көп жылдық астық тұқымдастар сияқты. Көп жылдық өсiмдiктерде жабық күйiнде көп қарашiрiк синтезделедi, ал бiр жылдық өсiмдiктерде жабық күйiнде дән алу үшiн аздап бүлiнедi. </w:t>
      </w:r>
    </w:p>
    <w:p>
      <w:pPr>
        <w:pStyle w:val="TextBody"/>
        <w:widowControl w:val="false"/>
        <w:ind w:firstLine="567"/>
        <w:jc w:val="both"/>
        <w:rPr/>
      </w:pPr>
      <w:r>
        <w:rPr>
          <w:rFonts w:cs="KZ Times New Roman" w:ascii="KZ Times New Roman" w:hAnsi="KZ Times New Roman"/>
          <w:color w:val="000000"/>
          <w:sz w:val="32"/>
          <w:szCs w:val="32"/>
        </w:rPr>
        <w:t>Осындай заңдылықтың көрсетуi, көп жылдық өсiмдiктер топырақта тамыр және аңыздық қалдықтарын қалдырады, тамырлар бөлiнедi. Олар жаз бойы топырақты тiрi өсiмдiктермен жабады, осының астындағы топырақ механикалық және аэробтық процесстердiң әсерiнен аздап сақталады. Көп жылдық өсiмдiктердiң астында агрегаттардың тығыздалуы жүредi, олар ескi қарашiрiктi және жай органикалық заттардың қосылыстарын сақтап отырады, өсiмдiктердiң қатысуымен және микробты энзимнің белсендi қатысуымен.</w:t>
      </w:r>
    </w:p>
    <w:p>
      <w:pPr>
        <w:pStyle w:val="TextBody"/>
        <w:widowControl w:val="false"/>
        <w:ind w:firstLine="567"/>
        <w:jc w:val="both"/>
        <w:rPr/>
      </w:pPr>
      <w:r>
        <w:rPr>
          <w:rFonts w:cs="KZ Times New Roman" w:ascii="KZ Times New Roman" w:hAnsi="KZ Times New Roman"/>
          <w:color w:val="000000"/>
          <w:sz w:val="32"/>
          <w:szCs w:val="32"/>
        </w:rPr>
        <w:t>Батыс Европа елдерiнде топырақта қарашiрiктi жоғарылату және шығару үшiн, органикалық тыңайтқыштарды азотты 30-35 %-ға дейiн, фосфорды 28-30 %-ға және калидi 40%-ға дейiн енгiзедi. Көптеген елдерде – Франция, Швецария және Германияда қарашiрiктiң шығысының кемшiлiгiн жою үшiн, сабанды қолданды, сидералды рапсты жыртып тастайды, кейбiр жағдайда дәндi райграсты себедi және дәндi дақылдарды жинаған соң, аңызақ қалдықтарымен бiрге райграс өскiнiмен жыртып тастай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йтадан пайда болған қарашiрiк органикалық заттардың қалдықтарының салмағына, топыраққа түскен гумификация коэффициентiне байланысты.</w:t>
      </w:r>
    </w:p>
    <w:p>
      <w:pPr>
        <w:pStyle w:val="TextBody"/>
        <w:widowControl w:val="false"/>
        <w:ind w:firstLine="567"/>
        <w:jc w:val="both"/>
        <w:rPr/>
      </w:pPr>
      <w:r>
        <w:rPr>
          <w:rFonts w:cs="KZ Times New Roman" w:ascii="KZ Times New Roman" w:hAnsi="KZ Times New Roman"/>
          <w:color w:val="000000"/>
          <w:sz w:val="32"/>
          <w:szCs w:val="32"/>
        </w:rPr>
        <w:t>Осы көрсеткiштердiң мәлiметтерi В.Ф. Трушиннiң 16 кестесiнде көрсетiлге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pPr>
      <w:r>
        <w:rPr/>
        <w:t>Кесте 16 - Дақылдарда жаңадан пайда болған қарашiрiк заттары.</w:t>
      </w:r>
    </w:p>
    <w:tbl>
      <w:tblPr>
        <w:tblW w:w="9639" w:type="dxa"/>
        <w:jc w:val="left"/>
        <w:tblInd w:w="-5" w:type="dxa"/>
        <w:tblLayout w:type="fixed"/>
        <w:tblCellMar>
          <w:top w:w="0" w:type="dxa"/>
          <w:left w:w="108" w:type="dxa"/>
          <w:bottom w:w="0" w:type="dxa"/>
          <w:right w:w="108" w:type="dxa"/>
        </w:tblCellMar>
      </w:tblPr>
      <w:tblGrid>
        <w:gridCol w:w="2694"/>
        <w:gridCol w:w="1842"/>
        <w:gridCol w:w="1560"/>
        <w:gridCol w:w="1559"/>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Дақылдар</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Өсiмдiк қалдықтарының саны,кг/га құрғақ заттар</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шiрiк пайда болу саны, кг/г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Гумификация коэффицентi</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Автор және елде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Қант қызылшасы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Леебхеер (Бельг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Қант қызылшасы (ботва-пә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Картоп (тамы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Себийот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Бидай (аңызақ,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00-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w w:val="97"/>
                <w:szCs w:val="28"/>
                <w:lang w:val="ru-RU"/>
              </w:rPr>
            </w:pPr>
            <w:r>
              <w:rPr>
                <w:rFonts w:cs="KZ Times New Roman" w:ascii="KZ Times New Roman" w:hAnsi="KZ Times New Roman"/>
                <w:color w:val="000000"/>
                <w:w w:val="97"/>
                <w:szCs w:val="28"/>
              </w:rPr>
              <w:t>Арпа (аңызақ,тамыр</w:t>
            </w:r>
            <w:r>
              <w:rPr>
                <w:rFonts w:cs="KZ Times New Roman" w:ascii="KZ Times New Roman" w:hAnsi="KZ Times New Roman"/>
                <w:color w:val="000000"/>
                <w:w w:val="97"/>
                <w:szCs w:val="28"/>
                <w:lang w:val="ru-RU"/>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00-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Арпа,сұлы (аңызақ,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Дюпюи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Дәндi дақылдар (аңызақ,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3</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1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2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3 жылдық шөп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00-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750-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Себийотт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2 жылдық жоңышқ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00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0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Жасыл тыңайтқыштар ақ қыша (белая горч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KZ Times New Roman" w:hAnsi="KZ Times New Roman" w:cs="KZ Times New Roman"/>
                <w:color w:val="000000"/>
              </w:rPr>
            </w:pPr>
            <w:r>
              <w:rPr>
                <w:rFonts w:cs="KZ Times New Roman" w:ascii="KZ Times New Roman" w:hAnsi="KZ Times New Roman"/>
                <w:color w:val="000000"/>
              </w:rPr>
              <w:t>Рапс (аңызақ, тамы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00-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Бидай (саб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16 – Кесте жалғасы</w:t>
      </w:r>
    </w:p>
    <w:tbl>
      <w:tblPr>
        <w:tblW w:w="9639" w:type="dxa"/>
        <w:jc w:val="left"/>
        <w:tblInd w:w="-5" w:type="dxa"/>
        <w:tblLayout w:type="fixed"/>
        <w:tblCellMar>
          <w:top w:w="0" w:type="dxa"/>
          <w:left w:w="108" w:type="dxa"/>
          <w:bottom w:w="0" w:type="dxa"/>
          <w:right w:w="108" w:type="dxa"/>
        </w:tblCellMar>
      </w:tblPr>
      <w:tblGrid>
        <w:gridCol w:w="2694"/>
        <w:gridCol w:w="1842"/>
        <w:gridCol w:w="1560"/>
        <w:gridCol w:w="1452"/>
        <w:gridCol w:w="2091"/>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Жүгерi (өнiм 50 ц/га, сабағы жыртылғ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rFonts w:cs="KZ Times New Roman" w:ascii="KZ Times New Roman" w:hAnsi="KZ Times New Roman"/>
                <w:color w:val="00000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7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рпа (саб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6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Леебхеер (Бельг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Бидай (саб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Жасыл тыңайтқышт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72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Кө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4</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Дюпюи (Фра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Кө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3-0,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Драчев (ССС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Кө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онопова (ССС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Кө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95</w:t>
            </w:r>
          </w:p>
        </w:tc>
        <w:tc>
          <w:tcPr>
            <w:tcW w:w="209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юлин (СССР)</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pPr>
      <w:r>
        <w:rPr>
          <w:rFonts w:cs="KZ Times New Roman" w:ascii="KZ Times New Roman" w:hAnsi="KZ Times New Roman"/>
          <w:color w:val="000000"/>
          <w:sz w:val="32"/>
          <w:szCs w:val="32"/>
        </w:rPr>
        <w:t xml:space="preserve">Кесте 17 - Қарашiрiктiң </w:t>
      </w:r>
      <w:r>
        <w:rPr/>
        <w:t>ыдырау үдемелiгi.</w:t>
      </w:r>
    </w:p>
    <w:tbl>
      <w:tblPr>
        <w:tblW w:w="9639" w:type="dxa"/>
        <w:jc w:val="left"/>
        <w:tblInd w:w="-5" w:type="dxa"/>
        <w:tblLayout w:type="fixed"/>
        <w:tblCellMar>
          <w:top w:w="0" w:type="dxa"/>
          <w:left w:w="108" w:type="dxa"/>
          <w:bottom w:w="0" w:type="dxa"/>
          <w:right w:w="108" w:type="dxa"/>
        </w:tblCellMar>
      </w:tblPr>
      <w:tblGrid>
        <w:gridCol w:w="1701"/>
        <w:gridCol w:w="1418"/>
        <w:gridCol w:w="850"/>
        <w:gridCol w:w="1418"/>
        <w:gridCol w:w="1843"/>
        <w:gridCol w:w="850"/>
        <w:gridCol w:w="1559"/>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втор және елд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t>Топырақ-тың а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о-пы-рақ қабаты, с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опырақ-тағы қарашiрiктiң маңызы,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олайлы жер бөлiг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1жылда қарашiрiктiң жоғалуы.</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Ц/г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ru-RU"/>
              </w:rPr>
              <w:t>% жалпы маңыз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Гени және Дюпюи Франц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Саздау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шы дәндi ауыспалы егiстiк %, жыртылған 20%, жоңышқа</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И.В. Тюрин (СССР)</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Бiр жылдық дақылд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С.Драчев (СССР)</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үлгiн түстi шым топыра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22</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Көңсiз таза сүрi ж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В.Г. Дубов (СССР)</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ра топырақты ж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6,7</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ыңайтылмаған таза сүрi ж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4</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284"/>
        <w:jc w:val="both"/>
        <w:rPr/>
      </w:pPr>
      <w:r>
        <w:rPr/>
        <w:t>17-Кесте жалғасы</w:t>
      </w:r>
    </w:p>
    <w:tbl>
      <w:tblPr>
        <w:tblW w:w="9356" w:type="dxa"/>
        <w:jc w:val="left"/>
        <w:tblInd w:w="-5" w:type="dxa"/>
        <w:tblLayout w:type="fixed"/>
        <w:tblCellMar>
          <w:top w:w="0" w:type="dxa"/>
          <w:left w:w="108" w:type="dxa"/>
          <w:bottom w:w="0" w:type="dxa"/>
          <w:right w:w="108" w:type="dxa"/>
        </w:tblCellMar>
      </w:tblPr>
      <w:tblGrid>
        <w:gridCol w:w="1843"/>
        <w:gridCol w:w="1276"/>
        <w:gridCol w:w="850"/>
        <w:gridCol w:w="1418"/>
        <w:gridCol w:w="1843"/>
        <w:gridCol w:w="850"/>
        <w:gridCol w:w="1276"/>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А. Лазарев (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Күлгiнденген қара топыра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Ауыспалы егiстiк: сүрi жер, қара бидай, жаздық бид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rFonts w:cs="KZ Times New Roman" w:ascii="KZ Times New Roman" w:hAnsi="KZ Times New Roman"/>
                <w:color w:val="000000"/>
              </w:rPr>
              <w:t>М. Себийотт (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өңделетiн егiстi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А.Леебхеер (Бель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Л. Перссон (Шв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И. Дебрук (Ф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80" w:after="0"/>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w:t>
            </w:r>
          </w:p>
        </w:tc>
      </w:tr>
    </w:tbl>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Қарашіріктің балансын есептеу үшін, қара топырақты жерлердің 0-30 см қабатында қолданған келесі анықтаманың мәліметіне кепілдеме береміз: </w:t>
      </w:r>
    </w:p>
    <w:p>
      <w:pPr>
        <w:pStyle w:val="TextBody"/>
        <w:widowControl w:val="false"/>
        <w:ind w:firstLine="432"/>
        <w:jc w:val="both"/>
        <w:rPr/>
      </w:pPr>
      <w:r>
        <w:rPr>
          <w:rFonts w:cs="KZ Times New Roman" w:ascii="KZ Times New Roman" w:hAnsi="KZ Times New Roman"/>
          <w:color w:val="000000"/>
          <w:sz w:val="32"/>
          <w:szCs w:val="32"/>
        </w:rPr>
        <w:t>-егiстiкте бiр жылда қарашiрiк бүлiнедi (жалпы маңыздылық процентi) отамалы дақылдар және бiржылдық шөптер қабылданған, жартылай сүрi жердi өңдеу –1,5%.</w:t>
      </w:r>
    </w:p>
    <w:p>
      <w:pPr>
        <w:pStyle w:val="TextBody"/>
        <w:widowControl w:val="false"/>
        <w:ind w:firstLine="432"/>
        <w:jc w:val="both"/>
        <w:rPr/>
      </w:pPr>
      <w:r>
        <w:rPr>
          <w:rFonts w:cs="KZ Times New Roman" w:ascii="KZ Times New Roman" w:hAnsi="KZ Times New Roman"/>
          <w:color w:val="000000"/>
          <w:sz w:val="32"/>
          <w:szCs w:val="32"/>
        </w:rPr>
        <w:t>-дәндi жаздық дақылды өсiру кезінде, дәндi асбұршақтар көп жылдық шөптер, 2-3 жылдық өнiмді, бiр жылдық шөп - 1,0%;</w:t>
      </w:r>
    </w:p>
    <w:p>
      <w:pPr>
        <w:pStyle w:val="TextBody"/>
        <w:widowControl w:val="false"/>
        <w:ind w:firstLine="432"/>
        <w:jc w:val="both"/>
        <w:rPr/>
      </w:pPr>
      <w:r>
        <w:rPr>
          <w:rFonts w:cs="KZ Times New Roman" w:ascii="KZ Times New Roman" w:hAnsi="KZ Times New Roman"/>
          <w:color w:val="000000"/>
          <w:sz w:val="32"/>
          <w:szCs w:val="32"/>
        </w:rPr>
        <w:t>-егiстiкте таза сүрi жер –2,0%;</w:t>
      </w:r>
    </w:p>
    <w:p>
      <w:pPr>
        <w:pStyle w:val="TextBody"/>
        <w:widowControl w:val="false"/>
        <w:ind w:firstLine="432"/>
        <w:jc w:val="both"/>
        <w:rPr/>
      </w:pPr>
      <w:r>
        <w:rPr>
          <w:rFonts w:cs="KZ Times New Roman" w:ascii="KZ Times New Roman" w:hAnsi="KZ Times New Roman"/>
          <w:color w:val="000000"/>
          <w:sz w:val="32"/>
          <w:szCs w:val="32"/>
        </w:rPr>
        <w:t>-дәндi дақылдардың қалдықтары шiрiгендегi гумификация коэффициентi, сабанды үсiген және кептiрiлген көң - 0,15 құрады, жаздық дәндi дақылдардың қалдықтары, көп жылдық және бiр жылдық шөп, шiрiген көң – 0,4;</w:t>
      </w:r>
    </w:p>
    <w:p>
      <w:pPr>
        <w:pStyle w:val="TextBody"/>
        <w:widowControl w:val="false"/>
        <w:ind w:firstLine="432"/>
        <w:jc w:val="both"/>
        <w:rPr/>
      </w:pPr>
      <w:r>
        <w:rPr>
          <w:rFonts w:cs="KZ Times New Roman" w:ascii="KZ Times New Roman" w:hAnsi="KZ Times New Roman"/>
          <w:color w:val="000000"/>
          <w:sz w:val="32"/>
          <w:szCs w:val="32"/>
        </w:rPr>
        <w:t>-қара бидайды мәдениеттендiрiлген кезде сабан дәнге қарағанда екi есе көп жиналады, ал тамырлы және аңыздық қалдықтары 0,6 құрады (0,3-тен) жер бетiндегi барлық өнiмнiң салмағынан. Осы көрсеткiштер күздiк бидайды өсiргенде, дәндi жаздық және дәндi бұршақты дақылдар 1,5 және 0,3-ке тең;</w:t>
      </w:r>
    </w:p>
    <w:p>
      <w:pPr>
        <w:pStyle w:val="TextBody"/>
        <w:widowControl w:val="false"/>
        <w:ind w:firstLine="432"/>
        <w:jc w:val="both"/>
        <w:rPr/>
      </w:pPr>
      <w:r>
        <w:rPr>
          <w:rFonts w:cs="KZ Times New Roman" w:ascii="KZ Times New Roman" w:hAnsi="KZ Times New Roman"/>
          <w:color w:val="000000"/>
          <w:sz w:val="32"/>
          <w:szCs w:val="32"/>
        </w:rPr>
        <w:t>-бiр жылдық шөптi жинағаннан соң топыраққа өсiмдiк қалдықтарының 70% , сабанның салмағынан, көп жылдық дақылдар 100% -ға түседі;</w:t>
      </w:r>
    </w:p>
    <w:p>
      <w:pPr>
        <w:pStyle w:val="TextBody"/>
        <w:widowControl w:val="false"/>
        <w:ind w:firstLine="432"/>
        <w:jc w:val="both"/>
        <w:rPr/>
      </w:pPr>
      <w:r>
        <w:rPr>
          <w:rFonts w:cs="KZ Times New Roman" w:ascii="KZ Times New Roman" w:hAnsi="KZ Times New Roman"/>
          <w:color w:val="000000"/>
          <w:sz w:val="32"/>
          <w:szCs w:val="32"/>
        </w:rPr>
        <w:t>-картоп топырақта органикалық заттарды ұстауын жоғарылатпайды;</w:t>
      </w:r>
    </w:p>
    <w:p>
      <w:pPr>
        <w:pStyle w:val="TextBody"/>
        <w:widowControl w:val="false"/>
        <w:ind w:firstLine="432"/>
        <w:jc w:val="both"/>
        <w:rPr/>
      </w:pPr>
      <w:r>
        <w:rPr>
          <w:rFonts w:cs="KZ Times New Roman" w:ascii="KZ Times New Roman" w:hAnsi="KZ Times New Roman"/>
          <w:color w:val="000000"/>
          <w:sz w:val="32"/>
          <w:szCs w:val="32"/>
        </w:rPr>
        <w:t>-қызылша пәлегi, тамыр-жемiстiлердiң салмағына тең, ал тамыр жемiстiлердiң өнiмiнен тамыр салмағы 20% құр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Гумус балансының есебiн төмендегiдей келтiредi.</w:t>
      </w:r>
    </w:p>
    <w:p>
      <w:pPr>
        <w:pStyle w:val="TextBody"/>
        <w:widowControl w:val="false"/>
        <w:ind w:firstLine="432"/>
        <w:jc w:val="both"/>
        <w:rPr/>
      </w:pPr>
      <w:r>
        <w:rPr>
          <w:rFonts w:cs="KZ Times New Roman" w:ascii="KZ Times New Roman" w:hAnsi="KZ Times New Roman"/>
          <w:color w:val="000000"/>
          <w:sz w:val="32"/>
          <w:szCs w:val="32"/>
        </w:rPr>
        <w:t>30 см қабаттың бетiндегi қарашiрiк бiршама өзгерiске түседi, осы жерде ол негiзiнен бүлiнiп құрылады. Органикалық заттардың өзгешелiк балансын есептеген кезде, қажеттi түрде олардың 1 гектардағы топырақтың 30 см қалыңдығындағы салмағын есептеу керек. Мысалы, қарашiрiк 8% және топырақтың көлем салмағы 1г/см</w:t>
      </w:r>
      <w:r>
        <w:rPr>
          <w:rFonts w:cs="KZ Times New Roman" w:ascii="KZ Times New Roman" w:hAnsi="KZ Times New Roman"/>
          <w:color w:val="000000"/>
          <w:sz w:val="32"/>
          <w:szCs w:val="32"/>
          <w:vertAlign w:val="superscript"/>
        </w:rPr>
        <w:t xml:space="preserve">3 </w:t>
      </w:r>
      <w:r>
        <w:rPr>
          <w:rFonts w:cs="KZ Times New Roman" w:ascii="KZ Times New Roman" w:hAnsi="KZ Times New Roman"/>
          <w:color w:val="000000"/>
          <w:sz w:val="32"/>
          <w:szCs w:val="32"/>
        </w:rPr>
        <w:t>болғанда қарашiрiктiң 30 см қабатында 240 т/га құрады. Осындай топырақта қарашiрiк бүлiнедi, таза сүрi жердегi 48 ц/га (2%), жыртылған дақылдардан соң-36 ц/га (1,5%), бiр жылдық шөптен жартылай өңделген -36 ц/га (1,5). Жаздық дәндi дақылды өсiмдiктерден,көп жылдық шөптерден соң, екi және үш өнiмдi бiр жылдық шөптен соң-24 ц/га (1%). Гумификация коэффициентi жоғарыда көрсетiлген. Әр дақылдардан соң қарашiрiк балансы құрылады.</w:t>
      </w:r>
    </w:p>
    <w:p>
      <w:pPr>
        <w:pStyle w:val="TextBody"/>
        <w:widowControl w:val="false"/>
        <w:ind w:firstLine="432"/>
        <w:jc w:val="both"/>
        <w:rPr/>
      </w:pPr>
      <w:r>
        <w:rPr>
          <w:rFonts w:cs="KZ Times New Roman" w:ascii="KZ Times New Roman" w:hAnsi="KZ Times New Roman"/>
          <w:color w:val="000000"/>
          <w:sz w:val="32"/>
          <w:szCs w:val="32"/>
        </w:rPr>
        <w:t>Қарашiрiк балансын есептеу, қара бидай өнiмiнен соң 30 ц/га дәндi 14% ылғалдылықта. Сабан шығысы (30х2) 60ц/га, тамыр және аңыздық қалдықтары (60+30) х 0,6=54 ц/га қара бидайдың қалдықтары шiрiген кезде 15 % гумифицияланады, құрғақ көлем салмағынан.</w:t>
      </w:r>
    </w:p>
    <w:p>
      <w:pPr>
        <w:pStyle w:val="TextBody"/>
        <w:widowControl w:val="false"/>
        <w:ind w:firstLine="432"/>
        <w:jc w:val="both"/>
        <w:rPr/>
      </w:pPr>
      <w:r>
        <w:rPr>
          <w:rFonts w:cs="KZ Times New Roman" w:ascii="KZ Times New Roman" w:hAnsi="KZ Times New Roman"/>
          <w:color w:val="000000"/>
          <w:sz w:val="32"/>
          <w:szCs w:val="32"/>
        </w:rPr>
        <w:t>Тамыр және аңызақ қалдықтарынан (54х0,15). 8,0 ц/га қарашiрiк пайда болады, егер сабанды жерге жыртса қарашiрiк көбеедi (60х0,15) - 9ц/га. Сабанды жыртпаса 16-ға ал сабанды топыраққа араластырса –7 центенерге қарашiрiк шығысы жоғарлайды.</w:t>
      </w:r>
    </w:p>
    <w:p>
      <w:pPr>
        <w:pStyle w:val="TextBody"/>
        <w:widowControl w:val="false"/>
        <w:ind w:firstLine="432"/>
        <w:jc w:val="both"/>
        <w:rPr/>
      </w:pPr>
      <w:r>
        <w:rPr>
          <w:rFonts w:cs="KZ Times New Roman" w:ascii="KZ Times New Roman" w:hAnsi="KZ Times New Roman"/>
          <w:color w:val="000000"/>
          <w:sz w:val="32"/>
          <w:szCs w:val="32"/>
        </w:rPr>
        <w:t>Қарашiрiк балансының есебi бөлек болады, жаздық және күздiк бидайдан, арпадан, сұлыдан өнiмi 30 ц/га және дән ылғалдығы 14 % болғанда. Сабан түсiмi (30х1,5) 45 ц/га-дан тұрады. Тамыр және аңыздықтың қалдықтары (30+45)х(0,15+0,15)-23 ц/га жиналады. Осы қалдықтардан қарашiрiк пайда болады 3-4 ц/га және сабан қалдықтарында – 7 ц/га. шығысы кiрiстен жоғары 14-20 ц/г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 балансының есебi бөлек болады ас бұршақтан, сиыр жоңышқа (вика) түсiмi 20 ц/га және ылғалдылық 14%. Тамыр және аңызақ қалдықтарынан сабан алынады (20х1,5) 30 ц/га. Шығыс, кiрiстен жоғарылайды 18 ц/г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 балансының есебi 1-шi және 2-шi жылдары түйе жоңышқаны қолданғанда болады. 20 ц/ га сабан түсiмi кезiнде топыраққа органикалық заттар түседi, тамыр және аңызаққа байланысты, (20 х 1) 20 ц/га, содан соң қарашiрiк пайда болады (20х0,4) 8ц/га. Осы уақытта 60 ц/га сабан түсiмiнен қарашiрiк пайда болады (60х0,4) 24 ц/га.</w:t>
      </w:r>
    </w:p>
    <w:p>
      <w:pPr>
        <w:pStyle w:val="TextBody"/>
        <w:widowControl w:val="false"/>
        <w:ind w:firstLine="432"/>
        <w:jc w:val="both"/>
        <w:rPr/>
      </w:pPr>
      <w:r>
        <w:rPr>
          <w:rFonts w:cs="KZ Times New Roman" w:ascii="KZ Times New Roman" w:hAnsi="KZ Times New Roman"/>
          <w:color w:val="000000"/>
          <w:sz w:val="32"/>
          <w:szCs w:val="32"/>
        </w:rPr>
        <w:t>Қарашiрiк балансының есебi жүгерiде қолданады, түсiмi 30ц/га, ылғалдығы 80%. Егер үстiндегi түсiм құрғақ үлпiлдек заттар 300 (100-80): (100-14) 70ц/га, ал тамыр және аңыздық қалдықтар (70х0,3) 21ц/га. Қарашiрiк синтезделiп (21х15 : 100) 3ц/га, ал азаюы (36-3) 33 ц/га тұр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шiрiк балансының есебi. Картоптан кеiйiнгi картоп қалдықтарынан қарашiрiк пайда болмайды, ал 36 ц/га бүлiнедi. Қарашiрiк балансының есебi таза сүрi қара егiстiкте. Бұлар тек 48 ц/га жүредi. Шiрiген 1 тонна көңнен топыраққа енгiзiледi, органикалық құрғақ заттар 1000х(100-75) : (100-14) 300 кг. Содан қарашiрiк пайда болады (300х0,4) 120 кг.</w:t>
      </w:r>
    </w:p>
    <w:p>
      <w:pPr>
        <w:pStyle w:val="TextBody"/>
        <w:widowControl w:val="false"/>
        <w:ind w:firstLine="432"/>
        <w:jc w:val="both"/>
        <w:rPr/>
      </w:pPr>
      <w:r>
        <w:rPr>
          <w:rFonts w:cs="KZ Times New Roman" w:ascii="KZ Times New Roman" w:hAnsi="KZ Times New Roman"/>
          <w:color w:val="000000"/>
          <w:sz w:val="32"/>
          <w:szCs w:val="32"/>
        </w:rPr>
        <w:t xml:space="preserve">1 т сабанды, кептiрiлген және үсiген көңде, ылғалдылықтың 80%-мен бiрге топыраққа құрғақ заттар түседi де (1000х(100-80) </w:t>
      </w:r>
      <w:r>
        <w:rPr>
          <w:rFonts w:cs="KZ Times New Roman" w:ascii="KZ Times New Roman" w:hAnsi="KZ Times New Roman"/>
          <w:color w:val="000000"/>
          <w:sz w:val="32"/>
          <w:szCs w:val="32"/>
          <w:lang w:val="en-US" w:eastAsia="en-US"/>
        </w:rPr>
        <w:t>: (</w:t>
      </w:r>
      <w:r>
        <w:rPr>
          <w:rFonts w:cs="KZ Times New Roman" w:ascii="KZ Times New Roman" w:hAnsi="KZ Times New Roman"/>
          <w:color w:val="000000"/>
          <w:sz w:val="32"/>
          <w:szCs w:val="32"/>
        </w:rPr>
        <w:t>100-14)-240 кг шiру пайда болады, барлығы (240х0,15)36 кг. Қарашiрiктiң шығынсыз балансын құру үшiн сүрi жерге 40 т.шiрiген көң немесе 133 т. сабанды көң енгiзiледi.</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икалық заттардың балансын мына формуламен көрсетуге болады (А.И. Шенявский, 1973)</w:t>
      </w:r>
    </w:p>
    <w:p>
      <w:pPr>
        <w:pStyle w:val="TextBody"/>
        <w:widowControl w:val="false"/>
        <w:ind w:firstLine="432"/>
        <w:jc w:val="both"/>
        <w:rPr/>
      </w:pPr>
      <w:r>
        <w:rPr>
          <w:rFonts w:cs="KZ Times New Roman" w:ascii="KZ Times New Roman" w:hAnsi="KZ Times New Roman"/>
          <w:color w:val="000000"/>
          <w:sz w:val="32"/>
          <w:szCs w:val="32"/>
        </w:rPr>
        <w:t>Б= А.а –20у.Н;</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Мұндағы: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кг/га, қарашiрiк баланс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тамырлы және аңызақ қалдық саны, ц/га;</w:t>
      </w:r>
    </w:p>
    <w:p>
      <w:pPr>
        <w:pStyle w:val="TextBody"/>
        <w:widowControl w:val="false"/>
        <w:ind w:firstLine="432"/>
        <w:jc w:val="both"/>
        <w:rPr/>
      </w:pPr>
      <w:r>
        <w:rPr>
          <w:rFonts w:cs="KZ Times New Roman" w:ascii="KZ Times New Roman" w:hAnsi="KZ Times New Roman"/>
          <w:color w:val="000000"/>
          <w:sz w:val="32"/>
          <w:szCs w:val="32"/>
        </w:rPr>
        <w:t>а-қаршiрiктенген коэффициентi, %;</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у-негiзгi өнiмнiң түсiмi, ц/га;</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Н-азот шығыны 1ц түсiмдiкпен, кг;</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0-топырақта қарашiрiктiң жойылуын есептеу коэффициентi. Осы келтiрiлген есепке қарап, барлық ауыспалы егiстiк үшiн баланс кестесiн құруға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tabs>
          <w:tab w:val="left" w:pos="720" w:leader="none"/>
          <w:tab w:val="center" w:pos="4818" w:leader="none"/>
        </w:tabs>
        <w:rPr/>
      </w:pPr>
      <w:r>
        <w:rPr>
          <w:rFonts w:cs="KZ Times New Roman" w:ascii="KZ Times New Roman" w:hAnsi="KZ Times New Roman"/>
          <w:b/>
          <w:color w:val="000000"/>
          <w:sz w:val="36"/>
          <w:szCs w:val="36"/>
        </w:rPr>
        <w:t>3.5</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 құнарлығының агрохимиялық фактор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r>
    </w:p>
    <w:p>
      <w:pPr>
        <w:pStyle w:val="TextBody"/>
        <w:widowControl w:val="false"/>
        <w:ind w:firstLine="510"/>
        <w:jc w:val="both"/>
        <w:rPr/>
      </w:pPr>
      <w:r>
        <w:rPr>
          <w:rFonts w:cs="KZ Times New Roman" w:ascii="KZ Times New Roman" w:hAnsi="KZ Times New Roman"/>
          <w:color w:val="000000"/>
          <w:sz w:val="32"/>
          <w:szCs w:val="32"/>
        </w:rPr>
        <w:t>Топырақтан өсiмдiктер көптеген азотты, фосфорды, калийдi, аздап күкiрттi, магнийдi, темiрдi, кальций және өте аз фтор, бром, марганец, мыс, иод, цинк, кобальт, молибден және т.б. сiңiредi.</w:t>
      </w:r>
    </w:p>
    <w:p>
      <w:pPr>
        <w:pStyle w:val="TextBody"/>
        <w:widowControl w:val="false"/>
        <w:ind w:firstLine="510"/>
        <w:jc w:val="both"/>
        <w:rPr/>
      </w:pPr>
      <w:r>
        <w:rPr>
          <w:rFonts w:cs="KZ Times New Roman" w:ascii="KZ Times New Roman" w:hAnsi="KZ Times New Roman"/>
          <w:color w:val="000000"/>
          <w:sz w:val="32"/>
          <w:szCs w:val="32"/>
        </w:rPr>
        <w:t>Өсiмдiктер қөректенуi мүмкiн, тек азықтық заттарды сiңiру формасымен және еритiн формаға жататын тұз және иондармен, суда еритiнге жататындар минералды тұздар.;</w:t>
      </w:r>
    </w:p>
    <w:p>
      <w:pPr>
        <w:pStyle w:val="TextBody"/>
        <w:widowControl w:val="false"/>
        <w:ind w:firstLine="510"/>
        <w:jc w:val="both"/>
        <w:rPr/>
      </w:pPr>
      <w:r>
        <w:rPr>
          <w:rFonts w:cs="KZ Times New Roman" w:ascii="KZ Times New Roman" w:hAnsi="KZ Times New Roman"/>
          <w:color w:val="000000"/>
          <w:sz w:val="32"/>
          <w:szCs w:val="32"/>
        </w:rPr>
        <w:t>Азот қышқылы – КNО</w:t>
      </w:r>
      <w:r>
        <w:rPr>
          <w:rFonts w:cs="KZ Times New Roman" w:ascii="KZ Times New Roman" w:hAnsi="KZ Times New Roman"/>
          <w:color w:val="000000"/>
          <w:sz w:val="32"/>
          <w:szCs w:val="32"/>
          <w:vertAlign w:val="subscript"/>
        </w:rPr>
        <w:t>3</w:t>
      </w:r>
      <w:r>
        <w:rPr>
          <w:rFonts w:cs="KZ Times New Roman" w:ascii="KZ Times New Roman" w:hAnsi="KZ Times New Roman"/>
          <w:color w:val="000000"/>
          <w:sz w:val="32"/>
          <w:szCs w:val="32"/>
        </w:rPr>
        <w:t>, Nа Nо</w:t>
      </w:r>
      <w:r>
        <w:rPr>
          <w:rFonts w:cs="KZ Times New Roman" w:ascii="KZ Times New Roman" w:hAnsi="KZ Times New Roman"/>
          <w:color w:val="000000"/>
          <w:sz w:val="32"/>
          <w:szCs w:val="32"/>
          <w:vertAlign w:val="subscript"/>
        </w:rPr>
        <w:t>3</w:t>
      </w:r>
      <w:r>
        <w:rPr>
          <w:rFonts w:cs="KZ Times New Roman" w:ascii="KZ Times New Roman" w:hAnsi="KZ Times New Roman"/>
          <w:color w:val="000000"/>
          <w:sz w:val="32"/>
          <w:szCs w:val="32"/>
        </w:rPr>
        <w:t>, Са(NО</w:t>
      </w:r>
      <w:r>
        <w:rPr>
          <w:rFonts w:cs="KZ Times New Roman" w:ascii="KZ Times New Roman" w:hAnsi="KZ Times New Roman"/>
          <w:color w:val="000000"/>
          <w:sz w:val="32"/>
          <w:szCs w:val="32"/>
          <w:vertAlign w:val="subscript"/>
        </w:rPr>
        <w:t>3)2</w:t>
      </w:r>
      <w:r>
        <w:rPr>
          <w:rFonts w:cs="KZ Times New Roman" w:ascii="KZ Times New Roman" w:hAnsi="KZ Times New Roman"/>
          <w:color w:val="000000"/>
          <w:sz w:val="32"/>
          <w:szCs w:val="32"/>
        </w:rPr>
        <w:t>, Мg(NО</w:t>
      </w:r>
      <w:r>
        <w:rPr>
          <w:rFonts w:cs="KZ Times New Roman" w:ascii="KZ Times New Roman" w:hAnsi="KZ Times New Roman"/>
          <w:color w:val="000000"/>
          <w:sz w:val="32"/>
          <w:szCs w:val="32"/>
          <w:vertAlign w:val="subscript"/>
        </w:rPr>
        <w:t>3)</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w:t>
      </w:r>
    </w:p>
    <w:p>
      <w:pPr>
        <w:pStyle w:val="TextBody"/>
        <w:widowControl w:val="false"/>
        <w:ind w:firstLine="510"/>
        <w:jc w:val="both"/>
        <w:rPr/>
      </w:pPr>
      <w:r>
        <w:rPr>
          <w:rFonts w:cs="KZ Times New Roman" w:ascii="KZ Times New Roman" w:hAnsi="KZ Times New Roman"/>
          <w:color w:val="000000"/>
          <w:sz w:val="32"/>
          <w:szCs w:val="32"/>
        </w:rPr>
        <w:t>Фосфор қышқылы</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аНРО</w:t>
      </w:r>
      <w:r>
        <w:rPr>
          <w:rFonts w:cs="KZ Times New Roman" w:ascii="KZ Times New Roman" w:hAnsi="KZ Times New Roman"/>
          <w:color w:val="000000"/>
          <w:sz w:val="32"/>
          <w:szCs w:val="32"/>
          <w:vertAlign w:val="subscript"/>
          <w:lang w:val="ru-RU"/>
        </w:rPr>
        <w:t>4</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а</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НРО</w:t>
      </w:r>
      <w:r>
        <w:rPr>
          <w:rFonts w:cs="KZ Times New Roman" w:ascii="KZ Times New Roman" w:hAnsi="KZ Times New Roman"/>
          <w:color w:val="000000"/>
          <w:sz w:val="32"/>
          <w:szCs w:val="32"/>
          <w:vertAlign w:val="subscript"/>
          <w:lang w:val="ru-RU"/>
        </w:rPr>
        <w:t>4</w:t>
      </w:r>
      <w:r>
        <w:rPr>
          <w:rFonts w:cs="KZ Times New Roman" w:ascii="KZ Times New Roman" w:hAnsi="KZ Times New Roman"/>
          <w:color w:val="000000"/>
          <w:sz w:val="32"/>
          <w:szCs w:val="32"/>
          <w:lang w:val="ru-RU"/>
        </w:rPr>
        <w:t>, Са(Н</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РО</w:t>
      </w:r>
      <w:r>
        <w:rPr>
          <w:rFonts w:cs="KZ Times New Roman" w:ascii="KZ Times New Roman" w:hAnsi="KZ Times New Roman"/>
          <w:color w:val="000000"/>
          <w:sz w:val="32"/>
          <w:szCs w:val="32"/>
          <w:vertAlign w:val="subscript"/>
          <w:lang w:val="ru-RU"/>
        </w:rPr>
        <w:t>4</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 СаНРО</w:t>
      </w:r>
      <w:r>
        <w:rPr>
          <w:rFonts w:cs="KZ Times New Roman" w:ascii="KZ Times New Roman" w:hAnsi="KZ Times New Roman"/>
          <w:color w:val="000000"/>
          <w:sz w:val="32"/>
          <w:szCs w:val="32"/>
          <w:vertAlign w:val="subscript"/>
          <w:lang w:val="ru-RU"/>
        </w:rPr>
        <w:t>4</w:t>
      </w:r>
      <w:r>
        <w:rPr>
          <w:rFonts w:cs="KZ Times New Roman" w:ascii="KZ Times New Roman" w:hAnsi="KZ Times New Roman"/>
          <w:color w:val="000000"/>
          <w:sz w:val="32"/>
          <w:szCs w:val="32"/>
          <w:lang w:val="ru-RU"/>
        </w:rPr>
        <w:t>, 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 xml:space="preserve"> НРО</w:t>
      </w:r>
      <w:r>
        <w:rPr>
          <w:rFonts w:cs="KZ Times New Roman" w:ascii="KZ Times New Roman" w:hAnsi="KZ Times New Roman"/>
          <w:color w:val="000000"/>
          <w:sz w:val="32"/>
          <w:szCs w:val="32"/>
          <w:vertAlign w:val="subscript"/>
          <w:lang w:val="ru-RU"/>
        </w:rPr>
        <w:t>4;</w:t>
      </w:r>
    </w:p>
    <w:p>
      <w:pPr>
        <w:pStyle w:val="TextBody"/>
        <w:widowControl w:val="false"/>
        <w:ind w:firstLine="510"/>
        <w:jc w:val="both"/>
        <w:rPr/>
      </w:pPr>
      <w:r>
        <w:rPr>
          <w:rFonts w:cs="KZ Times New Roman" w:ascii="KZ Times New Roman" w:hAnsi="KZ Times New Roman"/>
          <w:color w:val="000000"/>
          <w:sz w:val="32"/>
          <w:szCs w:val="32"/>
          <w:lang w:val="ru-RU"/>
        </w:rPr>
        <w:t xml:space="preserve">Тұз қышқылы </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аС</w:t>
      </w:r>
      <w:r>
        <w:rPr>
          <w:rFonts w:cs="KZ Times New Roman" w:ascii="KZ Times New Roman" w:hAnsi="KZ Times New Roman"/>
          <w:color w:val="000000"/>
          <w:sz w:val="32"/>
          <w:szCs w:val="32"/>
          <w:lang w:val="en-US"/>
        </w:rPr>
        <w:t>l</w:t>
      </w:r>
      <w:r>
        <w:rPr>
          <w:rFonts w:cs="KZ Times New Roman" w:ascii="KZ Times New Roman" w:hAnsi="KZ Times New Roman"/>
          <w:color w:val="000000"/>
          <w:sz w:val="32"/>
          <w:szCs w:val="32"/>
        </w:rPr>
        <w:t>, К</w:t>
      </w:r>
      <w:r>
        <w:rPr>
          <w:rFonts w:cs="KZ Times New Roman" w:ascii="KZ Times New Roman" w:hAnsi="KZ Times New Roman"/>
          <w:color w:val="000000"/>
          <w:sz w:val="32"/>
          <w:szCs w:val="32"/>
          <w:lang w:val="ru-RU"/>
        </w:rPr>
        <w:t>С</w:t>
      </w:r>
      <w:r>
        <w:rPr>
          <w:rFonts w:cs="KZ Times New Roman" w:ascii="KZ Times New Roman" w:hAnsi="KZ Times New Roman"/>
          <w:color w:val="000000"/>
          <w:sz w:val="32"/>
          <w:szCs w:val="32"/>
          <w:lang w:val="en-US"/>
        </w:rPr>
        <w:t>l</w:t>
      </w:r>
      <w:r>
        <w:rPr>
          <w:rFonts w:cs="KZ Times New Roman" w:ascii="KZ Times New Roman" w:hAnsi="KZ Times New Roman"/>
          <w:color w:val="000000"/>
          <w:sz w:val="32"/>
          <w:szCs w:val="32"/>
        </w:rPr>
        <w:t>, Са</w:t>
      </w:r>
      <w:r>
        <w:rPr>
          <w:rFonts w:cs="KZ Times New Roman" w:ascii="KZ Times New Roman" w:hAnsi="KZ Times New Roman"/>
          <w:color w:val="000000"/>
          <w:sz w:val="32"/>
          <w:szCs w:val="32"/>
          <w:lang w:val="ru-RU"/>
        </w:rPr>
        <w:t>С</w:t>
      </w:r>
      <w:r>
        <w:rPr>
          <w:rFonts w:cs="KZ Times New Roman" w:ascii="KZ Times New Roman" w:hAnsi="KZ Times New Roman"/>
          <w:color w:val="000000"/>
          <w:sz w:val="32"/>
          <w:szCs w:val="32"/>
          <w:lang w:val="en-US"/>
        </w:rPr>
        <w:t>l</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rPr>
        <w:t>, М</w:t>
      </w:r>
      <w:r>
        <w:rPr>
          <w:rFonts w:cs="KZ Times New Roman" w:ascii="KZ Times New Roman" w:hAnsi="KZ Times New Roman"/>
          <w:color w:val="000000"/>
          <w:sz w:val="32"/>
          <w:szCs w:val="32"/>
          <w:lang w:val="en-US"/>
        </w:rPr>
        <w:t>g</w:t>
      </w:r>
      <w:r>
        <w:rPr>
          <w:rFonts w:cs="KZ Times New Roman" w:ascii="KZ Times New Roman" w:hAnsi="KZ Times New Roman"/>
          <w:color w:val="000000"/>
          <w:sz w:val="32"/>
          <w:szCs w:val="32"/>
          <w:lang w:val="ru-RU"/>
        </w:rPr>
        <w:t>С</w:t>
      </w:r>
      <w:r>
        <w:rPr>
          <w:rFonts w:cs="KZ Times New Roman" w:ascii="KZ Times New Roman" w:hAnsi="KZ Times New Roman"/>
          <w:color w:val="000000"/>
          <w:sz w:val="32"/>
          <w:szCs w:val="32"/>
          <w:lang w:val="en-US"/>
        </w:rPr>
        <w:t>l</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w:t>
      </w:r>
    </w:p>
    <w:p>
      <w:pPr>
        <w:pStyle w:val="TextBody"/>
        <w:widowControl w:val="false"/>
        <w:ind w:firstLine="510"/>
        <w:jc w:val="both"/>
        <w:rPr/>
      </w:pPr>
      <w:r>
        <w:rPr>
          <w:rFonts w:cs="KZ Times New Roman" w:ascii="KZ Times New Roman" w:hAnsi="KZ Times New Roman"/>
          <w:color w:val="000000"/>
          <w:sz w:val="32"/>
          <w:szCs w:val="32"/>
          <w:lang w:val="ru-RU"/>
        </w:rPr>
        <w:t>Күк</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рт қышқылы –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а</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 К</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ru-RU"/>
        </w:rPr>
        <w:t xml:space="preserve">Са </w:t>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М</w:t>
      </w:r>
      <w:r>
        <w:rPr>
          <w:rFonts w:cs="KZ Times New Roman" w:ascii="KZ Times New Roman" w:hAnsi="KZ Times New Roman"/>
          <w:color w:val="000000"/>
          <w:sz w:val="32"/>
          <w:szCs w:val="32"/>
          <w:lang w:val="en-US"/>
        </w:rPr>
        <w:t>gS</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 және т.б.</w:t>
      </w:r>
    </w:p>
    <w:p>
      <w:pPr>
        <w:pStyle w:val="TextBody"/>
        <w:widowControl w:val="false"/>
        <w:ind w:firstLine="510"/>
        <w:jc w:val="both"/>
        <w:rPr/>
      </w:pPr>
      <w:r>
        <w:rPr>
          <w:rFonts w:cs="KZ Times New Roman" w:ascii="KZ Times New Roman" w:hAnsi="KZ Times New Roman"/>
          <w:color w:val="000000"/>
          <w:sz w:val="32"/>
          <w:szCs w:val="32"/>
        </w:rPr>
        <w:t>жәнеде минералды тұздардың иондары- NО</w:t>
      </w:r>
      <w:r>
        <w:rPr>
          <w:rFonts w:cs="KZ Times New Roman" w:ascii="KZ Times New Roman" w:hAnsi="KZ Times New Roman"/>
          <w:color w:val="000000"/>
          <w:sz w:val="32"/>
          <w:szCs w:val="32"/>
          <w:vertAlign w:val="subscript"/>
        </w:rPr>
        <w:t>3</w:t>
      </w:r>
      <w:r>
        <w:rPr>
          <w:rFonts w:cs="KZ Times New Roman" w:ascii="KZ Times New Roman" w:hAnsi="KZ Times New Roman"/>
          <w:color w:val="000000"/>
          <w:sz w:val="32"/>
          <w:szCs w:val="32"/>
        </w:rPr>
        <w:t>, NН</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rPr>
        <w:t>, Н</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РО</w:t>
      </w:r>
      <w:r>
        <w:rPr>
          <w:rFonts w:cs="KZ Times New Roman" w:ascii="KZ Times New Roman" w:hAnsi="KZ Times New Roman"/>
          <w:color w:val="000000"/>
          <w:sz w:val="32"/>
          <w:szCs w:val="32"/>
          <w:vertAlign w:val="subscript"/>
        </w:rPr>
        <w:t xml:space="preserve">4, </w:t>
      </w:r>
      <w:r>
        <w:rPr>
          <w:rFonts w:cs="KZ Times New Roman" w:ascii="KZ Times New Roman" w:hAnsi="KZ Times New Roman"/>
          <w:color w:val="000000"/>
          <w:sz w:val="32"/>
          <w:szCs w:val="32"/>
        </w:rPr>
        <w:t>SО</w:t>
      </w:r>
      <w:r>
        <w:rPr>
          <w:rFonts w:cs="KZ Times New Roman" w:ascii="KZ Times New Roman" w:hAnsi="KZ Times New Roman"/>
          <w:color w:val="000000"/>
          <w:sz w:val="32"/>
          <w:szCs w:val="32"/>
          <w:vertAlign w:val="subscript"/>
        </w:rPr>
        <w:t xml:space="preserve">4 </w:t>
      </w:r>
      <w:r>
        <w:rPr>
          <w:rFonts w:cs="KZ Times New Roman" w:ascii="KZ Times New Roman" w:hAnsi="KZ Times New Roman"/>
          <w:color w:val="000000"/>
          <w:sz w:val="32"/>
          <w:szCs w:val="32"/>
        </w:rPr>
        <w:t>және т.б.</w:t>
      </w:r>
    </w:p>
    <w:p>
      <w:pPr>
        <w:pStyle w:val="TextBody"/>
        <w:widowControl w:val="false"/>
        <w:ind w:firstLine="510"/>
        <w:jc w:val="both"/>
        <w:rPr/>
      </w:pPr>
      <w:r>
        <w:rPr>
          <w:rFonts w:cs="KZ Times New Roman" w:ascii="KZ Times New Roman" w:hAnsi="KZ Times New Roman"/>
          <w:color w:val="000000"/>
          <w:sz w:val="32"/>
          <w:szCs w:val="32"/>
        </w:rPr>
        <w:t>Әртүрлi иондар әртүрлi шамада өсiмдiктерде қолданылады, онда топырақ ерiтiндiсiнде бөлектенген иондар жиналуы мүмкiн. Олар топырақ реакциясын араластырады, қышқылды немесе сiлтiлi ерiтiндiсiне қарай (мысалы SО</w:t>
      </w:r>
      <w:r>
        <w:rPr>
          <w:rFonts w:cs="KZ Times New Roman" w:ascii="KZ Times New Roman" w:hAnsi="KZ Times New Roman"/>
          <w:color w:val="000000"/>
          <w:sz w:val="32"/>
          <w:szCs w:val="32"/>
          <w:vertAlign w:val="subscript"/>
        </w:rPr>
        <w:t>4</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қышқылданған ерiтiндiде; Nа</w:t>
      </w:r>
      <w:r>
        <w:rPr>
          <w:rFonts w:cs="KZ Times New Roman" w:ascii="KZ Times New Roman" w:hAnsi="KZ Times New Roman"/>
          <w:color w:val="000000"/>
          <w:sz w:val="32"/>
          <w:szCs w:val="32"/>
          <w:vertAlign w:val="superscript"/>
        </w:rPr>
        <w:t>+</w:t>
      </w:r>
      <w:r>
        <w:rPr>
          <w:rFonts w:cs="KZ Times New Roman" w:ascii="KZ Times New Roman" w:hAnsi="KZ Times New Roman"/>
          <w:color w:val="000000"/>
          <w:sz w:val="32"/>
          <w:szCs w:val="32"/>
        </w:rPr>
        <w:t>, Са</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vertAlign w:val="subscript"/>
        </w:rPr>
        <w:t>+</w:t>
      </w:r>
      <w:r>
        <w:rPr>
          <w:rFonts w:cs="KZ Times New Roman" w:ascii="KZ Times New Roman" w:hAnsi="KZ Times New Roman"/>
          <w:color w:val="000000"/>
          <w:sz w:val="32"/>
          <w:szCs w:val="32"/>
        </w:rPr>
        <w:t xml:space="preserve"> -сiлтiленген)</w:t>
      </w:r>
    </w:p>
    <w:p>
      <w:pPr>
        <w:pStyle w:val="TextBody"/>
        <w:widowControl w:val="false"/>
        <w:ind w:firstLine="510"/>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ышқылдығы қөректiк заттарды сiңiрудi кемiтедi. Ионның әсерiмен физико-химиялық жағдай клеткадағы цитоплазма, тамыр сiңiруi бүлiнедi, клетканың беткi бөлiгi дымқылданып, тамыр нашар өседi.</w:t>
      </w:r>
    </w:p>
    <w:p>
      <w:pPr>
        <w:pStyle w:val="TextBody"/>
        <w:widowControl w:val="false"/>
        <w:ind w:firstLine="510"/>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ректену элементiнiң бiлiктi саны, %</w:t>
      </w:r>
    </w:p>
    <w:p>
      <w:pPr>
        <w:pStyle w:val="TextBody"/>
        <w:widowControl w:val="false"/>
        <w:ind w:firstLine="510"/>
        <w:jc w:val="both"/>
        <w:rPr/>
      </w:pPr>
      <w:r>
        <w:rPr>
          <w:rFonts w:cs="KZ Times New Roman" w:ascii="KZ Times New Roman" w:hAnsi="KZ Times New Roman"/>
          <w:color w:val="000000"/>
          <w:sz w:val="32"/>
          <w:szCs w:val="32"/>
        </w:rPr>
        <w:t xml:space="preserve">өте нашар топырақ – 0,10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 0,05 Р</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r>
        <w:rPr>
          <w:rFonts w:cs="KZ Times New Roman" w:ascii="KZ Times New Roman" w:hAnsi="KZ Times New Roman"/>
          <w:color w:val="000000"/>
          <w:sz w:val="32"/>
          <w:szCs w:val="32"/>
          <w:vertAlign w:val="subscript"/>
          <w:lang w:val="ru-RU"/>
        </w:rPr>
        <w:t>5</w:t>
      </w:r>
      <w:r>
        <w:rPr>
          <w:rFonts w:cs="KZ Times New Roman" w:ascii="KZ Times New Roman" w:hAnsi="KZ Times New Roman"/>
          <w:color w:val="000000"/>
          <w:sz w:val="32"/>
          <w:szCs w:val="32"/>
          <w:lang w:val="ru-RU"/>
        </w:rPr>
        <w:t>; 0,20 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p>
    <w:p>
      <w:pPr>
        <w:pStyle w:val="TextBody"/>
        <w:widowControl w:val="false"/>
        <w:ind w:firstLine="510"/>
        <w:jc w:val="both"/>
        <w:rPr/>
      </w:pPr>
      <w:r>
        <w:rPr>
          <w:rFonts w:cs="KZ Times New Roman" w:ascii="KZ Times New Roman" w:hAnsi="KZ Times New Roman"/>
          <w:color w:val="000000"/>
          <w:sz w:val="32"/>
          <w:szCs w:val="32"/>
          <w:lang w:val="ru-RU"/>
        </w:rPr>
        <w:t xml:space="preserve">орташа топырақ- 0,25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 xml:space="preserve"> 0,10</w:t>
      </w:r>
      <w:r>
        <w:rPr>
          <w:rFonts w:cs="KZ Times New Roman" w:ascii="KZ Times New Roman" w:hAnsi="KZ Times New Roman"/>
          <w:color w:val="000000"/>
          <w:sz w:val="32"/>
          <w:szCs w:val="32"/>
          <w:lang w:val="ru-RU"/>
        </w:rPr>
        <w:t xml:space="preserve"> Р</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r>
        <w:rPr>
          <w:rFonts w:cs="KZ Times New Roman" w:ascii="KZ Times New Roman" w:hAnsi="KZ Times New Roman"/>
          <w:color w:val="000000"/>
          <w:sz w:val="32"/>
          <w:szCs w:val="32"/>
          <w:vertAlign w:val="subscript"/>
          <w:lang w:val="ru-RU"/>
        </w:rPr>
        <w:t>5</w:t>
      </w:r>
      <w:r>
        <w:rPr>
          <w:rFonts w:cs="KZ Times New Roman" w:ascii="KZ Times New Roman" w:hAnsi="KZ Times New Roman"/>
          <w:color w:val="000000"/>
          <w:sz w:val="32"/>
          <w:szCs w:val="32"/>
          <w:lang w:val="ru-RU"/>
        </w:rPr>
        <w:t>; 0,70 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p>
    <w:p>
      <w:pPr>
        <w:pStyle w:val="TextBody"/>
        <w:widowControl w:val="false"/>
        <w:ind w:firstLine="510"/>
        <w:jc w:val="both"/>
        <w:rPr/>
      </w:pPr>
      <w:r>
        <w:rPr>
          <w:rFonts w:cs="KZ Times New Roman" w:ascii="KZ Times New Roman" w:hAnsi="KZ Times New Roman"/>
          <w:color w:val="000000"/>
          <w:sz w:val="32"/>
          <w:szCs w:val="32"/>
          <w:lang w:val="ru-RU"/>
        </w:rPr>
        <w:t xml:space="preserve">өте бай – 0,50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 0,25</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 xml:space="preserve"> 2,50</w:t>
      </w:r>
      <w:r>
        <w:rPr>
          <w:rFonts w:cs="KZ Times New Roman" w:ascii="KZ Times New Roman" w:hAnsi="KZ Times New Roman"/>
          <w:color w:val="000000"/>
          <w:sz w:val="32"/>
          <w:szCs w:val="32"/>
          <w:lang w:val="ru-RU"/>
        </w:rPr>
        <w:t xml:space="preserve"> 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p>
    <w:p>
      <w:pPr>
        <w:pStyle w:val="TextBody"/>
        <w:widowControl w:val="false"/>
        <w:ind w:firstLine="510"/>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1 га топырақтың 40 см қабатында;</w:t>
      </w:r>
    </w:p>
    <w:p>
      <w:pPr>
        <w:pStyle w:val="TextBody"/>
        <w:widowControl w:val="false"/>
        <w:ind w:firstLine="510"/>
        <w:jc w:val="both"/>
        <w:rPr/>
      </w:pP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vertAlign w:val="subscript"/>
          <w:lang w:val="ru-RU"/>
        </w:rPr>
        <w:t xml:space="preserve"> </w:t>
      </w:r>
      <w:r>
        <w:rPr>
          <w:rFonts w:cs="KZ Times New Roman" w:ascii="KZ Times New Roman" w:hAnsi="KZ Times New Roman"/>
          <w:color w:val="000000"/>
          <w:sz w:val="32"/>
          <w:szCs w:val="32"/>
          <w:lang w:val="ru-RU"/>
        </w:rPr>
        <w:t xml:space="preserve">-6-30 т </w:t>
      </w:r>
    </w:p>
    <w:p>
      <w:pPr>
        <w:pStyle w:val="TextBody"/>
        <w:widowControl w:val="false"/>
        <w:ind w:firstLine="510"/>
        <w:jc w:val="both"/>
        <w:rPr/>
      </w:pPr>
      <w:r>
        <w:rPr>
          <w:rFonts w:cs="KZ Times New Roman" w:ascii="KZ Times New Roman" w:hAnsi="KZ Times New Roman"/>
          <w:color w:val="000000"/>
          <w:sz w:val="32"/>
          <w:szCs w:val="32"/>
          <w:lang w:val="ru-RU"/>
        </w:rPr>
        <w:t>Р</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w:t>
      </w:r>
      <w:r>
        <w:rPr>
          <w:rFonts w:cs="KZ Times New Roman" w:ascii="KZ Times New Roman" w:hAnsi="KZ Times New Roman"/>
          <w:color w:val="000000"/>
          <w:sz w:val="32"/>
          <w:szCs w:val="32"/>
          <w:vertAlign w:val="subscript"/>
          <w:lang w:val="ru-RU"/>
        </w:rPr>
        <w:t>5</w:t>
      </w:r>
      <w:r>
        <w:rPr>
          <w:rFonts w:cs="KZ Times New Roman" w:ascii="KZ Times New Roman" w:hAnsi="KZ Times New Roman"/>
          <w:color w:val="000000"/>
          <w:sz w:val="32"/>
          <w:szCs w:val="32"/>
          <w:lang w:val="ru-RU"/>
        </w:rPr>
        <w:t>-3-15 т</w:t>
      </w:r>
    </w:p>
    <w:p>
      <w:pPr>
        <w:pStyle w:val="TextBody"/>
        <w:widowControl w:val="false"/>
        <w:ind w:firstLine="510"/>
        <w:jc w:val="both"/>
        <w:rPr/>
      </w:pPr>
      <w:r>
        <w:rPr>
          <w:rFonts w:cs="KZ Times New Roman" w:ascii="KZ Times New Roman" w:hAnsi="KZ Times New Roman"/>
          <w:color w:val="000000"/>
          <w:sz w:val="32"/>
          <w:szCs w:val="32"/>
          <w:lang w:val="ru-RU"/>
        </w:rPr>
        <w:t>К</w:t>
      </w:r>
      <w:r>
        <w:rPr>
          <w:rFonts w:cs="KZ Times New Roman" w:ascii="KZ Times New Roman" w:hAnsi="KZ Times New Roman"/>
          <w:color w:val="000000"/>
          <w:sz w:val="32"/>
          <w:szCs w:val="32"/>
          <w:vertAlign w:val="subscript"/>
          <w:lang w:val="ru-RU"/>
        </w:rPr>
        <w:t>2</w:t>
      </w:r>
      <w:r>
        <w:rPr>
          <w:rFonts w:cs="KZ Times New Roman" w:ascii="KZ Times New Roman" w:hAnsi="KZ Times New Roman"/>
          <w:color w:val="000000"/>
          <w:sz w:val="32"/>
          <w:szCs w:val="32"/>
          <w:lang w:val="ru-RU"/>
        </w:rPr>
        <w:t>О-22-45 т болады.</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vertAlign w:val="subscript"/>
          <w:lang w:val="ru-RU"/>
        </w:rPr>
      </w:pPr>
      <w:r>
        <w:rPr>
          <w:rFonts w:cs="KZ Times New Roman" w:ascii="KZ Times New Roman" w:hAnsi="KZ Times New Roman"/>
          <w:color w:val="000000"/>
          <w:sz w:val="32"/>
          <w:szCs w:val="32"/>
          <w:vertAlign w:val="subscript"/>
          <w:lang w:val="ru-RU"/>
        </w:rPr>
        <w:t>Кесте 18 - Қамтамасыз ететін градациясы N-NО3 ; Р2О5; және К2О;</w:t>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мтамасыз ету дәрежесi</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rPr>
              <w:t>Азот нитратының маңызы, N- NО</w:t>
            </w:r>
            <w:r>
              <w:rPr>
                <w:rFonts w:cs="KZ Times New Roman" w:ascii="KZ Times New Roman" w:hAnsi="KZ Times New Roman"/>
                <w:color w:val="000000"/>
                <w:vertAlign w:val="subscript"/>
              </w:rPr>
              <w:t xml:space="preserve">3 </w:t>
            </w:r>
            <w:r>
              <w:rPr>
                <w:rFonts w:cs="KZ Times New Roman" w:ascii="KZ Times New Roman" w:hAnsi="KZ Times New Roman"/>
                <w:color w:val="000000"/>
              </w:rPr>
              <w:t>мг/к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Өте төмен</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Төмен</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Орташа</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жоғары</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ке дейiн</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5-1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15</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w:t>
            </w:r>
          </w:p>
        </w:tc>
      </w:tr>
    </w:tbl>
    <w:p>
      <w:pPr>
        <w:pStyle w:val="TextBody"/>
        <w:widowControl w:val="false"/>
        <w:jc w:val="both"/>
        <w:rPr/>
      </w:pPr>
      <w:r>
        <w:rPr>
          <w:rFonts w:cs="KZ Times New Roman" w:ascii="KZ Times New Roman" w:hAnsi="KZ Times New Roman"/>
          <w:color w:val="000000"/>
          <w:szCs w:val="28"/>
          <w:lang w:val="ru-RU"/>
        </w:rPr>
        <w:t>0-20 см қабатта Р</w:t>
      </w:r>
      <w:r>
        <w:rPr>
          <w:rFonts w:cs="KZ Times New Roman" w:ascii="KZ Times New Roman" w:hAnsi="KZ Times New Roman"/>
          <w:color w:val="000000"/>
          <w:szCs w:val="28"/>
          <w:vertAlign w:val="subscript"/>
          <w:lang w:val="ru-RU"/>
        </w:rPr>
        <w:t>2</w:t>
      </w:r>
      <w:r>
        <w:rPr>
          <w:rFonts w:cs="KZ Times New Roman" w:ascii="KZ Times New Roman" w:hAnsi="KZ Times New Roman"/>
          <w:color w:val="000000"/>
          <w:szCs w:val="28"/>
          <w:lang w:val="ru-RU"/>
        </w:rPr>
        <w:t>О</w:t>
      </w:r>
      <w:r>
        <w:rPr>
          <w:rFonts w:cs="KZ Times New Roman" w:ascii="KZ Times New Roman" w:hAnsi="KZ Times New Roman"/>
          <w:color w:val="000000"/>
          <w:szCs w:val="28"/>
          <w:vertAlign w:val="subscript"/>
          <w:lang w:val="ru-RU"/>
        </w:rPr>
        <w:t xml:space="preserve">5 </w:t>
      </w:r>
      <w:r>
        <w:rPr>
          <w:rFonts w:cs="KZ Times New Roman" w:ascii="KZ Times New Roman" w:hAnsi="KZ Times New Roman"/>
          <w:color w:val="000000"/>
          <w:szCs w:val="28"/>
          <w:lang w:val="ru-RU"/>
        </w:rPr>
        <w:t>; 0-20 см қабатта К</w:t>
      </w:r>
      <w:r>
        <w:rPr>
          <w:rFonts w:cs="KZ Times New Roman" w:ascii="KZ Times New Roman" w:hAnsi="KZ Times New Roman"/>
          <w:color w:val="000000"/>
          <w:szCs w:val="28"/>
          <w:vertAlign w:val="subscript"/>
          <w:lang w:val="ru-RU"/>
        </w:rPr>
        <w:t>2</w:t>
      </w:r>
      <w:r>
        <w:rPr/>
        <w:t>О</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Қамтамасыз ету дәрежесi</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lang w:val="ru-RU"/>
              </w:rPr>
              <w:t>Р</w:t>
            </w:r>
            <w:r>
              <w:rPr>
                <w:rFonts w:cs="KZ Times New Roman" w:ascii="KZ Times New Roman" w:hAnsi="KZ Times New Roman"/>
                <w:color w:val="000000"/>
                <w:vertAlign w:val="subscript"/>
                <w:lang w:val="ru-RU"/>
              </w:rPr>
              <w:t>2</w:t>
            </w:r>
            <w:r>
              <w:rPr>
                <w:rFonts w:cs="KZ Times New Roman" w:ascii="KZ Times New Roman" w:hAnsi="KZ Times New Roman"/>
                <w:color w:val="000000"/>
                <w:lang w:val="ru-RU"/>
              </w:rPr>
              <w:t>О</w:t>
            </w:r>
            <w:r>
              <w:rPr>
                <w:rFonts w:cs="KZ Times New Roman" w:ascii="KZ Times New Roman" w:hAnsi="KZ Times New Roman"/>
                <w:color w:val="000000"/>
                <w:vertAlign w:val="subscript"/>
                <w:lang w:val="ru-RU"/>
              </w:rPr>
              <w:t>5,</w:t>
            </w:r>
            <w:r>
              <w:rPr>
                <w:rFonts w:cs="KZ Times New Roman" w:ascii="KZ Times New Roman" w:hAnsi="KZ Times New Roman"/>
                <w:color w:val="000000"/>
                <w:lang w:val="ru-RU"/>
              </w:rPr>
              <w:t xml:space="preserve"> мг/кг</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rFonts w:cs="KZ Times New Roman" w:ascii="KZ Times New Roman" w:hAnsi="KZ Times New Roman"/>
                <w:color w:val="000000"/>
                <w:lang w:val="ru-RU"/>
              </w:rPr>
              <w:t>К</w:t>
            </w:r>
            <w:r>
              <w:rPr>
                <w:rFonts w:cs="KZ Times New Roman" w:ascii="KZ Times New Roman" w:hAnsi="KZ Times New Roman"/>
                <w:color w:val="000000"/>
                <w:vertAlign w:val="subscript"/>
                <w:lang w:val="ru-RU"/>
              </w:rPr>
              <w:t>2</w:t>
            </w:r>
            <w:r>
              <w:rPr>
                <w:rFonts w:cs="KZ Times New Roman" w:ascii="KZ Times New Roman" w:hAnsi="KZ Times New Roman"/>
                <w:color w:val="000000"/>
                <w:lang w:val="ru-RU"/>
              </w:rPr>
              <w:t>О, мг/кг</w:t>
            </w:r>
          </w:p>
          <w:p>
            <w:pPr>
              <w:pStyle w:val="TextBody"/>
              <w:widowControl w:val="false"/>
              <w:rPr>
                <w:rFonts w:ascii="KZ Times New Roman" w:hAnsi="KZ Times New Roman" w:cs="KZ Times New Roman"/>
                <w:color w:val="000000"/>
                <w:lang w:val="ru-RU"/>
              </w:rPr>
            </w:pPr>
            <w:r>
              <w:rPr>
                <w:rFonts w:cs="KZ Times New Roman" w:ascii="KZ Times New Roman" w:hAnsi="KZ Times New Roman"/>
                <w:color w:val="000000"/>
                <w:lang w:val="ru-RU"/>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өте төмен</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төмен</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орташа</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жоғарылаған</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жоғары</w:t>
            </w:r>
          </w:p>
          <w:p>
            <w:pPr>
              <w:pStyle w:val="TextBody"/>
              <w:widowControl w:val="false"/>
              <w:jc w:val="both"/>
              <w:rPr>
                <w:rFonts w:ascii="KZ Times New Roman" w:hAnsi="KZ Times New Roman" w:cs="KZ Times New Roman"/>
                <w:color w:val="000000"/>
              </w:rPr>
            </w:pPr>
            <w:r>
              <w:rPr>
                <w:rFonts w:cs="KZ Times New Roman" w:ascii="KZ Times New Roman" w:hAnsi="KZ Times New Roman"/>
                <w:color w:val="000000"/>
              </w:rPr>
              <w:t>өте жоға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lt; 1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15</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3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0-45</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5-6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gt;60</w:t>
            </w:r>
          </w:p>
        </w:tc>
        <w:tc>
          <w:tcPr>
            <w:tcW w:w="336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lt; 1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00-2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00-3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300-4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400-60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gt; 600</w:t>
            </w:r>
          </w:p>
        </w:tc>
      </w:tr>
    </w:tbl>
    <w:p>
      <w:pPr>
        <w:pStyle w:val="TextBody"/>
        <w:widowControl w:val="false"/>
        <w:ind w:firstLine="720"/>
        <w:jc w:val="both"/>
        <w:rPr>
          <w:rFonts w:ascii="KZ Times New Roman" w:hAnsi="KZ Times New Roman" w:cs="KZ Times New Roman"/>
          <w:color w:val="000000"/>
        </w:rPr>
      </w:pPr>
      <w:r>
        <w:rPr>
          <w:rFonts w:cs="KZ Times New Roman" w:ascii="KZ Times New Roman" w:hAnsi="KZ Times New Roman"/>
          <w:color w:val="000000"/>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рлық азық тәртiбiн реттеудi қабылдау, мамандандырылған егiншiлiкте мынадай топты көруге болады.</w:t>
      </w:r>
    </w:p>
    <w:p>
      <w:pPr>
        <w:pStyle w:val="TextBody"/>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Топырақтың қоректiк заттармен толтырылуы</w:t>
      </w:r>
    </w:p>
    <w:p>
      <w:pPr>
        <w:pStyle w:val="TextBody"/>
        <w:widowControl w:val="false"/>
        <w:ind w:firstLine="567"/>
        <w:jc w:val="both"/>
        <w:rPr/>
      </w:pPr>
      <w:r>
        <w:rPr>
          <w:rFonts w:cs="KZ Times New Roman" w:ascii="KZ Times New Roman" w:hAnsi="KZ Times New Roman"/>
          <w:color w:val="000000"/>
          <w:sz w:val="32"/>
          <w:szCs w:val="32"/>
        </w:rPr>
        <w:t>2.Азықтағы элементтердi алмастыру үшiн өсiмдiктердiң сiңiруi жетiспейтiн формасының жағдайын жасау.</w:t>
      </w:r>
    </w:p>
    <w:p>
      <w:pPr>
        <w:pStyle w:val="TextBody"/>
        <w:widowControl w:val="false"/>
        <w:ind w:firstLine="567"/>
        <w:jc w:val="both"/>
        <w:rPr/>
      </w:pPr>
      <w:r>
        <w:rPr>
          <w:rFonts w:cs="KZ Times New Roman" w:ascii="KZ Times New Roman" w:hAnsi="KZ Times New Roman"/>
          <w:color w:val="000000"/>
          <w:sz w:val="32"/>
          <w:szCs w:val="32"/>
        </w:rPr>
        <w:t>3.Қоректiк заттарды жақсы қолдану үшiн, өсiмдiктердiң жағдайын жасау.</w:t>
      </w:r>
    </w:p>
    <w:p>
      <w:pPr>
        <w:pStyle w:val="TextBody"/>
        <w:widowControl w:val="false"/>
        <w:ind w:firstLine="567"/>
        <w:jc w:val="both"/>
        <w:rPr/>
      </w:pPr>
      <w:r>
        <w:rPr>
          <w:rFonts w:cs="KZ Times New Roman" w:ascii="KZ Times New Roman" w:hAnsi="KZ Times New Roman"/>
          <w:color w:val="000000"/>
          <w:sz w:val="32"/>
          <w:szCs w:val="32"/>
        </w:rPr>
        <w:t>4.Жыртылатын қабатта қоректiк заттарды қайта бөлу</w:t>
      </w:r>
    </w:p>
    <w:p>
      <w:pPr>
        <w:pStyle w:val="TextBody"/>
        <w:widowControl w:val="false"/>
        <w:ind w:firstLine="567"/>
        <w:jc w:val="both"/>
        <w:rPr/>
      </w:pPr>
      <w:r>
        <w:rPr>
          <w:rFonts w:cs="KZ Times New Roman" w:ascii="KZ Times New Roman" w:hAnsi="KZ Times New Roman"/>
          <w:color w:val="000000"/>
          <w:sz w:val="32"/>
          <w:szCs w:val="32"/>
        </w:rPr>
        <w:t>5.Топырақтан қоректiк заттардың нәтижесiз жоғалуын ескерт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қоректiк заттармен толтыруды жүзеге асыру, негiзгi органикалық және минералды тыңайтқыштарды азот үшiн биологиялық жолмен енгiзу.</w:t>
      </w:r>
    </w:p>
    <w:p>
      <w:pPr>
        <w:pStyle w:val="TextBody"/>
        <w:widowControl w:val="false"/>
        <w:ind w:firstLine="567"/>
        <w:jc w:val="both"/>
        <w:rPr/>
      </w:pPr>
      <w:r>
        <w:rPr>
          <w:rFonts w:cs="KZ Times New Roman" w:ascii="KZ Times New Roman" w:hAnsi="KZ Times New Roman"/>
          <w:color w:val="000000"/>
          <w:sz w:val="32"/>
          <w:szCs w:val="32"/>
        </w:rPr>
        <w:t>Азықтық тәртіпке шамадан тыс топырақты тығыздау, трактордың дөңгелегi, машина, құралдар мәндi әсер етедi. Сондықтан топырақтың биологиялық активтiгi төмендейдi, топырақтың ауасында көмiр қышқыл газы жоғарылайды, минералды азық, өсiмдiкке керектi және эффектi минералдық тыңайтқыштарды енгiзу төмендей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зықтық элементтердiң алмасуы жетiспейтiн өсiмдiктер формасының сiңiмдiлiгiн жетiлдiру, бiрiншiден рационалды топырақты өңдеу. Өңдеуге байланысты топырақтағы органикалық заттарды қажеттi минерализация жағдайы (қарашiрiк, өсiмдiктер қалдықтары ) сiңiруге дейiнгi формалар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инерализация процесi, сүрi жердi өңдеу және негiзгi азық нитрат болып табылады. Азот түйiн бактериясын жинайды 160 кг-ға дейi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икалық заттардың минерализациясы көп болған жағдайда, механикалық жолмен өңдеу әсерi, азоттың жоғарылауы, топырақта фосфордың аз болуына, негiзiнен қажеттi қарашiрiк санының төмендеуiне әсер ет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ндай жағдайда бiр бөлiктiң ауыстыруына немесе механикалық жолмен толық өңдеу гербицидтермен, механикалық өңдеумен ауыстыруға кепiлдеме бередi.</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TextBody"/>
        <w:widowControl w:val="false"/>
        <w:ind w:firstLine="284"/>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 xml:space="preserve">4 Тарау. Құнарлылық, мәдениеттiлiк және </w:t>
      </w:r>
    </w:p>
    <w:p>
      <w:pPr>
        <w:pStyle w:val="TextBody"/>
        <w:widowControl w:val="false"/>
        <w:ind w:firstLine="284"/>
        <w:rPr/>
      </w:pPr>
      <w:r>
        <w:rPr>
          <w:rFonts w:cs="KZ Times New Roman" w:ascii="KZ Times New Roman" w:hAnsi="KZ Times New Roman"/>
          <w:b/>
          <w:color w:val="000000"/>
          <w:sz w:val="36"/>
          <w:szCs w:val="36"/>
        </w:rPr>
        <w:t>органикалық заттардың ұдайы өндiрiсi</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i/>
          <w:color w:val="000000"/>
          <w:sz w:val="32"/>
          <w:szCs w:val="32"/>
        </w:rPr>
        <w:t>Топырақтардың құнарлығы</w:t>
      </w:r>
      <w:r>
        <w:rPr>
          <w:rFonts w:cs="KZ Times New Roman" w:ascii="KZ Times New Roman" w:hAnsi="KZ Times New Roman"/>
          <w:color w:val="000000"/>
          <w:sz w:val="32"/>
          <w:szCs w:val="32"/>
        </w:rPr>
        <w:t>. Өнiмдi өндiруде топырақтың қасиет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биғи және жасанды құнарлылық деңгейi , түрлi механикалық және химиялық топырақтың құрамымен құрылады.</w:t>
      </w:r>
    </w:p>
    <w:p>
      <w:pPr>
        <w:pStyle w:val="TextBody"/>
        <w:widowControl w:val="false"/>
        <w:ind w:firstLine="567"/>
        <w:jc w:val="both"/>
        <w:rPr/>
      </w:pPr>
      <w:r>
        <w:rPr>
          <w:rFonts w:cs="KZ Times New Roman" w:ascii="KZ Times New Roman" w:hAnsi="KZ Times New Roman"/>
          <w:color w:val="000000"/>
          <w:sz w:val="32"/>
          <w:szCs w:val="32"/>
        </w:rPr>
        <w:t>Нәтижелi (эффективный) құнарлық және де нақты құнарлық деңгейi, түсiмдiлiкпен өлшен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опырақ құнарлығының элементтерi. Топырақ құнарлығының жағдай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Құнарлық элементi – жасыл факторлар, (су және азық), өсiмдiктердiң өсуi және дамуы. </w:t>
      </w:r>
    </w:p>
    <w:p>
      <w:pPr>
        <w:pStyle w:val="TextBody"/>
        <w:widowControl w:val="false"/>
        <w:ind w:firstLine="567"/>
        <w:jc w:val="both"/>
        <w:rPr/>
      </w:pPr>
      <w:r>
        <w:rPr>
          <w:rFonts w:cs="KZ Times New Roman" w:ascii="KZ Times New Roman" w:hAnsi="KZ Times New Roman"/>
          <w:color w:val="000000"/>
          <w:sz w:val="32"/>
          <w:szCs w:val="32"/>
        </w:rPr>
        <w:t>Құнарлық жағдайы - топырақтың күйi элементтердi жақсы сiңiру жолдары, және олардың арасындағы антогонизмдi шеттетедi. Құнарлық жағдайына жататындар, олардың физикалық қасиетi, ортаның реакциясы, арамшөптерден тазалығы, ауру ұрығы және зиянкестер, өсiмдiктер қосылысы үшiн зиянкестердiң жоқтығы т.б.</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pPr>
      <w:r>
        <w:rPr>
          <w:rFonts w:cs="KZ Times New Roman" w:ascii="KZ Times New Roman" w:hAnsi="KZ Times New Roman"/>
          <w:b/>
          <w:color w:val="000000"/>
          <w:sz w:val="36"/>
          <w:szCs w:val="36"/>
        </w:rPr>
        <w:t>4.1. Топырақ құнарлығының көрсеткiш жағдайлар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1.Құрылым, 2.Қарашiрiк, 3.Механикалық құрам, 4.Топырақ арам шөптермен ластануы, 5.Топырақ қой тастармен ластануы, 6.Ортаның реакциясы, 7.Жыртылған қабаттың құрлысы. 8.Топырақтағы зиянды химиялық заттардың болмауы, 9.Топырақта алғашқы аурулардың болмауы, 10.Зиянкестердiң ұрығының болмау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нарлылық жағдайы топырақтың табиғи қасиетiне байланысты бола тұра, мәдениеттелудiң қортындысымен құрылады. Мәдениеттелген-топырақ тұралы топырақтың табиғи қажеттi өзгеру қасиетi процессiнде, ғылыми негiздеудi жан-жақты қолдану, берiлген әсердi топыраққа қабылдау (мелиорация, әктас (известь), гипстi, тыңайтқыштар, өңдеу, армшөптермен күресу жолдары т.б.).</w:t>
      </w:r>
    </w:p>
    <w:p>
      <w:pPr>
        <w:pStyle w:val="TextBody"/>
        <w:widowControl w:val="false"/>
        <w:ind w:firstLine="567"/>
        <w:jc w:val="both"/>
        <w:rPr/>
      </w:pPr>
      <w:r>
        <w:rPr>
          <w:rFonts w:cs="KZ Times New Roman" w:ascii="KZ Times New Roman" w:hAnsi="KZ Times New Roman"/>
          <w:color w:val="000000"/>
          <w:sz w:val="32"/>
          <w:szCs w:val="32"/>
        </w:rPr>
        <w:t>Мәдениеттендiру процессiнде, мәдениеттi топырақ пайда болады. Мәдениеттi топырақтар- әртүрлi өңделген және ауыл шаруашылық өндірісіне енгізілген топырақ арамшөптерден бос, ұрықтанған аурулар және зиянкестерден арылған, мықты түйiршiктi құрылымды, қуатты жыртылған қабат өсiмдiктер қоректенуi үшiн, жеткiлiктi маңызды элементтер және қолайлы сулы, жылу қасиеттерiмен болады.</w:t>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Мәдениеттендiрудi қабылдау:</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 xml:space="preserve">а) </w:t>
      </w:r>
      <w:r>
        <w:rPr>
          <w:rFonts w:cs="KZ Times New Roman" w:ascii="KZ Times New Roman" w:hAnsi="KZ Times New Roman"/>
          <w:i/>
          <w:color w:val="000000"/>
          <w:sz w:val="32"/>
          <w:szCs w:val="32"/>
        </w:rPr>
        <w:t>биологиялық</w:t>
      </w:r>
      <w:r>
        <w:rPr>
          <w:rFonts w:cs="KZ Times New Roman" w:ascii="KZ Times New Roman" w:hAnsi="KZ Times New Roman"/>
          <w:color w:val="000000"/>
          <w:sz w:val="32"/>
          <w:szCs w:val="32"/>
        </w:rPr>
        <w:t xml:space="preserve"> – синтез және органикалық заттардың ыдырауын реттейдi, өсiмдiктi дұрыс таңдап алынған жолдармен, оларды дұрыс алмастыру, көң, сидерат берумен көрсетiледi.</w:t>
      </w:r>
    </w:p>
    <w:p>
      <w:pPr>
        <w:pStyle w:val="TextBody"/>
        <w:widowControl w:val="false"/>
        <w:ind w:firstLine="567"/>
        <w:jc w:val="both"/>
        <w:rPr/>
      </w:pPr>
      <w:r>
        <w:rPr>
          <w:rFonts w:cs="KZ Times New Roman" w:ascii="KZ Times New Roman" w:hAnsi="KZ Times New Roman"/>
          <w:color w:val="000000"/>
          <w:sz w:val="32"/>
          <w:szCs w:val="32"/>
        </w:rPr>
        <w:t xml:space="preserve">б) </w:t>
      </w:r>
      <w:r>
        <w:rPr>
          <w:rFonts w:cs="KZ Times New Roman" w:ascii="KZ Times New Roman" w:hAnsi="KZ Times New Roman"/>
          <w:i/>
          <w:color w:val="000000"/>
          <w:sz w:val="32"/>
          <w:szCs w:val="32"/>
        </w:rPr>
        <w:t xml:space="preserve">физикалық – </w:t>
      </w:r>
      <w:r>
        <w:rPr>
          <w:rFonts w:cs="KZ Times New Roman" w:ascii="KZ Times New Roman" w:hAnsi="KZ Times New Roman"/>
          <w:color w:val="000000"/>
          <w:sz w:val="32"/>
          <w:szCs w:val="32"/>
        </w:rPr>
        <w:t>топырақта физико-механикалық әсерден тұрады: өңдеу, физико-химиялық әдiс, топырақ құрылымын құру, су және жылуды реттеудi қабылдау тәртiбi.</w:t>
      </w:r>
    </w:p>
    <w:p>
      <w:pPr>
        <w:pStyle w:val="TextBody"/>
        <w:widowControl w:val="false"/>
        <w:ind w:firstLine="567"/>
        <w:jc w:val="both"/>
        <w:rPr/>
      </w:pPr>
      <w:r>
        <w:rPr>
          <w:rFonts w:cs="KZ Times New Roman" w:ascii="KZ Times New Roman" w:hAnsi="KZ Times New Roman"/>
          <w:color w:val="000000"/>
          <w:sz w:val="32"/>
          <w:szCs w:val="32"/>
        </w:rPr>
        <w:t xml:space="preserve">в) </w:t>
      </w:r>
      <w:r>
        <w:rPr>
          <w:rFonts w:cs="KZ Times New Roman" w:ascii="KZ Times New Roman" w:hAnsi="KZ Times New Roman"/>
          <w:i/>
          <w:color w:val="000000"/>
          <w:sz w:val="32"/>
          <w:szCs w:val="32"/>
        </w:rPr>
        <w:t xml:space="preserve">химиялық </w:t>
      </w:r>
      <w:r>
        <w:rPr>
          <w:rFonts w:cs="KZ Times New Roman" w:ascii="KZ Times New Roman" w:hAnsi="KZ Times New Roman"/>
          <w:color w:val="000000"/>
          <w:sz w:val="32"/>
          <w:szCs w:val="32"/>
        </w:rPr>
        <w:t>– тыңайтқыштар, гипстер, извест</w:t>
      </w:r>
      <w:r>
        <w:rPr>
          <w:rFonts w:cs="KZ Times New Roman" w:ascii="KZ Times New Roman" w:hAnsi="KZ Times New Roman"/>
          <w:color w:val="000000"/>
          <w:sz w:val="32"/>
          <w:szCs w:val="32"/>
          <w:lang w:val="ru-RU"/>
        </w:rPr>
        <w:t>ь</w:t>
      </w:r>
      <w:r>
        <w:rPr>
          <w:rFonts w:cs="KZ Times New Roman" w:ascii="KZ Times New Roman" w:hAnsi="KZ Times New Roman"/>
          <w:color w:val="000000"/>
          <w:sz w:val="32"/>
          <w:szCs w:val="32"/>
        </w:rPr>
        <w:t xml:space="preserve"> (әк). Топырақта қоректiк заттардың көбеюiне көңiл бөлу және топырақта жайсыз химиялық және топырақ ерiтiндiсiн шеттету.</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rPr>
        <w:t xml:space="preserve">Мәдениеттелудiң дәрежесi және құнарлығының </w:t>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деңгейiнiң көрсеткiштерi</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көрсеткiштердi 3 топқа бөлуге болады:</w:t>
      </w:r>
    </w:p>
    <w:p>
      <w:pPr>
        <w:pStyle w:val="TextBody"/>
        <w:widowControl w:val="false"/>
        <w:ind w:firstLine="284"/>
        <w:jc w:val="both"/>
        <w:rPr/>
      </w:pPr>
      <w:r>
        <w:rPr>
          <w:rFonts w:cs="KZ Times New Roman" w:ascii="KZ Times New Roman" w:hAnsi="KZ Times New Roman"/>
          <w:color w:val="000000"/>
          <w:sz w:val="32"/>
          <w:szCs w:val="32"/>
        </w:rPr>
        <w:t>а)биологиялық көрсеткiштер топырақ құнарлығы және мәдениеттiлiгi.</w:t>
      </w:r>
    </w:p>
    <w:p>
      <w:pPr>
        <w:pStyle w:val="TextBody"/>
        <w:widowControl w:val="false"/>
        <w:ind w:firstLine="284"/>
        <w:jc w:val="both"/>
        <w:rPr/>
      </w:pPr>
      <w:r>
        <w:rPr>
          <w:rFonts w:cs="KZ Times New Roman" w:ascii="KZ Times New Roman" w:hAnsi="KZ Times New Roman"/>
          <w:color w:val="000000"/>
          <w:sz w:val="32"/>
          <w:szCs w:val="32"/>
        </w:rPr>
        <w:t>б)агрофизикалық көрсеткiштер топырақтың құнарлығы және мәдениеттiлiгi.</w:t>
      </w:r>
    </w:p>
    <w:p>
      <w:pPr>
        <w:pStyle w:val="TextBody"/>
        <w:widowControl w:val="false"/>
        <w:ind w:firstLine="284"/>
        <w:jc w:val="both"/>
        <w:rPr/>
      </w:pPr>
      <w:r>
        <w:rPr>
          <w:rFonts w:cs="KZ Times New Roman" w:ascii="KZ Times New Roman" w:hAnsi="KZ Times New Roman"/>
          <w:color w:val="000000"/>
          <w:sz w:val="32"/>
          <w:szCs w:val="32"/>
        </w:rPr>
        <w:t>в)топырақтың мәдениеттілігі және құнарлығының агротехникалық көрсеткіштері.</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Топырақтың құнарлығының және мәдениеттiлiгiнiң биологиялық көрсеткiштерi</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Топырақтың органикалық заттары. Оларда органикалық ерекшелiк заттары болады-ол шiрiндi, өсiмдiктердiң ерекшелiксiздiгi: өлi заттар қалдықтары, азықтар, олардың ыдырауы. Бiрiншi 85-90%, екiншiден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0-15%, И.В.Тюрин 100 см қабаттағы қарашiрiктi анықт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үлгiндеу топырақ – 99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манды сұр топырақ- 175-296 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топырақ – 391-709 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ңыр топырақ – 156-299 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ұр топырақ – 83 т/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зыл топырақ – 282 т/га.</w:t>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pPr>
      <w:r>
        <w:rPr>
          <w:rFonts w:cs="KZ Times New Roman" w:ascii="KZ Times New Roman" w:hAnsi="KZ Times New Roman"/>
          <w:b/>
          <w:color w:val="000000"/>
          <w:sz w:val="36"/>
          <w:szCs w:val="36"/>
        </w:rPr>
        <w:t>4.2</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Қарашiрiк және оның маңыз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1)4,5% азотты ұстайды, 99% топырақтың азотты қорынан тұрады.</w:t>
      </w:r>
    </w:p>
    <w:p>
      <w:pPr>
        <w:pStyle w:val="TextBody"/>
        <w:widowControl w:val="false"/>
        <w:ind w:firstLine="567"/>
        <w:jc w:val="both"/>
        <w:rPr/>
      </w:pPr>
      <w:r>
        <w:rPr>
          <w:rFonts w:cs="KZ Times New Roman" w:ascii="KZ Times New Roman" w:hAnsi="KZ Times New Roman"/>
          <w:color w:val="000000"/>
          <w:sz w:val="32"/>
          <w:szCs w:val="32"/>
        </w:rPr>
        <w:t>2)Топырақ микроорганизмдердiң энергиясының көзi.</w:t>
      </w:r>
    </w:p>
    <w:p>
      <w:pPr>
        <w:pStyle w:val="TextBody"/>
        <w:widowControl w:val="false"/>
        <w:ind w:firstLine="567"/>
        <w:jc w:val="both"/>
        <w:rPr/>
      </w:pPr>
      <w:r>
        <w:rPr>
          <w:rFonts w:cs="KZ Times New Roman" w:ascii="KZ Times New Roman" w:hAnsi="KZ Times New Roman"/>
          <w:color w:val="000000"/>
          <w:sz w:val="32"/>
          <w:szCs w:val="32"/>
        </w:rPr>
        <w:t>3)Барлық элементтер микроорганизмдердiң қөректену кезiнде –ыдырауы.</w:t>
      </w:r>
    </w:p>
    <w:p>
      <w:pPr>
        <w:pStyle w:val="TextBody"/>
        <w:widowControl w:val="false"/>
        <w:ind w:firstLine="567"/>
        <w:jc w:val="both"/>
        <w:rPr/>
      </w:pPr>
      <w:r>
        <w:rPr>
          <w:rFonts w:cs="KZ Times New Roman" w:ascii="KZ Times New Roman" w:hAnsi="KZ Times New Roman"/>
          <w:color w:val="000000"/>
          <w:sz w:val="32"/>
          <w:szCs w:val="32"/>
        </w:rPr>
        <w:t>4)Топырақта шiрiндiнiң болуының жоғарлау физико-химиялық қасиеттерiмен жақсарады; сiңiру салмағы жоғарлайды, негiзгi маңыздылығы, буферлiк қаблетi, ион ерiтiндiсiнде табылған және сiңiрiлген, құрылым жақсарады, жылу қасиетi жақсар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йтадан пайда болған шiрiндi –агрегаттағы топырақтың бөлiгiн цементтейдi, олар қарашiрiктiң бiрлiгiне қара қышқыл және түссiз немесе ашық фульфоқышқылымен байланысты болады. Қарашiрiк пайда болу процесi әлiде ашылған жоқ.</w:t>
      </w:r>
    </w:p>
    <w:p>
      <w:pPr>
        <w:pStyle w:val="TextBody"/>
        <w:widowControl w:val="false"/>
        <w:ind w:firstLine="567"/>
        <w:jc w:val="both"/>
        <w:rPr/>
      </w:pPr>
      <w:r>
        <w:rPr>
          <w:rFonts w:cs="KZ Times New Roman" w:ascii="KZ Times New Roman" w:hAnsi="KZ Times New Roman"/>
          <w:color w:val="000000"/>
          <w:sz w:val="32"/>
          <w:szCs w:val="32"/>
        </w:rPr>
        <w:t>М.М. Кононова - қарапайымдылыққа дейiн органикалық заттар ыдырайды, ал қарапайым жолмен гетерополимеризация реакциясы болады, бұл гетерополиконденсация – бұл жоғары молекулярлы қарашiрiк.</w:t>
      </w:r>
    </w:p>
    <w:p>
      <w:pPr>
        <w:pStyle w:val="TextBody"/>
        <w:widowControl w:val="false"/>
        <w:ind w:firstLine="567"/>
        <w:jc w:val="both"/>
        <w:rPr/>
      </w:pPr>
      <w:r>
        <w:rPr>
          <w:rFonts w:cs="KZ Times New Roman" w:ascii="KZ Times New Roman" w:hAnsi="KZ Times New Roman"/>
          <w:color w:val="000000"/>
          <w:sz w:val="32"/>
          <w:szCs w:val="32"/>
        </w:rPr>
        <w:t>Органикалық заттардың арнайы толу көзi- өсiмдiктердi өсiруден қалған қалдықтары; тамыры, аңыз, сабан (Канада, АҚШ) дәндi астықтардың тамырларынан түсiмi 15-30% және 15-30% аңыздың түсiм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Көп жылдық шөптiң орылған массасы мен аңыз тамыры арасындағы қатынасы тең.</w:t>
      </w:r>
    </w:p>
    <w:p>
      <w:pPr>
        <w:pStyle w:val="TextBody"/>
        <w:widowControl w:val="false"/>
        <w:ind w:firstLine="567"/>
        <w:jc w:val="both"/>
        <w:rPr/>
      </w:pPr>
      <w:r>
        <w:rPr>
          <w:rFonts w:cs="KZ Times New Roman" w:ascii="KZ Times New Roman" w:hAnsi="KZ Times New Roman"/>
          <w:color w:val="000000"/>
          <w:sz w:val="32"/>
          <w:szCs w:val="32"/>
        </w:rPr>
        <w:t>Бiр жылдық шөптер-қатынасы 2/3-0,7-0,8. Сонымен жер үстiндегi түсiм қатынасы қалдықтарға: дәндi – 0,3-0,6, көп жылдық шөптер –1,0, бiр жылдық шөптер – 0,7-0,8, күздiк –0,6.</w:t>
      </w:r>
    </w:p>
    <w:p>
      <w:pPr>
        <w:pStyle w:val="TextBody"/>
        <w:widowControl w:val="false"/>
        <w:ind w:firstLine="567"/>
        <w:jc w:val="both"/>
        <w:rPr/>
      </w:pPr>
      <w:r>
        <w:rPr>
          <w:rFonts w:cs="KZ Times New Roman" w:ascii="KZ Times New Roman" w:hAnsi="KZ Times New Roman"/>
          <w:color w:val="000000"/>
          <w:sz w:val="32"/>
          <w:szCs w:val="32"/>
        </w:rPr>
        <w:t>Бедемен + ит қонақ тамырларында болған 1,64% - азот, қара бидайда - 0,98%, зығырда - 0,84%. Өте аз қалдықтар – тамыр жемiстiлер, картоп, техникалық зығыр, кенепшөп, және т.б.</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Үш жағдайда: </w:t>
      </w:r>
    </w:p>
    <w:p>
      <w:pPr>
        <w:pStyle w:val="TextBody"/>
        <w:widowControl w:val="false"/>
        <w:ind w:firstLine="567"/>
        <w:jc w:val="both"/>
        <w:rPr/>
      </w:pPr>
      <w:r>
        <w:rPr>
          <w:rFonts w:cs="KZ Times New Roman" w:ascii="KZ Times New Roman" w:hAnsi="KZ Times New Roman"/>
          <w:color w:val="000000"/>
          <w:sz w:val="32"/>
          <w:szCs w:val="32"/>
        </w:rPr>
        <w:t>1.Органикалық заттардың пайда болуы - аздау, ыдырауға қарағанда-төмендейдi.</w:t>
      </w:r>
    </w:p>
    <w:p>
      <w:pPr>
        <w:pStyle w:val="TextBody"/>
        <w:widowControl w:val="false"/>
        <w:ind w:firstLine="567"/>
        <w:jc w:val="both"/>
        <w:rPr/>
      </w:pPr>
      <w:r>
        <w:rPr>
          <w:rFonts w:cs="KZ Times New Roman" w:ascii="KZ Times New Roman" w:hAnsi="KZ Times New Roman"/>
          <w:color w:val="000000"/>
          <w:sz w:val="32"/>
          <w:szCs w:val="32"/>
        </w:rPr>
        <w:t>2.Балансы тепе-тең</w:t>
      </w:r>
    </w:p>
    <w:p>
      <w:pPr>
        <w:pStyle w:val="TextBody"/>
        <w:widowControl w:val="false"/>
        <w:ind w:firstLine="567"/>
        <w:jc w:val="both"/>
        <w:rPr/>
      </w:pPr>
      <w:r>
        <w:rPr>
          <w:rFonts w:cs="KZ Times New Roman" w:ascii="KZ Times New Roman" w:hAnsi="KZ Times New Roman"/>
          <w:color w:val="000000"/>
          <w:sz w:val="32"/>
          <w:szCs w:val="32"/>
        </w:rPr>
        <w:t>3.Ыдырауға қарағанда өсуі-көп - пайда болады.</w:t>
      </w:r>
    </w:p>
    <w:p>
      <w:pPr>
        <w:pStyle w:val="TextBody"/>
        <w:widowControl w:val="false"/>
        <w:ind w:firstLine="567"/>
        <w:jc w:val="both"/>
        <w:rPr/>
      </w:pPr>
      <w:r>
        <w:rPr>
          <w:rFonts w:cs="KZ Times New Roman" w:ascii="KZ Times New Roman" w:hAnsi="KZ Times New Roman"/>
          <w:color w:val="000000"/>
          <w:sz w:val="32"/>
          <w:szCs w:val="32"/>
        </w:rPr>
        <w:t xml:space="preserve">30 жыл аралығында Солтери Грин көрсетуi бойынша қарашiрiк жыл сайын азаяды (-), жоғарлайды (+) процент мөлшерiмен алғанда топырақтың алғашқы құнарлығындай. </w:t>
      </w:r>
    </w:p>
    <w:p>
      <w:pPr>
        <w:pStyle w:val="TextBody"/>
        <w:widowControl w:val="false"/>
        <w:ind w:firstLine="567"/>
        <w:jc w:val="both"/>
        <w:rPr/>
      </w:pPr>
      <w:r>
        <w:rPr>
          <w:rFonts w:cs="KZ Times New Roman" w:ascii="KZ Times New Roman" w:hAnsi="KZ Times New Roman"/>
          <w:color w:val="000000"/>
          <w:sz w:val="32"/>
          <w:szCs w:val="32"/>
        </w:rPr>
        <w:t>Ауыстырылмайтын жүгеріні өсiруде – 3,12, ауыстырылмайтын бидайды өсiруде- 1,44, сұлыны өсiруде - 1,41.</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iктегi көп жылдық шөптер : жүгерi, сұлы, бидай, бедемен + итқонақ +1,36. Ауыспалы егiстiктегi беде, жүгерi, бидай +3,25.</w:t>
      </w:r>
    </w:p>
    <w:p>
      <w:pPr>
        <w:pStyle w:val="TextBody"/>
        <w:widowControl w:val="false"/>
        <w:ind w:firstLine="567"/>
        <w:jc w:val="both"/>
        <w:rPr/>
      </w:pPr>
      <w:r>
        <w:rPr>
          <w:rFonts w:cs="KZ Times New Roman" w:ascii="KZ Times New Roman" w:hAnsi="KZ Times New Roman"/>
          <w:color w:val="000000"/>
          <w:sz w:val="32"/>
          <w:szCs w:val="32"/>
        </w:rPr>
        <w:t>Өңдеу кезiнде көрсетiлген тәжiрибеде тапшылықсыз қарашiрiк балансына тыңайтқышсыз жетуге болмайды. Белгiлi бiр топырақтың жағдайында, көп жылдық шөптерiнiң арасында тапшылықсыз қарашiрiк балансы жетуге мүмкiншiлiк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ндықтан 40% органикалық заттар гумифицияланады (қарашiрiктенедi), ал 60% толығымен шiридi, ыдырайды.</w:t>
      </w:r>
    </w:p>
    <w:p>
      <w:pPr>
        <w:pStyle w:val="TextBody"/>
        <w:widowControl w:val="false"/>
        <w:ind w:firstLine="567"/>
        <w:jc w:val="both"/>
        <w:rPr/>
      </w:pPr>
      <w:r>
        <w:rPr>
          <w:rFonts w:cs="KZ Times New Roman" w:ascii="KZ Times New Roman" w:hAnsi="KZ Times New Roman"/>
          <w:color w:val="000000"/>
          <w:sz w:val="32"/>
          <w:szCs w:val="32"/>
        </w:rPr>
        <w:t>Ғалымдар, 20-шы ғасырдың басында жоғарғы өнiмдiлiкпен және микроорганизмдердiң санының арасындағы байланысы бар екенін ойлайды. С. Ваксман - өнiмдiлiктi топырақты микроорганизмдердiң санына байланыстығын көрсеттi.</w:t>
      </w:r>
    </w:p>
    <w:p>
      <w:pPr>
        <w:pStyle w:val="TextBody"/>
        <w:widowControl w:val="false"/>
        <w:ind w:firstLine="567"/>
        <w:jc w:val="both"/>
        <w:rPr/>
      </w:pPr>
      <w:r>
        <w:rPr>
          <w:rFonts w:cs="KZ Times New Roman" w:ascii="KZ Times New Roman" w:hAnsi="KZ Times New Roman"/>
          <w:color w:val="000000"/>
          <w:spacing w:val="-4"/>
          <w:sz w:val="32"/>
          <w:szCs w:val="32"/>
        </w:rPr>
        <w:t>М.Федоровтың айтуы бойынша топырақтағы микроорганизмдердiң саны, сенiмдi көрсеткiш емес. Тек қана термофиль бактерияның санын қолдануға болады, олардың санына байланысты топыраққа салған көңнiң мөлшеріне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Негiзiнен түсiмдiлiктiң тәуелдiлiгiнiң берiк болуы, микроорганизмдердiң ет-пептонды агарда дамыған және де азот фиксаторының болуына байланысты. Осы бактериялар целлюлозаны iрiтiп, топырақ құнарлығын кемiтедi, сол себептi өсiмдiктерден азотты бөлiп алады.</w:t>
      </w:r>
    </w:p>
    <w:p>
      <w:pPr>
        <w:pStyle w:val="TextBody"/>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Өте төмен мәдениеттi егiншiлiктегi топырақтарда: тұқым, тамыр, арамшөптердiң тамыры болады. Зиянкестермен аурулардың ұрығы –1-3 миллиард дана/га дейiн болады, сары қалуен (бодяк) тамыры 0-100 см 1000 кг жетеді.</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pPr>
      <w:r>
        <w:rPr>
          <w:rFonts w:cs="KZ Times New Roman" w:ascii="KZ Times New Roman" w:hAnsi="KZ Times New Roman"/>
          <w:b/>
          <w:color w:val="000000"/>
          <w:sz w:val="36"/>
          <w:szCs w:val="36"/>
        </w:rPr>
        <w:t>4.3</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Қарашiрiктi реттеу</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pacing w:val="-4"/>
          <w:sz w:val="32"/>
          <w:szCs w:val="32"/>
        </w:rPr>
        <w:t>1.Дақылдардың түсiмдiлiгiн таңдау, дәндi 10-15 ц/га, жүгерi 100 ц.</w:t>
      </w:r>
    </w:p>
    <w:p>
      <w:pPr>
        <w:pStyle w:val="TextBody"/>
        <w:widowControl w:val="false"/>
        <w:ind w:firstLine="567"/>
        <w:jc w:val="both"/>
        <w:rPr/>
      </w:pPr>
      <w:r>
        <w:rPr>
          <w:rFonts w:cs="KZ Times New Roman" w:ascii="KZ Times New Roman" w:hAnsi="KZ Times New Roman"/>
          <w:color w:val="000000"/>
          <w:sz w:val="32"/>
          <w:szCs w:val="32"/>
        </w:rPr>
        <w:t>2.Көп жылдық шөптер,</w:t>
      </w:r>
    </w:p>
    <w:p>
      <w:pPr>
        <w:pStyle w:val="TextBody"/>
        <w:widowControl w:val="false"/>
        <w:ind w:firstLine="567"/>
        <w:jc w:val="both"/>
        <w:rPr/>
      </w:pPr>
      <w:r>
        <w:rPr>
          <w:rFonts w:cs="KZ Times New Roman" w:ascii="KZ Times New Roman" w:hAnsi="KZ Times New Roman"/>
          <w:color w:val="000000"/>
          <w:sz w:val="32"/>
          <w:szCs w:val="32"/>
        </w:rPr>
        <w:t>3.Органикалық тыңайтқыштар,</w:t>
      </w:r>
    </w:p>
    <w:p>
      <w:pPr>
        <w:pStyle w:val="TextBody"/>
        <w:widowControl w:val="false"/>
        <w:ind w:firstLine="567"/>
        <w:jc w:val="both"/>
        <w:rPr/>
      </w:pPr>
      <w:r>
        <w:rPr>
          <w:rFonts w:cs="KZ Times New Roman" w:ascii="KZ Times New Roman" w:hAnsi="KZ Times New Roman"/>
          <w:color w:val="000000"/>
          <w:sz w:val="32"/>
          <w:szCs w:val="32"/>
        </w:rPr>
        <w:t>4.Таза сүрi жердi, екпе сүрi жермен ауыстыру,</w:t>
      </w:r>
    </w:p>
    <w:p>
      <w:pPr>
        <w:pStyle w:val="TextBody"/>
        <w:widowControl w:val="false"/>
        <w:ind w:firstLine="567"/>
        <w:jc w:val="both"/>
        <w:rPr/>
      </w:pPr>
      <w:r>
        <w:rPr>
          <w:rFonts w:cs="KZ Times New Roman" w:ascii="KZ Times New Roman" w:hAnsi="KZ Times New Roman"/>
          <w:color w:val="000000"/>
          <w:sz w:val="32"/>
          <w:szCs w:val="32"/>
        </w:rPr>
        <w:t>5.Аралық дақылдар т.б.</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еттi топырақтардың агрофизикалық көрсеткiштерi.</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Осыған кiретiндер: </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1. Механикалық құрам, </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2. Құрылым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3. Құрылысы </w:t>
      </w:r>
    </w:p>
    <w:p>
      <w:pPr>
        <w:pStyle w:val="TextBody"/>
        <w:widowControl w:val="false"/>
        <w:ind w:firstLine="567"/>
        <w:jc w:val="left"/>
        <w:rPr/>
      </w:pPr>
      <w:r>
        <w:rPr>
          <w:rFonts w:cs="KZ Times New Roman" w:ascii="KZ Times New Roman" w:hAnsi="KZ Times New Roman"/>
          <w:color w:val="000000"/>
          <w:sz w:val="32"/>
          <w:szCs w:val="32"/>
        </w:rPr>
        <w:t>Механикалық құрам –</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топырақтағы элементтердiң классификацияс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Оның әсер етуi.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 Құрылымғ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Топырақ құрлысына, т.к. механикалық құрамы, жалпы байланысы топырақтың саңлаулығыме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Топырақтың ылғал сиымдылығ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Аэрация және газ алмасу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Жылу қасиетi және температураның режим (тәртiбi)</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6.Коогуляция механикалық құрамға байланысты, ұсақтау болса,</w:t>
      </w:r>
    </w:p>
    <w:p>
      <w:pPr>
        <w:pStyle w:val="TextBody"/>
        <w:widowControl w:val="false"/>
        <w:ind w:firstLine="567"/>
        <w:jc w:val="both"/>
        <w:rPr/>
      </w:pPr>
      <w:r>
        <w:rPr>
          <w:rFonts w:cs="KZ Times New Roman" w:ascii="KZ Times New Roman" w:hAnsi="KZ Times New Roman"/>
          <w:i/>
          <w:color w:val="000000"/>
          <w:sz w:val="32"/>
          <w:szCs w:val="32"/>
        </w:rPr>
        <w:t>Топырақ құрылымы</w:t>
      </w:r>
      <w:r>
        <w:rPr>
          <w:rFonts w:cs="KZ Times New Roman" w:ascii="KZ Times New Roman" w:hAnsi="KZ Times New Roman"/>
          <w:color w:val="000000"/>
          <w:sz w:val="32"/>
          <w:szCs w:val="32"/>
        </w:rPr>
        <w:t>.- топырақ құрылымының қасиетi агрегатқа бөлiн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ылымы – агрегаттың әртүрлi көлемi және формасы болады. Агрегат көлемiнiң мынадай маңыздылығы бар:</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1) мегақұрылым немесе топырақтың iрi кесектi құрылымы –кесек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иаметрi &gt;10 мм.</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iрi кесек –10-50 мм</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тен кесекті &gt;50 мм</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 макроқұрылымдар немесе кіші түйiршiктi 0,25-10 мм.</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 микроқұрылымды &lt;0,25 мм, микроқұрылым дөрекiленген ірі болып бөлiнедi. 0,25-0,01 мм және жiңiшкеленген &lt;0,01 мм болады. Осы құрылымдар түрлi механикалық қалыптастыру және түрлi сулы-физикалық топырақтың қасиетi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микроқұрылымымен бөлінеді - сұр топырақта, аздаған күлгiндеу топырақта. Олар өте құнарлы болып келедi, бірақта жұмысты былай жүргiзу керек, осы топырақтарда макроқұрылымды құру керек, себебi жаңбырдан соң, немесе суарғанда ағып кетедi. Сондықтан топырақ түрлерiне байланысты агрегат мөлшерiн және климаттық жағдайын бiлу керек.</w:t>
      </w:r>
    </w:p>
    <w:p>
      <w:pPr>
        <w:pStyle w:val="TextBody"/>
        <w:widowControl w:val="false"/>
        <w:ind w:firstLine="567"/>
        <w:jc w:val="both"/>
        <w:rPr/>
      </w:pPr>
      <w:r>
        <w:rPr>
          <w:rFonts w:cs="KZ Times New Roman" w:ascii="KZ Times New Roman" w:hAnsi="KZ Times New Roman"/>
          <w:i/>
          <w:color w:val="000000"/>
          <w:sz w:val="32"/>
          <w:szCs w:val="32"/>
        </w:rPr>
        <w:t xml:space="preserve">Негiзгi қасиетi </w:t>
      </w:r>
      <w:r>
        <w:rPr>
          <w:rFonts w:cs="KZ Times New Roman" w:ascii="KZ Times New Roman" w:hAnsi="KZ Times New Roman"/>
          <w:color w:val="000000"/>
          <w:sz w:val="32"/>
          <w:szCs w:val="32"/>
        </w:rPr>
        <w:t>- агрегаттың сулы бiрiктiгi. Егерде агрегат берiктiгi жоғары болса, аздап өңдеудi керек ет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ылым бағалығы агрегаттың қуыстылығынан тұрады. Қуыстылығы соншалықты кiшi болса, онда су жете алмайды себебi оларда ылғалдың берiктi байланысымен қасиетi толтырылған. Осындай топырақтардың қиыршық тас (гравия) және де физикалық керектi қасиеттердi меңгер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ндай агрегаттардағы көп қуыстылық және де үлкен ылғал берiктiгi топырақтың бағалы құрамын құрайды және топырақтың мәдениеттiлiгiне сипаттама бер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акроагрегаттар (0,8 мм) топырақты жақсы қорғайды, желдi және ылғалды эрозиядан, ылғалды сақтайды және жинайды.</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t>Макроагрегаттардың 3 түрлi қуыстылығы бар:</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1.iшкi микроагрегаттар</w:t>
      </w:r>
    </w:p>
    <w:p>
      <w:pPr>
        <w:pStyle w:val="TextBody"/>
        <w:widowControl w:val="false"/>
        <w:ind w:firstLine="567"/>
        <w:jc w:val="both"/>
        <w:rPr/>
      </w:pPr>
      <w:r>
        <w:rPr>
          <w:rFonts w:cs="KZ Times New Roman" w:ascii="KZ Times New Roman" w:hAnsi="KZ Times New Roman"/>
          <w:color w:val="000000"/>
          <w:sz w:val="32"/>
          <w:szCs w:val="32"/>
        </w:rPr>
        <w:t>2.микроагрегаттардың аралықтары</w:t>
      </w:r>
    </w:p>
    <w:p>
      <w:pPr>
        <w:pStyle w:val="TextBody"/>
        <w:widowControl w:val="false"/>
        <w:ind w:firstLine="567"/>
        <w:jc w:val="both"/>
        <w:rPr/>
      </w:pPr>
      <w:r>
        <w:rPr>
          <w:rFonts w:cs="KZ Times New Roman" w:ascii="KZ Times New Roman" w:hAnsi="KZ Times New Roman"/>
          <w:color w:val="000000"/>
          <w:sz w:val="32"/>
          <w:szCs w:val="32"/>
        </w:rPr>
        <w:t>3.макроагрегаттардың аралықтары. Мұнда ылғал да және ауа да өте көп, олардың арасында антогонизм жоқ; тездеп микробиологиялық процесс жүредi. Капиллярлығы (қылтүтiктiгi) жеткiлiктi, судың миніскi күшiне және капиллярлы емес қуыстылығына тәуелдi болады.</w:t>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pPr>
      <w:r>
        <w:rPr>
          <w:rFonts w:cs="KZ Times New Roman" w:ascii="KZ Times New Roman" w:hAnsi="KZ Times New Roman"/>
          <w:b/>
          <w:color w:val="000000"/>
          <w:sz w:val="36"/>
          <w:szCs w:val="36"/>
        </w:rPr>
        <w:t>4.4</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Агрегаттардың қуыстылығ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Агрономиялық бағалығы жоғары саналады түйiршiктi қуыстылықтың көлемі &gt;50%, &lt;40 % қуыстылығы төмен болғанда агрегаттардың көлемі &lt;0,01 мм – тамыр талшықтары кiрмейдi &lt;0,003 мм бактериялар кiрмейтiн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ұрылымының өзгеру факторы, әсер күшiмен бүлiнедi.</w:t>
      </w:r>
    </w:p>
    <w:p>
      <w:pPr>
        <w:pStyle w:val="TextBody"/>
        <w:widowControl w:val="false"/>
        <w:ind w:firstLine="567"/>
        <w:jc w:val="both"/>
        <w:rPr/>
      </w:pPr>
      <w:r>
        <w:rPr>
          <w:rFonts w:cs="KZ Times New Roman" w:ascii="KZ Times New Roman" w:hAnsi="KZ Times New Roman"/>
          <w:color w:val="000000"/>
          <w:sz w:val="32"/>
          <w:szCs w:val="32"/>
        </w:rPr>
        <w:t>1.механикалық себеппен – машиналардан, жаңбыр тамшыларынан соғудан және суды сiңiруден бүлiнедi.</w:t>
      </w:r>
    </w:p>
    <w:p>
      <w:pPr>
        <w:pStyle w:val="TextBody"/>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Физико-механикалық-жаңбырдың аммиагынан.</w:t>
      </w:r>
    </w:p>
    <w:p>
      <w:pPr>
        <w:pStyle w:val="TextBody"/>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Биологиялық</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ылады:</w:t>
      </w:r>
    </w:p>
    <w:p>
      <w:pPr>
        <w:pStyle w:val="TextBody"/>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шiрiндiнiң бар болу қызметi</w:t>
      </w:r>
    </w:p>
    <w:p>
      <w:pPr>
        <w:pStyle w:val="TextBody"/>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тоңу және еру</w:t>
      </w:r>
    </w:p>
    <w:p>
      <w:pPr>
        <w:pStyle w:val="TextBody"/>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кебу және ылғалдану</w:t>
      </w:r>
    </w:p>
    <w:p>
      <w:pPr>
        <w:pStyle w:val="TextBody"/>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пiсу фазасында өңдеу</w:t>
      </w:r>
    </w:p>
    <w:p>
      <w:pPr>
        <w:pStyle w:val="TextBody"/>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көң енгiзу</w:t>
      </w:r>
    </w:p>
    <w:p>
      <w:pPr>
        <w:pStyle w:val="TextBody"/>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көп жылдық шөптi егу</w:t>
      </w:r>
    </w:p>
    <w:p>
      <w:pPr>
        <w:pStyle w:val="TextBody"/>
        <w:widowControl w:val="false"/>
        <w:ind w:firstLine="567"/>
        <w:jc w:val="both"/>
        <w:rPr/>
      </w:pPr>
      <w:r>
        <w:rPr>
          <w:rFonts w:cs="KZ Times New Roman" w:ascii="KZ Times New Roman" w:hAnsi="KZ Times New Roman"/>
          <w:color w:val="000000"/>
          <w:sz w:val="32"/>
          <w:szCs w:val="32"/>
        </w:rPr>
        <w:t>7.түсiм көп болса, соншалықты тамырлары және құрылымы көп болады.</w:t>
      </w:r>
    </w:p>
    <w:p>
      <w:pPr>
        <w:pStyle w:val="TextBody"/>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крил</w:t>
      </w:r>
      <w:r>
        <w:rPr>
          <w:rFonts w:cs="KZ Times New Roman" w:ascii="KZ Times New Roman" w:hAnsi="KZ Times New Roman"/>
          <w:color w:val="000000"/>
          <w:sz w:val="32"/>
          <w:szCs w:val="32"/>
          <w:lang w:val="ru-RU"/>
        </w:rPr>
        <w:t>и</w:t>
      </w:r>
      <w:r>
        <w:rPr>
          <w:rFonts w:cs="KZ Times New Roman" w:ascii="KZ Times New Roman" w:hAnsi="KZ Times New Roman"/>
          <w:color w:val="000000"/>
          <w:sz w:val="32"/>
          <w:szCs w:val="32"/>
        </w:rPr>
        <w:t>умдар (АК-1, АК-7, К-4)</w:t>
      </w:r>
    </w:p>
    <w:p>
      <w:pPr>
        <w:pStyle w:val="TextBody"/>
        <w:widowControl w:val="false"/>
        <w:ind w:firstLine="567"/>
        <w:jc w:val="both"/>
        <w:rPr/>
      </w:pPr>
      <w:r>
        <w:rPr>
          <w:rFonts w:cs="KZ Times New Roman" w:ascii="KZ Times New Roman" w:hAnsi="KZ Times New Roman"/>
          <w:i/>
          <w:color w:val="000000"/>
          <w:sz w:val="32"/>
          <w:szCs w:val="32"/>
        </w:rPr>
        <w:t>Топырақ құрлысы</w:t>
      </w:r>
      <w:r>
        <w:rPr>
          <w:rFonts w:cs="KZ Times New Roman" w:ascii="KZ Times New Roman" w:hAnsi="KZ Times New Roman"/>
          <w:color w:val="000000"/>
          <w:sz w:val="32"/>
          <w:szCs w:val="32"/>
        </w:rPr>
        <w:t xml:space="preserve"> - көлемiнiң қатынасы топырақтың қатты фазасының және әртүрлi қуыстылығы. Топырақтың құрлысы тығыздылығына, топырақтың бөлшектерiнiң жиылуына т.б. көлем салмағына байланыст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ылысына және қатты фазаның жеке салмағына байланысты- көлем салмағы да әртүрлi болады.П</w:t>
      </w:r>
      <w:r>
        <w:rPr>
          <w:rFonts w:cs="KZ Times New Roman" w:ascii="KZ Times New Roman" w:hAnsi="KZ Times New Roman"/>
          <w:color w:val="000000"/>
          <w:sz w:val="32"/>
          <w:szCs w:val="32"/>
          <w:vertAlign w:val="subscript"/>
        </w:rPr>
        <w:t>о</w:t>
      </w:r>
      <w:r>
        <w:rPr>
          <w:rFonts w:cs="KZ Times New Roman" w:ascii="KZ Times New Roman" w:hAnsi="KZ Times New Roman"/>
          <w:color w:val="000000"/>
          <w:sz w:val="32"/>
          <w:szCs w:val="32"/>
          <w:vertAlign w:val="subscript"/>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dv</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0</m:t>
        </m:r>
      </m:oMath>
      <w:r>
        <w:rPr>
          <w:rFonts w:cs="KZ Times New Roman" w:ascii="KZ Times New Roman" w:hAnsi="KZ Times New Roman"/>
          <w:color w:val="000000"/>
          <w:sz w:val="32"/>
          <w:szCs w:val="32"/>
          <w:vertAlign w:val="subscript"/>
        </w:rPr>
      </w:r>
      <m:oMath xmlns:m="http://schemas.openxmlformats.org/officeDocument/2006/math"/>
    </w:p>
    <w:p>
      <w:pPr>
        <w:pStyle w:val="TextBody"/>
        <w:widowControl w:val="false"/>
        <w:numPr>
          <w:ilvl w:val="0"/>
          <w:numId w:val="4"/>
        </w:numPr>
        <w:ind w:left="0"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тты фазаның жеке салмағ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dv-топырақтың көлем салмағы</w:t>
      </w:r>
    </w:p>
    <w:p>
      <w:pPr>
        <w:pStyle w:val="TextBody"/>
        <w:widowControl w:val="false"/>
        <w:ind w:firstLine="567"/>
        <w:jc w:val="both"/>
        <w:rPr/>
      </w:pPr>
      <w:r>
        <w:rPr>
          <w:rFonts w:cs="KZ Times New Roman" w:ascii="KZ Times New Roman" w:hAnsi="KZ Times New Roman"/>
          <w:color w:val="000000"/>
          <w:sz w:val="32"/>
          <w:szCs w:val="32"/>
        </w:rPr>
        <w:t>П</w:t>
      </w:r>
      <w:r>
        <w:rPr>
          <w:rFonts w:cs="KZ Times New Roman" w:ascii="KZ Times New Roman" w:hAnsi="KZ Times New Roman"/>
          <w:color w:val="000000"/>
          <w:sz w:val="32"/>
          <w:szCs w:val="32"/>
          <w:vertAlign w:val="subscript"/>
        </w:rPr>
        <w:t>о</w:t>
      </w:r>
      <w:r>
        <w:rPr>
          <w:rFonts w:cs="KZ Times New Roman" w:ascii="KZ Times New Roman" w:hAnsi="KZ Times New Roman"/>
          <w:color w:val="000000"/>
          <w:sz w:val="32"/>
          <w:szCs w:val="32"/>
        </w:rPr>
        <w:t xml:space="preserve"> -тұқымдылығы (саңлаулығы)</w:t>
      </w:r>
    </w:p>
    <w:p>
      <w:pPr>
        <w:pStyle w:val="TextBody"/>
        <w:widowControl w:val="false"/>
        <w:ind w:firstLine="567"/>
        <w:jc w:val="both"/>
        <w:rPr/>
      </w:pPr>
      <w:r>
        <w:rPr>
          <w:rFonts w:cs="KZ Times New Roman" w:ascii="KZ Times New Roman" w:hAnsi="KZ Times New Roman"/>
          <w:color w:val="000000"/>
          <w:sz w:val="32"/>
          <w:szCs w:val="32"/>
        </w:rPr>
        <w:t>қара топырақтың максималды тығыздығы 1,2-1,3 сұр топырақ 1,5-1,6, күлгiн түстi – сұр топырақтың 1,4 қолайлы жағдайда 1-ден 1,2 ге г/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топырақтың құрылымы:</w:t>
      </w:r>
    </w:p>
    <w:p>
      <w:pPr>
        <w:pStyle w:val="TextBody"/>
        <w:widowControl w:val="false"/>
        <w:ind w:firstLine="567"/>
        <w:jc w:val="both"/>
        <w:rPr/>
      </w:pPr>
      <w:r>
        <w:rPr>
          <w:rFonts w:cs="KZ Times New Roman" w:ascii="KZ Times New Roman" w:hAnsi="KZ Times New Roman"/>
          <w:color w:val="000000"/>
          <w:sz w:val="32"/>
          <w:szCs w:val="32"/>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Ф</m:t>
            </m:r>
          </m:num>
          <m:den>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куыстылык</m:t>
            </m:r>
          </m:den>
        </m:f>
        <m:r>
          <w:rPr>
            <w:rFonts w:ascii="Cambria Math" w:hAnsi="Cambria Math"/>
          </w:rPr>
          <m:t xml:space="preserve">=</m:t>
        </m:r>
        <m:r>
          <w:rPr>
            <w:rFonts w:ascii="Cambria Math" w:hAnsi="Cambria Math"/>
          </w:rPr>
          <m:t xml:space="preserve">1</m:t>
        </m:r>
      </m:oMath>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топырақтың қатты фазасының көлемі барлық қуыстылық (скважность) көлемімен теңеседі.</w:t>
      </w:r>
    </w:p>
    <w:p>
      <w:pPr>
        <w:pStyle w:val="TextBody"/>
        <w:widowControl w:val="false"/>
        <w:ind w:firstLine="567"/>
        <w:jc w:val="both"/>
        <w:rPr/>
      </w:pPr>
      <w:r>
        <w:rPr>
          <w:rFonts w:cs="KZ Times New Roman" w:ascii="KZ Times New Roman" w:hAnsi="KZ Times New Roman"/>
          <w:i/>
          <w:color w:val="000000"/>
          <w:sz w:val="32"/>
          <w:szCs w:val="32"/>
        </w:rPr>
        <w:t xml:space="preserve">V.T.Ф – </w:t>
      </w:r>
      <w:r>
        <w:rPr>
          <w:rFonts w:cs="KZ Times New Roman" w:ascii="KZ Times New Roman" w:hAnsi="KZ Times New Roman"/>
          <w:color w:val="000000"/>
          <w:sz w:val="32"/>
          <w:szCs w:val="32"/>
        </w:rPr>
        <w:t>топырақтың қатты фазасының көлемi.</w:t>
      </w:r>
    </w:p>
    <w:p>
      <w:pPr>
        <w:pStyle w:val="TextBody"/>
        <w:widowControl w:val="false"/>
        <w:ind w:firstLine="567"/>
        <w:jc w:val="both"/>
        <w:rPr/>
      </w:pPr>
      <w:r>
        <w:rPr>
          <w:rFonts w:cs="KZ Times New Roman" w:ascii="KZ Times New Roman" w:hAnsi="KZ Times New Roman"/>
          <w:i/>
          <w:color w:val="000000"/>
          <w:sz w:val="32"/>
          <w:szCs w:val="32"/>
        </w:rPr>
        <w:t>V</w:t>
      </w:r>
      <w:r>
        <w:rPr>
          <w:rFonts w:cs="KZ Times New Roman" w:ascii="KZ Times New Roman" w:hAnsi="KZ Times New Roman"/>
          <w:i/>
          <w:color w:val="000000"/>
          <w:sz w:val="32"/>
          <w:szCs w:val="32"/>
          <w:vertAlign w:val="subscript"/>
        </w:rPr>
        <w:t>0</w:t>
      </w:r>
      <w:r>
        <w:rPr>
          <w:rFonts w:cs="KZ Times New Roman" w:ascii="KZ Times New Roman" w:hAnsi="KZ Times New Roman"/>
          <w:i/>
          <w:color w:val="000000"/>
          <w:sz w:val="32"/>
          <w:szCs w:val="32"/>
        </w:rPr>
        <w:t xml:space="preserve"> – </w:t>
      </w:r>
      <w:r>
        <w:rPr>
          <w:rFonts w:cs="KZ Times New Roman" w:ascii="KZ Times New Roman" w:hAnsi="KZ Times New Roman"/>
          <w:color w:val="000000"/>
          <w:sz w:val="32"/>
          <w:szCs w:val="32"/>
        </w:rPr>
        <w:t>топырақтың жалпы көлемiнiң қуыстылығ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куыстылык</m:t>
            </m:r>
          </m:num>
          <m:den>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Rкуыстылык</m:t>
            </m:r>
          </m:den>
        </m:f>
        <m:r>
          <w:rPr>
            <w:rFonts w:ascii="Cambria Math" w:hAnsi="Cambria Math"/>
          </w:rPr>
          <m:t xml:space="preserve">=</m:t>
        </m:r>
        <m:r>
          <w:rPr>
            <w:rFonts w:ascii="Cambria Math" w:hAnsi="Cambria Math"/>
          </w:rPr>
          <m:t xml:space="preserve">1</m:t>
        </m:r>
      </m:oMath>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апилярлық қуыстылық көлемінің қатынасы, барлық қуыстылық (скважность) көлеміне теңеседі.</w:t>
      </w:r>
    </w:p>
    <w:p>
      <w:pPr>
        <w:pStyle w:val="TextBody"/>
        <w:widowControl w:val="false"/>
        <w:ind w:firstLine="567"/>
        <w:jc w:val="both"/>
        <w:rPr/>
      </w:pPr>
      <w:r>
        <w:rPr>
          <w:rFonts w:cs="KZ Times New Roman" w:ascii="KZ Times New Roman" w:hAnsi="KZ Times New Roman"/>
          <w:i/>
          <w:color w:val="000000"/>
          <w:sz w:val="32"/>
          <w:szCs w:val="32"/>
        </w:rPr>
        <w:t xml:space="preserve">V.K – </w:t>
      </w:r>
      <w:r>
        <w:rPr>
          <w:rFonts w:cs="KZ Times New Roman" w:ascii="KZ Times New Roman" w:hAnsi="KZ Times New Roman"/>
          <w:color w:val="000000"/>
          <w:sz w:val="32"/>
          <w:szCs w:val="32"/>
        </w:rPr>
        <w:t xml:space="preserve">топырақтың капилярлық көлемiнiң қуыстылығы </w:t>
      </w:r>
    </w:p>
    <w:p>
      <w:pPr>
        <w:pStyle w:val="TextBody"/>
        <w:widowControl w:val="false"/>
        <w:ind w:firstLine="567"/>
        <w:jc w:val="both"/>
        <w:rPr/>
      </w:pPr>
      <w:r>
        <w:rPr>
          <w:rFonts w:cs="KZ Times New Roman" w:ascii="KZ Times New Roman" w:hAnsi="KZ Times New Roman"/>
          <w:i/>
          <w:color w:val="000000"/>
          <w:sz w:val="32"/>
          <w:szCs w:val="32"/>
        </w:rPr>
        <w:t xml:space="preserve">V.H – </w:t>
      </w:r>
      <w:r>
        <w:rPr>
          <w:rFonts w:cs="KZ Times New Roman" w:ascii="KZ Times New Roman" w:hAnsi="KZ Times New Roman"/>
          <w:color w:val="000000"/>
          <w:sz w:val="32"/>
          <w:szCs w:val="32"/>
        </w:rPr>
        <w:t xml:space="preserve">топырақтың капилярсыз көлемiнiң қуыстылығ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ңыр топырақтың құрылымы:</w:t>
      </w:r>
    </w:p>
    <w:p>
      <w:pPr>
        <w:pStyle w:val="TextBody"/>
        <w:widowControl w:val="false"/>
        <w:ind w:firstLine="567"/>
        <w:jc w:val="both"/>
        <w:rPr/>
      </w:pPr>
      <w:r>
        <w:rPr>
          <w:rFonts w:cs="KZ Times New Roman" w:ascii="KZ Times New Roman" w:hAnsi="KZ Times New Roman"/>
          <w:color w:val="000000"/>
          <w:sz w:val="32"/>
          <w:szCs w:val="32"/>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Ф</m:t>
            </m:r>
          </m:num>
          <m:den>
            <m:r>
              <m:rPr>
                <m:lit/>
                <m:nor/>
              </m:rPr>
              <w:rPr>
                <w:rFonts w:ascii="Cambria Math" w:hAnsi="Cambria Math"/>
              </w:rPr>
              <m:t xml:space="preserve">VO</m:t>
            </m:r>
            <m:r>
              <w:rPr>
                <w:rFonts w:ascii="Cambria Math" w:hAnsi="Cambria Math"/>
              </w:rPr>
              <m:t xml:space="preserve">⋅</m:t>
            </m:r>
            <m:r>
              <m:rPr>
                <m:lit/>
                <m:nor/>
              </m:rPr>
              <w:rPr>
                <w:rFonts w:ascii="Cambria Math" w:hAnsi="Cambria Math"/>
              </w:rPr>
              <m:t xml:space="preserve">куыстылык</m:t>
            </m:r>
          </m:den>
        </m:f>
        <m:r>
          <w:rPr>
            <w:rFonts w:ascii="Cambria Math" w:hAnsi="Cambria Math"/>
          </w:rPr>
          <m:t xml:space="preserve">&gt;</m:t>
        </m:r>
        <m:r>
          <w:rPr>
            <w:rFonts w:ascii="Cambria Math" w:hAnsi="Cambria Math"/>
          </w:rPr>
          <m:t xml:space="preserve">1</m:t>
        </m:r>
      </m:oMath>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қоңыр топырақтың қатты фазасының көлемінің қатынасы, барлық қуыстылық (скважность) көлемінің теңдігінен жоғар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r>
      <m:oMath xmlns:m="http://schemas.openxmlformats.org/officeDocument/2006/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Kкуыстылык</m:t>
            </m:r>
          </m:num>
          <m:den>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Kкуыстылык</m:t>
            </m:r>
          </m:den>
        </m:f>
        <m:r>
          <w:rPr>
            <w:rFonts w:ascii="Cambria Math" w:hAnsi="Cambria Math"/>
          </w:rPr>
          <m:t xml:space="preserve">&gt;</m:t>
        </m:r>
        <m:r>
          <w:rPr>
            <w:rFonts w:ascii="Cambria Math" w:hAnsi="Cambria Math"/>
          </w:rPr>
          <m:t xml:space="preserve">1</m:t>
        </m:r>
      </m:oMath>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апилярлы қуыстылық көлем қатынасы капилярлы емес қуыстылық көлемінен теңдігі жоғар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Бiздiң көрсеткiштер:</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0-5 см 0,75-0,85 г/см</w:t>
      </w:r>
      <w:r>
        <w:rPr>
          <w:rFonts w:cs="KZ Times New Roman" w:ascii="KZ Times New Roman" w:hAnsi="KZ Times New Roman"/>
          <w:color w:val="000000"/>
          <w:sz w:val="32"/>
          <w:szCs w:val="32"/>
          <w:vertAlign w:val="superscript"/>
        </w:rPr>
        <w:t>3</w:t>
      </w:r>
    </w:p>
    <w:p>
      <w:pPr>
        <w:pStyle w:val="TextBody"/>
        <w:widowControl w:val="false"/>
        <w:ind w:firstLine="567"/>
        <w:jc w:val="both"/>
        <w:rPr/>
      </w:pPr>
      <w:r>
        <w:rPr>
          <w:rFonts w:cs="KZ Times New Roman" w:ascii="KZ Times New Roman" w:hAnsi="KZ Times New Roman"/>
          <w:color w:val="000000"/>
          <w:sz w:val="32"/>
          <w:szCs w:val="32"/>
        </w:rPr>
        <w:t>5-12 см 1,05- -*-</w:t>
      </w:r>
    </w:p>
    <w:p>
      <w:pPr>
        <w:pStyle w:val="TextBody"/>
        <w:widowControl w:val="false"/>
        <w:ind w:firstLine="567"/>
        <w:jc w:val="both"/>
        <w:rPr/>
      </w:pPr>
      <w:r>
        <w:rPr>
          <w:rFonts w:cs="KZ Times New Roman" w:ascii="KZ Times New Roman" w:hAnsi="KZ Times New Roman"/>
          <w:color w:val="000000"/>
          <w:sz w:val="32"/>
          <w:szCs w:val="32"/>
        </w:rPr>
        <w:t>12-25 см 1,20- 1,26-*-</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5-35 см 1,0 дейiн</w:t>
      </w:r>
    </w:p>
    <w:p>
      <w:pPr>
        <w:pStyle w:val="TextBody"/>
        <w:widowControl w:val="false"/>
        <w:ind w:firstLine="567"/>
        <w:jc w:val="both"/>
        <w:rPr/>
      </w:pPr>
      <w:r>
        <w:rPr>
          <w:rFonts w:cs="KZ Times New Roman" w:ascii="KZ Times New Roman" w:hAnsi="KZ Times New Roman"/>
          <w:color w:val="000000"/>
          <w:sz w:val="32"/>
          <w:szCs w:val="32"/>
        </w:rPr>
        <w:t>Қуыстардың- порозность қолайлы мөлшері 45дан 63% -ға дейiн көбінесе 50-ден 60% ке дейiн.</w:t>
      </w:r>
    </w:p>
    <w:p>
      <w:pPr>
        <w:pStyle w:val="TextBody"/>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опырақ құнарлығының және мәдениеттiлiгiнiң агрохимиялық көрсеткiштер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 топқа жататын көрсеткiштер: топырақтың сiңiргiштiк қасиетi, топырақ ерiтiндiсiнiң реакциясы, қоректiк заттар.</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еттi топырақтардың сiңiру сыйымдылығы жоғары, 100 г топырақтағы ондаған миллиэквивалентке байланысты. Топырақта ұсақ-дисперсиялық бөлiктерi сiңiру сыйымдылығынан, ондаған миллиэквивалентi аздау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еттелiнген топырақтың құрамында сiңiрiлген катиондар Са және магний көп болады, бiр валенттi катиондардан аздау, және де Н және алюминий ауыстырылған Са. Н және натрий, бұлар құрылым бүлiнуiне әкеп соқтырады, сiңiру сыйымдылығын төмендетедi. Негiзгi қанықан дәрежесi: V% &gt;75%- жоғары қаныққан, V% 50 -75 %- орташа қаныққан, V% &lt;50%-нашар қаныққан негiзiнде- Гаркуша 117 бет.</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ерiтiндiсiнiң реакциясы мәдениеттi топырақта, нейтралды мәдениеттi топыраққа жақын –қоректiк заттар, фосфорға толық болады.</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pPr>
      <w:r>
        <w:rPr>
          <w:rFonts w:cs="KZ Times New Roman" w:ascii="KZ Times New Roman" w:hAnsi="KZ Times New Roman"/>
          <w:b/>
          <w:color w:val="000000"/>
          <w:sz w:val="36"/>
          <w:szCs w:val="36"/>
        </w:rPr>
        <w:t>4.5</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мәдениеттiлiгiн тоқтататын факторлар</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1.қышқылдығы мол, жақсы 6-7,5=рН өте жақсы, нейтралдыққа жақын. Қарақұмық ( гречиха ), бөрiбұршақ (люпин) күрiш, тарна (брюква) дақылдары рН –5 реакциясы болса да өсуiн тоқтатпай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түйiн бактериясы жұмыс iстемей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ңышқа рН-4,8</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бұршақ –4,6</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де- 4,1</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сек жоңышқа- 4,6</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өрi бұршақ-3,1</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нитрификация рН –4,6-5,0 мүмкiндiк бермейдi</w:t>
      </w:r>
    </w:p>
    <w:p>
      <w:pPr>
        <w:pStyle w:val="TextBody"/>
        <w:widowControl w:val="false"/>
        <w:ind w:firstLine="567"/>
        <w:jc w:val="both"/>
        <w:rPr/>
      </w:pPr>
      <w:r>
        <w:rPr>
          <w:rFonts w:cs="KZ Times New Roman" w:ascii="KZ Times New Roman" w:hAnsi="KZ Times New Roman"/>
          <w:color w:val="000000"/>
          <w:sz w:val="32"/>
          <w:szCs w:val="32"/>
        </w:rPr>
        <w:t>в) ауадағы азот рН 4,5-5,0 фиксацияланбай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г) фосфор қышқылы 4,5-5,0 ретограциялана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 алюминий ерiтiндiсi пайда болады.</w:t>
      </w:r>
    </w:p>
    <w:p>
      <w:pPr>
        <w:pStyle w:val="TextBody"/>
        <w:widowControl w:val="false"/>
        <w:ind w:firstLine="567"/>
        <w:jc w:val="both"/>
        <w:rPr/>
      </w:pPr>
      <w:r>
        <w:rPr>
          <w:rFonts w:cs="KZ Times New Roman" w:ascii="KZ Times New Roman" w:hAnsi="KZ Times New Roman"/>
          <w:color w:val="000000"/>
          <w:sz w:val="32"/>
          <w:szCs w:val="32"/>
        </w:rPr>
        <w:t>2.сiлтiлiгi жоғары- барлық өсiмдiктер рН-8,5 нашарланады, өсуi рН-4-8.</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темiр, мыс, бор, марганец жетiспей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ерiтiлген алюминий пайда болады</w:t>
      </w:r>
    </w:p>
    <w:p>
      <w:pPr>
        <w:pStyle w:val="TextBody"/>
        <w:widowControl w:val="false"/>
        <w:ind w:firstLine="567"/>
        <w:jc w:val="both"/>
        <w:rPr/>
      </w:pPr>
      <w:r>
        <w:rPr>
          <w:rFonts w:cs="KZ Times New Roman" w:ascii="KZ Times New Roman" w:hAnsi="KZ Times New Roman"/>
          <w:color w:val="000000"/>
          <w:sz w:val="32"/>
          <w:szCs w:val="32"/>
        </w:rPr>
        <w:t>в) денитрификация дамиды рН-7-8</w:t>
      </w:r>
    </w:p>
    <w:p>
      <w:pPr>
        <w:pStyle w:val="TextBody"/>
        <w:widowControl w:val="false"/>
        <w:ind w:firstLine="567"/>
        <w:jc w:val="both"/>
        <w:rPr/>
      </w:pPr>
      <w:r>
        <w:rPr>
          <w:rFonts w:cs="KZ Times New Roman" w:ascii="KZ Times New Roman" w:hAnsi="KZ Times New Roman"/>
          <w:color w:val="000000"/>
          <w:sz w:val="32"/>
          <w:szCs w:val="32"/>
        </w:rPr>
        <w:t>г) бикорбанат маңызы жоғарлайды</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натрий және кальций.</w:t>
      </w:r>
    </w:p>
    <w:p>
      <w:pPr>
        <w:pStyle w:val="TextBody"/>
        <w:widowControl w:val="false"/>
        <w:ind w:firstLine="567"/>
        <w:jc w:val="both"/>
        <w:rPr/>
      </w:pPr>
      <w:r>
        <w:rPr>
          <w:rFonts w:cs="KZ Times New Roman" w:ascii="KZ Times New Roman" w:hAnsi="KZ Times New Roman"/>
          <w:color w:val="000000"/>
          <w:sz w:val="32"/>
          <w:szCs w:val="32"/>
        </w:rPr>
        <w:t>3.ызы судың (грунтовая вода) деңгейi жоғары,топырақтың батпақтануы, тұздануы т.б.</w:t>
      </w:r>
    </w:p>
    <w:p>
      <w:pPr>
        <w:pStyle w:val="TextBody"/>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күлгiндеу қабаттың қалыңдығы жоғар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абанды өртеу және егiстiктегi дақылдар.</w:t>
      </w:r>
    </w:p>
    <w:p>
      <w:pPr>
        <w:pStyle w:val="TextBody"/>
        <w:widowControl w:val="false"/>
        <w:ind w:firstLine="567"/>
        <w:jc w:val="both"/>
        <w:rPr/>
      </w:pPr>
      <w:r>
        <w:rPr>
          <w:rFonts w:cs="KZ Times New Roman" w:ascii="KZ Times New Roman" w:hAnsi="KZ Times New Roman"/>
          <w:color w:val="000000"/>
          <w:sz w:val="32"/>
          <w:szCs w:val="32"/>
        </w:rPr>
        <w:t>1. Сабанды өртеуге болмайды, Кубанда болғандай желдi эрозия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 Егiстiктiң биологиялық тепе-теңдiгi бүлiнедi. Өртенген егiстiкте өсiмдiк битi (тля) болуы мүмкiн. Себебi жанған отта, өсiмдiк битiн жейтiн божье коровка құруы мүмкiн.</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 xml:space="preserve">4.6. Топырақ құнарлығының өндiрiсiнiң </w:t>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сақтау шаралар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инералдық тыңайтқыштарды қолдану жоғарылайды. 2003 жылы 380т дейiн, 2004 ж -439т, 2005 ж –599 мың.т.дейi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химиялық тексеру жоспарын қолдану 2003 ж. егiстiкте 1333 мың.га, 2004 ж -3000 мың.га, 2005 ж -3334 мың/га дейiн.</w:t>
      </w:r>
    </w:p>
    <w:p>
      <w:pPr>
        <w:pStyle w:val="TextBody"/>
        <w:widowControl w:val="false"/>
        <w:ind w:firstLine="567"/>
        <w:jc w:val="both"/>
        <w:rPr/>
      </w:pPr>
      <w:r>
        <w:rPr>
          <w:rFonts w:cs="KZ Times New Roman" w:ascii="KZ Times New Roman" w:hAnsi="KZ Times New Roman"/>
          <w:color w:val="000000"/>
          <w:sz w:val="32"/>
          <w:szCs w:val="32"/>
        </w:rPr>
        <w:t>-өндiрiсте Казфосфат ЖШС. Жамбыл қаласы, Казсабтон ЖАҚ, Степногорск қаласы, ЖШС Актау ЛТД, Актау қаласы, Испат-Кормет, Қарағанды қалас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инералдық тыңайтқыштарды жоғарлатады 600 мың т. жылына.</w:t>
      </w:r>
    </w:p>
    <w:p>
      <w:pPr>
        <w:pStyle w:val="TextBody"/>
        <w:widowControl w:val="false"/>
        <w:ind w:firstLine="567"/>
        <w:jc w:val="both"/>
        <w:rPr/>
      </w:pPr>
      <w:r>
        <w:rPr>
          <w:rFonts w:cs="KZ Times New Roman" w:ascii="KZ Times New Roman" w:hAnsi="KZ Times New Roman"/>
          <w:color w:val="000000"/>
          <w:sz w:val="32"/>
          <w:szCs w:val="32"/>
        </w:rPr>
        <w:t>Күтiледi: 10-15% қарашiрiктi ұлғайтады, 70% егiстiкте өте төмен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 xml:space="preserve"> маңызы орташа және өте жоғары категорияға өтедi.</w:t>
      </w:r>
    </w:p>
    <w:p>
      <w:pPr>
        <w:pStyle w:val="TextBody"/>
        <w:widowControl w:val="false"/>
        <w:ind w:firstLine="567"/>
        <w:jc w:val="both"/>
        <w:rPr>
          <w:rFonts w:ascii="KZ Times New Roman" w:hAnsi="KZ Times New Roman" w:cs="KZ Times New Roman"/>
          <w:b/>
          <w:b/>
          <w:color w:val="000000"/>
          <w:sz w:val="32"/>
          <w:szCs w:val="32"/>
        </w:rPr>
      </w:pPr>
      <w:r>
        <w:rPr>
          <w:rFonts w:cs="KZ Times New Roman" w:ascii="KZ Times New Roman" w:hAnsi="KZ Times New Roman"/>
          <w:color w:val="000000"/>
          <w:sz w:val="32"/>
          <w:szCs w:val="32"/>
        </w:rPr>
        <w:t>Дәндi дақылдардың түсiмi жоғарылайды 20 дан 50%-ке дейiн, кант қызылшасы 40, шикi мақта –30, көк-өнiс-40, өндiрiсте бидай 2,5-3,0 млн.т.</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r>
        <w:br w:type="page"/>
      </w:r>
    </w:p>
    <w:p>
      <w:pPr>
        <w:pStyle w:val="TextBody"/>
        <w:keepNext w:val="true"/>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5 Тарау. Ауыл шаруашылық дақылдарының тіршілік жағдайы және оны ретке салу тәсілдері</w:t>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5.1</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су режимi</w:t>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 өсiмдiктер тiршiлiгi үшiн маңызы зор. Өсiмдiктiң суды қажет етуi, өмiрiнiң бiрiншi кезеңiнен басталады. Тұқымның өсу процесi, дәннiң бөрту кезiнде бас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әннiң бөртуiне 25%-тен 150%-ке дейiн су керек, олар тұқымның салмағына байланысты. Мысалы, сұлы-25%-, бөрiбұршақ (люпин)- 150%. Су өсiмдiктiң формасын сақтап тұруды (тургорын) құрады, ылғалмен келген элементтердi өсiмдiктер сiңiредi, осы элементтер топырақ ылғалында болады.</w:t>
      </w:r>
    </w:p>
    <w:p>
      <w:pPr>
        <w:pStyle w:val="TextBody"/>
        <w:keepNext w:val="true"/>
        <w:widowControl w:val="false"/>
        <w:ind w:firstLine="567"/>
        <w:jc w:val="both"/>
        <w:rPr/>
      </w:pPr>
      <w:r>
        <w:rPr>
          <w:rFonts w:cs="KZ Times New Roman" w:ascii="KZ Times New Roman" w:hAnsi="KZ Times New Roman"/>
          <w:color w:val="000000"/>
          <w:sz w:val="32"/>
          <w:szCs w:val="32"/>
        </w:rPr>
        <w:t>Егiстiк жұмыстардың сапасына топырақтың ылғалдылығы үлкен әсер етедi. (жырту, егу т.б.) Өсiмдiктердiң даму фазасына топырақтардың ылғалдылығы, мысалы; түптену буынының және астық және тамырлардың екiншi рет пайда болуы. Екiншi тамыры топырақтың ылғалдылығы төмен болған жағдайда жаздық бидай және сұлы, толығымен өсуін тоқтата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уыл шаруашылық дақылдардың суды қажет ету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Өсiмдiктердiң суды қажет етуi, 1 грамдағы судың санымен өлшенедi. Қажеттi түрде 1 гр құрғақ заттарды құру керек. Бұл мөлшер транспирациялық коэффициент деп аталады. Т.К. өңделген көлемi, және де құрғақ заттардың саны (салмақ өлшемi) осындай салмақтың құрылуын, судың шығындалуын өнiмдiлiктiң-транспирациясы деп атай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Бөлiнуден алынған көлем, барлық шығынданған су, алаңдағы анықталған өнiмнiң құрғақ заттары, жер үстi бетiндегi салмағ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Барлық ауыл шаруашылық дақылдары, құрғақ заттарды құру үшiн өте көп су жұмысайды. Мысалы, бидай өсiмдiгi, өзiнiң жер бетiндегi, массасымен салыстырғанда тәулiк бойы шамамен 1,3-1,5 есе артық суды жұмысайды және сiңiрiлген судың 90-95%-i құрғақ заттың пайда болуы үшiн (траспирация) жұмысала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Т.К.–тары-287, жүгерi-372, арпа-520, бидай-500, сұлы-635, жоңышқа-700. Өсiмдiктердiң қөректену жағдайын жасай отырып, Т.К. көлемiн төмендетуге болады, өсiмдiктерге таңайтқыштар, әсiресе фосфор беру арқылы.</w:t>
      </w:r>
    </w:p>
    <w:p>
      <w:pPr>
        <w:pStyle w:val="TextBody"/>
        <w:keepNext w:val="true"/>
        <w:widowControl w:val="false"/>
        <w:ind w:firstLine="567"/>
        <w:jc w:val="both"/>
        <w:rPr>
          <w:rFonts w:ascii="KZ Times New Roman" w:hAnsi="KZ Times New Roman" w:cs="KZ Times New Roman"/>
          <w:i/>
          <w:i/>
          <w:color w:val="000000"/>
          <w:sz w:val="32"/>
          <w:szCs w:val="32"/>
          <w:lang w:val="ru-RU"/>
        </w:rPr>
      </w:pPr>
      <w:r>
        <w:rPr>
          <w:rFonts w:cs="KZ Times New Roman" w:ascii="KZ Times New Roman" w:hAnsi="KZ Times New Roman"/>
          <w:color w:val="000000"/>
          <w:sz w:val="32"/>
          <w:szCs w:val="32"/>
        </w:rPr>
        <w:t>Егер жаздық бидайды орташа Т.К. траспирациялық коэффициенттi қабылдағанда 500-ден, онда өнiм алу үшiн 20 ц/га дән және 30 центнер сабан мен тамырдан ( құрғақ массаның жалпы өнiмi 50 ц/га) 2500 м</w:t>
      </w:r>
      <w:r>
        <w:rPr>
          <w:rFonts w:cs="KZ Times New Roman" w:ascii="KZ Times New Roman" w:hAnsi="KZ Times New Roman"/>
          <w:color w:val="000000"/>
          <w:sz w:val="32"/>
          <w:szCs w:val="32"/>
          <w:vertAlign w:val="superscript"/>
        </w:rPr>
        <w:t xml:space="preserve">3 </w:t>
      </w:r>
      <w:r>
        <w:rPr>
          <w:rFonts w:cs="KZ Times New Roman" w:ascii="KZ Times New Roman" w:hAnsi="KZ Times New Roman"/>
          <w:color w:val="000000"/>
          <w:sz w:val="32"/>
          <w:szCs w:val="32"/>
        </w:rPr>
        <w:t>су немесе 250 мм ылғал керек. 500х50=2500 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Өсiмдiктердiң суды қажет етуi, фаза сайын өзгередi. Суды қажеттi жұмысаудың көбiрек кезеңiнде қиынырақ жағдай болады. Қиын кезеңдер: сұлы, арпа, бидай, және күздiк қара бидай осылар үшiн –түтiкке шығуы – масақтан, тары, қонақ жүгерi немесе құмай (сорго) -масақтану, жүгерi гүлденгенде, сүттi пiсу, дәндi бұршақ және қарақұмық (гречиха) гүлдегенде бола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Өсiмдiктерде үлкен транспирациялық коэффициентi болуы мүмкiн, тереңдетiп өткен тамыр жүйесiнiң арқасында , тамыр жүйесінің таяз орналасуына қарағанда және де тамыр жүйесі ұсақ болса, құрғақшылық жағдайда олар дами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 xml:space="preserve">Ылғалдылық жоғарылағанда, төмендегенде, топырақтың нитрификация процесiн тежейдi, нитрат пайда болу процесi жүредi. Жылу сүйгiш бактерияға жататындар азотобактериялар, 25 % топырақ ылғалды болғанда дамиды. </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color w:val="000000"/>
          <w:sz w:val="32"/>
          <w:szCs w:val="32"/>
        </w:rPr>
        <w:t>Күздiк дәндi дақылдар- құрғақ аудандарда қара бидай, күздік бидайдың тамыр жүйесi терең болады 1,5-2 м-ге дейiн, сондықтан топырақ қабатының тереңiнен алынған су, құрғақшылықты басынан өткiзедi (шыдайды). Әсiресе құрғақшылық жылдары негiзiнен қара сұлы сұлыны басып тастауға икемдiгi бар, сұлыға қарағанда тез дамиды.</w:t>
      </w:r>
    </w:p>
    <w:p>
      <w:pPr>
        <w:pStyle w:val="TextBody"/>
        <w:keepNext w:val="true"/>
        <w:widowControl w:val="false"/>
        <w:ind w:firstLine="567"/>
        <w:jc w:val="both"/>
        <w:rPr/>
      </w:pPr>
      <w:r>
        <w:rPr>
          <w:rFonts w:cs="KZ Times New Roman" w:ascii="KZ Times New Roman" w:hAnsi="KZ Times New Roman"/>
          <w:color w:val="000000"/>
          <w:sz w:val="32"/>
          <w:szCs w:val="32"/>
        </w:rPr>
        <w:t>Сондықтан құрғақ аймақтарда барлық өсiмдiктердiң тамыр жүйесi тереңдетiліп, өңдейтiн шаралар қолдануы керек, өсімдіктер топырақтардың терең қабаттарынан суды алған болатындай.</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А. Роде iлiмi бойынша топырақ ылғалдылығының формасы. Гидрологиялық топырақ константы немесе физикалық су константы.</w:t>
      </w:r>
    </w:p>
    <w:p>
      <w:pPr>
        <w:pStyle w:val="TextBody"/>
        <w:keepNext w:val="true"/>
        <w:widowControl w:val="false"/>
        <w:ind w:firstLine="567"/>
        <w:jc w:val="both"/>
        <w:rPr/>
      </w:pPr>
      <w:r>
        <w:rPr>
          <w:rFonts w:cs="KZ Times New Roman" w:ascii="KZ Times New Roman" w:hAnsi="KZ Times New Roman"/>
          <w:color w:val="000000"/>
          <w:sz w:val="32"/>
          <w:szCs w:val="32"/>
        </w:rPr>
        <w:t>ПВ - толық ылғал сыйымдылығы немесе су сыйымдылығы (барлық топырақ қуыстары сумен толтырылған)</w:t>
      </w:r>
    </w:p>
    <w:p>
      <w:pPr>
        <w:pStyle w:val="TextBody"/>
        <w:keepNext w:val="true"/>
        <w:widowControl w:val="false"/>
        <w:ind w:firstLine="567"/>
        <w:jc w:val="both"/>
        <w:rPr/>
      </w:pPr>
      <w:r>
        <w:rPr>
          <w:rFonts w:cs="KZ Times New Roman" w:ascii="KZ Times New Roman" w:hAnsi="KZ Times New Roman"/>
          <w:color w:val="000000"/>
          <w:sz w:val="32"/>
          <w:szCs w:val="32"/>
        </w:rPr>
        <w:t>НВ - көбiрек санды су, көп уақытқа дейiн топырақта сақталатын, топырақты қалатын саз су гравитациялық судың ағып кеткенінен кейін пайда болады (бос су)</w:t>
      </w:r>
    </w:p>
    <w:p>
      <w:pPr>
        <w:pStyle w:val="TextBody"/>
        <w:keepNext w:val="true"/>
        <w:widowControl w:val="false"/>
        <w:ind w:firstLine="567"/>
        <w:jc w:val="both"/>
        <w:rPr/>
      </w:pPr>
      <w:r>
        <w:rPr>
          <w:rFonts w:cs="KZ Times New Roman" w:ascii="KZ Times New Roman" w:hAnsi="KZ Times New Roman"/>
          <w:color w:val="000000"/>
          <w:sz w:val="32"/>
          <w:szCs w:val="32"/>
        </w:rPr>
        <w:t>ВРК - капилляр байланысындағы үзiлу ылғалдылығы (осы жағдайда топырақтың ылғалдылығы қалқыған судың жылжуы шұғыл баяулайды, жоғарыда булану болады). Қалқыған су деп- бұл су гравитациялық су, ағып кеткенде минискі күшпен ұсталып қалған су.</w:t>
      </w:r>
    </w:p>
    <w:p>
      <w:pPr>
        <w:pStyle w:val="TextBody"/>
        <w:keepNext w:val="true"/>
        <w:widowControl w:val="false"/>
        <w:ind w:firstLine="567"/>
        <w:jc w:val="both"/>
        <w:rPr/>
      </w:pPr>
      <w:r>
        <w:rPr>
          <w:rFonts w:cs="KZ Times New Roman" w:ascii="KZ Times New Roman" w:hAnsi="KZ Times New Roman"/>
          <w:color w:val="000000"/>
          <w:sz w:val="32"/>
          <w:szCs w:val="32"/>
        </w:rPr>
        <w:t>ВЗ - ылғалдылықтың орнықтылығы (өсiмдiктер үшiн жетiспейтiн су саны)</w:t>
      </w:r>
    </w:p>
    <w:p>
      <w:pPr>
        <w:pStyle w:val="TextBody"/>
        <w:keepNext w:val="true"/>
        <w:widowControl w:val="false"/>
        <w:ind w:firstLine="567"/>
        <w:jc w:val="both"/>
        <w:rPr/>
      </w:pPr>
      <w:r>
        <w:rPr>
          <w:rFonts w:cs="KZ Times New Roman" w:ascii="KZ Times New Roman" w:hAnsi="KZ Times New Roman"/>
          <w:color w:val="000000"/>
          <w:sz w:val="32"/>
          <w:szCs w:val="32"/>
        </w:rPr>
        <w:t>МГ - максималды гигроскопия (жиналған судың саны (сiңiрiлген) топырақтағы ауаға, сулы буға (пар) толы.</w:t>
      </w:r>
    </w:p>
    <w:p>
      <w:pPr>
        <w:pStyle w:val="TextBody"/>
        <w:keepNext w:val="true"/>
        <w:widowControl w:val="false"/>
        <w:ind w:firstLine="567"/>
        <w:jc w:val="both"/>
        <w:rPr/>
      </w:pPr>
      <w:r>
        <w:rPr>
          <w:rFonts w:cs="KZ Times New Roman" w:ascii="KZ Times New Roman" w:hAnsi="KZ Times New Roman"/>
          <w:color w:val="000000"/>
          <w:sz w:val="32"/>
          <w:szCs w:val="32"/>
        </w:rPr>
        <w:t>МАВ - максималды адсорбциялық ылғалдылық- берiк байланысты су, топырақтың бөлiктерiн молекулярлы күшпен ұс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тер үшiн топырақ ылғалдылығын енгiзу дәрежесi мынадай болып ке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НВдан ПВ-ға дейiн- жеңiл өтет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К дан- НВ-ға дейiн- орташа өтет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З дан ВРК-ға- қиын өтет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АВ дан ВЗ-ға -өте қиын өтетiн</w:t>
      </w:r>
    </w:p>
    <w:p>
      <w:pPr>
        <w:pStyle w:val="TextBody"/>
        <w:keepNext w:val="true"/>
        <w:widowControl w:val="false"/>
        <w:ind w:firstLine="567"/>
        <w:jc w:val="both"/>
        <w:rPr/>
      </w:pPr>
      <w:r>
        <w:rPr>
          <w:rFonts w:cs="KZ Times New Roman" w:ascii="KZ Times New Roman" w:hAnsi="KZ Times New Roman"/>
          <w:color w:val="000000"/>
          <w:sz w:val="32"/>
          <w:szCs w:val="32"/>
        </w:rPr>
        <w:t>&lt;</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МАВ -өтпейт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қа судың түсу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 балансын анықтау оған түскен су санына және оларды сол кездегi қабылдауға байланысты. Топырақта судың түсу көзi болып:</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S – атмосфералық жауын-шашы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Р- ыза судың түсу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 су буының конденсацияс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 суару (орошение)</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йдаланған ылғалдың барлық саны</w:t>
      </w:r>
    </w:p>
    <w:p>
      <w:pPr>
        <w:pStyle w:val="TextBody"/>
        <w:keepNext w:val="true"/>
        <w:widowControl w:val="false"/>
        <w:ind w:firstLine="567"/>
        <w:jc w:val="both"/>
        <w:rPr/>
      </w:pPr>
      <w:r>
        <w:rPr>
          <w:rFonts w:cs="KZ Times New Roman" w:ascii="KZ Times New Roman" w:hAnsi="KZ Times New Roman"/>
          <w:color w:val="000000"/>
          <w:sz w:val="32"/>
          <w:szCs w:val="32"/>
        </w:rPr>
        <w:t>Е</w:t>
      </w:r>
      <w:r>
        <w:rPr>
          <w:rFonts w:cs="KZ Times New Roman" w:ascii="KZ Times New Roman" w:hAnsi="KZ Times New Roman"/>
          <w:color w:val="000000"/>
          <w:sz w:val="32"/>
          <w:szCs w:val="32"/>
          <w:vertAlign w:val="subscript"/>
        </w:rPr>
        <w:t>1</w:t>
      </w:r>
      <w:r>
        <w:rPr>
          <w:rFonts w:cs="KZ Times New Roman" w:ascii="KZ Times New Roman" w:hAnsi="KZ Times New Roman"/>
          <w:color w:val="000000"/>
          <w:sz w:val="32"/>
          <w:szCs w:val="32"/>
        </w:rPr>
        <w:t>- өсiмдiк транспирациясы</w:t>
      </w:r>
    </w:p>
    <w:p>
      <w:pPr>
        <w:pStyle w:val="TextBody"/>
        <w:keepNext w:val="true"/>
        <w:widowControl w:val="false"/>
        <w:ind w:firstLine="567"/>
        <w:jc w:val="both"/>
        <w:rPr/>
      </w:pPr>
      <w:r>
        <w:rPr>
          <w:rFonts w:cs="KZ Times New Roman" w:ascii="KZ Times New Roman" w:hAnsi="KZ Times New Roman"/>
          <w:color w:val="000000"/>
          <w:sz w:val="32"/>
          <w:szCs w:val="32"/>
        </w:rPr>
        <w:t>Е</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топырақтың жоғарғы қабатының булануы.</w:t>
      </w:r>
    </w:p>
    <w:p>
      <w:pPr>
        <w:pStyle w:val="TextBody"/>
        <w:keepNext w:val="true"/>
        <w:widowControl w:val="false"/>
        <w:ind w:firstLine="567"/>
        <w:jc w:val="both"/>
        <w:rPr/>
      </w:pPr>
      <w:r>
        <w:rPr>
          <w:rFonts w:cs="KZ Times New Roman" w:ascii="KZ Times New Roman" w:hAnsi="KZ Times New Roman"/>
          <w:color w:val="000000"/>
          <w:sz w:val="32"/>
          <w:szCs w:val="32"/>
        </w:rPr>
        <w:t>Q</w:t>
      </w:r>
      <w:r>
        <w:rPr>
          <w:rFonts w:cs="KZ Times New Roman" w:ascii="KZ Times New Roman" w:hAnsi="KZ Times New Roman"/>
          <w:color w:val="000000"/>
          <w:sz w:val="32"/>
          <w:szCs w:val="32"/>
          <w:vertAlign w:val="subscript"/>
        </w:rPr>
        <w:t>1</w:t>
      </w:r>
      <w:r>
        <w:rPr>
          <w:rFonts w:cs="KZ Times New Roman" w:ascii="KZ Times New Roman" w:hAnsi="KZ Times New Roman"/>
          <w:color w:val="000000"/>
          <w:sz w:val="32"/>
          <w:szCs w:val="32"/>
        </w:rPr>
        <w:t>- терең қабаттағы инфильтрация</w:t>
      </w:r>
    </w:p>
    <w:p>
      <w:pPr>
        <w:pStyle w:val="TextBody"/>
        <w:keepNext w:val="true"/>
        <w:widowControl w:val="false"/>
        <w:ind w:firstLine="567"/>
        <w:jc w:val="both"/>
        <w:rPr/>
      </w:pPr>
      <w:r>
        <w:rPr>
          <w:rFonts w:cs="KZ Times New Roman" w:ascii="KZ Times New Roman" w:hAnsi="KZ Times New Roman"/>
          <w:color w:val="000000"/>
          <w:sz w:val="32"/>
          <w:szCs w:val="32"/>
        </w:rPr>
        <w:t>Q</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судың ағыны жердің жоғарғы бетiнен және қардың үрленуі.</w:t>
      </w:r>
    </w:p>
    <w:p>
      <w:pPr>
        <w:pStyle w:val="TextBody"/>
        <w:keepNext w:val="true"/>
        <w:widowControl w:val="false"/>
        <w:ind w:firstLine="567"/>
        <w:jc w:val="both"/>
        <w:rPr/>
      </w:pPr>
      <w:r>
        <w:rPr>
          <w:rFonts w:cs="KZ Times New Roman" w:ascii="KZ Times New Roman" w:hAnsi="KZ Times New Roman"/>
          <w:color w:val="000000"/>
          <w:sz w:val="32"/>
          <w:szCs w:val="32"/>
        </w:rPr>
        <w:t>W</w:t>
      </w:r>
      <w:r>
        <w:rPr>
          <w:rFonts w:cs="KZ Times New Roman" w:ascii="KZ Times New Roman" w:hAnsi="KZ Times New Roman"/>
          <w:color w:val="000000"/>
          <w:sz w:val="32"/>
          <w:szCs w:val="32"/>
          <w:vertAlign w:val="subscript"/>
        </w:rPr>
        <w:t>0</w:t>
      </w:r>
      <w:r>
        <w:rPr>
          <w:rFonts w:cs="KZ Times New Roman" w:ascii="KZ Times New Roman" w:hAnsi="KZ Times New Roman"/>
          <w:color w:val="000000"/>
          <w:sz w:val="32"/>
          <w:szCs w:val="32"/>
        </w:rPr>
        <w:t>- топырақтағы ылғал қоры, бiрiншi кезеңдег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t- соңғы кезеңдегi ылғал қоры. Су балансының барлық теңдiгi мынадай түрде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w:t>
      </w:r>
      <w:r>
        <w:rPr>
          <w:rFonts w:cs="KZ Times New Roman" w:ascii="KZ Times New Roman" w:hAnsi="KZ Times New Roman"/>
          <w:color w:val="000000"/>
          <w:sz w:val="32"/>
          <w:szCs w:val="32"/>
          <w:vertAlign w:val="subscript"/>
        </w:rPr>
        <w:t>0</w:t>
      </w:r>
      <w:r>
        <w:rPr>
          <w:rFonts w:cs="KZ Times New Roman" w:ascii="KZ Times New Roman" w:hAnsi="KZ Times New Roman"/>
          <w:color w:val="000000"/>
          <w:sz w:val="32"/>
          <w:szCs w:val="32"/>
        </w:rPr>
        <w:t>+ (S+Р+К) – (Е</w:t>
      </w:r>
      <w:r>
        <w:rPr>
          <w:rFonts w:cs="KZ Times New Roman" w:ascii="KZ Times New Roman" w:hAnsi="KZ Times New Roman"/>
          <w:color w:val="000000"/>
          <w:sz w:val="32"/>
          <w:szCs w:val="32"/>
          <w:vertAlign w:val="subscript"/>
        </w:rPr>
        <w:t>1</w:t>
      </w:r>
      <w:r>
        <w:rPr>
          <w:rFonts w:cs="KZ Times New Roman" w:ascii="KZ Times New Roman" w:hAnsi="KZ Times New Roman"/>
          <w:color w:val="000000"/>
          <w:sz w:val="32"/>
          <w:szCs w:val="32"/>
        </w:rPr>
        <w:t>+Е</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Q</w:t>
      </w:r>
      <w:r>
        <w:rPr>
          <w:rFonts w:cs="KZ Times New Roman" w:ascii="KZ Times New Roman" w:hAnsi="KZ Times New Roman"/>
          <w:color w:val="000000"/>
          <w:sz w:val="32"/>
          <w:szCs w:val="32"/>
          <w:vertAlign w:val="subscript"/>
        </w:rPr>
        <w:t>1</w:t>
      </w:r>
      <w:r>
        <w:rPr>
          <w:rFonts w:cs="KZ Times New Roman" w:ascii="KZ Times New Roman" w:hAnsi="KZ Times New Roman"/>
          <w:color w:val="000000"/>
          <w:sz w:val="32"/>
          <w:szCs w:val="32"/>
        </w:rPr>
        <w:t>+ Q</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W</w:t>
      </w:r>
      <w:r>
        <w:rPr>
          <w:rFonts w:cs="KZ Times New Roman" w:ascii="KZ Times New Roman" w:hAnsi="KZ Times New Roman"/>
          <w:color w:val="000000"/>
          <w:sz w:val="32"/>
          <w:szCs w:val="32"/>
          <w:vertAlign w:val="subscript"/>
        </w:rPr>
        <w:t>t</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 балансын топырақ қабаты және горизонт бойынша құруға болады, әртүрлi кезеңдерде және әртүрлi бiрлiкте (мм,%). Пайдалы ылғалды мынадай формуламен есептеп шығаруға болады.</w:t>
      </w:r>
    </w:p>
    <w:p>
      <w:pPr>
        <w:pStyle w:val="TextBody"/>
        <w:keepNext w:val="true"/>
        <w:widowControl w:val="false"/>
        <w:ind w:firstLine="567"/>
        <w:jc w:val="both"/>
        <w:rPr/>
      </w:pPr>
      <w:r>
        <w:rPr>
          <w:rFonts w:cs="KZ Times New Roman" w:ascii="KZ Times New Roman" w:hAnsi="KZ Times New Roman"/>
          <w:color w:val="000000"/>
          <w:sz w:val="32"/>
          <w:szCs w:val="32"/>
        </w:rPr>
        <w:t xml:space="preserve">W=0,1 (Wф – Wвуз) V. h, мұндағ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 пайдалы ылғал қоры (мм)</w:t>
      </w:r>
    </w:p>
    <w:p>
      <w:pPr>
        <w:pStyle w:val="TextBody"/>
        <w:keepNext w:val="true"/>
        <w:widowControl w:val="false"/>
        <w:ind w:firstLine="567"/>
        <w:jc w:val="both"/>
        <w:rPr/>
      </w:pPr>
      <w:r>
        <w:rPr>
          <w:rFonts w:cs="KZ Times New Roman" w:ascii="KZ Times New Roman" w:hAnsi="KZ Times New Roman"/>
          <w:color w:val="000000"/>
          <w:sz w:val="32"/>
          <w:szCs w:val="32"/>
        </w:rPr>
        <w:t>V - топырақ көлемiнiң массасы (г/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h- топырақ қабатының қалыңдығы (см)</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ф – топырақтың нақты ылғалдығ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вуз – тұрақты толу ылғалдығ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0,1- пайдалы ылғал қорын миллиметрге аудару коэффициентi.</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284"/>
        <w:jc w:val="both"/>
        <w:rPr/>
      </w:pPr>
      <w:r>
        <w:rPr/>
        <w:t>Кесте 19 - Пайдалы ылғал қорын мынадай шкала бойынша бағалауды болады</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опырақтың 0-20 см қабатында</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Топырақтың 0-100 см қабатында</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Далалы аймақта,егу алдында</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Жақсы - 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өте жақсы 160 мм</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өте жақсы</w:t>
            </w:r>
            <w:r>
              <w:rPr>
                <w:rFonts w:cs="KZ Times New Roman" w:ascii="KZ Times New Roman" w:hAnsi="KZ Times New Roman"/>
                <w:color w:val="000000"/>
                <w:lang w:val="en-US"/>
              </w:rPr>
              <w:t xml:space="preserve"> &gt;12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нағаттанарлық 20-4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Жақсы 160-13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 xml:space="preserve">Жақсы </w:t>
            </w:r>
            <w:r>
              <w:rPr>
                <w:rFonts w:cs="KZ Times New Roman" w:ascii="KZ Times New Roman" w:hAnsi="KZ Times New Roman"/>
                <w:color w:val="000000"/>
                <w:lang w:val="en-US"/>
              </w:rPr>
              <w:t>9</w:t>
            </w:r>
            <w:r>
              <w:rPr>
                <w:rFonts w:cs="KZ Times New Roman" w:ascii="KZ Times New Roman" w:hAnsi="KZ Times New Roman"/>
                <w:color w:val="000000"/>
              </w:rPr>
              <w:t>0-12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нағаттанғысыз 20</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Нашар 90-6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Қанағаттанарлық 60-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sz w:val="28"/>
              </w:rPr>
            </w:pPr>
            <w:r>
              <w:rPr>
                <w:rFonts w:cs="KZ Times New Roman" w:ascii="KZ Times New Roman" w:hAnsi="KZ Times New Roman"/>
                <w:color w:val="000000"/>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өте нашар 60</w:t>
            </w:r>
          </w:p>
        </w:tc>
        <w:tc>
          <w:tcPr>
            <w:tcW w:w="33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rPr>
              <w:t>Нашар 60</w:t>
            </w:r>
          </w:p>
        </w:tc>
      </w:tr>
    </w:tbl>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ab/>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өсiмдiктердi ылғалмен қамтамасыз етiлуiн бағалау үшiн, ауа температурасын есепке ала отырып, Г.Т. Селяниновтың ұсынған гидротерматикалық коэффициентiн (ГТК) пайдалан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 xmlns:m="http://schemas.openxmlformats.org/officeDocument/2006/math">
        <m:r>
          <m:rPr>
            <m:lit/>
            <m:nor/>
          </m:rPr>
          <w:rPr>
            <w:rFonts w:ascii="Cambria Math" w:hAnsi="Cambria Math"/>
          </w:rPr>
          <m:t xml:space="preserve">ГТК</m:t>
        </m:r>
        <m:r>
          <w:rPr>
            <w:rFonts w:ascii="Cambria Math" w:hAnsi="Cambria Math"/>
          </w:rPr>
          <m:t xml:space="preserve">=</m:t>
        </m:r>
        <m:f>
          <m:num>
            <m:r>
              <w:rPr>
                <w:rFonts w:ascii="Cambria Math" w:hAnsi="Cambria Math"/>
              </w:rPr>
              <m:t xml:space="preserve">ΣW</m:t>
            </m:r>
          </m:num>
          <m:den>
            <m:r>
              <w:rPr>
                <w:rFonts w:ascii="Cambria Math" w:hAnsi="Cambria Math"/>
              </w:rPr>
              <m:t xml:space="preserve">Σt</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С</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KZ Times New Roman" w:ascii="KZ Times New Roman" w:hAnsi="KZ Times New Roman"/>
          <w:color w:val="000000"/>
          <w:sz w:val="32"/>
          <w:szCs w:val="32"/>
        </w:rPr>
      </w:r>
      <m:oMath xmlns:m="http://schemas.openxmlformats.org/officeDocument/2006/math"/>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567"/>
        <w:jc w:val="both"/>
        <w:rPr/>
      </w:pPr>
      <w:r>
        <w:rPr>
          <w:rFonts w:cs="KZ Times New Roman" w:ascii="KZ Times New Roman" w:hAnsi="KZ Times New Roman"/>
          <w:color w:val="000000"/>
          <w:sz w:val="32"/>
          <w:szCs w:val="32"/>
        </w:rPr>
        <w:t xml:space="preserve">Мұнда: </w:t>
      </w:r>
      <w:r>
        <w:rPr>
          <w:rFonts w:cs="KZ Times New Roman" w:ascii="KZ Times New Roman" w:hAnsi="KZ Times New Roman"/>
          <w:color w:val="000000"/>
          <w:sz w:val="32"/>
          <w:szCs w:val="32"/>
        </w:rPr>
      </w:r>
      <m:oMath xmlns:m="http://schemas.openxmlformats.org/officeDocument/2006/math">
        <m:nary>
          <m:naryPr>
            <m:chr m:val="∑"/>
            <m:subHide m:val="1"/>
            <m:supHide m:val="1"/>
          </m:naryPr>
          <m:sub/>
          <m:sup/>
          <m:e>
            <m:r>
              <w:rPr>
                <w:rFonts w:ascii="Cambria Math" w:hAnsi="Cambria Math"/>
              </w:rPr>
              <m:t xml:space="preserve">W</m:t>
            </m:r>
          </m:e>
        </m:nary>
      </m:oMath>
      <w:r>
        <w:rPr>
          <w:rFonts w:cs="KZ Times New Roman" w:ascii="KZ Times New Roman" w:hAnsi="KZ Times New Roman"/>
          <w:color w:val="000000"/>
          <w:sz w:val="32"/>
          <w:szCs w:val="32"/>
        </w:rPr>
        <w:t>- белгiлi бiр кезеңдегi жауын-шашын жиынтығы</w:t>
      </w:r>
    </w:p>
    <w:p>
      <w:pPr>
        <w:pStyle w:val="TextBody"/>
        <w:keepNext w:val="true"/>
        <w:widowControl w:val="false"/>
        <w:ind w:firstLine="567"/>
        <w:jc w:val="both"/>
        <w:rPr/>
      </w:pPr>
      <w:r>
        <w:rPr>
          <w:rFonts w:cs="KZ Times New Roman" w:ascii="KZ Times New Roman" w:hAnsi="KZ Times New Roman"/>
          <w:color w:val="000000"/>
          <w:sz w:val="32"/>
          <w:szCs w:val="32"/>
        </w:rPr>
      </w:r>
      <m:oMath xmlns:m="http://schemas.openxmlformats.org/officeDocument/2006/math">
        <m:nary>
          <m:naryPr>
            <m:chr m:val="∑"/>
            <m:subHide m:val="1"/>
            <m:supHide m:val="1"/>
          </m:naryPr>
          <m:sub/>
          <m:sup/>
          <m:e>
            <m:r>
              <w:rPr>
                <w:rFonts w:ascii="Cambria Math" w:hAnsi="Cambria Math"/>
              </w:rPr>
              <m:t xml:space="preserve">t</m:t>
            </m:r>
          </m:e>
        </m:nary>
      </m:oMath>
      <w:r>
        <w:rPr>
          <w:rFonts w:cs="KZ Times New Roman" w:ascii="KZ Times New Roman" w:hAnsi="KZ Times New Roman"/>
          <w:color w:val="000000"/>
          <w:sz w:val="32"/>
          <w:szCs w:val="32"/>
          <w:lang w:eastAsia="ko-KR"/>
        </w:rPr>
        <w:t>&gt;10</w:t>
      </w:r>
      <w:r>
        <w:rPr>
          <w:rFonts w:cs="KZ Times New Roman" w:ascii="KZ Times New Roman" w:hAnsi="KZ Times New Roman"/>
          <w:color w:val="000000"/>
          <w:sz w:val="32"/>
          <w:szCs w:val="32"/>
          <w:vertAlign w:val="superscript"/>
          <w:lang w:eastAsia="ko-KR"/>
        </w:rPr>
        <w:t>0</w:t>
      </w:r>
      <w:r>
        <w:rPr>
          <w:rFonts w:cs="KZ Times New Roman" w:ascii="KZ Times New Roman" w:hAnsi="KZ Times New Roman"/>
          <w:color w:val="000000"/>
          <w:sz w:val="32"/>
          <w:szCs w:val="32"/>
          <w:lang w:eastAsia="ko-KR"/>
        </w:rPr>
        <w:t>C</w:t>
      </w:r>
      <w:r>
        <w:rPr>
          <w:rFonts w:cs="KZ Times New Roman" w:ascii="KZ Times New Roman" w:hAnsi="KZ Times New Roman"/>
          <w:color w:val="000000"/>
          <w:sz w:val="32"/>
          <w:szCs w:val="32"/>
        </w:rPr>
        <w:t>- ол кезеңдегi 1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шамасынан жоғары тәулiктiк  температура жиынтығы.</w:t>
      </w:r>
    </w:p>
    <w:p>
      <w:pPr>
        <w:pStyle w:val="TextBody"/>
        <w:keepNext w:val="true"/>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ru-RU"/>
        </w:rPr>
        <w:t>10- тұрақты пропорционалдық коэффициент.</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ГТК&gt; 1,6 ылғал молдығын көрсетед</w:t>
      </w:r>
      <w:r>
        <w:rPr>
          <w:rFonts w:cs="KZ Times New Roman" w:ascii="KZ Times New Roman" w:hAnsi="KZ Times New Roman"/>
          <w:color w:val="000000"/>
          <w:sz w:val="32"/>
          <w:szCs w:val="32"/>
          <w:lang w:val="en-US"/>
        </w:rPr>
        <w:t>i</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1,3- 1,6 – ылғал жетк</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л</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кт</w:t>
      </w:r>
      <w:r>
        <w:rPr>
          <w:rFonts w:cs="KZ Times New Roman" w:ascii="KZ Times New Roman" w:hAnsi="KZ Times New Roman"/>
          <w:color w:val="000000"/>
          <w:sz w:val="32"/>
          <w:szCs w:val="32"/>
          <w:lang w:val="en-US"/>
        </w:rPr>
        <w:t>i</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1,0-1,3- қуаңшылығы нашар</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0,7-1,0- қуаң</w:t>
      </w:r>
    </w:p>
    <w:p>
      <w:pPr>
        <w:pStyle w:val="TextBody"/>
        <w:keepNext w:val="true"/>
        <w:widowControl w:val="false"/>
        <w:ind w:firstLine="567"/>
        <w:jc w:val="both"/>
        <w:rPr/>
      </w:pPr>
      <w:r>
        <w:rPr>
          <w:rFonts w:cs="KZ Times New Roman" w:ascii="KZ Times New Roman" w:hAnsi="KZ Times New Roman"/>
          <w:color w:val="000000"/>
          <w:sz w:val="32"/>
          <w:szCs w:val="32"/>
          <w:lang w:val="ru-RU"/>
        </w:rPr>
        <w:tab/>
        <w:t>0,4-0, өте күшт</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қуаң</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lt;0,4-тен аздау қуаң.</w:t>
      </w:r>
    </w:p>
    <w:p>
      <w:pPr>
        <w:pStyle w:val="TextBody"/>
        <w:keepNext w:val="true"/>
        <w:widowControl w:val="false"/>
        <w:ind w:firstLine="567"/>
        <w:jc w:val="both"/>
        <w:rPr/>
      </w:pPr>
      <w:r>
        <w:rPr>
          <w:rFonts w:cs="KZ Times New Roman" w:ascii="KZ Times New Roman" w:hAnsi="KZ Times New Roman"/>
          <w:color w:val="000000"/>
          <w:sz w:val="32"/>
          <w:szCs w:val="32"/>
          <w:lang w:val="ru-RU"/>
        </w:rPr>
        <w:t>Қазақстанның қуаң далалы жағдайы үш</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 бағалау көрсетк</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штер</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басқаша түрде ұсынылады.</w:t>
      </w:r>
    </w:p>
    <w:p>
      <w:pPr>
        <w:pStyle w:val="TextBody"/>
        <w:keepNext w:val="true"/>
        <w:widowControl w:val="false"/>
        <w:ind w:firstLine="567"/>
        <w:jc w:val="both"/>
        <w:rPr/>
      </w:pPr>
      <w:r>
        <w:rPr>
          <w:rFonts w:cs="KZ Times New Roman" w:ascii="KZ Times New Roman" w:hAnsi="KZ Times New Roman"/>
          <w:color w:val="000000"/>
          <w:sz w:val="32"/>
          <w:szCs w:val="32"/>
          <w:lang w:val="ru-RU"/>
        </w:rPr>
        <w:t>ГТК-1,0- қуаңы б</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ршама</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0,7-1,0-қуаң</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0,5-0,7- өте қуаң</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ab/>
        <w:t>0,5- құрғақ</w:t>
      </w:r>
    </w:p>
    <w:p>
      <w:pPr>
        <w:pStyle w:val="TextBody"/>
        <w:keepNext w:val="true"/>
        <w:widowControl w:val="false"/>
        <w:ind w:firstLine="567"/>
        <w:jc w:val="both"/>
        <w:rPr/>
      </w:pPr>
      <w:r>
        <w:rPr>
          <w:rFonts w:cs="KZ Times New Roman" w:ascii="KZ Times New Roman" w:hAnsi="KZ Times New Roman"/>
          <w:color w:val="000000"/>
          <w:sz w:val="32"/>
          <w:szCs w:val="32"/>
          <w:lang w:val="ru-RU"/>
        </w:rPr>
        <w:t>Топырақтағы ылғалдылық шығуы- транспирация және топырақ буланғандағы суды қажет ету (жиынтығын) құрайды. Суды қажет ету жиынтығы бер</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лген дақылдың вегетациялық кезең</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де болады, б</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р</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ш</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алынған өн</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мн</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ң б</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рл</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г</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е байланысты- осыларды суды пайдалану коэффициент</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немесе су шығыны коэффициент</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деп а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ағы ылғалдың шығуы-транспирация және топырақ буланғандағы суды қажет ету жиынтығын құрайды. Суды қажет ету жиынтығы берiлген дақылдың вегетациялық кезеңiнде болады, бiрiншi алынған өнiмнiң бiрлiгiне байланысты- осыларды суды пайдалану коэффициентi немесе су шығыны коэффициентi деп а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ды пайдалануды бекiту, 1 мм топырақ қабатындағы судың қорын, себу алдында және өнiмдi жинауда, түскен жауын-шашын санын, осы кезеңде және берiлген өнiм дақылдарын анықтауғ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 режимiн реттеу 3 кезеңнен тұрады:</w:t>
      </w:r>
    </w:p>
    <w:p>
      <w:pPr>
        <w:pStyle w:val="TextBody"/>
        <w:keepNext w:val="true"/>
        <w:widowControl w:val="false"/>
        <w:ind w:firstLine="567"/>
        <w:jc w:val="both"/>
        <w:rPr/>
      </w:pPr>
      <w:r>
        <w:rPr>
          <w:rFonts w:cs="KZ Times New Roman" w:ascii="KZ Times New Roman" w:hAnsi="KZ Times New Roman"/>
          <w:color w:val="000000"/>
          <w:sz w:val="32"/>
          <w:szCs w:val="32"/>
        </w:rPr>
        <w:t>-қыстық жауын-шашын жиналуы,</w:t>
      </w:r>
    </w:p>
    <w:p>
      <w:pPr>
        <w:pStyle w:val="TextBody"/>
        <w:keepNext w:val="true"/>
        <w:widowControl w:val="false"/>
        <w:ind w:firstLine="567"/>
        <w:jc w:val="both"/>
        <w:rPr/>
      </w:pPr>
      <w:r>
        <w:rPr>
          <w:rFonts w:cs="KZ Times New Roman" w:ascii="KZ Times New Roman" w:hAnsi="KZ Times New Roman"/>
          <w:color w:val="000000"/>
          <w:sz w:val="32"/>
          <w:szCs w:val="32"/>
        </w:rPr>
        <w:t>-тұрып қалған суды ұстау,</w:t>
      </w:r>
    </w:p>
    <w:p>
      <w:pPr>
        <w:pStyle w:val="TextBody"/>
        <w:keepNext w:val="true"/>
        <w:widowControl w:val="false"/>
        <w:ind w:firstLine="567"/>
        <w:jc w:val="both"/>
        <w:rPr/>
      </w:pPr>
      <w:r>
        <w:rPr>
          <w:rFonts w:cs="KZ Times New Roman" w:ascii="KZ Times New Roman" w:hAnsi="KZ Times New Roman"/>
          <w:color w:val="000000"/>
          <w:sz w:val="32"/>
          <w:szCs w:val="32"/>
        </w:rPr>
        <w:t>-ылғал қорын топырақта рационалды қолдану және сақтау қасиет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рi жер танабында (паровое поле) ылғалдың нәтижелi жиналуы кең таралған дәндi аудандарда егудiң алдында күздiк және жаздық бидай кең таралған сүрi жер өнiм алатын кепiлдеме егiс болып есептеледi, әсiресе құрғақ жылдары. Бұрынғы сүрi жердегi танап, төмендеуiне байланысты, Солтүстiк Қазақстанда өнiмнiң төмендеуiне әкеп соқт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лайда, сүрi жердiң ылғал жинайтын мүмкiншiлiгi әзiрше жетiңкiремейдi. Солтүстiк Қазақстанда бүкiл сүрi жер айдау мерзiмiнде 21-ай iшiнде 518 мм ылғал түседi немесе топырақ оның 123 мм-iн немесе 24 процентiн ғана сiңiредi. Сонымен екiншi қыста жауын-шашынның сiңуi небәрi 5%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дай құбылыстың болу себебi, ылғалдың бiрiншi кезеңiнде мол жиналуынан, екiншi кезеңде су сiңiмдлiгi азаяды. Сүрi жерлi танаптарда қарды көп жинау үшiн қышадан, күнбағыстан және басқа дақылдардан ықтырма (кулис) егу ұсынылады.</w:t>
      </w:r>
    </w:p>
    <w:p>
      <w:pPr>
        <w:pStyle w:val="TextBody"/>
        <w:keepNext w:val="true"/>
        <w:widowControl w:val="false"/>
        <w:ind w:firstLine="567"/>
        <w:jc w:val="both"/>
        <w:rPr/>
      </w:pPr>
      <w:r>
        <w:rPr>
          <w:rFonts w:cs="KZ Times New Roman" w:ascii="KZ Times New Roman" w:hAnsi="KZ Times New Roman"/>
          <w:color w:val="000000"/>
          <w:sz w:val="32"/>
          <w:szCs w:val="32"/>
        </w:rPr>
        <w:t>Қар аз жауатын, желi қатты аудандарда 1 шаршы метр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жерде 200-250 аңызақ қалдыруда биiктiгi 18-20 см, үлкен тиiмдiлiк көрсетедi. Аңызақ қабаттарда, қар қабатының қалыңдығы 10-15 см жеткенде , өкпек желге көлденең жүргiзу ұсынылады, қар жыртқыш СВУ-2,6А, СВУ-7- мен қар тоқтат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рi жерге жататын алғы дақылдар егiсiн саңыландыру (тiлгiлеу), ал сүрi жерге қалдыратын танаптарды ұяқазғыш ЛОД-10 машиналарымен ұя жасау арқылы, қар суын көбейтiп, тоқтатуға болады.</w:t>
      </w:r>
    </w:p>
    <w:p>
      <w:pPr>
        <w:pStyle w:val="TextBody"/>
        <w:keepNext w:val="true"/>
        <w:widowControl w:val="false"/>
        <w:ind w:firstLine="567"/>
        <w:jc w:val="both"/>
        <w:rPr/>
      </w:pPr>
      <w:r>
        <w:rPr>
          <w:rFonts w:cs="KZ Times New Roman" w:ascii="KZ Times New Roman" w:hAnsi="KZ Times New Roman"/>
          <w:color w:val="000000"/>
          <w:sz w:val="32"/>
          <w:szCs w:val="32"/>
        </w:rPr>
        <w:t>Шуңқыр қазып өткеннен кейiн әрбiр гектарда тереңдiгi 12-15 см, 13-14 мыңға дейiн шуңқыр пайда болады және олардың жалпы сыйымдылығы шамамен 250-300 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бiр кезде отырыс беруге және терең жарықтардың (трещина) пайда болуына бейiм топырақтардың үстiңгi қабатын қопсыту және жабынды қабат жасау арқылы олардың булануын азайтудың үлкен пайдасы бар. Егiн жинау кезiнде өсiмдiк қалдықтарын жабынды ретiнде қалдыру едәуiр пайда бе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ағы ылғал қорын тиiмдi пайдалануға арамшөптердi уақытында және толық құрту, тұқымды ең қолайлы мерзiмде себу дән нормасы мен сiңiру тереңдiгiн дұрыс таңдай бiлу және топыраққа фосфор тыңайтқышын сiңiру арқылы жетуге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ның жағдайларында жауын-шашын мен топырақ ылғалын тиiмдi бiр жылдық мал азықтық дақылдарды егу.</w:t>
      </w:r>
    </w:p>
    <w:p>
      <w:pPr>
        <w:pStyle w:val="TextBody"/>
        <w:keepNext w:val="true"/>
        <w:widowControl w:val="false"/>
        <w:ind w:firstLine="567"/>
        <w:jc w:val="both"/>
        <w:rPr/>
      </w:pPr>
      <w:r>
        <w:rPr>
          <w:rFonts w:cs="KZ Times New Roman" w:ascii="KZ Times New Roman" w:hAnsi="KZ Times New Roman"/>
          <w:color w:val="000000"/>
          <w:sz w:val="32"/>
          <w:szCs w:val="32"/>
        </w:rPr>
        <w:t>Құрғақшылық жылдары жаздың бiрiншi бөлiгiнде дәндi және мал азықтық дақылдардың шығымын күрт төмендетедi, ал жаздың екiншi жартысында ылғал кей уақытта пайдаланылмай қала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5.2</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ауа режим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pPr>
      <w:r>
        <w:rPr>
          <w:rFonts w:cs="KZ Times New Roman" w:ascii="KZ Times New Roman" w:hAnsi="KZ Times New Roman"/>
          <w:color w:val="000000"/>
          <w:sz w:val="32"/>
          <w:szCs w:val="32"/>
        </w:rPr>
        <w:t>Ауа-топырақтың негiзгi құрамына жатады. Топырақтың қатты, сұйық және газ тәрiздi бөлшектерi бiр-бiрiмен тығыз байланыста болад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газды сiңiруi әртүрлi топырақтар үшiн 0,3-0,5% көлемде болады. Топырақтың газ тәрiздi бөлiгiнiң құрамында өсiмдiктердiң қоректенуi мен биологиялық әрекетiнiң басты элементтерi-оттегi, көмiртегi, азот болады 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N.</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а оттегiнiң болуы- өсiмдiктер үшiн қоректену режимiнiң бiрқалыпты өтуiнiң шарты. Ауа жетiспегенде көптеген өсiмдiктердiң тұқымы өнбей қалады. Топырақ ауасында 7-12% оттегiнiң болуы тамырлардың тыныс алуын және жақсы өсуiн қамтамасыз етедi. Оттегiнiң мөлшерi 1-2%-ке дейiн азайғанда жер үстiндегi өсiмдiктер бөлiгiнiң өсуi тоқталады.</w:t>
      </w:r>
    </w:p>
    <w:p>
      <w:pPr>
        <w:pStyle w:val="TextBody"/>
        <w:keepNext w:val="true"/>
        <w:widowControl w:val="false"/>
        <w:ind w:firstLine="567"/>
        <w:jc w:val="both"/>
        <w:rPr/>
      </w:pPr>
      <w:r>
        <w:rPr>
          <w:rFonts w:cs="KZ Times New Roman" w:ascii="KZ Times New Roman" w:hAnsi="KZ Times New Roman"/>
          <w:color w:val="000000"/>
          <w:sz w:val="32"/>
          <w:szCs w:val="32"/>
        </w:rPr>
        <w:t>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xml:space="preserve"> (көмiртегi) концентрациясының жоғары болуынан тамырлар тiршiлiгiн жояды, алайда олар көмiртегi (СО</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 концентрациясының 9-10%-ке дейiн шыдайды. Тамырлардың қолайлы өсуi үшiн көмiртегi концентрациясы 1%-тен төмен болуы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р бетiндегi көмiртегi құрамының жоғарылауы әр уақытта өсiмдiктер өнiмiн арттырады және өсуiн жылдамдат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құрылымы мен жырту қабатының құрамы (жалпы саңылаулық шамасы, қылтүтiктi және қылтүтiксiз бос орындардың ара қатынасы) топырақ пен топырақ қыртысындағы газдың алмасуына әсер е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өптеген ғалымдардың дерегi бойынша, топырақта ауа орналасатын бос орын ең аз дегенде 15% болады, 20%-тен жоғары емес. Әсiресе сүрi жерде, тиiмдi түрде топырақтағы ауа режимiн реттеу, оны өңдеу болып табылад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аэрациясына түрлi агротехникалық жағдайлар жақсы әсер етедi, ауыспалы егiстiк бiр-бiрiне қатысы бар, дақылдарды кезектесiп отырғызу т.б. Басқада аэрацияға жақсы жағдайлар: көп жылдық шөптер, органикалық тыңайтқыштар болып табыла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5.3</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жылу режим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лудың негiзгi көзi болып- күн сәулесiнiң радиациясы болады.</w:t>
      </w:r>
    </w:p>
    <w:p>
      <w:pPr>
        <w:pStyle w:val="TextBody"/>
        <w:keepNext w:val="true"/>
        <w:widowControl w:val="false"/>
        <w:ind w:firstLine="567"/>
        <w:jc w:val="both"/>
        <w:rPr/>
      </w:pPr>
      <w:r>
        <w:rPr>
          <w:rFonts w:cs="KZ Times New Roman" w:ascii="KZ Times New Roman" w:hAnsi="KZ Times New Roman"/>
          <w:color w:val="000000"/>
          <w:sz w:val="32"/>
          <w:szCs w:val="32"/>
        </w:rPr>
        <w:t>Бiр жыл iшiнде 168 ккал/с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мөлшерiндегi күннiң жылуы жерге дейiн же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жылу өткiзгiштiгi оның механикалық құрамына, ауаның, судың маңызына, топырақ қуыстылық мөлшерiне тәуелдi болады. Ауаның жылу өткiзгiштiгiне қарағанда, топырақтың минералдық бөлшектерiнiң жылу өткiзгiштiгi 100 есе көп , ал судың өткiзгiштiгi 24 есе артық болады. Сондықтан ылғалды топырақтар көбiрек жылу өткiзгiштiкке ие болады, ал борпылдақ топырақтан тығыз топырақтың жылу өткiзгiштiгi артық.</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жылу режимiне жылу сыйымдылық едәуiр әсер етедi. 1 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топырақта 1</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қа жылытуға қажет болатын каллория есебiмен алынған жылудың мөлшерiн, көлемдiк жылу сиымдылық деп атайды. Судың жылу сыйымдылығы, топырақтың минералды бөлшегiнiң жылу сыйымдылығынан артық. Бұл топырақтың көлемдiк жылу сыйымдылығын оның ылғалдығы молайған сайын артатынын көрсетедi. Көктемде сазды топырақ құмдақ топырақтан салқынырақ, (баяу жылынады) ал күзде ылғалды сазды топырақ құмды топырақтан жылырақ келедi (баяу салқындайд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жылу сыйымдылығы құрғақ күйiнде 0,17 ден 0,20 кал/с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градусқа тең. Тамырлар мен микроорганизмдердiң бiрқалыпты өсуi мен қызметi, топырақтың 10-40º температурасында болуы мүмкін.</w:t>
      </w:r>
    </w:p>
    <w:p>
      <w:pPr>
        <w:pStyle w:val="TextBody"/>
        <w:keepNext w:val="true"/>
        <w:widowControl w:val="false"/>
        <w:ind w:firstLine="567"/>
        <w:jc w:val="both"/>
        <w:rPr/>
      </w:pPr>
      <w:r>
        <w:rPr>
          <w:rFonts w:cs="KZ Times New Roman" w:ascii="KZ Times New Roman" w:hAnsi="KZ Times New Roman"/>
          <w:color w:val="000000"/>
          <w:sz w:val="32"/>
          <w:szCs w:val="32"/>
        </w:rPr>
        <w:t>Әртүрлi дақылдардың тұқымы өсуi және өскiн пайда болу үшiн қолайлы және минималды температура қажет. Мысалы; көктеген дәндi дақылдардың тұқымы өну үшiн минималды температура 1-2</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болады, қолайлы (оптималды тем-ра) температура 25-3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Жүгерi, картоп, тары, судан шөбi, минималды температурасы 8-1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қолайлы температурасы</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37-45</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болад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жылылық режимiн реттеу үшін мынадай тәсiлді көруге болады: мысалы ылғалды топырақты 1-2</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га төмендетедi, ылғал топырақты 2-4 см тереңдетiп қопсытады, керiсiнше тығыздау температурасын жоғарлатады.</w:t>
      </w:r>
    </w:p>
    <w:p>
      <w:pPr>
        <w:pStyle w:val="TextBody"/>
        <w:keepNext w:val="true"/>
        <w:widowControl w:val="false"/>
        <w:ind w:firstLine="567"/>
        <w:jc w:val="both"/>
        <w:rPr/>
      </w:pPr>
      <w:r>
        <w:rPr>
          <w:rFonts w:cs="KZ Times New Roman" w:ascii="KZ Times New Roman" w:hAnsi="KZ Times New Roman"/>
          <w:color w:val="000000"/>
          <w:sz w:val="32"/>
          <w:szCs w:val="32"/>
        </w:rPr>
        <w:t>Кейбiр жағдайда жылылық режимiн реттеу үшiн топырақ бетiн ақшыл (сабанмен) немесе шымтезек (торф) қара заттарымен жабындайды. Сабан топырақтың сәулеленiп шағылыстыру қабілетiн өсiредi, судың булануын азайтады, температураны төмендетедi, температураның тәулiктiк ауытқуын реттейдi. Дегенiмен топырақ нашар жылынуы арамшөп тұқымының өне бастауын кешiктiредi, нитрификациялануды төмендетедi, өсiмдiктердiң вегетациясын бiршама ұзартады. Қар түстi жабынды (мульча) бұған қарама-қарсы әрекет е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пен өсiмдiк, жылылық режимiн жақсарту үшiн, биiк жалды және жүйектен себу тәсiлiмен дақылдарды орналаст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сы қатты аудандарда топырақты жылытудың жақсы құралы қар қабатын жасау. Сондықтан қар тоқтатуды ертерек жүргiзу керек. Жиналған қар қабаты, топырақтың жiбуiн 2 аптаға тездетедi.</w:t>
      </w:r>
    </w:p>
    <w:p>
      <w:pPr>
        <w:pStyle w:val="TextBody"/>
        <w:keepNext w:val="true"/>
        <w:widowControl w:val="false"/>
        <w:ind w:firstLine="567"/>
        <w:jc w:val="both"/>
        <w:rPr/>
      </w:pPr>
      <w:r>
        <w:rPr>
          <w:rFonts w:cs="KZ Times New Roman" w:ascii="KZ Times New Roman" w:hAnsi="KZ Times New Roman"/>
          <w:color w:val="000000"/>
          <w:sz w:val="32"/>
          <w:szCs w:val="32"/>
        </w:rPr>
        <w:t>Жаздың екiншi жартысында жылу мен жауын-шашынды пайдаланудың тиiмдi тәсiлi, жаз айында мал азықтық дақылдарды себу болып табылады, алайда ол Солтүстiк Қазақстанда өте жеткiлiксiз қолданылып келедi.</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tabs>
          <w:tab w:val="clear" w:pos="720"/>
          <w:tab w:val="left" w:pos="3119" w:leader="none"/>
        </w:tabs>
        <w:rPr/>
      </w:pPr>
      <w:r>
        <w:rPr>
          <w:rFonts w:cs="KZ Times New Roman" w:ascii="KZ Times New Roman" w:hAnsi="KZ Times New Roman"/>
          <w:b/>
          <w:color w:val="000000"/>
          <w:sz w:val="36"/>
          <w:szCs w:val="36"/>
        </w:rPr>
        <w:t>5.4</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Топырақтың қоректiк режим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тердiң бойындағы қоректiк заттардың құрамына-көмiртегі, сутегі және оттегі кiредi. Барлық құрғақ заттың 94% жуығы осы элементтердiң үлесiне тиедi. Қалғандары -6% бұған жататындар; азот, фосфор, калий, кальций, күкiрт, магний, темiр, басқада бiраз микроэлементтер – бор, марганец, мырыш, мыс, молибден, кобальт және басқалары. Әрбiр элементтiң функциясы ерекше қатаң, олардың бiреуiнiң жетiспеуi өсiмдiк организiмiнiң тiршiлiк әрекетiн бұзады.</w:t>
      </w:r>
    </w:p>
    <w:p>
      <w:pPr>
        <w:pStyle w:val="TextBody"/>
        <w:keepNext w:val="true"/>
        <w:widowControl w:val="false"/>
        <w:ind w:firstLine="567"/>
        <w:jc w:val="both"/>
        <w:rPr/>
      </w:pPr>
      <w:r>
        <w:rPr>
          <w:rFonts w:cs="KZ Times New Roman" w:ascii="KZ Times New Roman" w:hAnsi="KZ Times New Roman"/>
          <w:color w:val="000000"/>
          <w:sz w:val="32"/>
          <w:szCs w:val="32"/>
        </w:rPr>
        <w:t>Бұл элементтерге қажеттiлiгiн ауыл шаруашылық өсiмдiктердiң өнiмiмен бiрге, алып кететiн мөлшерiне байланысты болжауға болады. Мысалы, өсiмдiктен алынып шығатын азот, фосфор және калий 1 тонна жазғы бидайға есептегенде (N-40,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11 және калий –20 кг К</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284"/>
        <w:jc w:val="both"/>
        <w:rPr/>
      </w:pPr>
      <w:r>
        <w:rPr/>
        <w:t>Кесте 20 - Бір тонна жазғы бидайға шығатын тыңайтқыштың мөлщері.</w:t>
      </w:r>
    </w:p>
    <w:tbl>
      <w:tblPr>
        <w:tblW w:w="9639" w:type="dxa"/>
        <w:jc w:val="left"/>
        <w:tblInd w:w="-5" w:type="dxa"/>
        <w:tblLayout w:type="fixed"/>
        <w:tblCellMar>
          <w:top w:w="0" w:type="dxa"/>
          <w:left w:w="108" w:type="dxa"/>
          <w:bottom w:w="0" w:type="dxa"/>
          <w:right w:w="108" w:type="dxa"/>
        </w:tblCellMar>
      </w:tblPr>
      <w:tblGrid>
        <w:gridCol w:w="2284"/>
        <w:gridCol w:w="2392"/>
        <w:gridCol w:w="2392"/>
        <w:gridCol w:w="2571"/>
      </w:tblGrid>
      <w:tr>
        <w:trPr>
          <w:trHeight w:val="345" w:hRule="atLeast"/>
          <w:cantSplit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Көрсеткiштер</w:t>
            </w:r>
          </w:p>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lang w:val="ru-RU"/>
              </w:rPr>
              <w:t>N</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lang w:val="ru-RU"/>
              </w:rPr>
              <w:t>Р</w:t>
            </w:r>
            <w:r>
              <w:rPr>
                <w:rFonts w:cs="KZ Times New Roman" w:ascii="KZ Times New Roman" w:hAnsi="KZ Times New Roman"/>
                <w:color w:val="000000"/>
                <w:vertAlign w:val="subscript"/>
                <w:lang w:val="ru-RU"/>
              </w:rPr>
              <w:t>2</w:t>
            </w:r>
            <w:r>
              <w:rPr>
                <w:rFonts w:cs="KZ Times New Roman" w:ascii="KZ Times New Roman" w:hAnsi="KZ Times New Roman"/>
                <w:color w:val="000000"/>
                <w:lang w:val="ru-RU"/>
              </w:rPr>
              <w:t>О</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lang w:val="ru-RU"/>
              </w:rPr>
              <w:t>К</w:t>
            </w:r>
            <w:r>
              <w:rPr>
                <w:rFonts w:cs="KZ Times New Roman" w:ascii="KZ Times New Roman" w:hAnsi="KZ Times New Roman"/>
                <w:color w:val="000000"/>
                <w:vertAlign w:val="subscript"/>
                <w:lang w:val="ru-RU"/>
              </w:rPr>
              <w:t>2</w:t>
            </w:r>
            <w:r>
              <w:rPr>
                <w:rFonts w:cs="KZ Times New Roman" w:ascii="KZ Times New Roman" w:hAnsi="KZ Times New Roman"/>
                <w:color w:val="000000"/>
                <w:lang w:val="ru-RU"/>
              </w:rPr>
              <w:t>О</w:t>
            </w:r>
          </w:p>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r>
          </w:p>
        </w:tc>
      </w:tr>
      <w:tr>
        <w:trPr>
          <w:trHeight w:val="322"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Өте жұтаң құнарсыз</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rPr>
              <w:t>0,10</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lang w:val="ru-RU"/>
              </w:rPr>
            </w:pPr>
            <w:r>
              <w:rPr>
                <w:rFonts w:cs="KZ Times New Roman" w:ascii="KZ Times New Roman" w:hAnsi="KZ Times New Roman"/>
                <w:color w:val="000000"/>
              </w:rPr>
              <w:t>0,05</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rFonts w:cs="KZ Times New Roman" w:ascii="KZ Times New Roman" w:hAnsi="KZ Times New Roman"/>
                <w:color w:val="000000"/>
              </w:rPr>
              <w:t>0,20</w:t>
            </w:r>
            <w:r>
              <w:rPr>
                <w:rFonts w:cs="KZ Times New Roman" w:ascii="KZ Times New Roman" w:hAnsi="KZ Times New Roman"/>
                <w:color w:val="000000"/>
                <w:lang w:val="ru-RU"/>
              </w:rPr>
              <w:t>%</w:t>
            </w:r>
          </w:p>
        </w:tc>
      </w:tr>
      <w:tr>
        <w:trPr>
          <w:trHeight w:val="322"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rFonts w:ascii="KZ Times New Roman" w:hAnsi="KZ Times New Roman" w:cs="KZ Times New Roman"/>
                <w:color w:val="000000"/>
                <w:lang w:val="ru-RU"/>
              </w:rPr>
            </w:pPr>
            <w:r>
              <w:rPr>
                <w:rFonts w:cs="KZ Times New Roman" w:ascii="KZ Times New Roman" w:hAnsi="KZ Times New Roman"/>
                <w:color w:val="000000"/>
                <w:lang w:val="ru-RU"/>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 xml:space="preserve">Орташа құнарлы топырақ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70</w:t>
            </w:r>
            <w:r>
              <w:rPr>
                <w:rFonts w:cs="KZ Times New Roman" w:ascii="KZ Times New Roman" w:hAnsi="KZ Times New Roman"/>
                <w:color w:val="000000"/>
                <w:lang w:val="ru-RU"/>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Өте бай құнарлы топырақ</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0,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50</w:t>
            </w:r>
          </w:p>
        </w:tc>
      </w:tr>
    </w:tbl>
    <w:p>
      <w:pPr>
        <w:pStyle w:val="TextBody"/>
        <w:keepNext w:val="true"/>
        <w:widowControl w:val="false"/>
        <w:ind w:firstLine="567"/>
        <w:jc w:val="both"/>
        <w:rPr/>
      </w:pPr>
      <w:r>
        <w:rPr>
          <w:rFonts w:cs="KZ Times New Roman" w:ascii="KZ Times New Roman" w:hAnsi="KZ Times New Roman"/>
          <w:color w:val="000000"/>
          <w:sz w:val="32"/>
          <w:szCs w:val="32"/>
        </w:rPr>
        <w:t>1 гектар жердегi топырақтың 40 см қабатында, яғни тамыр жүйесiнiң ең көп таралған қабатында ; N-6-30 т.,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3-15 т., К</w:t>
      </w:r>
      <w:r>
        <w:rPr>
          <w:rFonts w:cs="KZ Times New Roman" w:ascii="KZ Times New Roman" w:hAnsi="KZ Times New Roman"/>
          <w:color w:val="000000"/>
          <w:sz w:val="32"/>
          <w:szCs w:val="32"/>
          <w:vertAlign w:val="subscript"/>
        </w:rPr>
        <w:t>2</w:t>
      </w:r>
      <w:r>
        <w:rPr/>
        <w:t>О-22-45 т.</w:t>
      </w:r>
    </w:p>
    <w:tbl>
      <w:tblPr>
        <w:tblW w:w="9639" w:type="dxa"/>
        <w:jc w:val="left"/>
        <w:tblInd w:w="-5" w:type="dxa"/>
        <w:tblLayout w:type="fixed"/>
        <w:tblCellMar>
          <w:top w:w="0" w:type="dxa"/>
          <w:left w:w="108" w:type="dxa"/>
          <w:bottom w:w="0" w:type="dxa"/>
          <w:right w:w="108" w:type="dxa"/>
        </w:tblCellMar>
      </w:tblPr>
      <w:tblGrid>
        <w:gridCol w:w="2284"/>
        <w:gridCol w:w="2392"/>
        <w:gridCol w:w="2392"/>
        <w:gridCol w:w="2571"/>
      </w:tblGrid>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Көрсеткiштер</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rFonts w:cs="KZ Times New Roman" w:ascii="KZ Times New Roman" w:hAnsi="KZ Times New Roman"/>
                <w:color w:val="000000"/>
                <w:sz w:val="26"/>
              </w:rPr>
              <w:t>N- NО</w:t>
            </w:r>
            <w:r>
              <w:rPr>
                <w:rFonts w:cs="KZ Times New Roman" w:ascii="KZ Times New Roman" w:hAnsi="KZ Times New Roman"/>
                <w:color w:val="000000"/>
                <w:sz w:val="26"/>
                <w:vertAlign w:val="subscript"/>
              </w:rPr>
              <w:t>3</w:t>
            </w:r>
            <w:r>
              <w:rPr>
                <w:rFonts w:cs="KZ Times New Roman" w:ascii="KZ Times New Roman" w:hAnsi="KZ Times New Roman"/>
                <w:color w:val="000000"/>
                <w:sz w:val="26"/>
              </w:rPr>
              <w:t xml:space="preserve"> мг/кг</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lang w:val="ru-RU"/>
              </w:rPr>
              <w:t>Р</w:t>
            </w:r>
            <w:r>
              <w:rPr>
                <w:rFonts w:cs="KZ Times New Roman" w:ascii="KZ Times New Roman" w:hAnsi="KZ Times New Roman"/>
                <w:color w:val="000000"/>
                <w:sz w:val="26"/>
                <w:vertAlign w:val="subscript"/>
                <w:lang w:val="ru-RU"/>
              </w:rPr>
              <w:t>2</w:t>
            </w:r>
            <w:r>
              <w:rPr>
                <w:rFonts w:cs="KZ Times New Roman" w:ascii="KZ Times New Roman" w:hAnsi="KZ Times New Roman"/>
                <w:color w:val="000000"/>
                <w:sz w:val="26"/>
                <w:lang w:val="ru-RU"/>
              </w:rPr>
              <w:t>О мг/кг</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lang w:val="ru-RU"/>
              </w:rPr>
              <w:t>К</w:t>
            </w:r>
            <w:r>
              <w:rPr>
                <w:rFonts w:cs="KZ Times New Roman" w:ascii="KZ Times New Roman" w:hAnsi="KZ Times New Roman"/>
                <w:color w:val="000000"/>
                <w:sz w:val="26"/>
                <w:vertAlign w:val="subscript"/>
                <w:lang w:val="ru-RU"/>
              </w:rPr>
              <w:t>2</w:t>
            </w:r>
            <w:r>
              <w:rPr>
                <w:rFonts w:cs="KZ Times New Roman" w:ascii="KZ Times New Roman" w:hAnsi="KZ Times New Roman"/>
                <w:color w:val="000000"/>
                <w:sz w:val="26"/>
                <w:lang w:val="ru-RU"/>
              </w:rPr>
              <w:t>О мг/кг</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sz w:val="26"/>
              </w:rPr>
            </w:pPr>
            <w:r>
              <w:rPr>
                <w:rFonts w:cs="KZ Times New Roman" w:ascii="KZ Times New Roman" w:hAnsi="KZ Times New Roman"/>
                <w:color w:val="000000"/>
                <w:sz w:val="26"/>
              </w:rPr>
              <w:t>Төмен</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5-10</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10-15</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100-2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sz w:val="26"/>
              </w:rPr>
            </w:pPr>
            <w:r>
              <w:rPr>
                <w:rFonts w:cs="KZ Times New Roman" w:ascii="KZ Times New Roman" w:hAnsi="KZ Times New Roman"/>
                <w:color w:val="000000"/>
                <w:sz w:val="26"/>
              </w:rPr>
              <w:t xml:space="preserve">Орташа </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10-15</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15-30</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200-3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sz w:val="26"/>
              </w:rPr>
            </w:pPr>
            <w:r>
              <w:rPr>
                <w:rFonts w:cs="KZ Times New Roman" w:ascii="KZ Times New Roman" w:hAnsi="KZ Times New Roman"/>
                <w:color w:val="000000"/>
                <w:sz w:val="26"/>
              </w:rPr>
              <w:t>жоғары</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gt;15</w:t>
            </w:r>
          </w:p>
        </w:tc>
        <w:tc>
          <w:tcPr>
            <w:tcW w:w="23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30-45</w:t>
            </w:r>
          </w:p>
        </w:tc>
        <w:tc>
          <w:tcPr>
            <w:tcW w:w="257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sz w:val="26"/>
              </w:rPr>
            </w:pPr>
            <w:r>
              <w:rPr>
                <w:rFonts w:cs="KZ Times New Roman" w:ascii="KZ Times New Roman" w:hAnsi="KZ Times New Roman"/>
                <w:color w:val="000000"/>
                <w:sz w:val="26"/>
              </w:rPr>
              <w:t>300-400</w:t>
            </w:r>
          </w:p>
        </w:tc>
      </w:tr>
    </w:tbl>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лтiрiлген көрсеткiштерде қоректiк заттар толығынан жеткiлiктi, алайда оның көп бөлiгi ерiмейдi, сондықтан да өсiмдiктерге жеткiлiксiз.</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зоттың 99%-i ерiмейтiн қарашiрiкпен өсiмдiктер қалдықтарында болады. Фосфордың жартысынан жуығы органикалық заттар түрiнде болса, екiншi жартысы, әсiресе үш кальцийлi фосфат түрi ерiмейтiн минералдың қосынды түрiнде болады. Сондықтан қойылатын мiндет егiншiлiктiң озық тәсiлiн пайдалану арқылы, қоспаларды өсiмдiктер игере алатын түрге үнемi айналдыру болып табылады .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Қоректiк элементтердi пайдалана алмайтын формадан, өсiмдiктерге сiңiмдi түрге айналдыру, ең алдымен топырақты тиiмдi өңдеу тәсiлдерiмен жүзеге асырылады. Өңдеудiң арқасында топырақтағы органикалық заттардың (қарашiрiк, өсiмдiктер қалдықтары) өсiмдiкке сiңiмдi формаға дейiн минералдануына қажеттi жағдай жасалады. Сүрi жердi өңдегенде минералдану процесi толық және тиiмдi өтед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тердiң басқа қоректiк элементтерiнен (күлдi) айырмашылығы, азот топырақтардың аналық тұқымында болмайды және онда микроорганизмдерi-азот жинағыш микроорганизмдер (еркiн тiршiлiк ететiн және түйнекте болатындар) жатады.</w:t>
      </w:r>
    </w:p>
    <w:p>
      <w:pPr>
        <w:pStyle w:val="TextBody"/>
        <w:keepNext w:val="true"/>
        <w:widowControl w:val="false"/>
        <w:ind w:firstLine="567"/>
        <w:jc w:val="both"/>
        <w:rPr/>
      </w:pPr>
      <w:r>
        <w:rPr>
          <w:rFonts w:cs="KZ Times New Roman" w:ascii="KZ Times New Roman" w:hAnsi="KZ Times New Roman"/>
          <w:color w:val="000000"/>
          <w:sz w:val="32"/>
          <w:szCs w:val="32"/>
        </w:rPr>
        <w:t>Азот жинағыш микроорганизмдер атмосферадағы молекулалы азотты сiңiредi де, оны органикалық зат түрiнде топыраққа жинайды. Мысалы; бөрiбұршақ (люпин) гектарына 160 кг азотты жинай алады. Бұдан әрi топырақта органикалық азоттың өзгеру жолын микроорганизмдердiң әсерiнен мынадай схема бойынша көрсетуге болады; белоктар - аминоқосындылар-аммиак-нитриттар-нитраттар. Сөйтiп топырақты өңдеп жасаған жағдайдың әсерiмен ең соңғы формасы- нитраттар жинақ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Әруақытта естен шығармау керек, топырақтың 0-15 см қабатында қарашiрiктiң бастапқы мөлшерi 10%-ке жақын болса, 37 жыл өткеннен кейiн сүрi жер-бидай, бидай ауыспалы егiстiгiнде қарашiрiктiң көлемi 3,7%-ке қ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еханикалық жиi өңдеудiң әсерiнен, органикалық заттардың көп минералдануы азоттың бiршама көп болуына (фосфорға кедей топырақтарда) жиi ұшыратуды және ең маңыздысы-қарашiрiк мөлшерiнiң төмендеуiн, яғни топырақтың физикалық қасиеттерiнiң нашарлануына, оның шаңдануына, шашылып кетуiне, желдiң әсерiнен ұшуына және ең ақырында өнiмнiң кемуiне жиi әкеп соқт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дай жағдайда, механикалық өңдеудiң бiр бөлiгiн немесе тiптi толығынан гербицидтермен ауыстыру, бiрнеше механикалық өңдеу тәсiлдерiн агрегаттың бiр рет өтуiне бiрiктiру және т.б. (минималды өңдеу) ұсынылады.</w:t>
      </w:r>
    </w:p>
    <w:p>
      <w:pPr>
        <w:pStyle w:val="TextBody"/>
        <w:keepNext w:val="true"/>
        <w:widowControl w:val="false"/>
        <w:ind w:firstLine="567"/>
        <w:jc w:val="both"/>
        <w:rPr/>
      </w:pPr>
      <w:r>
        <w:rPr>
          <w:rFonts w:cs="KZ Times New Roman" w:ascii="KZ Times New Roman" w:hAnsi="KZ Times New Roman"/>
          <w:color w:val="000000"/>
          <w:sz w:val="32"/>
          <w:szCs w:val="32"/>
        </w:rPr>
        <w:t>Қоректiк заттарды жақсы пайдалану жағдайын жасауға, көптеген агротехникалық тәсiлдермен (тұқым себу мерзiмi, себу нормасы, ылғалдануға жақсы жағдай жасау т.б.) және ғылымға негiзделген ауыспалы егiстердi қолдану арқылы қол же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Басқада жолмен дақылдарды кезектестiрiп отырғызу, түрлi сандағы азот, фосфор, калий қолдану тереңдiкте, мысалы; картоп, қант қызылшасына калийд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 есе жоғары артық әкетедi, дәндi дақылдарға қарағанда, ауыспалы егiстiкте дақылдардың азырақ еритiн қосылыстардан қөректiк заттар алуға қабілеттi дақылдарды енгiзу қолайлы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бiр өсiмдiктер фосфордың жақсы еруiне белсендi әсер етедi, мысалы; бөрiбұршақ, бұршақ өсiмдiгi, қара бидай мен сұлыны пайдалана алмайтын ең қиын еритiн фосфордан, фосфор қышқылын алуғ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дың режимі (тәртіб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удың негізгі көзі болып топыраққа түскен атмосфералық жауын-шашынның қатты және сұйық түрде жер бетіне түсуі. Ылғалдың саны топырақтың бетіне түсетін және қалатын, топырақтың механикалық құрамымен олардың қарашіріктілігі және жоғарғы горизонттағы құрылым дәрежесі анықт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Судың топыраққа түсуі өсімдіктер және рельефтерге маңызды әсер етеді.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Судың екінші көзі болып- булану ылғалы пайда болады да бұл өте маңызды рөл атқарады құрғақшылық аудандарда. </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Судың үшінші көзі болып-ыза су болып табылады.. егер олар өте төменде жатса.</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rPr>
        <w:t>5.5. Топырақтағы ылғалдың түрлері</w:t>
      </w:r>
    </w:p>
    <w:p>
      <w:pPr>
        <w:pStyle w:val="TextBody"/>
        <w:keepNext w:val="true"/>
        <w:widowControl w:val="false"/>
        <w:rPr>
          <w:rFonts w:ascii="KZ Times New Roman" w:hAnsi="KZ Times New Roman" w:cs="KZ Times New Roman"/>
          <w:b/>
          <w:b/>
          <w:color w:val="000000"/>
          <w:sz w:val="32"/>
          <w:szCs w:val="32"/>
          <w:lang w:val="ru-RU"/>
        </w:rPr>
      </w:pPr>
      <w:r>
        <w:rPr>
          <w:rFonts w:cs="KZ Times New Roman" w:ascii="KZ Times New Roman" w:hAnsi="KZ Times New Roman"/>
          <w:b/>
          <w:color w:val="000000"/>
          <w:sz w:val="32"/>
          <w:szCs w:val="32"/>
          <w:lang w:val="ru-RU"/>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 3 категорияға бөлінеді:</w:t>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Бу пайда болу</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xml:space="preserve"> ылғал, топырақ ауасында бу түрінде болады.</w:t>
      </w:r>
    </w:p>
    <w:p>
      <w:pPr>
        <w:pStyle w:val="TextBody"/>
        <w:keepNext w:val="true"/>
        <w:widowControl w:val="false"/>
        <w:ind w:firstLine="567"/>
        <w:jc w:val="both"/>
        <w:rPr/>
      </w:pPr>
      <w:r>
        <w:rPr>
          <w:rFonts w:cs="KZ Times New Roman" w:ascii="KZ Times New Roman" w:hAnsi="KZ Times New Roman"/>
          <w:color w:val="000000"/>
          <w:sz w:val="32"/>
          <w:szCs w:val="32"/>
        </w:rPr>
        <w:t>2.Байланыс – қатты бөліктің жоғарғы қабатында ылғал сіңіргіштігі.</w:t>
      </w:r>
    </w:p>
    <w:p>
      <w:pPr>
        <w:pStyle w:val="TextBody"/>
        <w:keepNext w:val="true"/>
        <w:widowControl w:val="false"/>
        <w:ind w:firstLine="567"/>
        <w:jc w:val="both"/>
        <w:rPr/>
      </w:pPr>
      <w:r>
        <w:rPr>
          <w:rFonts w:cs="KZ Times New Roman" w:ascii="KZ Times New Roman" w:hAnsi="KZ Times New Roman"/>
          <w:color w:val="000000"/>
          <w:sz w:val="32"/>
          <w:szCs w:val="32"/>
        </w:rPr>
        <w:t>3.Гигроскопиялық су, жоғарғы қатты бөлігінде, қабыршақ (пленка) пайда болады, олар - өте жақсы топырақпен байланысқан, молекулярлық күшті тартады.</w:t>
      </w:r>
    </w:p>
    <w:p>
      <w:pPr>
        <w:pStyle w:val="TextBody"/>
        <w:keepNext w:val="true"/>
        <w:widowControl w:val="false"/>
        <w:ind w:firstLine="567"/>
        <w:jc w:val="both"/>
        <w:rPr/>
      </w:pPr>
      <w:r>
        <w:rPr>
          <w:rFonts w:cs="KZ Times New Roman" w:ascii="KZ Times New Roman" w:hAnsi="KZ Times New Roman"/>
          <w:color w:val="000000"/>
          <w:sz w:val="32"/>
          <w:szCs w:val="32"/>
        </w:rPr>
        <w:t>Ауыр және жақсы қарашіріктенген топырақ, жеңіл топыраққа қарағанда өте жақсы гигроскопиялық суды ұстайды. Қабыршақтанған су-деп үстіңгі бетте қабыршақ пайда болған гигроскопиялық суды айтады, молекулырлы тарту күшімен тураты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быршақтанған су саны топырақтың механикалық құрамына байланысты, қарашіріктің құрамына және аздаған мөлшерлері ауыр сазды, сазды және жақсы қарашіріктенген топырақ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ос су деп-топырақтың капиллярлы (қылтүтігі) суға толы және топырақта қылтүтіктің күшімен судың ұсталуын айтады. Оларды капилляр жоғарылау және капиллярды ұстап тұру болып бөлінед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апиллярлы-ұстап тұру бұл су капилляры бағананың арқасында ыза судың көтерілуіне байланысты болады. Топырақтың бөліктерімен араласқан қабыршақты су тығыздалып тығынды құрайды. Осындай формадағы қозғалғыш ылғалды қабыршақты-ұсталған деп а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лған сарқынды су бөлігі-сарқынды суды құрайды. Гравитациялық су деп-топырақта ұсталуға мүмкіндігі бар және тарту күшінің әсерімен ірі қабатта жақсы қозғалады.</w:t>
      </w:r>
      <w:r>
        <w:br w:type="page"/>
      </w:r>
    </w:p>
    <w:p>
      <w:pPr>
        <w:pStyle w:val="TextBody"/>
        <w:keepNext w:val="true"/>
        <w:widowControl w:val="false"/>
        <w:rPr>
          <w:rFonts w:ascii="KZ Times New Roman" w:hAnsi="KZ Times New Roman" w:cs="KZ Times New Roman"/>
          <w:b/>
          <w:b/>
          <w:color w:val="000000"/>
          <w:sz w:val="40"/>
          <w:szCs w:val="40"/>
          <w:lang w:val="ru-RU"/>
        </w:rPr>
      </w:pPr>
      <w:r>
        <w:rPr>
          <w:rFonts w:cs="KZ Times New Roman" w:ascii="KZ Times New Roman" w:hAnsi="KZ Times New Roman"/>
          <w:b/>
          <w:color w:val="000000"/>
          <w:sz w:val="40"/>
          <w:szCs w:val="40"/>
        </w:rPr>
        <w:t xml:space="preserve">II </w:t>
      </w:r>
      <w:r>
        <w:rPr>
          <w:rFonts w:cs="KZ Times New Roman" w:ascii="KZ Times New Roman" w:hAnsi="KZ Times New Roman"/>
          <w:b/>
          <w:caps/>
          <w:color w:val="000000"/>
          <w:sz w:val="40"/>
          <w:szCs w:val="40"/>
        </w:rPr>
        <w:t>Бөлім</w:t>
      </w:r>
      <w:r>
        <w:rPr>
          <w:rFonts w:cs="KZ Times New Roman" w:ascii="KZ Times New Roman" w:hAnsi="KZ Times New Roman"/>
          <w:b/>
          <w:color w:val="000000"/>
          <w:sz w:val="40"/>
          <w:szCs w:val="40"/>
        </w:rPr>
        <w:t>. Арамшөптер</w:t>
      </w:r>
    </w:p>
    <w:p>
      <w:pPr>
        <w:pStyle w:val="TextBody"/>
        <w:keepNext w:val="true"/>
        <w:widowControl w:val="false"/>
        <w:rPr>
          <w:rFonts w:ascii="KZ Times New Roman" w:hAnsi="KZ Times New Roman" w:cs="KZ Times New Roman"/>
          <w:b/>
          <w:b/>
          <w:color w:val="000000"/>
          <w:sz w:val="40"/>
          <w:szCs w:val="40"/>
          <w:lang w:val="ru-RU"/>
        </w:rPr>
      </w:pPr>
      <w:r>
        <w:rPr>
          <w:rFonts w:cs="KZ Times New Roman" w:ascii="KZ Times New Roman" w:hAnsi="KZ Times New Roman"/>
          <w:b/>
          <w:color w:val="000000"/>
          <w:sz w:val="40"/>
          <w:szCs w:val="40"/>
          <w:lang w:val="ru-RU"/>
        </w:rPr>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6 Тарау.</w:t>
      </w:r>
      <w:r>
        <w:rPr>
          <w:rFonts w:cs="KZ Times New Roman" w:ascii="KZ Times New Roman" w:hAnsi="KZ Times New Roman"/>
          <w:color w:val="000000"/>
          <w:sz w:val="36"/>
          <w:szCs w:val="36"/>
        </w:rPr>
        <w:t xml:space="preserve"> </w:t>
      </w:r>
      <w:r>
        <w:rPr>
          <w:rFonts w:cs="KZ Times New Roman" w:ascii="KZ Times New Roman" w:hAnsi="KZ Times New Roman"/>
          <w:b/>
          <w:color w:val="000000"/>
          <w:sz w:val="36"/>
          <w:szCs w:val="36"/>
        </w:rPr>
        <w:t>Арамшөптердiң классификациясы және биологиялық ерекшелiктерi</w:t>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Normal"/>
        <w:widowControl w:val="false"/>
        <w:jc w:val="center"/>
        <w:rPr/>
      </w:pPr>
      <w:r>
        <w:rPr>
          <w:rFonts w:cs="KZ Times New Roman" w:ascii="KZ Times New Roman" w:hAnsi="KZ Times New Roman"/>
          <w:b/>
          <w:color w:val="000000"/>
          <w:sz w:val="36"/>
          <w:szCs w:val="36"/>
          <w:lang w:val="kk-KZ"/>
        </w:rPr>
        <w:t>6.1. Арамшөптер туралы түсiнiк</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3"/>
        <w:widowControl w:val="false"/>
        <w:ind w:firstLine="567"/>
        <w:jc w:val="both"/>
        <w:rPr/>
      </w:pPr>
      <w:r>
        <w:rPr>
          <w:rFonts w:cs="KZ Times New Roman" w:ascii="KZ Times New Roman" w:hAnsi="KZ Times New Roman"/>
          <w:color w:val="000000"/>
          <w:sz w:val="32"/>
          <w:szCs w:val="32"/>
          <w:lang w:val="kk-KZ"/>
        </w:rPr>
        <w:t xml:space="preserve">Ауыл шаруашылық жерiнде адам баласы мәдениеттi түрге айландырмаған өсiмдiктердi – </w:t>
      </w:r>
      <w:r>
        <w:rPr>
          <w:rFonts w:cs="KZ Times New Roman" w:ascii="KZ Times New Roman" w:hAnsi="KZ Times New Roman"/>
          <w:i/>
          <w:color w:val="000000"/>
          <w:sz w:val="32"/>
          <w:szCs w:val="32"/>
          <w:lang w:val="kk-KZ"/>
        </w:rPr>
        <w:t>арамшөптер</w:t>
      </w:r>
      <w:r>
        <w:rPr>
          <w:rFonts w:cs="KZ Times New Roman" w:ascii="KZ Times New Roman" w:hAnsi="KZ Times New Roman"/>
          <w:color w:val="000000"/>
          <w:sz w:val="32"/>
          <w:szCs w:val="32"/>
          <w:lang w:val="kk-KZ"/>
        </w:rPr>
        <w:t xml:space="preserve"> деп атайды.</w:t>
      </w:r>
    </w:p>
    <w:p>
      <w:pPr>
        <w:pStyle w:val="3"/>
        <w:widowControl w:val="false"/>
        <w:ind w:firstLine="567"/>
        <w:jc w:val="both"/>
        <w:rPr/>
      </w:pPr>
      <w:r>
        <w:rPr>
          <w:rFonts w:cs="KZ Times New Roman" w:ascii="KZ Times New Roman" w:hAnsi="KZ Times New Roman"/>
          <w:i/>
          <w:color w:val="000000"/>
          <w:sz w:val="32"/>
          <w:szCs w:val="32"/>
          <w:lang w:val="kk-KZ"/>
        </w:rPr>
        <w:t>Ластаушылар деп</w:t>
      </w:r>
      <w:r>
        <w:rPr>
          <w:rFonts w:cs="KZ Times New Roman" w:ascii="KZ Times New Roman" w:hAnsi="KZ Times New Roman"/>
          <w:color w:val="000000"/>
          <w:sz w:val="32"/>
          <w:szCs w:val="32"/>
          <w:lang w:val="kk-KZ"/>
        </w:rPr>
        <w:t>-мәдени өсiмдiктердi және де басқада егiстiкте мәдени өсiмдiктердi және өнiм сапасын төмендетудi айтады.</w:t>
      </w:r>
    </w:p>
    <w:p>
      <w:pPr>
        <w:pStyle w:val="3"/>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аздық бидай егiлетiн егiстiкте сұлыны, арпаны, қара сұлыны, қалуендi (осот) кездестiруге болады. Қара сұлымен, қалуен арамшөп болып есептеледi, ал сұлы мен арпа ластанушыларға жатады.</w:t>
      </w:r>
    </w:p>
    <w:p>
      <w:pPr>
        <w:pStyle w:val="3"/>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Бiрнеше биологиясы жағынан бiр-бiрiне ұқсас дақылдарды түрлi арамшөптер мәдениеттi өсiмдiктердi ластауға икемдi болады. Осындай арамшөптердi мамандандырылған деп атайды. </w:t>
      </w:r>
    </w:p>
    <w:p>
      <w:pPr>
        <w:pStyle w:val="3"/>
        <w:widowControl w:val="false"/>
        <w:ind w:firstLine="567"/>
        <w:jc w:val="both"/>
        <w:rPr/>
      </w:pPr>
      <w:r>
        <w:rPr>
          <w:rFonts w:cs="KZ Times New Roman" w:ascii="KZ Times New Roman" w:hAnsi="KZ Times New Roman"/>
          <w:color w:val="000000"/>
          <w:sz w:val="32"/>
          <w:szCs w:val="32"/>
          <w:lang w:val="kk-KZ"/>
        </w:rPr>
        <w:t>Күздiк қара бидай егiлген егiсте - мамандандырылған арамшөп өседi- қара арпабас, тары - мамандандырылған итқонақ (шетиник) түрлерi, жоңышқа – мамандандырылған арам сояу (повелика), күрiш, тауық тары және шиiн күрiштi (ежовник рисовый) арыш (рыжик) –майда шөп (торица).</w:t>
      </w:r>
    </w:p>
    <w:p>
      <w:pPr>
        <w:pStyle w:val="3"/>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өптеген арамшөптер егiстiкте, әртүрлi мәдениеттi райондарда кездесуi мүмкiн. Қолайсыз жағдайларда арамшөптер, мәдени дақылдарға қарағанда өте орнықты болады, сондықтан олармен күресу өте қиын.</w:t>
      </w:r>
    </w:p>
    <w:p>
      <w:pPr>
        <w:pStyle w:val="3"/>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өптеген арамшөптер топырақты өңдеу жағдайларына экологиялық байланыста болады, себуде кездеспейді. Бұлар кәдімгі қарамықша (куколь), жабайы шалқан, қара сұлы, қара арпа бас (костер), ақ алабота (марь белая), жұмыршақ (пастушья сумка), егіс қышасы (горчица полевая), көк қозыошаған (василек синий) т.б. Олар себу материалдарымен, тазаланбаған тасымалдау құралдарымен т.б. түседі. Осындай арамшөптерді антропокора атымен атайды.</w:t>
      </w:r>
    </w:p>
    <w:p>
      <w:pPr>
        <w:pStyle w:val="3"/>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Бұрынғы СССР территориясында 1500-ден артық арамшөптер түрлері кездеседі, ал Қазақстанда 300-ге жуық, олардың 120 түрі өте зиянды, көп тараған.</w:t>
      </w:r>
    </w:p>
    <w:p>
      <w:pPr>
        <w:pStyle w:val="3"/>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3"/>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3"/>
        <w:widowControl w:val="false"/>
        <w:ind w:hanging="0"/>
        <w:jc w:val="center"/>
        <w:rPr/>
      </w:pPr>
      <w:r>
        <w:rPr>
          <w:rFonts w:cs="KZ Times New Roman" w:ascii="KZ Times New Roman" w:hAnsi="KZ Times New Roman"/>
          <w:b/>
          <w:sz w:val="36"/>
          <w:szCs w:val="36"/>
          <w:lang w:val="kk-KZ"/>
        </w:rPr>
        <w:t>6.2. Арамшөптердiң келтiретiн зиянкестiгi</w:t>
      </w:r>
    </w:p>
    <w:p>
      <w:pPr>
        <w:pStyle w:val="3"/>
        <w:widowControl w:val="false"/>
        <w:ind w:firstLine="284"/>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3"/>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Мәдени дақылдарға қарағанда, арамшөптер өте қаулап өсiп, жарықты жабады, өсiмдiктердiң өсуiне мүмкiндiк бермейдi, мәдени дақылдарға қарағанда судың транспирациялық коэффициентi 1,5-2 рет жоғары болады.</w:t>
      </w:r>
      <w:r>
        <w:rPr>
          <w:rFonts w:cs="KZ Times New Roman" w:ascii="KZ Times New Roman" w:hAnsi="KZ Times New Roman"/>
          <w:color w:val="000000"/>
          <w:sz w:val="32"/>
          <w:szCs w:val="32"/>
          <w:lang w:val="kk-KZ"/>
        </w:rPr>
        <w:t xml:space="preserve">Ластанған егiсте, топырақтың ылғалдығы 2-5%-ке төмендейдi. </w:t>
      </w:r>
      <w:r>
        <w:rPr>
          <w:rFonts w:cs="KZ Times New Roman" w:ascii="KZ Times New Roman" w:hAnsi="KZ Times New Roman"/>
          <w:color w:val="000000"/>
          <w:sz w:val="32"/>
          <w:szCs w:val="32"/>
        </w:rPr>
        <w:t>Кейбiр арамшөптердiң тамыр жүйесi мәдени дақылдарға қарағанда тез дамиды. Мысалы, қара сұлының тамыр жүйесi топырақтың 2 м тереңдiгiне өтедi, сары түйе жоңышқа (донник желтый) 5,5 м тереңдiкке, егiстiк сары қалуенi (бодяк полевой) өмiрiнiң үшiншi жылында 7 метрге өтедi.</w:t>
      </w:r>
    </w:p>
    <w:p>
      <w:pPr>
        <w:pStyle w:val="TextBody"/>
        <w:keepNext w:val="true"/>
        <w:widowControl w:val="false"/>
        <w:ind w:firstLine="567"/>
        <w:jc w:val="both"/>
        <w:rPr/>
      </w:pPr>
      <w:r>
        <w:rPr>
          <w:rFonts w:cs="KZ Times New Roman" w:ascii="KZ Times New Roman" w:hAnsi="KZ Times New Roman"/>
          <w:color w:val="000000"/>
          <w:sz w:val="32"/>
          <w:szCs w:val="32"/>
        </w:rPr>
        <w:t>Сондықтан арамшөптер суды, тамырда жиналған қабаттан мәдени өсiмдiктерге қарағанда, ертерек алады. Кейбiр арамшөптер мәдени өсiмдiктердiң сабағына және тамырына жабылып алып, олардан суды, минералдық элементтердi тартып алады. Әсiресе арам сояу (повелика) қауiптi, тоғыршақтандырады (паразитируют) жоңышқаны, зығырды, қант қызылшасын және сұмқұланы (заразиха) өсiмдiктердiң 100-ге жуық түрлерiне зақым келтiредi (күнбағыс, қызанақтар (томаты) және т.б.).</w:t>
      </w:r>
    </w:p>
    <w:p>
      <w:pPr>
        <w:pStyle w:val="TextBody"/>
        <w:keepNext w:val="true"/>
        <w:widowControl w:val="false"/>
        <w:ind w:firstLine="567"/>
        <w:jc w:val="both"/>
        <w:rPr/>
      </w:pPr>
      <w:r>
        <w:rPr>
          <w:rFonts w:cs="KZ Times New Roman" w:ascii="KZ Times New Roman" w:hAnsi="KZ Times New Roman"/>
          <w:color w:val="000000"/>
          <w:sz w:val="32"/>
          <w:szCs w:val="32"/>
        </w:rPr>
        <w:t>Арамшөптер зиянкестер және ауру таратқыштар болып табылады. Жатаған бидайық (пырей ползучий) қарашығырмен (свинорой) тат кеселдi таратады. Қарасұлы қаракүйесi сұлыны зақымдандырады, жабайы шалқанмен (дикой редьки ) қырыққабатқа өтедi. Ақ алабұта (марь белая) қызылша қандаласы жұмыртқал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дан басқа көптеген арамшөптердiң улы қасиетi болады, жаман дәмiмен, иісiмен ерекше болады. Тамырға, дәнге, ұнға т.б. түскен кезде осы арамшөптер азықты бүлдiредi. Ұнда аз мөлшерде болсада, әртүрлi арамшөптердiң тұқымы кездессе мысалы, жатаған укекiре (горчак ползучий), қара меңдуана (белена черная) кәдiмгi қарамықша (куколь обыкновенный), осылар адам үшiн және мал үшiн қолдануды керек етпейдi. Жайылымда немесе шөпте жатаған укекiре, күйдiргi сарғалдақ (лютин едкий) танап қырықбұыны (хвощ полевой) және басқада арамшөптер малдарды уландыруы мүмк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ануарларды тамақтандырған кезде, дәрiлiк түйе жоңышқа (донник) күрделi жуа, ащы жусан берген кезде, сүттiң және майдың дәмi жаман болады. Осындай арамшөптер, мысалы; шоңайна (лопух), кәрiқыз (липучка) үш тармақ ит шоған (череда), осылар ешкi мен қойдың жүндерiн ластайды. </w:t>
      </w:r>
    </w:p>
    <w:p>
      <w:pPr>
        <w:pStyle w:val="TextBody"/>
        <w:keepNext w:val="true"/>
        <w:widowControl w:val="false"/>
        <w:ind w:firstLine="567"/>
        <w:jc w:val="both"/>
        <w:rPr/>
      </w:pPr>
      <w:r>
        <w:rPr>
          <w:rFonts w:cs="KZ Times New Roman" w:ascii="KZ Times New Roman" w:hAnsi="KZ Times New Roman"/>
          <w:color w:val="000000"/>
          <w:sz w:val="32"/>
          <w:szCs w:val="32"/>
        </w:rPr>
        <w:t>Ластанған егiстен алынған басқада азықтардың сапасы. өнiмi, күрт төмендейдi. Дән жаман болып, астықтан дайындалатын азық – түліктің көрсеткiшi де нашар болады. Оның жылтыр дәнi (дәнi мөлдiр болатын бидай) және протейнi төмен болады, ластануы аз болған егiстiкке қарағанда.Қара бидаймен, арпа баспен ластанса, нан сапасы қатты болады. Ластанудың әсерiнен жиын-терiн, тұқымды тазалау қиындайды, өнiмiн нашарлата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6.3.</w:t>
      </w:r>
      <w:r>
        <w:rPr>
          <w:rFonts w:cs="KZ Times New Roman" w:ascii="KZ Times New Roman" w:hAnsi="KZ Times New Roman"/>
          <w:b/>
          <w:color w:val="000000"/>
          <w:sz w:val="36"/>
          <w:szCs w:val="36"/>
          <w:lang w:val="ru-RU"/>
        </w:rPr>
        <w:t xml:space="preserve"> </w:t>
      </w:r>
      <w:r>
        <w:rPr>
          <w:rFonts w:cs="KZ Times New Roman" w:ascii="KZ Times New Roman" w:hAnsi="KZ Times New Roman"/>
          <w:b/>
          <w:color w:val="000000"/>
          <w:sz w:val="36"/>
          <w:szCs w:val="36"/>
        </w:rPr>
        <w:t>Арамшөптердiң зиянды жолдары</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ген кезде, арамшөптермен ластанған жердiң тарту күшi төмендейді, ауыл шаруашылық машиналардың және құралдардың 30%-ке дейiн, жанар майы 11 кг (28,7-17,6 кг( таза сүрi жерге қарағанда өте көп шығынд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 барлық ауыл шаруашылық дақылдарының өнiмiн - қара сұлы өнiмдiлiктiң 1,0 ден 10,0 ц/га төмендетедi. Егер қара сұлының сабағы 50% -ға құраса, барлық қара сұлының сабағынан, онда жаздық бидайдың өнiмдiлiгi 50%-ке төмендейдi.</w:t>
      </w:r>
    </w:p>
    <w:p>
      <w:pPr>
        <w:pStyle w:val="TextBody"/>
        <w:keepNext w:val="true"/>
        <w:widowControl w:val="false"/>
        <w:ind w:firstLine="567"/>
        <w:jc w:val="both"/>
        <w:rPr/>
      </w:pPr>
      <w:r>
        <w:rPr>
          <w:rFonts w:cs="KZ Times New Roman" w:ascii="KZ Times New Roman" w:hAnsi="KZ Times New Roman"/>
          <w:color w:val="000000"/>
          <w:sz w:val="32"/>
          <w:szCs w:val="32"/>
        </w:rPr>
        <w:t>-жатаған укекiре (горчак ползучий) 5-10 дана/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күздiк бидайдың өнiмiн 30-70%- ке төмендетедi,</w:t>
      </w:r>
    </w:p>
    <w:p>
      <w:pPr>
        <w:pStyle w:val="TextBody"/>
        <w:keepNext w:val="true"/>
        <w:widowControl w:val="false"/>
        <w:ind w:firstLine="567"/>
        <w:jc w:val="both"/>
        <w:rPr/>
      </w:pPr>
      <w:r>
        <w:rPr>
          <w:rFonts w:cs="KZ Times New Roman" w:ascii="KZ Times New Roman" w:hAnsi="KZ Times New Roman"/>
          <w:color w:val="000000"/>
          <w:sz w:val="32"/>
          <w:szCs w:val="32"/>
        </w:rPr>
        <w:t>-қызылқұйрық (ширица) 45-100 өсiмдiктер өнiмiнiң күздiк бидайдың 9-20%--ке төмендетедi.</w:t>
      </w:r>
    </w:p>
    <w:p>
      <w:pPr>
        <w:pStyle w:val="TextBody"/>
        <w:keepNext w:val="true"/>
        <w:widowControl w:val="false"/>
        <w:ind w:firstLine="567"/>
        <w:jc w:val="both"/>
        <w:rPr/>
      </w:pPr>
      <w:r>
        <w:rPr>
          <w:rFonts w:cs="KZ Times New Roman" w:ascii="KZ Times New Roman" w:hAnsi="KZ Times New Roman"/>
          <w:color w:val="000000"/>
          <w:sz w:val="32"/>
          <w:szCs w:val="32"/>
        </w:rPr>
        <w:t>-Бiр қара сұлы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дән өнiмiн 10 кг/га-ға дейiн төмендетедi</w:t>
      </w:r>
    </w:p>
    <w:p>
      <w:pPr>
        <w:pStyle w:val="TextBody"/>
        <w:keepNext w:val="true"/>
        <w:widowControl w:val="false"/>
        <w:ind w:firstLine="567"/>
        <w:jc w:val="both"/>
        <w:rPr/>
      </w:pPr>
      <w:r>
        <w:rPr>
          <w:rFonts w:cs="KZ Times New Roman" w:ascii="KZ Times New Roman" w:hAnsi="KZ Times New Roman"/>
          <w:color w:val="000000"/>
          <w:sz w:val="32"/>
          <w:szCs w:val="32"/>
        </w:rPr>
        <w:t>-Бiр сары қалуен (осот)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де 23 кг/га төмендейдi</w:t>
      </w:r>
    </w:p>
    <w:p>
      <w:pPr>
        <w:pStyle w:val="TextBody"/>
        <w:keepNext w:val="true"/>
        <w:widowControl w:val="false"/>
        <w:ind w:firstLine="567"/>
        <w:jc w:val="both"/>
        <w:rPr/>
      </w:pPr>
      <w:r>
        <w:rPr>
          <w:rFonts w:cs="KZ Times New Roman" w:ascii="KZ Times New Roman" w:hAnsi="KZ Times New Roman"/>
          <w:color w:val="000000"/>
          <w:sz w:val="32"/>
          <w:szCs w:val="32"/>
        </w:rPr>
        <w:t>-Бiр қызғылт қалуен –1 м</w:t>
      </w:r>
      <w:r>
        <w:rPr>
          <w:rFonts w:cs="KZ Times New Roman" w:ascii="KZ Times New Roman" w:hAnsi="KZ Times New Roman"/>
          <w:color w:val="000000"/>
          <w:sz w:val="32"/>
          <w:szCs w:val="32"/>
          <w:vertAlign w:val="superscript"/>
        </w:rPr>
        <w:t>2 –</w:t>
      </w:r>
      <w:r>
        <w:rPr>
          <w:rFonts w:cs="KZ Times New Roman" w:ascii="KZ Times New Roman" w:hAnsi="KZ Times New Roman"/>
          <w:color w:val="000000"/>
          <w:sz w:val="32"/>
          <w:szCs w:val="32"/>
        </w:rPr>
        <w:t>де 35 кг/га төмендей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анада ғалымдарының көрсетуi бойынша жатаған бидайық (пырей ползучий) </w:t>
      </w:r>
    </w:p>
    <w:p>
      <w:pPr>
        <w:pStyle w:val="TextBody"/>
        <w:keepNext w:val="true"/>
        <w:widowControl w:val="false"/>
        <w:ind w:firstLine="567"/>
        <w:jc w:val="both"/>
        <w:rPr/>
      </w:pPr>
      <w:r>
        <w:rPr>
          <w:rFonts w:cs="KZ Times New Roman" w:ascii="KZ Times New Roman" w:hAnsi="KZ Times New Roman"/>
          <w:color w:val="000000"/>
          <w:sz w:val="32"/>
          <w:szCs w:val="32"/>
          <w:lang w:val="ru-RU"/>
        </w:rPr>
        <w:t>20-30 дана/м</w:t>
      </w:r>
      <w:r>
        <w:rPr>
          <w:rFonts w:cs="KZ Times New Roman" w:ascii="KZ Times New Roman" w:hAnsi="KZ Times New Roman"/>
          <w:color w:val="000000"/>
          <w:sz w:val="32"/>
          <w:szCs w:val="32"/>
          <w:vertAlign w:val="superscript"/>
          <w:lang w:val="ru-RU"/>
        </w:rPr>
        <w:t>2</w:t>
      </w:r>
      <w:r>
        <w:rPr>
          <w:rFonts w:cs="KZ Times New Roman" w:ascii="KZ Times New Roman" w:hAnsi="KZ Times New Roman"/>
          <w:color w:val="000000"/>
          <w:sz w:val="32"/>
          <w:szCs w:val="32"/>
          <w:lang w:val="ru-RU"/>
        </w:rPr>
        <w:t xml:space="preserve"> өнiмi 6,0 ц/га төмендейдi</w:t>
      </w:r>
    </w:p>
    <w:p>
      <w:pPr>
        <w:pStyle w:val="TextBody"/>
        <w:keepNext w:val="true"/>
        <w:widowControl w:val="false"/>
        <w:ind w:firstLine="567"/>
        <w:jc w:val="both"/>
        <w:rPr/>
      </w:pPr>
      <w:r>
        <w:rPr>
          <w:rFonts w:cs="KZ Times New Roman" w:ascii="KZ Times New Roman" w:hAnsi="KZ Times New Roman"/>
          <w:color w:val="000000"/>
          <w:sz w:val="32"/>
          <w:szCs w:val="32"/>
          <w:lang w:val="ru-RU"/>
        </w:rPr>
        <w:t>30-50 -//- -//- 8,0 ц/га төмендейдi</w:t>
      </w:r>
    </w:p>
    <w:p>
      <w:pPr>
        <w:pStyle w:val="TextBody"/>
        <w:keepNext w:val="true"/>
        <w:widowControl w:val="false"/>
        <w:ind w:firstLine="567"/>
        <w:jc w:val="both"/>
        <w:rPr/>
      </w:pPr>
      <w:r>
        <w:rPr>
          <w:rFonts w:cs="KZ Times New Roman" w:ascii="KZ Times New Roman" w:hAnsi="KZ Times New Roman"/>
          <w:color w:val="000000"/>
          <w:sz w:val="32"/>
          <w:szCs w:val="32"/>
          <w:lang w:val="ru-RU"/>
        </w:rPr>
        <w:t>&gt;50 дана/м</w:t>
      </w:r>
      <w:r>
        <w:rPr>
          <w:rFonts w:cs="KZ Times New Roman" w:ascii="KZ Times New Roman" w:hAnsi="KZ Times New Roman"/>
          <w:color w:val="000000"/>
          <w:sz w:val="32"/>
          <w:szCs w:val="32"/>
          <w:vertAlign w:val="superscript"/>
          <w:lang w:val="ru-RU"/>
        </w:rPr>
        <w:t>2</w:t>
      </w:r>
      <w:r>
        <w:rPr>
          <w:rFonts w:cs="KZ Times New Roman" w:ascii="KZ Times New Roman" w:hAnsi="KZ Times New Roman"/>
          <w:color w:val="000000"/>
          <w:sz w:val="32"/>
          <w:szCs w:val="32"/>
          <w:lang w:val="ru-RU"/>
        </w:rPr>
        <w:t xml:space="preserve"> -//- 11,0 ц/га төмендей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дамыған елдерде арамшөптердiң әсерінен – 12% дәнді дақылды жояды.</w:t>
      </w:r>
    </w:p>
    <w:p>
      <w:pPr>
        <w:pStyle w:val="TextBody"/>
        <w:keepNext w:val="true"/>
        <w:widowControl w:val="false"/>
        <w:ind w:firstLine="567"/>
        <w:jc w:val="both"/>
        <w:rPr/>
      </w:pPr>
      <w:r>
        <w:rPr>
          <w:rFonts w:cs="KZ Times New Roman" w:ascii="KZ Times New Roman" w:hAnsi="KZ Times New Roman"/>
          <w:color w:val="000000"/>
          <w:sz w:val="32"/>
          <w:szCs w:val="32"/>
        </w:rPr>
        <w:t>-өсiп келе жатқан елдерде -25%-ға дейiн жойы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iнгi (1997 ж) көрсеткiштерi бойынша Қазақстанда дәндi дақылдың жоғалуы арамшөптердiң әсерiнен 2,5 ц/га жеттi.</w:t>
      </w:r>
    </w:p>
    <w:p>
      <w:pPr>
        <w:pStyle w:val="TextBody"/>
        <w:keepNext w:val="true"/>
        <w:widowControl w:val="false"/>
        <w:ind w:firstLine="567"/>
        <w:jc w:val="both"/>
        <w:rPr/>
      </w:pP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жүгерiнiң дәнi –5,0 ц/га құ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сүрлемде –40- 60 ц/га -//-</w:t>
      </w:r>
    </w:p>
    <w:p>
      <w:pPr>
        <w:pStyle w:val="TextBody"/>
        <w:keepNext w:val="true"/>
        <w:widowControl w:val="false"/>
        <w:ind w:firstLine="567"/>
        <w:jc w:val="both"/>
        <w:rPr/>
      </w:pP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қант қызылшасы 60-80 ц/га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ақылдардың реакциясына байланысты арамшөптердi келесi жолдармен ластанудың зиянкестiгi;</w:t>
      </w:r>
    </w:p>
    <w:p>
      <w:pPr>
        <w:pStyle w:val="TextBody"/>
        <w:keepNext w:val="true"/>
        <w:widowControl w:val="false"/>
        <w:ind w:firstLine="567"/>
        <w:jc w:val="both"/>
        <w:rPr/>
      </w:pPr>
      <w:r>
        <w:rPr>
          <w:rFonts w:cs="KZ Times New Roman" w:ascii="KZ Times New Roman" w:hAnsi="KZ Times New Roman"/>
          <w:color w:val="000000"/>
          <w:sz w:val="32"/>
          <w:szCs w:val="32"/>
        </w:rPr>
        <w:t>-фитоценотикалық</w:t>
      </w:r>
    </w:p>
    <w:p>
      <w:pPr>
        <w:pStyle w:val="TextBody"/>
        <w:keepNext w:val="true"/>
        <w:widowControl w:val="false"/>
        <w:ind w:firstLine="567"/>
        <w:jc w:val="both"/>
        <w:rPr/>
      </w:pPr>
      <w:r>
        <w:rPr>
          <w:rFonts w:cs="KZ Times New Roman" w:ascii="KZ Times New Roman" w:hAnsi="KZ Times New Roman"/>
          <w:color w:val="000000"/>
          <w:sz w:val="32"/>
          <w:szCs w:val="32"/>
        </w:rPr>
        <w:t>-шиеленiскен (критический)</w:t>
      </w:r>
    </w:p>
    <w:p>
      <w:pPr>
        <w:pStyle w:val="TextBody"/>
        <w:keepNext w:val="true"/>
        <w:widowControl w:val="false"/>
        <w:ind w:firstLine="567"/>
        <w:jc w:val="both"/>
        <w:rPr/>
      </w:pPr>
      <w:r>
        <w:rPr>
          <w:rFonts w:cs="KZ Times New Roman" w:ascii="KZ Times New Roman" w:hAnsi="KZ Times New Roman"/>
          <w:color w:val="000000"/>
          <w:sz w:val="32"/>
          <w:szCs w:val="32"/>
        </w:rPr>
        <w:t>-экономикалық</w:t>
      </w:r>
    </w:p>
    <w:p>
      <w:pPr>
        <w:pStyle w:val="TextBody"/>
        <w:keepNext w:val="true"/>
        <w:widowControl w:val="false"/>
        <w:ind w:firstLine="567"/>
        <w:jc w:val="both"/>
        <w:rPr/>
      </w:pPr>
      <w:r>
        <w:rPr>
          <w:rFonts w:cs="KZ Times New Roman" w:ascii="KZ Times New Roman" w:hAnsi="KZ Times New Roman"/>
          <w:color w:val="000000"/>
          <w:sz w:val="32"/>
          <w:szCs w:val="32"/>
        </w:rPr>
        <w:t>а)Фитоценотикалық зиянкестiк жолдары (ФПВ) –осындай арамшөптер саны, дақылды өсiмдiктерге зиянкестiк келтiрмейдi.</w:t>
      </w:r>
    </w:p>
    <w:p>
      <w:pPr>
        <w:pStyle w:val="TextBody"/>
        <w:keepNext w:val="true"/>
        <w:widowControl w:val="false"/>
        <w:ind w:firstLine="567"/>
        <w:jc w:val="both"/>
        <w:rPr/>
      </w:pPr>
      <w:r>
        <w:rPr>
          <w:rFonts w:cs="KZ Times New Roman" w:ascii="KZ Times New Roman" w:hAnsi="KZ Times New Roman"/>
          <w:color w:val="000000"/>
          <w:sz w:val="32"/>
          <w:szCs w:val="32"/>
        </w:rPr>
        <w:t>б)Шиеленiскен (статистикалық) зиянкес жолдары (КПВ) –бұның осындай арамшөптер саны өнiмнiң жоғалуына әкеп соғады, 3-6%-дан түсiм жоғарыламайды.</w:t>
      </w:r>
    </w:p>
    <w:p>
      <w:pPr>
        <w:pStyle w:val="TextBody"/>
        <w:keepNext w:val="true"/>
        <w:widowControl w:val="false"/>
        <w:ind w:firstLine="567"/>
        <w:jc w:val="both"/>
        <w:rPr/>
      </w:pPr>
      <w:r>
        <w:rPr>
          <w:rFonts w:cs="KZ Times New Roman" w:ascii="KZ Times New Roman" w:hAnsi="KZ Times New Roman"/>
          <w:color w:val="000000"/>
          <w:sz w:val="32"/>
          <w:szCs w:val="32"/>
        </w:rPr>
        <w:t>в)Зиянкестіктің экономикалық жолдары (ЭПВ) –арамшөптердің минималды саны болады, бұлар толық жойылған кезде түсімді қосымша алуды қамтамасыз етеді, ауыл шаруашылық шаралары жүргізілгенде, қайтымдылық (окупаемость ) шығындылығы және қосымша өнімді жинау болады. Сондықтан қосымша өнім 5-7%-ға нақты жоғарылай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284"/>
        <w:jc w:val="both"/>
        <w:rPr/>
      </w:pPr>
      <w:r>
        <w:rPr>
          <w:rFonts w:cs="KZ Times New Roman" w:ascii="KZ Times New Roman" w:hAnsi="KZ Times New Roman"/>
          <w:color w:val="000000"/>
          <w:sz w:val="32"/>
          <w:szCs w:val="32"/>
        </w:rPr>
        <w:t>Кесте 21 - Себу егiстiгiнде дақылдарға тигiзетiн арамшөптердiң зиянды жолдары, саны дана/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w:t>
      </w:r>
    </w:p>
    <w:p>
      <w:pPr>
        <w:pStyle w:val="TextBody"/>
        <w:keepNext w:val="true"/>
        <w:widowControl w:val="false"/>
        <w:ind w:firstLine="720"/>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tbl>
      <w:tblPr>
        <w:tblW w:w="9639" w:type="dxa"/>
        <w:jc w:val="left"/>
        <w:tblInd w:w="-5" w:type="dxa"/>
        <w:tblLayout w:type="fixed"/>
        <w:tblCellMar>
          <w:top w:w="0" w:type="dxa"/>
          <w:left w:w="108" w:type="dxa"/>
          <w:bottom w:w="0" w:type="dxa"/>
          <w:right w:w="108" w:type="dxa"/>
        </w:tblCellMar>
      </w:tblPr>
      <w:tblGrid>
        <w:gridCol w:w="2410"/>
        <w:gridCol w:w="1985"/>
        <w:gridCol w:w="1842"/>
        <w:gridCol w:w="1560"/>
        <w:gridCol w:w="184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Дақылдар</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Шиеленiске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Экономикалық</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rPr>
            </w:pPr>
            <w:r>
              <w:rPr>
                <w:rFonts w:cs="KZ Times New Roman" w:ascii="KZ Times New Roman" w:hAnsi="KZ Times New Roman"/>
                <w:color w:val="000000"/>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аздау</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жоғарылау</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аздау</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жоғарыла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 xml:space="preserve">Күздiк бидай </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4</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Жаздық бидай</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арпа</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Жүгерi сүрленген</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арто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Қант қызылшасы</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үнбағыс</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Бiр жылдық шө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3</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rFonts w:ascii="KZ Times New Roman" w:hAnsi="KZ Times New Roman" w:cs="KZ Times New Roman"/>
                <w:color w:val="000000"/>
              </w:rPr>
            </w:pPr>
            <w:r>
              <w:rPr>
                <w:rFonts w:cs="KZ Times New Roman" w:ascii="KZ Times New Roman" w:hAnsi="KZ Times New Roman"/>
                <w:color w:val="000000"/>
              </w:rPr>
              <w:t>Көп жылдық шөп</w:t>
            </w:r>
          </w:p>
        </w:tc>
        <w:tc>
          <w:tcPr>
            <w:tcW w:w="19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5</w:t>
            </w:r>
          </w:p>
        </w:tc>
      </w:tr>
    </w:tbl>
    <w:p>
      <w:pPr>
        <w:pStyle w:val="TextBody"/>
        <w:keepNext w:val="true"/>
        <w:widowControl w:val="false"/>
        <w:jc w:val="both"/>
        <w:rPr>
          <w:rFonts w:ascii="KZ Times New Roman" w:hAnsi="KZ Times New Roman" w:cs="KZ Times New Roman"/>
          <w:color w:val="000000"/>
          <w:lang w:val="ru-RU"/>
        </w:rPr>
      </w:pPr>
      <w:r>
        <w:rPr>
          <w:rFonts w:cs="KZ Times New Roman" w:ascii="KZ Times New Roman" w:hAnsi="KZ Times New Roman"/>
          <w:color w:val="000000"/>
          <w:lang w:val="ru-RU"/>
        </w:rPr>
      </w:r>
    </w:p>
    <w:p>
      <w:pPr>
        <w:pStyle w:val="TextBody"/>
        <w:keepNext w:val="true"/>
        <w:widowControl w:val="false"/>
        <w:ind w:firstLine="567"/>
        <w:rPr/>
      </w:pPr>
      <w:r>
        <w:rPr>
          <w:rFonts w:cs="KZ Times New Roman" w:ascii="KZ Times New Roman" w:hAnsi="KZ Times New Roman"/>
          <w:b/>
          <w:color w:val="000000"/>
          <w:sz w:val="36"/>
          <w:szCs w:val="36"/>
        </w:rPr>
        <w:t>6.4</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Дақылдардың гербактрикалық кезеңдер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дақылдардың әр кездегi даму фазасындағы бiршама сезiмталдығын, арамшөптерге шиеленiскен немесе гербактрикалық деп а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теген дақылдардың гербактрикалық кезеңi өсiмдiктердiң ерте даму фазасында басталады. Күздiк бидайдың арамшөптерге сезiмталдығы бiрiншi төртiншi аптада, күзде себуден кейiн басталады, сұлы, арпа –1-1,5 аптада себуден кейiн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дан бiлуге болады, егiстiктегi арамшөптердi құрту гербактрикалық кезеңде, дақылды қамтамасыз ету, құрту шараларын максималды нәтижеде реттегенде бола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6.5</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Арамшөптердiң биологиялық ерекшелiктер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мен толық күресу үшiн, олардың биологиялық ерекшелiктерiн жақсы бiлу керек, жемiс салу және таралу, өмiр сүруiнiң ерекшелiктерiн, табиғи және агротехникалық факторларын, мәдени өсiмдiктермен қарым-қатынасын, қолданған гербицидтерге сезiмталдығын бiлу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ологиялық ерекшелiктерiне арамшөптердiң, олармен күресу қиынға соғатыны; жоғары тұқымды өсiмталдығы бар, арамшөптердiң өте тез тарайтын территорияларға, тұқымының түрлiлiгi кезеңге байланысты. Өмiр сүруi жоғары және өсiмдiктiң тыныштық сақтауы, әртүрлi жағдайларға өсiмталдығын сақтау болып табылады.</w:t>
      </w:r>
    </w:p>
    <w:p>
      <w:pPr>
        <w:pStyle w:val="TextBody"/>
        <w:keepNext w:val="true"/>
        <w:widowControl w:val="false"/>
        <w:ind w:firstLine="567"/>
        <w:jc w:val="both"/>
        <w:rPr/>
      </w:pPr>
      <w:r>
        <w:rPr>
          <w:rFonts w:cs="KZ Times New Roman" w:ascii="KZ Times New Roman" w:hAnsi="KZ Times New Roman"/>
          <w:i/>
          <w:color w:val="000000"/>
          <w:sz w:val="32"/>
          <w:szCs w:val="32"/>
        </w:rPr>
        <w:t>Тұқым өнiмдiлiгi</w:t>
      </w:r>
      <w:r>
        <w:rPr>
          <w:rFonts w:cs="KZ Times New Roman" w:ascii="KZ Times New Roman" w:hAnsi="KZ Times New Roman"/>
          <w:color w:val="000000"/>
          <w:sz w:val="32"/>
          <w:szCs w:val="32"/>
        </w:rPr>
        <w:t>.</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ақсы жағдайда көптеген арамшөптердiң бiр өсiмдiгi мыңдаған тұқым беред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сұлы – 600 тұқым,</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қалуен (осот полевой) –20 мың тұқым,</w:t>
      </w:r>
    </w:p>
    <w:p>
      <w:pPr>
        <w:pStyle w:val="TextBody"/>
        <w:keepNext w:val="true"/>
        <w:widowControl w:val="false"/>
        <w:ind w:firstLine="567"/>
        <w:jc w:val="both"/>
        <w:rPr/>
      </w:pPr>
      <w:r>
        <w:rPr>
          <w:rFonts w:cs="KZ Times New Roman" w:ascii="KZ Times New Roman" w:hAnsi="KZ Times New Roman"/>
          <w:color w:val="000000"/>
          <w:sz w:val="32"/>
          <w:szCs w:val="32"/>
        </w:rPr>
        <w:t>Иіссіз түймедақ (ромашка) –54 мың</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қ қызыл құйрық (ширица белая) –2 млн-ға дейiн тұқым бе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Қостанай облысының көрсетуi бойынша егiстiктiң ластануын анықтағанда, жыртылған қабатта 1 гектарда 300-ден 500 млн. дана есептеледi. Осылармен салыстыру үшiн 3,0-4,0 млн.дана жаздық бидайдың тұқымын егед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з жылдық арамшөптердiң тұқым өнiмiн 3 топқа бө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шi топқа жататындар: арамшөптердiң 1 өсiмдiгi 50-600 тұқым беретiндiгi,олардың саны 15 мыңнан аспайды. Осы топқа қара сұлы (овсюг), итқонақ (щетинник), бұдыр таран (горец щерховатый) кәдiмгi қарамықша (куколь обыкновенный).</w:t>
      </w:r>
    </w:p>
    <w:p>
      <w:pPr>
        <w:pStyle w:val="TextBody"/>
        <w:keepNext w:val="true"/>
        <w:widowControl w:val="false"/>
        <w:ind w:firstLine="567"/>
        <w:jc w:val="both"/>
        <w:rPr/>
      </w:pPr>
      <w:r>
        <w:rPr>
          <w:rFonts w:cs="KZ Times New Roman" w:ascii="KZ Times New Roman" w:hAnsi="KZ Times New Roman"/>
          <w:color w:val="000000"/>
          <w:sz w:val="32"/>
          <w:szCs w:val="32"/>
        </w:rPr>
        <w:t>2-шi топқа жататындар: орташа тұқымдық өнiмдiлiгi –600 ден 1500 тұқым және максималды 20-100 мың. 1 өсiмдiкке –кәдiмгi зиягүл (крестовник обыкновенный), егістік қанат жемiс (ярутка полевая), сұр шытырша (икотник серый), жұмыршақ (пастушья сумка) және т.б.</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3-шi топқа жататындар: өнiмдерi орташа арамшөптер 1500 ден 5 мыңға және максималды 100 мыңнан 1 млн. данаға дейiн. Бұған жататындар: ақ алабота (марь белая), қара меңдуана (белена черная), қызылқұйрық (ширица), канадалық ұсақ жапырақты (мелколепестник канадский). </w:t>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rPr/>
      </w:pPr>
      <w:r>
        <w:rPr>
          <w:rFonts w:cs="KZ Times New Roman" w:ascii="KZ Times New Roman" w:hAnsi="KZ Times New Roman"/>
          <w:b/>
          <w:color w:val="000000"/>
          <w:sz w:val="36"/>
          <w:szCs w:val="36"/>
        </w:rPr>
        <w:t>6.6. Тұқым және жемiстiң таралу тәсiлдерi</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Негiзгi жемiс және тұқымның таралуы болып табылатын: жел, су, жануарлар және адамдар. Арамшөптердiң тұқымының негiзгi бөлiгiнiң таралуы, мәдени өсiмдiктердiң тұқымымен таралады.</w:t>
      </w:r>
    </w:p>
    <w:p>
      <w:pPr>
        <w:pStyle w:val="TextBody"/>
        <w:keepNext w:val="true"/>
        <w:widowControl w:val="false"/>
        <w:ind w:firstLine="567"/>
        <w:jc w:val="both"/>
        <w:rPr/>
      </w:pPr>
      <w:r>
        <w:rPr>
          <w:rFonts w:cs="KZ Times New Roman" w:ascii="KZ Times New Roman" w:hAnsi="KZ Times New Roman"/>
          <w:color w:val="000000"/>
          <w:sz w:val="32"/>
          <w:szCs w:val="32"/>
        </w:rPr>
        <w:t>Желдiң әсерiнен, арамшөптердiң тұқымдарының таралуы, әдейi бейiмделген – парашутты, тiркемелi болады. Судың ағынымен таралуды –</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гидрохорно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өп санды арамшөптер тұқымы, малдармен және құстармен олардың көңдерiмен т.б. таралады. Көптеген арамшөптердiң таралуына адамдар да әсер етедi, көлiкпен, тракторлармен, комбайндармен т. б.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Тұқымның биологиялық қасиетi.</w:t>
      </w:r>
    </w:p>
    <w:p>
      <w:pPr>
        <w:pStyle w:val="TextBody"/>
        <w:keepNext w:val="true"/>
        <w:widowControl w:val="false"/>
        <w:ind w:firstLine="567"/>
        <w:jc w:val="both"/>
        <w:rPr/>
      </w:pPr>
      <w:r>
        <w:rPr>
          <w:rFonts w:cs="KZ Times New Roman" w:ascii="KZ Times New Roman" w:hAnsi="KZ Times New Roman"/>
          <w:color w:val="000000"/>
          <w:sz w:val="32"/>
          <w:szCs w:val="32"/>
        </w:rPr>
        <w:t>Тұқымның тыныштығы. Көптеген арамшөптердiң өте маңызды ерекшелiгi-бiрден қаулап өспей, осылар өскiннiң өсуiнде, арамшөптермен күресуде қиынға соқты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 Вильямс былай дедi-тұқымның қабығын құрту үшiн бiрдей түспеген шырынды ашу (брожение) болады, осыған байланысты әртүрлi әдiспен тұқым қабығына су және ауа жiберiледi, мiндеттi түрде тұқымның өнуi үшi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ұқымды және жемiстi қабықтың қасиетiнен басқада, арамшөптердiң тұқымы өну үшiн, топырақтың ылғалдығы және оның температурасы көп әсер етедi. Әртүртлi арамшөптердiң тұқымдары, топырақтың температурасы бiрдей емес жағдайда өнедi.</w:t>
      </w:r>
    </w:p>
    <w:p>
      <w:pPr>
        <w:pStyle w:val="TextBody"/>
        <w:keepNext w:val="true"/>
        <w:widowControl w:val="false"/>
        <w:ind w:firstLine="567"/>
        <w:jc w:val="both"/>
        <w:rPr/>
      </w:pPr>
      <w:r>
        <w:rPr>
          <w:rFonts w:cs="KZ Times New Roman" w:ascii="KZ Times New Roman" w:hAnsi="KZ Times New Roman"/>
          <w:color w:val="000000"/>
          <w:sz w:val="32"/>
          <w:szCs w:val="32"/>
        </w:rPr>
        <w:t>Жұлдыз шөп (звездчатка) тұқымы – 3</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температурада,</w:t>
      </w:r>
    </w:p>
    <w:p>
      <w:pPr>
        <w:pStyle w:val="TextBody"/>
        <w:keepNext w:val="true"/>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үздiктер- 10-12</w:t>
      </w:r>
      <w:r>
        <w:rPr>
          <w:rFonts w:cs="KZ Times New Roman" w:ascii="KZ Times New Roman" w:hAnsi="KZ Times New Roman"/>
          <w:color w:val="000000"/>
          <w:sz w:val="32"/>
          <w:szCs w:val="32"/>
          <w:vertAlign w:val="superscript"/>
        </w:rPr>
        <w:t>0</w:t>
      </w:r>
    </w:p>
    <w:p>
      <w:pPr>
        <w:pStyle w:val="TextBody"/>
        <w:keepNext w:val="true"/>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еш жаздық -20</w:t>
      </w:r>
      <w:r>
        <w:rPr>
          <w:rFonts w:cs="KZ Times New Roman" w:ascii="KZ Times New Roman" w:hAnsi="KZ Times New Roman"/>
          <w:color w:val="000000"/>
          <w:sz w:val="32"/>
          <w:szCs w:val="32"/>
          <w:vertAlign w:val="superscript"/>
        </w:rPr>
        <w:t>0</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мыр өркенді –25-30</w:t>
      </w:r>
      <w:r>
        <w:rPr>
          <w:rFonts w:cs="KZ Times New Roman" w:ascii="KZ Times New Roman" w:hAnsi="KZ Times New Roman"/>
          <w:color w:val="000000"/>
          <w:sz w:val="32"/>
          <w:szCs w:val="32"/>
          <w:vertAlign w:val="superscript"/>
        </w:rPr>
        <w:t>0</w:t>
      </w:r>
    </w:p>
    <w:p>
      <w:pPr>
        <w:pStyle w:val="TextBody"/>
        <w:keepNext w:val="true"/>
        <w:widowControl w:val="false"/>
        <w:ind w:firstLine="567"/>
        <w:jc w:val="left"/>
        <w:rPr/>
      </w:pPr>
      <w:r>
        <w:rPr>
          <w:rFonts w:cs="KZ Times New Roman" w:ascii="KZ Times New Roman" w:hAnsi="KZ Times New Roman"/>
          <w:color w:val="000000"/>
          <w:sz w:val="32"/>
          <w:szCs w:val="32"/>
          <w:lang w:val="ru-RU"/>
        </w:rPr>
        <w:t>Табиғи (физиологиялық тыныштық), биохимиялық –физиологиялық бiтпеген процесстермен байланыст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улап өсуге арамшөптердiң iрi тұқымдары әсер етедi. Мысалы;</w:t>
      </w:r>
    </w:p>
    <w:p>
      <w:pPr>
        <w:pStyle w:val="TextBody"/>
        <w:keepNext w:val="true"/>
        <w:widowControl w:val="false"/>
        <w:ind w:firstLine="567"/>
        <w:jc w:val="both"/>
        <w:rPr/>
      </w:pPr>
      <w:r>
        <w:rPr>
          <w:rFonts w:cs="KZ Times New Roman" w:ascii="KZ Times New Roman" w:hAnsi="KZ Times New Roman"/>
          <w:color w:val="000000"/>
          <w:sz w:val="32"/>
          <w:szCs w:val="32"/>
        </w:rPr>
        <w:t>1)қара сұлының шашағында iрi тұқымдары, өнiмдi аяғына дейiн жинап алғанға дейiн ұсталып, комбайнның бункерiне түседi.</w:t>
      </w:r>
    </w:p>
    <w:p>
      <w:pPr>
        <w:pStyle w:val="TextBody"/>
        <w:keepNext w:val="true"/>
        <w:widowControl w:val="false"/>
        <w:ind w:firstLine="567"/>
        <w:jc w:val="both"/>
        <w:rPr/>
      </w:pPr>
      <w:r>
        <w:rPr>
          <w:rFonts w:cs="KZ Times New Roman" w:ascii="KZ Times New Roman" w:hAnsi="KZ Times New Roman"/>
          <w:color w:val="000000"/>
          <w:sz w:val="32"/>
          <w:szCs w:val="32"/>
        </w:rPr>
        <w:t>2)өнiмдi жинап алғанға дейiн тұқымның шашақты жоғарғы бөлiгi төгiлiп топыраққа түседi де арамшөптер өне бастайды.</w:t>
      </w:r>
    </w:p>
    <w:p>
      <w:pPr>
        <w:pStyle w:val="TextBody"/>
        <w:keepNext w:val="true"/>
        <w:widowControl w:val="false"/>
        <w:ind w:firstLine="567"/>
        <w:jc w:val="both"/>
        <w:rPr/>
      </w:pPr>
      <w:r>
        <w:rPr>
          <w:rFonts w:cs="KZ Times New Roman" w:ascii="KZ Times New Roman" w:hAnsi="KZ Times New Roman"/>
          <w:color w:val="000000"/>
          <w:sz w:val="32"/>
          <w:szCs w:val="32"/>
        </w:rPr>
        <w:t>3)Шашақты бөлiктiң орта жағыда өнiмдi жинап алғанға дейiн жерге төгiлiп, бiрақ олар келесi жылға дейiн өсе бас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лаботаның (марь) тұқымы үш түрлi, iрiсi тез өсе бастайды, ұсақтары қатты қабықты екiншi жылға қалады, өте ұсағы үшiншi жылға қа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Тұқым тiршiлiгiнiң ұзақтығ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теген өсiмдiктердiң тұқымдары топырақта өзiнiң өмiр сүру тiршiлiгiн жоғалтып құриды. Көп жыл бойы топырақта болса да кейбiреулерi тiршiлiгiн жоймайды.</w:t>
      </w:r>
    </w:p>
    <w:p>
      <w:pPr>
        <w:pStyle w:val="TextBody"/>
        <w:keepNext w:val="true"/>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Қара сұлының, алабұтаның (марь), егiстiк қанатжемiстiң (ярутка полевая), үлкен бақажапырақ (подорожник) өмiр сүру қаблетiн 5-7 жыл сақ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ұлдыз шөптiң (звездчатка), орта егiс қышасының (горчица полевая), жұмыршақ (пастушья сумка), жатаған қызыл құйрық (ширица запрокинутая), дәрiлiк түйежоңышқа (донник лекарств.) тұқымдары топырақта 30 жылдан соң өсе бастаған. Ал егiстiк шырмауығының (вьюнок полевой) тұқымдары өзiнiң тiршiлiгiн 50 жылға дейiн жоғалтп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Аралас ұрықты (разноплодие)</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орфологиялық белгiсi жағынан ұқсас келмейтiн кейбiр арамшөптерде жемiсi және ұрығы пайда болады. (аралас ұрықты немесе гетерокарпиял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қ алаботаның тұқымдары 3 түрден тұрады.</w:t>
      </w:r>
    </w:p>
    <w:p>
      <w:pPr>
        <w:pStyle w:val="TextBody"/>
        <w:keepNext w:val="true"/>
        <w:widowControl w:val="false"/>
        <w:ind w:firstLine="567"/>
        <w:jc w:val="both"/>
        <w:rPr/>
      </w:pPr>
      <w:r>
        <w:rPr>
          <w:rFonts w:cs="KZ Times New Roman" w:ascii="KZ Times New Roman" w:hAnsi="KZ Times New Roman"/>
          <w:color w:val="000000"/>
          <w:sz w:val="32"/>
          <w:szCs w:val="32"/>
        </w:rPr>
        <w:t>1.Iрi, жалпақ, жасыл-қоңыр бiр жылда өсiп пайда болады.</w:t>
      </w:r>
    </w:p>
    <w:p>
      <w:pPr>
        <w:pStyle w:val="TextBody"/>
        <w:keepNext w:val="true"/>
        <w:widowControl w:val="false"/>
        <w:ind w:firstLine="567"/>
        <w:jc w:val="both"/>
        <w:rPr/>
      </w:pPr>
      <w:r>
        <w:rPr>
          <w:rFonts w:cs="KZ Times New Roman" w:ascii="KZ Times New Roman" w:hAnsi="KZ Times New Roman"/>
          <w:color w:val="000000"/>
          <w:sz w:val="32"/>
          <w:szCs w:val="32"/>
        </w:rPr>
        <w:t>2.Орташа, дөңгелек, бүйiрлi , жасыл-қара екiншi жылда өседi.</w:t>
      </w:r>
    </w:p>
    <w:p>
      <w:pPr>
        <w:pStyle w:val="TextBody"/>
        <w:keepNext w:val="true"/>
        <w:widowControl w:val="false"/>
        <w:ind w:firstLine="567"/>
        <w:jc w:val="both"/>
        <w:rPr/>
      </w:pPr>
      <w:r>
        <w:rPr>
          <w:rFonts w:cs="KZ Times New Roman" w:ascii="KZ Times New Roman" w:hAnsi="KZ Times New Roman"/>
          <w:color w:val="000000"/>
          <w:sz w:val="32"/>
          <w:szCs w:val="32"/>
        </w:rPr>
        <w:t>3.Өте ұсақ, дөңгелек, ұзынша, қара. 3-шi жылда, тiптi одан да ұзақ жылда өсiп-өнедi. Өсiмдiк жемiсiнiң пiшiнi мен қасиетiнiң әртүрлiгi (гетерокарпия) арам шөптердiң таралуын реттейдi.</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Мимикрия – кейбiр арамшөптердiң тұқымдары мәдени дақылдармен ұқсас болғандықтан, оларды бiр-бiрiнен ажырату қиын болады. </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i/>
          <w:color w:val="000000"/>
          <w:sz w:val="32"/>
          <w:szCs w:val="32"/>
        </w:rPr>
        <w:t>Вегетативтi көбею.</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ұқымдармен бiрге көп жылдық арамшөптер (тамырымен, баданалы, түйнектi) көбейдi. Көптеген арамшөптер тамырларының бiр бөлегi 1-2 м тереңдiкке кетедi. Осыған байланысты тамырлардың көп бөлiктi жүйесi топырақты өңдейтiн құралдарға қарсы тұратын жағдайд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те күштi өмiр сүргiштiгi бар, егiстiк қалуенiнiң, жатаған бидайықтың (пырей ползучий), егiстiк қырық буыны (хвощ полевой) осылардың кесiндiсi 1-5 см жаңадан өркен өсуге мүмкiншiлiк туғыз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сiңiру тереңдiгi 20-25 см-ден кем болмау керек, тәжiрибелiк жағдайда өсiмдiктердiң кесiндiсiнен жаңадан өсiмдiктiң көбеюi жойылады.</w:t>
      </w:r>
    </w:p>
    <w:p>
      <w:pPr>
        <w:pStyle w:val="TextBody"/>
        <w:keepNext w:val="true"/>
        <w:widowControl w:val="false"/>
        <w:ind w:firstLine="567"/>
        <w:jc w:val="both"/>
        <w:rPr/>
      </w:pPr>
      <w:r>
        <w:rPr>
          <w:rFonts w:cs="KZ Times New Roman" w:ascii="KZ Times New Roman" w:hAnsi="KZ Times New Roman"/>
          <w:color w:val="000000"/>
          <w:sz w:val="32"/>
          <w:szCs w:val="32"/>
        </w:rPr>
        <w:t xml:space="preserve">Ауа-райы қолайсыз жағдайда (топырақ өте күштi құрғайды, тығыздалады) көп жылдық шөптердiң тамыр жүйесi жатаған укекiре-(горчак ползучий), егiстiк сарықалуенi –(бодяк полевой), егiстiк қырық буын (хвощ полевой) т.б. бұлар 2-3 жыл тыныштық күйде болады. Жақсы жағдай туған кезде, сақталған тамыр жүйесiнен жер асты өркендерi өсе бастайды. Бұлар топырақтың бетiне шығу үшiн, жақсы өсiмдiк болып дами бастайды. </w:t>
      </w:r>
    </w:p>
    <w:p>
      <w:pPr>
        <w:pStyle w:val="TextBody"/>
        <w:keepNext w:val="true"/>
        <w:widowControl w:val="false"/>
        <w:ind w:firstLine="567"/>
        <w:jc w:val="both"/>
        <w:rPr/>
      </w:pPr>
      <w:r>
        <w:rPr>
          <w:rFonts w:cs="KZ Times New Roman" w:ascii="KZ Times New Roman" w:hAnsi="KZ Times New Roman"/>
          <w:color w:val="000000"/>
          <w:sz w:val="32"/>
          <w:szCs w:val="32"/>
        </w:rPr>
        <w:t xml:space="preserve">Көп жылдық арамшөптердiң өмiр сүргiштiгi және мықтылығын көруге болады, сондықтан олардың биологиялық және экологиялық ерекшелiктерiн бiлу керек.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Тұқымның өну жағдайына талап ету.</w:t>
      </w:r>
    </w:p>
    <w:p>
      <w:pPr>
        <w:pStyle w:val="TextBody"/>
        <w:keepNext w:val="true"/>
        <w:widowControl w:val="false"/>
        <w:ind w:firstLine="567"/>
        <w:jc w:val="both"/>
        <w:rPr/>
      </w:pPr>
      <w:r>
        <w:rPr>
          <w:rFonts w:cs="KZ Times New Roman" w:ascii="KZ Times New Roman" w:hAnsi="KZ Times New Roman"/>
          <w:color w:val="000000"/>
          <w:sz w:val="32"/>
          <w:szCs w:val="32"/>
        </w:rPr>
        <w:t>Арамшөптердiң тұқымы өну үшiн, өте жақсы міндет атқаратын - жылу, ылғал және ауа. Осы жағдай көктемде, жаздың басында, жауын-шашын түскен кезде байқалады. Топырақ кепкен кезде, тұқым өнуiн тоқтатады. Ерте, күздiк және жаздық арамшөптер 10-12</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өнедi, ал жаздық кеш және көп жылдық арамшөптер 15-2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температурада және 25</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температурада өнiп өседi. Сондықтан қаулап өскен арамшөптер өркендерi тек қана температураға байланысты болмай, ал жақсы жағдайы температураның санын жинайды.</w:t>
      </w:r>
    </w:p>
    <w:p>
      <w:pPr>
        <w:pStyle w:val="TextBody"/>
        <w:keepNext w:val="true"/>
        <w:widowControl w:val="false"/>
        <w:ind w:firstLine="567"/>
        <w:jc w:val="both"/>
        <w:rPr/>
      </w:pPr>
      <w:r>
        <w:rPr>
          <w:rFonts w:cs="KZ Times New Roman" w:ascii="KZ Times New Roman" w:hAnsi="KZ Times New Roman"/>
          <w:color w:val="000000"/>
          <w:sz w:val="32"/>
          <w:szCs w:val="32"/>
        </w:rPr>
        <w:t>П.П. Колмаковтың көрсеткiшiнде, қаулап өскен қара сұлы өскiнi, көктемнiң басында 26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температура болғанда қара сұлы өскiнi шыға бастайд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pPr>
      <w:r>
        <w:rPr>
          <w:rFonts w:cs="KZ Times New Roman" w:ascii="KZ Times New Roman" w:hAnsi="KZ Times New Roman"/>
          <w:b/>
          <w:color w:val="000000"/>
          <w:sz w:val="36"/>
          <w:szCs w:val="36"/>
        </w:rPr>
        <w:t>6.7</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Арамшөптердiң классификациясы</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ологиялық белгiсiнiң классификацияс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Биологиялық негiзгi түрлерi, өсiмдiктердiң қоректену және даму қасиетi өмiр сүргiштiгiнiң ұзақтығ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дiң қоректену қасиетi 2 топқа бөлiнедi: паразиттер және паразиттi емес (өз бетiнше қоректенедi).</w:t>
      </w:r>
    </w:p>
    <w:p>
      <w:pPr>
        <w:pStyle w:val="TextBody"/>
        <w:keepNext w:val="true"/>
        <w:widowControl w:val="false"/>
        <w:ind w:firstLine="567"/>
        <w:jc w:val="both"/>
        <w:rPr/>
      </w:pPr>
      <w:r>
        <w:rPr>
          <w:rFonts w:cs="KZ Times New Roman" w:ascii="KZ Times New Roman" w:hAnsi="KZ Times New Roman"/>
          <w:color w:val="000000"/>
          <w:sz w:val="32"/>
          <w:szCs w:val="32"/>
        </w:rPr>
        <w:t>Соңғы паразиттi емес арамшөптер өздерiнiң өмiр сүргiштiгiнiң ұзақтығына байланысты, екi үлкен топқа - аз жылдықтар және көп жылдықтар болып бөлінед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жылдықтар вегетативтi даму органдарына байланысты 7 топқа бөлiн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азит емес арам шөптер өте көп арамшөптердi құрайды. Бұлар негiзiнен өз бетiнше қоректенетiндер. Олар 2 түрлерге бөлiнген- аз жылдықтар және көп жылдықтар болып.</w:t>
      </w:r>
    </w:p>
    <w:p>
      <w:pPr>
        <w:pStyle w:val="TextBody"/>
        <w:keepNext w:val="true"/>
        <w:widowControl w:val="false"/>
        <w:ind w:firstLine="567"/>
        <w:jc w:val="both"/>
        <w:rPr/>
      </w:pPr>
      <w:r>
        <w:rPr>
          <w:rFonts w:cs="KZ Times New Roman" w:ascii="KZ Times New Roman" w:hAnsi="KZ Times New Roman"/>
          <w:color w:val="000000"/>
          <w:sz w:val="32"/>
          <w:szCs w:val="32"/>
        </w:rPr>
        <w:t xml:space="preserve">Аз жылдықтарға - өсiмдiктер тек тұқымымен таралатындар өмiр сүргiштiк циклi 2 жылға жуық, пiсiп-жетiлген соң тұқымдары өледi: эфемерлер, ерте жаздық дақылдар, кеш жаздық дақылдар, қыстаушы, қыстаушы және екi жылдықтар (6 топтар) жатад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 жылдықтарға жататындар: көп жыл өмiр сүретiн арамшөптер, тұқымдарымен және вегетативтi органдарымен көбейетiндер жатады.</w:t>
      </w:r>
    </w:p>
    <w:p>
      <w:pPr>
        <w:pStyle w:val="TextBody"/>
        <w:keepNext w:val="true"/>
        <w:widowControl w:val="false"/>
        <w:ind w:firstLine="567"/>
        <w:jc w:val="both"/>
        <w:rPr/>
      </w:pPr>
      <w:r>
        <w:rPr>
          <w:rFonts w:cs="KZ Times New Roman" w:ascii="KZ Times New Roman" w:hAnsi="KZ Times New Roman"/>
          <w:color w:val="000000"/>
          <w:sz w:val="32"/>
          <w:szCs w:val="32"/>
        </w:rPr>
        <w:t xml:space="preserve">Паразиттiлерге-өсiмдiктердi сорып, өсiмдiктердiң қорегiмен қожайындары арқылы қөректенетiндер жатады. Олардың өсiмдiктермен байланысты жерлерiне қарай екiге бөлiнедi: тамырлы және сабақты паразит болып.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ртылай паразиттi арамшөптер фотосинтездi жақсы қабылдайды және өсiмдiктердiң қожайындарымен қоректенедi.</w:t>
      </w:r>
    </w:p>
    <w:p>
      <w:pPr>
        <w:pStyle w:val="TextBody"/>
        <w:keepNext w:val="true"/>
        <w:widowControl w:val="false"/>
        <w:ind w:firstLine="567"/>
        <w:jc w:val="both"/>
        <w:rPr/>
      </w:pPr>
      <w:r>
        <w:rPr>
          <w:rFonts w:cs="KZ Times New Roman" w:ascii="KZ Times New Roman" w:hAnsi="KZ Times New Roman"/>
          <w:color w:val="000000"/>
          <w:sz w:val="32"/>
          <w:szCs w:val="32"/>
        </w:rPr>
        <w:t>Мәдени өсiмдiктердi отырғызғанға байланысты егiстiктегi арамшөптердiң түрлерi өзгередi. Формасы, мөлшерi, саны ұқсас тұқымдары, мәдени өсiмдiктердiң тұқымдық материалдарында кездеседi. Сондықтан оларды мәдени тұқымдардан тазарту қиынға соғады. Оларды қиын ажырайтындар дей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үздiк қара бидайда – арпабас кездес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дайда –татар қарамығы кездес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ұлыда, арпада –қара сұлы кездес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теген арамшөптер себуден тыс кездеспейдi. Себебi оларды тұқым материалымен әкелуi мүмкiн.</w:t>
      </w:r>
    </w:p>
    <w:p>
      <w:pPr>
        <w:pStyle w:val="TextBody"/>
        <w:keepNext w:val="true"/>
        <w:widowControl w:val="false"/>
        <w:ind w:firstLine="567"/>
        <w:jc w:val="both"/>
        <w:rPr/>
      </w:pPr>
      <w:r>
        <w:rPr>
          <w:rFonts w:cs="KZ Times New Roman" w:ascii="KZ Times New Roman" w:hAnsi="KZ Times New Roman"/>
          <w:i/>
          <w:color w:val="000000"/>
          <w:sz w:val="32"/>
          <w:szCs w:val="32"/>
        </w:rPr>
        <w:t>Арамшөптер өмір сүретін ортасында индикаторлар сияқты.</w:t>
      </w:r>
    </w:p>
    <w:p>
      <w:pPr>
        <w:pStyle w:val="TextBody"/>
        <w:keepNext w:val="true"/>
        <w:widowControl w:val="false"/>
        <w:ind w:firstLine="567"/>
        <w:jc w:val="both"/>
        <w:rPr/>
      </w:pPr>
      <w:r>
        <w:rPr>
          <w:rFonts w:cs="KZ Times New Roman" w:ascii="KZ Times New Roman" w:hAnsi="KZ Times New Roman"/>
          <w:color w:val="000000"/>
          <w:sz w:val="32"/>
          <w:szCs w:val="32"/>
        </w:rPr>
        <w:t>Арамшөптердің реакциясын оқыған кезде олардың топыраққа ылғал беру жағдайын жасауға, топырақтағы ортада реакциямен және минералды элементтермен қамтамасыз жағдайларына тоқталып кетуге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опырақтың ылғалды теңестігінің қатынасына қарай арамшөптерді мынандай топқа бөлуге болады: </w:t>
      </w:r>
    </w:p>
    <w:p>
      <w:pPr>
        <w:pStyle w:val="TextBody"/>
        <w:keepNext w:val="true"/>
        <w:widowControl w:val="false"/>
        <w:ind w:firstLine="567"/>
        <w:jc w:val="both"/>
        <w:rPr/>
      </w:pPr>
      <w:r>
        <w:rPr>
          <w:rFonts w:cs="KZ Times New Roman" w:ascii="KZ Times New Roman" w:hAnsi="KZ Times New Roman"/>
          <w:i/>
          <w:color w:val="000000"/>
          <w:sz w:val="32"/>
          <w:szCs w:val="32"/>
        </w:rPr>
        <w:t>Гигрофиттер</w:t>
      </w:r>
      <w:r>
        <w:rPr>
          <w:rFonts w:cs="KZ Times New Roman" w:ascii="KZ Times New Roman" w:hAnsi="KZ Times New Roman"/>
          <w:color w:val="000000"/>
          <w:sz w:val="32"/>
          <w:szCs w:val="32"/>
        </w:rPr>
        <w:t>-бұлар ылғалды әлсіз аэрируемді топырақта кездеседі (егіс қоңырбас, егіс қырықбуыны, егіс жалбызы, батпақ сүйелшөбі, сырғақ сарғалдақ).</w:t>
      </w:r>
    </w:p>
    <w:p>
      <w:pPr>
        <w:pStyle w:val="TextBody"/>
        <w:keepNext w:val="true"/>
        <w:widowControl w:val="false"/>
        <w:ind w:firstLine="567"/>
        <w:jc w:val="both"/>
        <w:rPr/>
      </w:pPr>
      <w:r>
        <w:rPr>
          <w:rFonts w:cs="KZ Times New Roman" w:ascii="KZ Times New Roman" w:hAnsi="KZ Times New Roman"/>
          <w:i/>
          <w:color w:val="000000"/>
          <w:sz w:val="32"/>
          <w:szCs w:val="32"/>
        </w:rPr>
        <w:t>Гигромезофиттер</w:t>
      </w:r>
      <w:r>
        <w:rPr>
          <w:rFonts w:cs="KZ Times New Roman" w:ascii="KZ Times New Roman" w:hAnsi="KZ Times New Roman"/>
          <w:color w:val="000000"/>
          <w:sz w:val="32"/>
          <w:szCs w:val="32"/>
        </w:rPr>
        <w:t>-бұлар ылғалды және аэрируемді топырақта өседі (ақ алабұта, дәрілік аран, риян, иіссіз қазтабан, егіс қанатжемісі, егіс қалуені)</w:t>
      </w:r>
    </w:p>
    <w:p>
      <w:pPr>
        <w:pStyle w:val="TextBody"/>
        <w:keepNext w:val="true"/>
        <w:widowControl w:val="false"/>
        <w:ind w:firstLine="567"/>
        <w:jc w:val="both"/>
        <w:rPr/>
      </w:pPr>
      <w:r>
        <w:rPr>
          <w:rFonts w:cs="KZ Times New Roman" w:ascii="KZ Times New Roman" w:hAnsi="KZ Times New Roman"/>
          <w:i/>
          <w:color w:val="000000"/>
          <w:sz w:val="32"/>
          <w:szCs w:val="32"/>
        </w:rPr>
        <w:t>Ксерофиттер</w:t>
      </w:r>
      <w:r>
        <w:rPr>
          <w:rFonts w:cs="KZ Times New Roman" w:ascii="KZ Times New Roman" w:hAnsi="KZ Times New Roman"/>
          <w:color w:val="000000"/>
          <w:sz w:val="32"/>
          <w:szCs w:val="32"/>
        </w:rPr>
        <w:t>-бұлар аэрируемді, жылы, кейде күшті құрғақталған топырақта өседі (қызылқұйрық, торсылдақ, жасыл итқонақ, баттауық тауық тары, амброзды жусан жапырақты).</w:t>
      </w:r>
    </w:p>
    <w:p>
      <w:pPr>
        <w:pStyle w:val="TextBody"/>
        <w:keepNext w:val="true"/>
        <w:widowControl w:val="false"/>
        <w:ind w:firstLine="567"/>
        <w:jc w:val="both"/>
        <w:rPr/>
      </w:pPr>
      <w:r>
        <w:rPr>
          <w:rFonts w:cs="KZ Times New Roman" w:ascii="KZ Times New Roman" w:hAnsi="KZ Times New Roman"/>
          <w:color w:val="000000"/>
          <w:sz w:val="32"/>
          <w:szCs w:val="32"/>
        </w:rPr>
        <w:t>Рекация бойынша рН көлемі топырақтың ерітіндісінен (талапқа сай қышқыл) келесі арамшөптердің топтары бөлінген:</w:t>
      </w:r>
    </w:p>
    <w:p>
      <w:pPr>
        <w:pStyle w:val="TextBody"/>
        <w:keepNext w:val="true"/>
        <w:widowControl w:val="false"/>
        <w:ind w:firstLine="567"/>
        <w:jc w:val="both"/>
        <w:rPr/>
      </w:pPr>
      <w:r>
        <w:rPr>
          <w:rFonts w:cs="KZ Times New Roman" w:ascii="KZ Times New Roman" w:hAnsi="KZ Times New Roman"/>
          <w:i/>
          <w:color w:val="000000"/>
          <w:sz w:val="32"/>
          <w:szCs w:val="32"/>
        </w:rPr>
        <w:t>Оксилофиттер</w:t>
      </w:r>
      <w:r>
        <w:rPr>
          <w:rFonts w:cs="KZ Times New Roman" w:ascii="KZ Times New Roman" w:hAnsi="KZ Times New Roman"/>
          <w:color w:val="000000"/>
          <w:sz w:val="32"/>
          <w:szCs w:val="32"/>
        </w:rPr>
        <w:t>-бұлар рН&lt; 5,0 кездеседі (кіші қымыздық, егістік майдашөп, иіссіз қазтабан, жабайы шалқан, егістік сіпсебес, елекшөп балықшөбі).</w:t>
      </w:r>
    </w:p>
    <w:p>
      <w:pPr>
        <w:pStyle w:val="TextBody"/>
        <w:keepNext w:val="true"/>
        <w:widowControl w:val="false"/>
        <w:ind w:firstLine="567"/>
        <w:jc w:val="both"/>
        <w:rPr/>
      </w:pPr>
      <w:r>
        <w:rPr>
          <w:rFonts w:cs="KZ Times New Roman" w:ascii="KZ Times New Roman" w:hAnsi="KZ Times New Roman"/>
          <w:i/>
          <w:color w:val="000000"/>
          <w:sz w:val="32"/>
          <w:szCs w:val="32"/>
        </w:rPr>
        <w:t>Оксиломезофиттер</w:t>
      </w:r>
      <w:r>
        <w:rPr>
          <w:rFonts w:cs="KZ Times New Roman" w:ascii="KZ Times New Roman" w:hAnsi="KZ Times New Roman"/>
          <w:color w:val="000000"/>
          <w:sz w:val="32"/>
          <w:szCs w:val="32"/>
        </w:rPr>
        <w:t>-бұлар әлсіз қышқыл және әлсізнейтралға дейінгі топырақта өседі ( қарасұлы, егіс қалуені, қара меңдуана, қазтабан лопчаткасы, дәрілік ақбас құрай, жайылған көкбек, ).</w:t>
      </w:r>
    </w:p>
    <w:p>
      <w:pPr>
        <w:pStyle w:val="TextBody"/>
        <w:keepNext w:val="true"/>
        <w:widowControl w:val="false"/>
        <w:ind w:firstLine="567"/>
        <w:jc w:val="both"/>
        <w:rPr/>
      </w:pPr>
      <w:r>
        <w:rPr>
          <w:rFonts w:cs="KZ Times New Roman" w:ascii="KZ Times New Roman" w:hAnsi="KZ Times New Roman"/>
          <w:i/>
          <w:color w:val="000000"/>
          <w:sz w:val="32"/>
          <w:szCs w:val="32"/>
        </w:rPr>
        <w:t>Индифференттер</w:t>
      </w:r>
      <w:r>
        <w:rPr>
          <w:rFonts w:cs="KZ Times New Roman" w:ascii="KZ Times New Roman" w:hAnsi="KZ Times New Roman"/>
          <w:color w:val="000000"/>
          <w:sz w:val="32"/>
          <w:szCs w:val="32"/>
        </w:rPr>
        <w:t xml:space="preserve">-топырақ ерітіндісінің реакциясына қатыспайтын </w:t>
      </w:r>
    </w:p>
    <w:p>
      <w:pPr>
        <w:pStyle w:val="TextBody"/>
        <w:keepNext w:val="true"/>
        <w:widowControl w:val="false"/>
        <w:ind w:firstLine="567"/>
        <w:jc w:val="both"/>
        <w:rPr/>
      </w:pPr>
      <w:r>
        <w:rPr>
          <w:rFonts w:cs="KZ Times New Roman" w:ascii="KZ Times New Roman" w:hAnsi="KZ Times New Roman"/>
          <w:color w:val="000000"/>
          <w:sz w:val="32"/>
          <w:szCs w:val="32"/>
        </w:rPr>
        <w:t>(ақ алабұта, жұмыршақ, кәдімгі қарамықша, канада ұсақ жапырақты, мыңжапырақты)</w:t>
      </w:r>
    </w:p>
    <w:p>
      <w:pPr>
        <w:pStyle w:val="TextBody"/>
        <w:keepNext w:val="true"/>
        <w:widowControl w:val="false"/>
        <w:ind w:firstLine="567"/>
        <w:jc w:val="both"/>
        <w:rPr/>
      </w:pPr>
      <w:r>
        <w:rPr>
          <w:rFonts w:cs="KZ Times New Roman" w:ascii="KZ Times New Roman" w:hAnsi="KZ Times New Roman"/>
          <w:color w:val="000000"/>
          <w:sz w:val="32"/>
          <w:szCs w:val="32"/>
        </w:rPr>
        <w:t>Топырақтың минералды элементтермен қоректенуін қамтамасыз етілуінің теңдігі бойынша бөлінетін «Элементті позитивті және элементті арамшөптердің топтары:</w:t>
      </w:r>
    </w:p>
    <w:p>
      <w:pPr>
        <w:pStyle w:val="TextBody"/>
        <w:keepNext w:val="true"/>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i/>
          <w:color w:val="000000"/>
          <w:sz w:val="32"/>
          <w:szCs w:val="32"/>
        </w:rPr>
        <w:t>Элементті позитивті</w:t>
      </w:r>
      <w:r>
        <w:rPr>
          <w:rFonts w:cs="KZ Times New Roman" w:ascii="KZ Times New Roman" w:hAnsi="KZ Times New Roman"/>
          <w:color w:val="000000"/>
          <w:sz w:val="32"/>
          <w:szCs w:val="32"/>
        </w:rPr>
        <w:t xml:space="preserve">- топқа нитрофильдерге - (ақ алабота, көп тұқымды ақ алабота, жайылған көкбек, жабайы шалқан, егіс қышасы, бұдыр таран, баттауық тауық тары, біржылдық қоңырбас, кіші қымыздық, көрнекті пикульник, екі рет қыстырылған пикульник ). </w:t>
      </w:r>
    </w:p>
    <w:p>
      <w:pPr>
        <w:pStyle w:val="TextBody"/>
        <w:keepNext w:val="true"/>
        <w:widowControl w:val="false"/>
        <w:ind w:firstLine="567"/>
        <w:jc w:val="both"/>
        <w:rPr/>
      </w:pPr>
      <w:r>
        <w:rPr>
          <w:rFonts w:cs="KZ Times New Roman" w:ascii="KZ Times New Roman" w:hAnsi="KZ Times New Roman"/>
          <w:i/>
          <w:color w:val="000000"/>
          <w:sz w:val="32"/>
          <w:szCs w:val="32"/>
        </w:rPr>
        <w:t xml:space="preserve">Фосфатфил </w:t>
      </w:r>
      <w:r>
        <w:rPr>
          <w:rFonts w:cs="KZ Times New Roman" w:ascii="KZ Times New Roman" w:hAnsi="KZ Times New Roman"/>
          <w:color w:val="000000"/>
          <w:sz w:val="32"/>
          <w:szCs w:val="32"/>
        </w:rPr>
        <w:t>тобына жататындар- ( кәдімгі зиягүл, егіс шегіргүлі, егіс майдашөбі, қызыл іргешөп, дәрілік ақбас құрай, үлкен сабақты тауқалақай)</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i/>
          <w:color w:val="000000"/>
          <w:sz w:val="32"/>
          <w:szCs w:val="32"/>
        </w:rPr>
        <w:t>Калиефилдер</w:t>
      </w:r>
      <w:r>
        <w:rPr>
          <w:rFonts w:cs="KZ Times New Roman" w:ascii="KZ Times New Roman" w:hAnsi="KZ Times New Roman"/>
          <w:color w:val="000000"/>
          <w:sz w:val="32"/>
          <w:szCs w:val="32"/>
        </w:rPr>
        <w:t xml:space="preserve"> тобына жататындар- (берік қызылбояу, жайылған көкбек, егіс қанатжемісі, егіс қалуені). </w:t>
      </w:r>
    </w:p>
    <w:p>
      <w:pPr>
        <w:pStyle w:val="TextBody"/>
        <w:keepNext w:val="true"/>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Кесте 22 - Арамшөптi өсiмдiктердiң классификациясы</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cantSplit w:val="true"/>
        </w:trPr>
        <w:tc>
          <w:tcPr>
            <w:tcW w:w="6272"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аразит еместер</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Паразит және жартылай паразиттiлер.</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Аз жыл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Көп жылдықтар</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1. Эфемерле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 Кiндiк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1. Тамырл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2. Ерте пiсетiн жаздық</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шоғыр тамырлыл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2. Сабақт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3. Кеш пiсетiн жаз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3. жатағанд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4. Қыстап шығатынд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4. жуа тамырлылар</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5. күздiкте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5. түйнек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rFonts w:ascii="KZ Times New Roman" w:hAnsi="KZ Times New Roman" w:cs="KZ Times New Roman"/>
                <w:color w:val="000000"/>
              </w:rPr>
            </w:pPr>
            <w:r>
              <w:rPr>
                <w:rFonts w:cs="KZ Times New Roman" w:ascii="KZ Times New Roman" w:hAnsi="KZ Times New Roman"/>
                <w:color w:val="000000"/>
              </w:rPr>
              <w:t>6. екi жылдықтар</w:t>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6. тамыр сабақт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both"/>
              <w:rPr>
                <w:rFonts w:ascii="KZ Times New Roman" w:hAnsi="KZ Times New Roman" w:cs="KZ Times New Roman"/>
                <w:color w:val="000000"/>
                <w:sz w:val="28"/>
              </w:rPr>
            </w:pPr>
            <w:r>
              <w:rPr>
                <w:rFonts w:cs="KZ Times New Roman" w:ascii="KZ Times New Roman" w:hAnsi="KZ Times New Roman"/>
                <w:color w:val="000000"/>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rFonts w:ascii="KZ Times New Roman" w:hAnsi="KZ Times New Roman" w:cs="KZ Times New Roman"/>
                <w:color w:val="000000"/>
              </w:rPr>
            </w:pPr>
            <w:r>
              <w:rPr>
                <w:rFonts w:cs="KZ Times New Roman" w:ascii="KZ Times New Roman" w:hAnsi="KZ Times New Roman"/>
                <w:color w:val="000000"/>
              </w:rPr>
              <w:t>7. атпа тамырлы</w:t>
            </w:r>
          </w:p>
        </w:tc>
        <w:tc>
          <w:tcPr>
            <w:tcW w:w="308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ascii="KZ Times New Roman" w:hAnsi="KZ Times New Roman" w:cs="KZ Times New Roman"/>
                <w:color w:val="000000"/>
              </w:rPr>
            </w:pPr>
            <w:r>
              <w:rPr>
                <w:rFonts w:cs="KZ Times New Roman" w:ascii="KZ Times New Roman" w:hAnsi="KZ Times New Roman"/>
                <w:color w:val="000000"/>
              </w:rPr>
            </w:r>
          </w:p>
        </w:tc>
      </w:tr>
    </w:tbl>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з жылдық арамшөптi өсiмдiк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Эфемерлер- бiр жылдық арам шөптер, вегетациялық кезеңдерi қысқа жаз бойы 2-3 ұрпақ бе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окрица немесе орташа жұлдызшөп.</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шөптер өте зиянды, көп тараған жемiс жидекте, көкөнiсте және отамалы дақылдарда кездеседі. Бұлар қалампыр (гвоздичных) тұқымына жатады. Мокрица ылғалды суарылмалы жердi жақсы көредi. Мокрицаның гүлi ақ, ұсақ, 3 жапырақты, тұқымы ұсақ болады. Тұқымы топыраққа сiңiрiлген (3 см және үлкен) өскiндерi пайда болмай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Ерте пiсетiн арамшөптер.</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Осы топқа жататын арамшөптерге, ерте көктемде пiсетiн, температурасы 10-12</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С , жазда бiр ұрық беретiндерге жататындар. Олар ерте пiседi, мәдени өсiмдiктерге қарағанда және де олар өте кең таралады.</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pPr>
      <w:r>
        <w:rPr>
          <w:rFonts w:cs="KZ Times New Roman" w:ascii="KZ Times New Roman" w:hAnsi="KZ Times New Roman"/>
          <w:color w:val="000000"/>
          <w:sz w:val="32"/>
          <w:szCs w:val="32"/>
          <w:lang w:val="ru-RU"/>
        </w:rPr>
        <w:t xml:space="preserve">1.Қара сұл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2.Дала қышасы</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 xml:space="preserve">Есiртпе үй бидайық </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Ақ алабота</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Татар қарақұмық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Қарақұмық шырмауық</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 xml:space="preserve">Жабайы кенепшөп </w:t>
      </w:r>
    </w:p>
    <w:p>
      <w:pPr>
        <w:pStyle w:val="TextBody"/>
        <w:keepNext w:val="true"/>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Жабайы күнбағыс</w:t>
      </w:r>
    </w:p>
    <w:p>
      <w:pPr>
        <w:pStyle w:val="TextBody"/>
        <w:keepNext w:val="true"/>
        <w:widowControl w:val="false"/>
        <w:ind w:firstLine="567"/>
        <w:jc w:val="both"/>
        <w:rPr/>
      </w:pPr>
      <w:r>
        <w:rPr>
          <w:rFonts w:cs="KZ Times New Roman" w:ascii="KZ Times New Roman" w:hAnsi="KZ Times New Roman"/>
          <w:color w:val="000000"/>
          <w:sz w:val="32"/>
          <w:szCs w:val="32"/>
          <w:lang w:val="ru-RU"/>
        </w:rPr>
        <w:t>9.</w:t>
      </w:r>
      <w:r>
        <w:rPr>
          <w:rFonts w:cs="KZ Times New Roman" w:ascii="KZ Times New Roman" w:hAnsi="KZ Times New Roman"/>
          <w:color w:val="000000"/>
          <w:sz w:val="32"/>
          <w:szCs w:val="32"/>
        </w:rPr>
        <w:t xml:space="preserve">Аксидтi қызыл құйрықтар </w:t>
      </w:r>
    </w:p>
    <w:p>
      <w:pPr>
        <w:pStyle w:val="TextBody"/>
        <w:keepNext w:val="true"/>
        <w:widowControl w:val="false"/>
        <w:ind w:firstLine="567"/>
        <w:jc w:val="both"/>
        <w:rPr/>
      </w:pPr>
      <w:r>
        <w:rPr>
          <w:rFonts w:cs="KZ Times New Roman" w:ascii="KZ Times New Roman" w:hAnsi="KZ Times New Roman"/>
          <w:color w:val="000000"/>
          <w:sz w:val="32"/>
          <w:szCs w:val="32"/>
        </w:rPr>
        <w:t xml:space="preserve">Қара сұлы өте зиянды арамшөп. </w:t>
      </w:r>
      <w:r>
        <w:rPr>
          <w:rFonts w:cs="KZ Times New Roman" w:ascii="KZ Times New Roman" w:hAnsi="KZ Times New Roman"/>
          <w:color w:val="000000"/>
          <w:sz w:val="32"/>
          <w:szCs w:val="32"/>
          <w:lang w:val="ru-RU"/>
        </w:rPr>
        <w:t>Олар бидайды, арпаны, сұлыны және тарыны ластайды. Бiр өсiмдiгi 600-ге жұық тұқым бередi. Тұқымы бiркелкi өспейдi, 20-25 см тереңдiктен өсуi бар. Олармен өте жақсы күресу жолдары- таза сүрi жер.</w:t>
      </w:r>
    </w:p>
    <w:p>
      <w:pPr>
        <w:pStyle w:val="TextBody"/>
        <w:keepNext w:val="true"/>
        <w:widowControl w:val="false"/>
        <w:ind w:firstLine="567"/>
        <w:jc w:val="both"/>
        <w:rPr>
          <w:rFonts w:ascii="KZ Times New Roman" w:hAnsi="KZ Times New Roman" w:cs="KZ Times New Roman"/>
          <w:i/>
          <w:i/>
          <w:color w:val="000000"/>
          <w:sz w:val="32"/>
          <w:szCs w:val="32"/>
          <w:lang w:val="ru-RU"/>
        </w:rPr>
      </w:pPr>
      <w:r>
        <w:rPr>
          <w:rFonts w:cs="KZ Times New Roman" w:ascii="KZ Times New Roman" w:hAnsi="KZ Times New Roman"/>
          <w:i/>
          <w:color w:val="000000"/>
          <w:sz w:val="32"/>
          <w:szCs w:val="32"/>
          <w:lang w:val="ru-RU"/>
        </w:rPr>
        <w:t>Кеш пiсетiн жаздық арамшөптер.</w:t>
      </w:r>
    </w:p>
    <w:p>
      <w:pPr>
        <w:pStyle w:val="TextBody"/>
        <w:keepNext w:val="true"/>
        <w:widowControl w:val="false"/>
        <w:ind w:firstLine="567"/>
        <w:jc w:val="both"/>
        <w:rPr/>
      </w:pPr>
      <w:r>
        <w:rPr>
          <w:rFonts w:cs="KZ Times New Roman" w:ascii="KZ Times New Roman" w:hAnsi="KZ Times New Roman"/>
          <w:color w:val="000000"/>
          <w:sz w:val="32"/>
          <w:szCs w:val="32"/>
          <w:lang w:val="ru-RU"/>
        </w:rPr>
        <w:t>Тұқымы 15-20</w:t>
      </w:r>
      <w:r>
        <w:rPr>
          <w:rFonts w:cs="KZ Times New Roman" w:ascii="KZ Times New Roman" w:hAnsi="KZ Times New Roman"/>
          <w:color w:val="000000"/>
          <w:sz w:val="32"/>
          <w:szCs w:val="32"/>
          <w:vertAlign w:val="superscript"/>
          <w:lang w:val="ru-RU"/>
        </w:rPr>
        <w:t>0</w:t>
      </w:r>
      <w:r>
        <w:rPr>
          <w:rFonts w:cs="KZ Times New Roman" w:ascii="KZ Times New Roman" w:hAnsi="KZ Times New Roman"/>
          <w:color w:val="000000"/>
          <w:sz w:val="32"/>
          <w:szCs w:val="32"/>
          <w:lang w:val="ru-RU"/>
        </w:rPr>
        <w:t>С өседi. Егiстi сепкеннен кейiн олардың өсуi жиi болады, жаздық дақылдармен бiрге өсiп шығады, әсiресе осы кезде, жауын-шашын болғанда.</w:t>
      </w:r>
    </w:p>
    <w:p>
      <w:pPr>
        <w:pStyle w:val="TextBody"/>
        <w:keepNext w:val="true"/>
        <w:widowControl w:val="false"/>
        <w:ind w:firstLine="567"/>
        <w:jc w:val="both"/>
        <w:rPr/>
      </w:pPr>
      <w:r>
        <w:rPr>
          <w:rFonts w:cs="KZ Times New Roman" w:ascii="KZ Times New Roman" w:hAnsi="KZ Times New Roman"/>
          <w:color w:val="000000"/>
          <w:sz w:val="32"/>
          <w:szCs w:val="32"/>
          <w:lang w:val="ru-RU"/>
        </w:rPr>
        <w:t>1.Кәдімгі гүлтәжi немесе қызылқұйрықтар (ширица обыкнове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2.көк итқонақ (щетинник зеленый) –астық тұқымдастар</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тауық тары – бүдiрген</w:t>
      </w:r>
    </w:p>
    <w:p>
      <w:pPr>
        <w:pStyle w:val="TextBody"/>
        <w:keepNext w:val="true"/>
        <w:widowControl w:val="false"/>
        <w:ind w:firstLine="567"/>
        <w:jc w:val="both"/>
        <w:rPr/>
      </w:pPr>
      <w:r>
        <w:rPr>
          <w:rFonts w:cs="KZ Times New Roman" w:ascii="KZ Times New Roman" w:hAnsi="KZ Times New Roman"/>
          <w:color w:val="000000"/>
          <w:sz w:val="32"/>
          <w:szCs w:val="32"/>
        </w:rPr>
        <w:t>4.сары қаңбақ, қара құрай- алабота тұқым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 көрсетiлген өкiлдерi қурайдан басқалары, үшiншi декаданың басында мамырда , суық қайтiп келгенде құрый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ыстап шығатын өсімдік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Олар жаздық дақылдар сияқты дамиды, күздiктер де солай болады. Көктемде өскiнi шығып, жазда тұқым бередi. Ал күзде шыққан өскiн, қыстап шығады, күздiк сияқты тұқымды келесi жазда беред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ған жататындар;</w:t>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 xml:space="preserve">Кәдiмгi жұмырш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 xml:space="preserve">Егiстiк қанат жемiс </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 xml:space="preserve">Көк гүлкекiре </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 xml:space="preserve">Арам шытырм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Кәдiмгi қарамықша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 xml:space="preserve">Иiссiз түймед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 xml:space="preserve">Канада майдажелегi </w:t>
      </w:r>
    </w:p>
    <w:p>
      <w:pPr>
        <w:pStyle w:val="TextBody"/>
        <w:keepNext w:val="true"/>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Қатарлы ләйлекшөп</w:t>
      </w:r>
    </w:p>
    <w:p>
      <w:pPr>
        <w:pStyle w:val="TextBody"/>
        <w:keepNext w:val="true"/>
        <w:widowControl w:val="false"/>
        <w:ind w:firstLine="567"/>
        <w:jc w:val="both"/>
        <w:rPr/>
      </w:pPr>
      <w:r>
        <w:rPr>
          <w:rFonts w:cs="KZ Times New Roman" w:ascii="KZ Times New Roman" w:hAnsi="KZ Times New Roman"/>
          <w:color w:val="000000"/>
          <w:sz w:val="32"/>
          <w:szCs w:val="32"/>
          <w:lang w:val="ru-RU"/>
        </w:rPr>
        <w:t>9.</w:t>
      </w:r>
      <w:r>
        <w:rPr>
          <w:rFonts w:cs="KZ Times New Roman" w:ascii="KZ Times New Roman" w:hAnsi="KZ Times New Roman"/>
          <w:color w:val="000000"/>
          <w:sz w:val="32"/>
          <w:szCs w:val="32"/>
        </w:rPr>
        <w:t xml:space="preserve">Сарыбас құрай </w:t>
      </w:r>
    </w:p>
    <w:p>
      <w:pPr>
        <w:pStyle w:val="TextBody"/>
        <w:keepNext w:val="true"/>
        <w:widowControl w:val="false"/>
        <w:ind w:firstLine="567"/>
        <w:jc w:val="both"/>
        <w:rPr/>
      </w:pPr>
      <w:r>
        <w:rPr>
          <w:rFonts w:cs="KZ Times New Roman" w:ascii="KZ Times New Roman" w:hAnsi="KZ Times New Roman"/>
          <w:color w:val="000000"/>
          <w:sz w:val="32"/>
          <w:szCs w:val="32"/>
          <w:lang w:val="ru-RU"/>
        </w:rPr>
        <w:t>10.</w:t>
      </w:r>
      <w:r>
        <w:rPr>
          <w:rFonts w:cs="KZ Times New Roman" w:ascii="KZ Times New Roman" w:hAnsi="KZ Times New Roman"/>
          <w:color w:val="000000"/>
          <w:sz w:val="32"/>
          <w:szCs w:val="32"/>
        </w:rPr>
        <w:t>Жыланбастылар жапырақты тьмян</w:t>
      </w:r>
    </w:p>
    <w:p>
      <w:pPr>
        <w:pStyle w:val="TextBody"/>
        <w:keepNext w:val="true"/>
        <w:widowControl w:val="false"/>
        <w:ind w:firstLine="567"/>
        <w:jc w:val="both"/>
        <w:rPr/>
      </w:pPr>
      <w:r>
        <w:rPr>
          <w:rFonts w:cs="KZ Times New Roman" w:ascii="KZ Times New Roman" w:hAnsi="KZ Times New Roman"/>
          <w:color w:val="000000"/>
          <w:sz w:val="32"/>
          <w:szCs w:val="32"/>
          <w:lang w:val="ru-RU"/>
        </w:rPr>
        <w:t>11.</w:t>
      </w:r>
      <w:r>
        <w:rPr>
          <w:rFonts w:cs="KZ Times New Roman" w:ascii="KZ Times New Roman" w:hAnsi="KZ Times New Roman"/>
          <w:color w:val="000000"/>
          <w:sz w:val="32"/>
          <w:szCs w:val="32"/>
        </w:rPr>
        <w:t>Шашақбас неслия.</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Күздiк арамшөптi өсiмдiк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үздiк арамшөптi өсiмдiктердiң қыстап шығатындардан айырмашылығы сол, олар өздерiне күздегi төмен температураны күзде және қыста қабылдайды. Келесi жылда, өсу уақытына қарамай-ақ олар сабақ, гүл, жемiс және тұқым бе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ологиялық ерекшелiктерiне байланысты олар күздiк астықтарды ластандырады.</w:t>
      </w:r>
    </w:p>
    <w:p>
      <w:pPr>
        <w:pStyle w:val="TextBody"/>
        <w:keepNext w:val="true"/>
        <w:widowControl w:val="false"/>
        <w:ind w:firstLine="567"/>
        <w:jc w:val="both"/>
        <w:rPr/>
      </w:pPr>
      <w:r>
        <w:rPr>
          <w:rFonts w:cs="KZ Times New Roman" w:ascii="KZ Times New Roman" w:hAnsi="KZ Times New Roman"/>
          <w:color w:val="000000"/>
          <w:sz w:val="32"/>
          <w:szCs w:val="32"/>
        </w:rPr>
        <w:t>1.Дала арпабасы – осы дақылдар орманды және орманды далалы аймақта таралған, күздiк қара бидайды және күздiк бидайды ластайды.</w:t>
      </w:r>
    </w:p>
    <w:p>
      <w:pPr>
        <w:pStyle w:val="TextBody"/>
        <w:keepNext w:val="true"/>
        <w:widowControl w:val="false"/>
        <w:ind w:firstLine="567"/>
        <w:jc w:val="both"/>
        <w:rPr/>
      </w:pPr>
      <w:r>
        <w:rPr>
          <w:rFonts w:cs="KZ Times New Roman" w:ascii="KZ Times New Roman" w:hAnsi="KZ Times New Roman"/>
          <w:color w:val="000000"/>
          <w:sz w:val="32"/>
          <w:szCs w:val="32"/>
        </w:rPr>
        <w:t>2.Егiстiк арпабасы –қара бидайды, күздiк бидайды, қара топырақты аймақтарды ластайды.</w:t>
      </w:r>
    </w:p>
    <w:p>
      <w:pPr>
        <w:pStyle w:val="TextBody"/>
        <w:keepNext w:val="true"/>
        <w:widowControl w:val="false"/>
        <w:ind w:firstLine="567"/>
        <w:jc w:val="both"/>
        <w:rPr/>
      </w:pPr>
      <w:r>
        <w:rPr>
          <w:rFonts w:cs="KZ Times New Roman" w:ascii="KZ Times New Roman" w:hAnsi="KZ Times New Roman"/>
          <w:color w:val="000000"/>
          <w:sz w:val="32"/>
          <w:szCs w:val="32"/>
        </w:rPr>
        <w:t>3.Кәдiмгi сiпсебас (метлица обыкнове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В. Иванов – барлық аталған өкiлдер , күздiк егiстiкте кездеседi- деп жазды.</w:t>
      </w:r>
    </w:p>
    <w:p>
      <w:pPr>
        <w:pStyle w:val="TextBody"/>
        <w:keepNext w:val="true"/>
        <w:widowControl w:val="false"/>
        <w:ind w:firstLine="567"/>
        <w:jc w:val="both"/>
        <w:rPr/>
      </w:pPr>
      <w:r>
        <w:rPr>
          <w:rFonts w:cs="KZ Times New Roman" w:ascii="KZ Times New Roman" w:hAnsi="KZ Times New Roman"/>
          <w:color w:val="000000"/>
          <w:sz w:val="32"/>
          <w:szCs w:val="32"/>
        </w:rPr>
        <w:t>В.Е.Казаков – Солтүстiк Қазақстан облысынң егiстiгiнде, күздiк егiс арпабас кездеседi- деп жазды, ал жергiлiктi агрономдар Г.Т. Полозов дала арпабасы (костер ржаной) бұлар егiстiктегi күздiк қара бидай және күздiк бидайда кездесд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Екi жылдық арамшөп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өсiмдiктердiң тобы екi жылдың iшiнде толық даму процестерi жүредi. Көктемде тұқымы шыққанда , жертаған (розетка) жапырақтары, үлкен емес сабағы, ал келесi жылы жазда осы сабақтары жемiс бередi.</w:t>
      </w:r>
    </w:p>
    <w:p>
      <w:pPr>
        <w:pStyle w:val="TextBody"/>
        <w:keepNext w:val="true"/>
        <w:widowControl w:val="false"/>
        <w:ind w:firstLine="567"/>
        <w:jc w:val="both"/>
        <w:rPr/>
      </w:pPr>
      <w:r>
        <w:rPr>
          <w:rFonts w:cs="KZ Times New Roman" w:ascii="KZ Times New Roman" w:hAnsi="KZ Times New Roman"/>
          <w:color w:val="000000"/>
          <w:sz w:val="32"/>
          <w:szCs w:val="32"/>
        </w:rPr>
        <w:t>1.Қара меңдуана</w:t>
      </w:r>
    </w:p>
    <w:p>
      <w:pPr>
        <w:pStyle w:val="TextBody"/>
        <w:keepNext w:val="true"/>
        <w:widowControl w:val="false"/>
        <w:ind w:firstLine="567"/>
        <w:jc w:val="both"/>
        <w:rPr/>
      </w:pPr>
      <w:r>
        <w:rPr>
          <w:rFonts w:cs="KZ Times New Roman" w:ascii="KZ Times New Roman" w:hAnsi="KZ Times New Roman"/>
          <w:color w:val="000000"/>
          <w:sz w:val="32"/>
          <w:szCs w:val="32"/>
        </w:rPr>
        <w:t xml:space="preserve">2.Дәрiлiк түйе жоңышқа </w:t>
      </w:r>
    </w:p>
    <w:p>
      <w:pPr>
        <w:pStyle w:val="TextBody"/>
        <w:keepNext w:val="true"/>
        <w:widowControl w:val="false"/>
        <w:ind w:firstLine="567"/>
        <w:jc w:val="both"/>
        <w:rPr/>
      </w:pPr>
      <w:r>
        <w:rPr>
          <w:rFonts w:cs="KZ Times New Roman" w:ascii="KZ Times New Roman" w:hAnsi="KZ Times New Roman"/>
          <w:color w:val="000000"/>
          <w:sz w:val="32"/>
          <w:szCs w:val="32"/>
        </w:rPr>
        <w:t xml:space="preserve">3.Ақ түйе жоңышқа </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 xml:space="preserve">Кәдiмгi кәрiқыз </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Түйетiкен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Көк шатырша.</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Көп жылдық арамшөп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 жылдық арамшөптердiң, аз жылдық арамшөптерден айырмашылығы, олардың өмiр сүргiштiгiнiң ұзақтығы 2 жылдан асады. Өзiнiң өмiрiнде, көп рет гүлдеп, жемiс бередi. Кейбiр көп жылдық арамшөптер вегетативтi органдарымен көбеюге ыңғайлы болады, мысалы; атпа тамырымен, тамыр сабақтарымен көбейед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Кiндiк тамырлылар.</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Осы өсiмдiктердiң топтары кiндiк тамырлы болады, осылардың тамыры 1-2 м-ге дейiн топырақ тереңдiгiне кетедi. Жер үстiндегi бөлiгi, тамыр мойнынан пайда болады. Тамыр мойнының төмен жағынан кескенде арам шөптер аздап өседi.</w:t>
      </w:r>
    </w:p>
    <w:p>
      <w:pPr>
        <w:pStyle w:val="TextBody"/>
        <w:keepNext w:val="true"/>
        <w:widowControl w:val="false"/>
        <w:ind w:firstLine="567"/>
        <w:jc w:val="both"/>
        <w:rPr/>
      </w:pPr>
      <w:r>
        <w:rPr>
          <w:rFonts w:cs="KZ Times New Roman" w:ascii="KZ Times New Roman" w:hAnsi="KZ Times New Roman"/>
          <w:color w:val="000000"/>
          <w:sz w:val="32"/>
          <w:szCs w:val="32"/>
        </w:rPr>
        <w:t xml:space="preserve">1.Ащы жусан </w:t>
      </w:r>
    </w:p>
    <w:p>
      <w:pPr>
        <w:pStyle w:val="TextBody"/>
        <w:keepNext w:val="true"/>
        <w:widowControl w:val="false"/>
        <w:ind w:firstLine="567"/>
        <w:jc w:val="both"/>
        <w:rPr/>
      </w:pPr>
      <w:r>
        <w:rPr>
          <w:rFonts w:cs="KZ Times New Roman" w:ascii="KZ Times New Roman" w:hAnsi="KZ Times New Roman"/>
          <w:color w:val="000000"/>
          <w:sz w:val="32"/>
          <w:szCs w:val="32"/>
        </w:rPr>
        <w:t>2.Сиверса жусаны</w:t>
      </w:r>
    </w:p>
    <w:p>
      <w:pPr>
        <w:pStyle w:val="TextBody"/>
        <w:keepNext w:val="true"/>
        <w:widowControl w:val="false"/>
        <w:ind w:firstLine="567"/>
        <w:jc w:val="both"/>
        <w:rPr/>
      </w:pPr>
      <w:r>
        <w:rPr>
          <w:rFonts w:cs="KZ Times New Roman" w:ascii="KZ Times New Roman" w:hAnsi="KZ Times New Roman"/>
          <w:color w:val="000000"/>
          <w:sz w:val="32"/>
          <w:szCs w:val="32"/>
        </w:rPr>
        <w:t xml:space="preserve">3.Кәдiмгi беде қышы </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 xml:space="preserve">Жабайы шашырақты </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Кәдiмгi бақ-б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 xml:space="preserve">Күмiстi қазтабан </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 xml:space="preserve">Нивяник </w:t>
      </w:r>
    </w:p>
    <w:p>
      <w:pPr>
        <w:pStyle w:val="TextBody"/>
        <w:keepNext w:val="true"/>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Қандауыр бақа жапырақ</w:t>
      </w:r>
    </w:p>
    <w:p>
      <w:pPr>
        <w:pStyle w:val="TextBody"/>
        <w:keepNext w:val="true"/>
        <w:widowControl w:val="false"/>
        <w:ind w:firstLine="567"/>
        <w:jc w:val="both"/>
        <w:rPr/>
      </w:pPr>
      <w:r>
        <w:rPr>
          <w:rFonts w:cs="KZ Times New Roman" w:ascii="KZ Times New Roman" w:hAnsi="KZ Times New Roman"/>
          <w:color w:val="000000"/>
          <w:sz w:val="32"/>
          <w:szCs w:val="32"/>
          <w:lang w:val="ru-RU"/>
        </w:rPr>
        <w:t>9.</w:t>
      </w:r>
      <w:r>
        <w:rPr>
          <w:rFonts w:cs="KZ Times New Roman" w:ascii="KZ Times New Roman" w:hAnsi="KZ Times New Roman"/>
          <w:color w:val="000000"/>
          <w:sz w:val="32"/>
          <w:szCs w:val="32"/>
        </w:rPr>
        <w:t>Скабиоз гүлкекiре</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10.</w:t>
      </w:r>
      <w:r>
        <w:rPr>
          <w:rFonts w:cs="KZ Times New Roman" w:ascii="KZ Times New Roman" w:hAnsi="KZ Times New Roman"/>
          <w:color w:val="000000"/>
          <w:sz w:val="32"/>
          <w:szCs w:val="32"/>
        </w:rPr>
        <w:t>Бұйра қымыздық.</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Шашақ тамырлыла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өсiмдiктер тек тұқымымен таралады.</w:t>
      </w:r>
    </w:p>
    <w:p>
      <w:pPr>
        <w:pStyle w:val="TextBody"/>
        <w:keepNext w:val="true"/>
        <w:widowControl w:val="false"/>
        <w:ind w:firstLine="567"/>
        <w:jc w:val="both"/>
        <w:rPr/>
      </w:pPr>
      <w:r>
        <w:rPr>
          <w:rFonts w:cs="KZ Times New Roman" w:ascii="KZ Times New Roman" w:hAnsi="KZ Times New Roman"/>
          <w:color w:val="000000"/>
          <w:sz w:val="32"/>
          <w:szCs w:val="32"/>
        </w:rPr>
        <w:t>1.үлкен бақа жапырақ- бақбақ</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күйдiргi сарғалдақ – шалғын көбелегi Бұлар орманды жерлерде кездесд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атаған арамшөп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дар түрiнде вегетативтi көбейедi, бұл арамшөптердiң (мұрты, желi сабақтары т.б.) болады.</w:t>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 xml:space="preserve">Жатаған сарғалдақ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 xml:space="preserve">Кәдiмгi қазтабан </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Жалбыз Будра</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уа тамырлар және түйнек тамырла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уа тамырлар тұқымымен және жуаларымен көбейедi.</w:t>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Жабайы жуа</w:t>
      </w:r>
    </w:p>
    <w:p>
      <w:pPr>
        <w:pStyle w:val="TextBody"/>
        <w:keepNext w:val="true"/>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 xml:space="preserve">Дөңгелек жуа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йнек тамырлар – олар тамырдың тығыздалған жерiнде болады, жәнеде тұқымымен көбейедi.</w:t>
      </w:r>
    </w:p>
    <w:p>
      <w:pPr>
        <w:pStyle w:val="TextBody"/>
        <w:keepNext w:val="true"/>
        <w:widowControl w:val="false"/>
        <w:ind w:firstLine="567"/>
        <w:jc w:val="both"/>
        <w:rPr/>
      </w:pPr>
      <w:r>
        <w:rPr>
          <w:rFonts w:cs="KZ Times New Roman" w:ascii="KZ Times New Roman" w:hAnsi="KZ Times New Roman"/>
          <w:color w:val="000000"/>
          <w:sz w:val="32"/>
          <w:szCs w:val="32"/>
        </w:rPr>
        <w:t>1.Түйнектi чина</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2.Түйнектi шатыршагүл</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амыр сабақты арамшөп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те қиын тамырлы арамшөптер. Олар тамырымен көбейедi. Биологиялық қасиеттi белгiсi- тамырдың өмiр сүргiштiгi және олардың өсу бүршiгi, жаңа өркеннiң пайда болуы. Тамырдың жайылуы 90%-ке, тереңдiгi 12 см-ге дейiн жетеді</w:t>
      </w:r>
    </w:p>
    <w:p>
      <w:pPr>
        <w:pStyle w:val="TextBody"/>
        <w:keepNext w:val="true"/>
        <w:widowControl w:val="false"/>
        <w:ind w:firstLine="567"/>
        <w:jc w:val="both"/>
        <w:rPr/>
      </w:pPr>
      <w:r>
        <w:rPr>
          <w:rFonts w:cs="KZ Times New Roman" w:ascii="KZ Times New Roman" w:hAnsi="KZ Times New Roman"/>
          <w:color w:val="000000"/>
          <w:sz w:val="32"/>
          <w:szCs w:val="32"/>
        </w:rPr>
        <w:t xml:space="preserve">1.Жатаған бидайық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2.Бұтақты бидайық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 xml:space="preserve">Қарашығыр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 xml:space="preserve">Құмай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Мыңжапыр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 xml:space="preserve">Дала қырық буыны </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 xml:space="preserve">Жалаң мия </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тпатамырла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арамшөптердiң қасиетi вегетативтi көбеюiнде жәнеде тамыр сабақтылардан айырмашылығы өсiмталдығы өте жоғары, сондықтан олармен қосымша күресу қиынға соғады.</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Атпатамырлардың өсуі бүршiгiнен, барлық негiзгi тамырдағы жүйесiнен жаңа өсiмдiк пайда болады. Бiр өсiмдiктiң айналасында көптеген өсiмдiктер пайда болады, одан арi, бөлек өсiмдiктер массасы пайда болып, олармен күресу қиынға соғады.</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Далалық шырмауық</w:t>
      </w:r>
    </w:p>
    <w:p>
      <w:pPr>
        <w:pStyle w:val="TextBody"/>
        <w:keepNext w:val="true"/>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 xml:space="preserve">Далалық сарықалуен </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Егiстiк қалуен</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Көк қалуен</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 xml:space="preserve">Талшық сүттiген </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Кәдiмгi сиякөк</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Күрең укекiре</w:t>
      </w:r>
    </w:p>
    <w:p>
      <w:pPr>
        <w:pStyle w:val="TextBody"/>
        <w:keepNext w:val="true"/>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Кәдiмгi беде қышы</w:t>
      </w:r>
    </w:p>
    <w:p>
      <w:pPr>
        <w:pStyle w:val="TextBody"/>
        <w:keepNext w:val="true"/>
        <w:widowControl w:val="false"/>
        <w:ind w:firstLine="567"/>
        <w:jc w:val="both"/>
        <w:rPr/>
      </w:pPr>
      <w:r>
        <w:rPr>
          <w:rFonts w:cs="KZ Times New Roman" w:ascii="KZ Times New Roman" w:hAnsi="KZ Times New Roman"/>
          <w:color w:val="000000"/>
          <w:sz w:val="32"/>
          <w:szCs w:val="32"/>
          <w:lang w:val="ru-RU"/>
        </w:rPr>
        <w:t>9.</w:t>
      </w:r>
      <w:r>
        <w:rPr>
          <w:rFonts w:cs="KZ Times New Roman" w:ascii="KZ Times New Roman" w:hAnsi="KZ Times New Roman"/>
          <w:color w:val="000000"/>
          <w:sz w:val="32"/>
          <w:szCs w:val="32"/>
        </w:rPr>
        <w:t>Түлкi құйрық ақмия</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қа түскен атпа тамырлардың тұқымы 1-2 см тереңдiкте жақсы өс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 см тереңдiкке түскен тұқым өспейдi. Көп жылға дейiн топыраққа түскен тұқым, өмiр сүргiштiгiн сақ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птеген өсiмдiктердiң горизонтальды атпа тамырларының көп бөлiгi жыртылған жерде болады, ұсақ егiстiк қалуенi және сүттiген тұқымдар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5-15 см) тереңдiкте, егiс сарықалуенi, жатаған укекiре 25-30 см-ге дейiн тереңдiкте болады. Тамыр және атпатамырлы егiс қалуенiнде, сары қалуенде, татар латук осылардың жоғарғы өмiр сүргiштiгiн ажыратуға болады.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тпатамырлы арамшөптер барлық жерлерде таралған; сүрi жерде, бақта, бақшаларда, мәдени егiстiк жерлерде. </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Паразиттi және жартылай паразиттi арамшөптер</w:t>
      </w:r>
    </w:p>
    <w:p>
      <w:pPr>
        <w:pStyle w:val="TextBody"/>
        <w:keepNext w:val="true"/>
        <w:widowControl w:val="false"/>
        <w:ind w:firstLine="567"/>
        <w:jc w:val="both"/>
        <w:rPr/>
      </w:pPr>
      <w:r>
        <w:rPr>
          <w:rFonts w:cs="KZ Times New Roman" w:ascii="KZ Times New Roman" w:hAnsi="KZ Times New Roman"/>
          <w:color w:val="000000"/>
          <w:sz w:val="32"/>
          <w:szCs w:val="32"/>
        </w:rPr>
        <w:t>Паразиттi арамшөптерге 100-ге жуық түрлер жатады. Бұл 1 жылдық өсiмдiктердiң жасыл жапырақтары болмайды. Тұқымы өте ұсақ, жел арқылы таралады. Өте көп ластанғандары 50 және оданда көп., гүлсидам (цветонос) бiр өсiмдiктiң тамырында –қожайыны пайда болады. Зақымданған өсiмдiк, жемiс беруге дейiн, өте төмен өнiм бередi, немесе құрыйды, Сұңғыла (заразиха) тек тұқымымен көбей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тамыр паразиттерi</w:t>
      </w:r>
    </w:p>
    <w:p>
      <w:pPr>
        <w:pStyle w:val="TextBody"/>
        <w:keepNext w:val="true"/>
        <w:widowControl w:val="false"/>
        <w:ind w:firstLine="567"/>
        <w:jc w:val="both"/>
        <w:rPr/>
      </w:pPr>
      <w:r>
        <w:rPr>
          <w:rFonts w:cs="KZ Times New Roman" w:ascii="KZ Times New Roman" w:hAnsi="KZ Times New Roman"/>
          <w:color w:val="000000"/>
          <w:sz w:val="32"/>
          <w:szCs w:val="32"/>
        </w:rPr>
        <w:t>1.күнбағыс сұңғыласы</w:t>
      </w:r>
    </w:p>
    <w:p>
      <w:pPr>
        <w:pStyle w:val="TextBody"/>
        <w:keepNext w:val="true"/>
        <w:widowControl w:val="false"/>
        <w:ind w:firstLine="567"/>
        <w:jc w:val="both"/>
        <w:rPr/>
      </w:pPr>
      <w:r>
        <w:rPr>
          <w:rFonts w:cs="KZ Times New Roman" w:ascii="KZ Times New Roman" w:hAnsi="KZ Times New Roman"/>
          <w:color w:val="000000"/>
          <w:sz w:val="32"/>
          <w:szCs w:val="32"/>
        </w:rPr>
        <w:t>2.бұталы сұңғыла</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сабақ паразиттер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лар өздерiнiң шырмалған сабақтарымен мәдени өсiмдiктердi орап, сорып, өсуiне мүмкiндiк бермейдi. Осы сорғыштармен мәдени өсiмдiктердiң қөректiк заттарын сорып алып, осы қожайнның қөректiк заттарымен өмiр сүредi. Тұқым өсуi тереңдiкте 0,5-2,0 см, топырақтың тұқым сiңiруi 5 см-ге өспейдi.</w:t>
      </w:r>
    </w:p>
    <w:p>
      <w:pPr>
        <w:pStyle w:val="TextBody"/>
        <w:keepNext w:val="true"/>
        <w:widowControl w:val="false"/>
        <w:ind w:firstLine="567"/>
        <w:jc w:val="both"/>
        <w:rPr/>
      </w:pPr>
      <w:r>
        <w:rPr>
          <w:rFonts w:cs="KZ Times New Roman" w:ascii="KZ Times New Roman" w:hAnsi="KZ Times New Roman"/>
          <w:color w:val="000000"/>
          <w:sz w:val="32"/>
          <w:szCs w:val="32"/>
        </w:rPr>
        <w:t>1.Арамсояу бедесi – жоңышқа мен эспарцеттiң өте жаман жауы.</w:t>
      </w:r>
    </w:p>
    <w:p>
      <w:pPr>
        <w:pStyle w:val="TextBody"/>
        <w:keepNext w:val="true"/>
        <w:widowControl w:val="false"/>
        <w:ind w:firstLine="567"/>
        <w:jc w:val="both"/>
        <w:rPr/>
      </w:pPr>
      <w:r>
        <w:rPr>
          <w:rFonts w:cs="KZ Times New Roman" w:ascii="KZ Times New Roman" w:hAnsi="KZ Times New Roman"/>
          <w:color w:val="000000"/>
          <w:sz w:val="32"/>
          <w:szCs w:val="32"/>
        </w:rPr>
        <w:t>2.Зығыр арамсояу – зығыр, кенепшөп, темекi, жоңышқа, беденi зақымдайды.</w:t>
      </w:r>
    </w:p>
    <w:p>
      <w:pPr>
        <w:pStyle w:val="TextBody"/>
        <w:keepNext w:val="true"/>
        <w:widowControl w:val="false"/>
        <w:ind w:firstLine="567"/>
        <w:jc w:val="both"/>
        <w:rPr/>
      </w:pPr>
      <w:r>
        <w:rPr>
          <w:rFonts w:cs="KZ Times New Roman" w:ascii="KZ Times New Roman" w:hAnsi="KZ Times New Roman"/>
          <w:color w:val="000000"/>
          <w:sz w:val="32"/>
          <w:szCs w:val="32"/>
        </w:rPr>
        <w:t>3.Егiс арамсояу</w:t>
      </w:r>
    </w:p>
    <w:p>
      <w:pPr>
        <w:pStyle w:val="TextBody"/>
        <w:keepNext w:val="true"/>
        <w:widowControl w:val="false"/>
        <w:ind w:firstLine="567"/>
        <w:jc w:val="both"/>
        <w:rPr/>
      </w:pPr>
      <w:r>
        <w:rPr>
          <w:rFonts w:cs="KZ Times New Roman" w:ascii="KZ Times New Roman" w:hAnsi="KZ Times New Roman"/>
          <w:color w:val="000000"/>
          <w:sz w:val="32"/>
          <w:szCs w:val="32"/>
        </w:rPr>
        <w:t>4.Құлмақтас арамсояу</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Леман арамсояу</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Жоңышқа арамсоя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ртылай паразиттi арамшөптi өсiмдiктер.</w:t>
      </w:r>
    </w:p>
    <w:p>
      <w:pPr>
        <w:pStyle w:val="TextBody"/>
        <w:keepNext w:val="true"/>
        <w:widowControl w:val="false"/>
        <w:ind w:firstLine="567"/>
        <w:jc w:val="both"/>
        <w:rPr/>
      </w:pPr>
      <w:r>
        <w:rPr>
          <w:rFonts w:cs="KZ Times New Roman" w:ascii="KZ Times New Roman" w:hAnsi="KZ Times New Roman"/>
          <w:color w:val="000000"/>
          <w:sz w:val="32"/>
          <w:szCs w:val="32"/>
        </w:rPr>
        <w:t>Бұларға жататындар; бiр жылдық өсiмдiктер, егiстiктi және шалғындарды ластайды. Паразиттi арамшөптерге қарағанда (сұңғыла және арамсояу) осы жартылай паразиттi арамшөптер тамыры, сабағы, жапрағы және гүлi болады. Олар өз бетiмен топырақтан қөректiк заттар алып, егер тамырда басқада жоғарғы өсiмдiктердiң тамыры кездессе, осы өсiмдiктердiң «шiрiнiмен « қөректенедi.</w:t>
      </w:r>
    </w:p>
    <w:p>
      <w:pPr>
        <w:pStyle w:val="TextBody"/>
        <w:keepNext w:val="true"/>
        <w:widowControl w:val="false"/>
        <w:ind w:firstLine="567"/>
        <w:jc w:val="both"/>
        <w:rPr/>
      </w:pPr>
      <w:r>
        <w:rPr>
          <w:rFonts w:cs="KZ Times New Roman" w:ascii="KZ Times New Roman" w:hAnsi="KZ Times New Roman"/>
          <w:color w:val="000000"/>
          <w:sz w:val="32"/>
          <w:szCs w:val="32"/>
          <w:lang w:val="ru-RU"/>
        </w:rPr>
        <w:t>1.</w:t>
      </w:r>
      <w:r>
        <w:rPr>
          <w:rFonts w:cs="KZ Times New Roman" w:ascii="KZ Times New Roman" w:hAnsi="KZ Times New Roman"/>
          <w:color w:val="000000"/>
          <w:sz w:val="32"/>
          <w:szCs w:val="32"/>
        </w:rPr>
        <w:t>үлкен сылдырмақ (погремок большой)</w:t>
      </w:r>
    </w:p>
    <w:p>
      <w:pPr>
        <w:pStyle w:val="TextBody"/>
        <w:keepNext w:val="true"/>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кеш қандауыр (зубчатка поздняя)</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Үлкен сылдырмақ қара бидай мен астық тұқымда, шөптердiң тамырларының қөрегiмен қөректенiп, тамырды жақсы тазал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Кеш қандауыр – оларда қара бидайдың тамырымен далалы райондарда аңызақта және тыңайған жерлерде бола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Карантиндi арамшөпте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зақстанда 6 түрлерi бар арамшөптердiң</w:t>
      </w:r>
    </w:p>
    <w:p>
      <w:pPr>
        <w:pStyle w:val="TextBody"/>
        <w:keepNext w:val="true"/>
        <w:widowControl w:val="false"/>
        <w:ind w:firstLine="567"/>
        <w:jc w:val="both"/>
        <w:rPr/>
      </w:pPr>
      <w:r>
        <w:rPr>
          <w:rFonts w:cs="KZ Times New Roman" w:ascii="KZ Times New Roman" w:hAnsi="KZ Times New Roman"/>
          <w:color w:val="000000"/>
          <w:sz w:val="32"/>
          <w:szCs w:val="32"/>
        </w:rPr>
        <w:t>1.Жусан жапырақты амброзды</w:t>
      </w:r>
    </w:p>
    <w:p>
      <w:pPr>
        <w:pStyle w:val="TextBody"/>
        <w:keepNext w:val="true"/>
        <w:widowControl w:val="false"/>
        <w:ind w:firstLine="567"/>
        <w:jc w:val="both"/>
        <w:rPr/>
      </w:pPr>
      <w:r>
        <w:rPr>
          <w:rFonts w:cs="KZ Times New Roman" w:ascii="KZ Times New Roman" w:hAnsi="KZ Times New Roman"/>
          <w:color w:val="000000"/>
          <w:sz w:val="32"/>
          <w:szCs w:val="32"/>
        </w:rPr>
        <w:t>2.Күнбағыс</w:t>
      </w:r>
    </w:p>
    <w:p>
      <w:pPr>
        <w:pStyle w:val="TextBody"/>
        <w:keepNext w:val="true"/>
        <w:widowControl w:val="false"/>
        <w:ind w:firstLine="567"/>
        <w:jc w:val="both"/>
        <w:rPr/>
      </w:pPr>
      <w:r>
        <w:rPr>
          <w:rFonts w:cs="KZ Times New Roman" w:ascii="KZ Times New Roman" w:hAnsi="KZ Times New Roman"/>
          <w:color w:val="000000"/>
          <w:sz w:val="32"/>
          <w:szCs w:val="32"/>
        </w:rPr>
        <w:t>3.Жатаған укекiре</w:t>
      </w:r>
    </w:p>
    <w:p>
      <w:pPr>
        <w:pStyle w:val="TextBody"/>
        <w:keepNext w:val="true"/>
        <w:widowControl w:val="false"/>
        <w:ind w:firstLine="567"/>
        <w:jc w:val="both"/>
        <w:rPr/>
      </w:pPr>
      <w:r>
        <w:rPr>
          <w:rFonts w:cs="KZ Times New Roman" w:ascii="KZ Times New Roman" w:hAnsi="KZ Times New Roman"/>
          <w:color w:val="000000"/>
          <w:sz w:val="32"/>
          <w:szCs w:val="32"/>
        </w:rPr>
        <w:t xml:space="preserve">4.Түйiршiктi алқа </w:t>
      </w:r>
    </w:p>
    <w:p>
      <w:pPr>
        <w:pStyle w:val="TextBody"/>
        <w:keepNext w:val="true"/>
        <w:widowControl w:val="false"/>
        <w:ind w:firstLine="567"/>
        <w:jc w:val="both"/>
        <w:rPr/>
      </w:pPr>
      <w:r>
        <w:rPr>
          <w:rFonts w:cs="KZ Times New Roman" w:ascii="KZ Times New Roman" w:hAnsi="KZ Times New Roman"/>
          <w:color w:val="000000"/>
          <w:sz w:val="32"/>
          <w:szCs w:val="32"/>
        </w:rPr>
        <w:t>5.Зығыр арамсояу, құлмақ т.б.</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Улы арамшөптер</w:t>
      </w:r>
    </w:p>
    <w:p>
      <w:pPr>
        <w:pStyle w:val="TextBody"/>
        <w:keepNext w:val="true"/>
        <w:widowControl w:val="false"/>
        <w:ind w:firstLine="567"/>
        <w:jc w:val="both"/>
        <w:rPr/>
      </w:pPr>
      <w:r>
        <w:rPr>
          <w:rFonts w:cs="KZ Times New Roman" w:ascii="KZ Times New Roman" w:hAnsi="KZ Times New Roman"/>
          <w:color w:val="000000"/>
          <w:sz w:val="32"/>
          <w:szCs w:val="32"/>
        </w:rPr>
        <w:t>1.Кәдiмгi сасық меңдуана</w:t>
      </w:r>
    </w:p>
    <w:p>
      <w:pPr>
        <w:pStyle w:val="TextBody"/>
        <w:keepNext w:val="true"/>
        <w:widowControl w:val="false"/>
        <w:ind w:firstLine="567"/>
        <w:jc w:val="both"/>
        <w:rPr/>
      </w:pPr>
      <w:r>
        <w:rPr>
          <w:rFonts w:cs="KZ Times New Roman" w:ascii="KZ Times New Roman" w:hAnsi="KZ Times New Roman"/>
          <w:color w:val="000000"/>
          <w:sz w:val="32"/>
          <w:szCs w:val="32"/>
          <w:lang w:val="ru-RU"/>
        </w:rPr>
        <w:t>2.</w:t>
      </w:r>
      <w:r>
        <w:rPr>
          <w:rFonts w:cs="KZ Times New Roman" w:ascii="KZ Times New Roman" w:hAnsi="KZ Times New Roman"/>
          <w:color w:val="000000"/>
          <w:sz w:val="32"/>
          <w:szCs w:val="32"/>
        </w:rPr>
        <w:t>Қара меңдуана</w:t>
      </w:r>
    </w:p>
    <w:p>
      <w:pPr>
        <w:pStyle w:val="TextBody"/>
        <w:keepNext w:val="true"/>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Құмай</w:t>
      </w:r>
    </w:p>
    <w:p>
      <w:pPr>
        <w:pStyle w:val="TextBody"/>
        <w:keepNext w:val="true"/>
        <w:widowControl w:val="false"/>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 xml:space="preserve">Сармала </w:t>
      </w:r>
    </w:p>
    <w:p>
      <w:pPr>
        <w:pStyle w:val="TextBody"/>
        <w:keepNext w:val="true"/>
        <w:widowControl w:val="false"/>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Егiстiк қанат жемiсi</w:t>
      </w:r>
    </w:p>
    <w:p>
      <w:pPr>
        <w:pStyle w:val="TextBody"/>
        <w:keepNext w:val="true"/>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 xml:space="preserve">Шытырмақ </w:t>
      </w:r>
    </w:p>
    <w:p>
      <w:pPr>
        <w:pStyle w:val="TextBody"/>
        <w:keepNext w:val="true"/>
        <w:widowControl w:val="false"/>
        <w:ind w:firstLine="567"/>
        <w:jc w:val="both"/>
        <w:rPr/>
      </w:pPr>
      <w:r>
        <w:rPr>
          <w:rFonts w:cs="KZ Times New Roman" w:ascii="KZ Times New Roman" w:hAnsi="KZ Times New Roman"/>
          <w:color w:val="000000"/>
          <w:sz w:val="32"/>
          <w:szCs w:val="32"/>
          <w:lang w:val="ru-RU"/>
        </w:rPr>
        <w:t>7.</w:t>
      </w:r>
      <w:r>
        <w:rPr>
          <w:rFonts w:cs="KZ Times New Roman" w:ascii="KZ Times New Roman" w:hAnsi="KZ Times New Roman"/>
          <w:color w:val="000000"/>
          <w:sz w:val="32"/>
          <w:szCs w:val="32"/>
        </w:rPr>
        <w:t>Кәдiмгi қарамықша</w:t>
      </w:r>
    </w:p>
    <w:p>
      <w:pPr>
        <w:pStyle w:val="TextBody"/>
        <w:keepNext w:val="true"/>
        <w:widowControl w:val="false"/>
        <w:ind w:firstLine="567"/>
        <w:jc w:val="both"/>
        <w:rPr/>
      </w:pPr>
      <w:r>
        <w:rPr>
          <w:rFonts w:cs="KZ Times New Roman" w:ascii="KZ Times New Roman" w:hAnsi="KZ Times New Roman"/>
          <w:color w:val="000000"/>
          <w:sz w:val="32"/>
          <w:szCs w:val="32"/>
          <w:lang w:val="ru-RU"/>
        </w:rPr>
        <w:t>8.</w:t>
      </w:r>
      <w:r>
        <w:rPr>
          <w:rFonts w:cs="KZ Times New Roman" w:ascii="KZ Times New Roman" w:hAnsi="KZ Times New Roman"/>
          <w:color w:val="000000"/>
          <w:sz w:val="32"/>
          <w:szCs w:val="32"/>
        </w:rPr>
        <w:t>Есiртпе үйбидайық</w:t>
      </w:r>
    </w:p>
    <w:p>
      <w:pPr>
        <w:pStyle w:val="TextBody"/>
        <w:keepNext w:val="true"/>
        <w:widowControl w:val="false"/>
        <w:ind w:firstLine="567"/>
        <w:jc w:val="both"/>
        <w:rPr/>
      </w:pPr>
      <w:r>
        <w:rPr>
          <w:rFonts w:cs="KZ Times New Roman" w:ascii="KZ Times New Roman" w:hAnsi="KZ Times New Roman"/>
          <w:color w:val="000000"/>
          <w:sz w:val="32"/>
          <w:szCs w:val="32"/>
          <w:lang w:val="ru-RU"/>
        </w:rPr>
        <w:t>9.</w:t>
      </w:r>
      <w:r>
        <w:rPr>
          <w:rFonts w:cs="KZ Times New Roman" w:ascii="KZ Times New Roman" w:hAnsi="KZ Times New Roman"/>
          <w:color w:val="000000"/>
          <w:sz w:val="32"/>
          <w:szCs w:val="32"/>
        </w:rPr>
        <w:t>Қызғылт укекiре</w:t>
      </w:r>
    </w:p>
    <w:p>
      <w:pPr>
        <w:pStyle w:val="TextBody"/>
        <w:keepNext w:val="true"/>
        <w:widowControl w:val="false"/>
        <w:ind w:firstLine="567"/>
        <w:jc w:val="both"/>
        <w:rPr/>
      </w:pPr>
      <w:r>
        <w:rPr>
          <w:rFonts w:cs="KZ Times New Roman" w:ascii="KZ Times New Roman" w:hAnsi="KZ Times New Roman"/>
          <w:color w:val="000000"/>
          <w:sz w:val="32"/>
          <w:szCs w:val="32"/>
          <w:lang w:val="ru-RU"/>
        </w:rPr>
        <w:t>10.</w:t>
      </w:r>
      <w:r>
        <w:rPr>
          <w:rFonts w:cs="KZ Times New Roman" w:ascii="KZ Times New Roman" w:hAnsi="KZ Times New Roman"/>
          <w:color w:val="000000"/>
          <w:sz w:val="32"/>
          <w:szCs w:val="32"/>
        </w:rPr>
        <w:t>Күйдiргi сарғалдақ</w:t>
      </w:r>
    </w:p>
    <w:p>
      <w:pPr>
        <w:pStyle w:val="TextBody"/>
        <w:keepNext w:val="true"/>
        <w:widowControl w:val="false"/>
        <w:ind w:firstLine="567"/>
        <w:jc w:val="both"/>
        <w:rPr/>
      </w:pPr>
      <w:r>
        <w:rPr>
          <w:rFonts w:cs="KZ Times New Roman" w:ascii="KZ Times New Roman" w:hAnsi="KZ Times New Roman"/>
          <w:color w:val="000000"/>
          <w:sz w:val="32"/>
          <w:szCs w:val="32"/>
          <w:lang w:val="ru-RU"/>
        </w:rPr>
        <w:t>11.</w:t>
      </w:r>
      <w:r>
        <w:rPr>
          <w:rFonts w:cs="KZ Times New Roman" w:ascii="KZ Times New Roman" w:hAnsi="KZ Times New Roman"/>
          <w:color w:val="000000"/>
          <w:sz w:val="32"/>
          <w:szCs w:val="32"/>
        </w:rPr>
        <w:t>кәдiмгi зығыр</w:t>
      </w:r>
    </w:p>
    <w:p>
      <w:pPr>
        <w:pStyle w:val="TextBody"/>
        <w:keepNext w:val="true"/>
        <w:widowControl w:val="false"/>
        <w:ind w:firstLine="567"/>
        <w:jc w:val="both"/>
        <w:rPr/>
      </w:pPr>
      <w:r>
        <w:rPr>
          <w:rFonts w:cs="KZ Times New Roman" w:ascii="KZ Times New Roman" w:hAnsi="KZ Times New Roman"/>
          <w:color w:val="000000"/>
          <w:sz w:val="32"/>
          <w:szCs w:val="32"/>
          <w:lang w:val="ru-RU"/>
        </w:rPr>
        <w:t>12.</w:t>
      </w:r>
      <w:r>
        <w:rPr>
          <w:rFonts w:cs="KZ Times New Roman" w:ascii="KZ Times New Roman" w:hAnsi="KZ Times New Roman"/>
          <w:color w:val="000000"/>
          <w:sz w:val="32"/>
          <w:szCs w:val="32"/>
        </w:rPr>
        <w:t>жусан амброзия</w:t>
      </w:r>
    </w:p>
    <w:p>
      <w:pPr>
        <w:pStyle w:val="TextBody"/>
        <w:keepNext w:val="true"/>
        <w:widowControl w:val="false"/>
        <w:ind w:firstLine="567"/>
        <w:jc w:val="both"/>
        <w:rPr/>
      </w:pPr>
      <w:r>
        <w:rPr>
          <w:rFonts w:cs="KZ Times New Roman" w:ascii="KZ Times New Roman" w:hAnsi="KZ Times New Roman"/>
          <w:color w:val="000000"/>
          <w:sz w:val="32"/>
          <w:szCs w:val="32"/>
          <w:lang w:val="ru-RU"/>
        </w:rPr>
        <w:t>13.</w:t>
      </w:r>
      <w:r>
        <w:rPr>
          <w:rFonts w:cs="KZ Times New Roman" w:ascii="KZ Times New Roman" w:hAnsi="KZ Times New Roman"/>
          <w:color w:val="000000"/>
          <w:sz w:val="32"/>
          <w:szCs w:val="32"/>
        </w:rPr>
        <w:t>кәдiмгi беде қыша.</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TextBody"/>
        <w:keepNext w:val="true"/>
        <w:widowControl w:val="false"/>
        <w:rPr>
          <w:rFonts w:ascii="KZ Times New Roman" w:hAnsi="KZ Times New Roman" w:cs="KZ Times New Roman"/>
          <w:b/>
          <w:b/>
          <w:color w:val="000000"/>
          <w:sz w:val="40"/>
          <w:szCs w:val="40"/>
          <w:lang w:val="ru-RU"/>
        </w:rPr>
      </w:pPr>
      <w:r>
        <w:rPr>
          <w:rFonts w:cs="KZ Times New Roman" w:ascii="KZ Times New Roman" w:hAnsi="KZ Times New Roman"/>
          <w:b/>
          <w:color w:val="000000"/>
          <w:sz w:val="40"/>
          <w:szCs w:val="40"/>
          <w:lang w:val="ru-RU"/>
        </w:rPr>
        <w:t>7</w:t>
      </w:r>
      <w:r>
        <w:rPr>
          <w:rFonts w:cs="KZ Times New Roman" w:ascii="KZ Times New Roman" w:hAnsi="KZ Times New Roman"/>
          <w:b/>
          <w:color w:val="000000"/>
          <w:sz w:val="40"/>
          <w:szCs w:val="40"/>
        </w:rPr>
        <w:t xml:space="preserve"> Тарау. Арамшөптермен күресу шаралары</w:t>
      </w:r>
    </w:p>
    <w:p>
      <w:pPr>
        <w:pStyle w:val="TextBody"/>
        <w:keepNext w:val="true"/>
        <w:widowControl w:val="false"/>
        <w:rPr>
          <w:rFonts w:ascii="KZ Times New Roman" w:hAnsi="KZ Times New Roman" w:cs="KZ Times New Roman"/>
          <w:b/>
          <w:b/>
          <w:color w:val="000000"/>
          <w:sz w:val="40"/>
          <w:szCs w:val="40"/>
          <w:lang w:val="ru-RU"/>
        </w:rPr>
      </w:pPr>
      <w:r>
        <w:rPr>
          <w:rFonts w:cs="KZ Times New Roman" w:ascii="KZ Times New Roman" w:hAnsi="KZ Times New Roman"/>
          <w:b/>
          <w:color w:val="000000"/>
          <w:sz w:val="40"/>
          <w:szCs w:val="40"/>
          <w:lang w:val="ru-RU"/>
        </w:rPr>
      </w:r>
    </w:p>
    <w:p>
      <w:pPr>
        <w:pStyle w:val="TextBody"/>
        <w:keepNext w:val="true"/>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7.1</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Арамшөптермен күресу тәсiлдерiнiң </w:t>
      </w:r>
    </w:p>
    <w:p>
      <w:pPr>
        <w:pStyle w:val="TextBody"/>
        <w:keepNext w:val="true"/>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классификациясы</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pPr>
      <w:r>
        <w:rPr>
          <w:rFonts w:cs="KZ Times New Roman" w:ascii="KZ Times New Roman" w:hAnsi="KZ Times New Roman"/>
          <w:color w:val="000000"/>
          <w:sz w:val="32"/>
          <w:szCs w:val="32"/>
        </w:rPr>
        <w:t>1.Ескерту шараларын жүргiзу-ластану көздерiн құрту болып табылады.</w:t>
      </w:r>
    </w:p>
    <w:p>
      <w:pPr>
        <w:pStyle w:val="TextBody"/>
        <w:keepNext w:val="true"/>
        <w:widowControl w:val="false"/>
        <w:ind w:firstLine="567"/>
        <w:jc w:val="both"/>
        <w:rPr/>
      </w:pPr>
      <w:r>
        <w:rPr>
          <w:rFonts w:cs="KZ Times New Roman" w:ascii="KZ Times New Roman" w:hAnsi="KZ Times New Roman"/>
          <w:color w:val="000000"/>
          <w:sz w:val="32"/>
          <w:szCs w:val="32"/>
        </w:rPr>
        <w:t>2.Қыру шараларын жүргiзу -арамшөптердi құрту болып табылады.</w:t>
      </w:r>
    </w:p>
    <w:p>
      <w:pPr>
        <w:pStyle w:val="TextBody"/>
        <w:keepNext w:val="true"/>
        <w:widowControl w:val="false"/>
        <w:ind w:firstLine="567"/>
        <w:jc w:val="both"/>
        <w:rPr/>
      </w:pPr>
      <w:r>
        <w:rPr>
          <w:rFonts w:cs="KZ Times New Roman" w:ascii="KZ Times New Roman" w:hAnsi="KZ Times New Roman"/>
          <w:color w:val="000000"/>
          <w:sz w:val="32"/>
          <w:szCs w:val="32"/>
        </w:rPr>
        <w:t>3.Арнай жүргiзу шаралары- зиянкес арамшөптердi құрту мысалы, қара сұлы, қалуен, бидайық жәнеде карантиндi арамшөптердi- укекiре (горчак), арам шырмауық (повелика)т.б. құрту болып табылады.</w:t>
      </w:r>
    </w:p>
    <w:p>
      <w:pPr>
        <w:pStyle w:val="TextBody"/>
        <w:keepNext w:val="true"/>
        <w:widowControl w:val="false"/>
        <w:ind w:firstLine="567"/>
        <w:jc w:val="both"/>
        <w:rPr/>
      </w:pPr>
      <w:r>
        <w:rPr>
          <w:rFonts w:cs="KZ Times New Roman" w:ascii="KZ Times New Roman" w:hAnsi="KZ Times New Roman"/>
          <w:color w:val="000000"/>
          <w:sz w:val="32"/>
          <w:szCs w:val="32"/>
        </w:rPr>
        <w:t>4.Физикалық құрту шаралары-арамшөптердi құрту, оттың жалынымен, егiстiкке су жаю (күрiш егiстiгiне), топырақ бетiн жабындау арқылы.</w:t>
      </w:r>
    </w:p>
    <w:p>
      <w:pPr>
        <w:pStyle w:val="TextBody"/>
        <w:keepNext w:val="true"/>
        <w:widowControl w:val="false"/>
        <w:ind w:firstLine="567"/>
        <w:jc w:val="both"/>
        <w:rPr/>
      </w:pPr>
      <w:r>
        <w:rPr>
          <w:rFonts w:cs="KZ Times New Roman" w:ascii="KZ Times New Roman" w:hAnsi="KZ Times New Roman"/>
          <w:color w:val="000000"/>
          <w:sz w:val="32"/>
          <w:szCs w:val="32"/>
        </w:rPr>
        <w:t>5.Механикалық күресу шаралары-топырақты құралдармен өңдеу арқылы арам шөптермен күресу.</w:t>
      </w:r>
    </w:p>
    <w:p>
      <w:pPr>
        <w:pStyle w:val="TextBody"/>
        <w:keepNext w:val="true"/>
        <w:widowControl w:val="false"/>
        <w:ind w:firstLine="567"/>
        <w:jc w:val="both"/>
        <w:rPr/>
      </w:pPr>
      <w:r>
        <w:rPr>
          <w:rFonts w:cs="KZ Times New Roman" w:ascii="KZ Times New Roman" w:hAnsi="KZ Times New Roman"/>
          <w:color w:val="000000"/>
          <w:sz w:val="32"/>
          <w:szCs w:val="32"/>
        </w:rPr>
        <w:t xml:space="preserve">6.Химиялық жолмен күресу-гербицидтердi қолдану. </w:t>
      </w:r>
    </w:p>
    <w:p>
      <w:pPr>
        <w:pStyle w:val="TextBody"/>
        <w:keepNext w:val="true"/>
        <w:widowControl w:val="false"/>
        <w:ind w:firstLine="567"/>
        <w:jc w:val="both"/>
        <w:rPr/>
      </w:pPr>
      <w:r>
        <w:rPr>
          <w:rFonts w:cs="KZ Times New Roman" w:ascii="KZ Times New Roman" w:hAnsi="KZ Times New Roman"/>
          <w:color w:val="000000"/>
          <w:sz w:val="32"/>
          <w:szCs w:val="32"/>
        </w:rPr>
        <w:t>7.Биологиялық жолмен күресу-насекомдарды, кенелер (клещи), нематод, саңырауқұлақтар т.б. қолдану арқылы.</w:t>
      </w:r>
    </w:p>
    <w:p>
      <w:pPr>
        <w:pStyle w:val="TextBody"/>
        <w:keepNext w:val="true"/>
        <w:widowControl w:val="false"/>
        <w:ind w:firstLine="567"/>
        <w:jc w:val="both"/>
        <w:rPr/>
      </w:pPr>
      <w:r>
        <w:rPr>
          <w:rFonts w:cs="KZ Times New Roman" w:ascii="KZ Times New Roman" w:hAnsi="KZ Times New Roman"/>
          <w:color w:val="000000"/>
          <w:spacing w:val="-6"/>
          <w:sz w:val="32"/>
          <w:szCs w:val="32"/>
        </w:rPr>
        <w:t>8.Фитоценотикалық күресу – жоғарғы түрдегi мәдени өсiмдiктердi, қолдану арқылы арам шөптердiң дамуын және өсуiн басу.</w:t>
      </w:r>
    </w:p>
    <w:p>
      <w:pPr>
        <w:pStyle w:val="TextBody"/>
        <w:keepNext w:val="true"/>
        <w:widowControl w:val="false"/>
        <w:ind w:firstLine="567"/>
        <w:jc w:val="both"/>
        <w:rPr/>
      </w:pPr>
      <w:r>
        <w:rPr>
          <w:rFonts w:cs="KZ Times New Roman" w:ascii="KZ Times New Roman" w:hAnsi="KZ Times New Roman"/>
          <w:color w:val="000000"/>
          <w:sz w:val="32"/>
          <w:szCs w:val="32"/>
        </w:rPr>
        <w:t>9.Қоршаған орта арқылы күресу – бұл, топырақ жағдайының өзгеруi (ылғал, температура, топырақтың биологиялық белсендiлiгi және топырақта (азот, фосфор, калийдiң болуы) мәдени өсiмдiктердiң өмiрiн жақсарту үшiн және арамшөптердiң өсуiн басу үшiн.</w:t>
      </w:r>
    </w:p>
    <w:p>
      <w:pPr>
        <w:pStyle w:val="TextBody"/>
        <w:keepNext w:val="true"/>
        <w:widowControl w:val="false"/>
        <w:ind w:firstLine="567"/>
        <w:jc w:val="both"/>
        <w:rPr/>
      </w:pPr>
      <w:r>
        <w:rPr>
          <w:rFonts w:cs="KZ Times New Roman" w:ascii="KZ Times New Roman" w:hAnsi="KZ Times New Roman"/>
          <w:color w:val="000000"/>
          <w:sz w:val="32"/>
          <w:szCs w:val="32"/>
        </w:rPr>
        <w:t xml:space="preserve">10.Ұйымдастыру жолмен күресу- ауыл шаруашылық жерлерiн мәдени техникалық жолмен жақсарту арқылы мысалы, жинау кезiнде сабанды жақсылап орналастыру, осындай жағдайда арамшөптердiң тұқымы шашылуына мүмкiндiк бермеу, тас, арамшөптердi карталау. </w:t>
      </w:r>
    </w:p>
    <w:p>
      <w:pPr>
        <w:pStyle w:val="TextBody"/>
        <w:keepNext w:val="true"/>
        <w:widowControl w:val="false"/>
        <w:ind w:firstLine="567"/>
        <w:jc w:val="both"/>
        <w:rPr/>
      </w:pPr>
      <w:r>
        <w:rPr>
          <w:rFonts w:cs="KZ Times New Roman" w:ascii="KZ Times New Roman" w:hAnsi="KZ Times New Roman"/>
          <w:color w:val="000000"/>
          <w:sz w:val="32"/>
          <w:szCs w:val="32"/>
        </w:rPr>
        <w:t>11.Кешендi (комплексное) жолмен күресу. Бөлiну кезiнде жоғарғы көрсетiлген шаралар, толық арамшөптердi құртуы мүмкiн, қосылған түрде оларды қолдану, бiр-бiрi жақсарып жақсы нәтиже бередi. Оларды кешендi күресу шаралары деп атайды. Көрсетiлген күресу шаралары арамшөптермен (кейбiреуi) әлiде толық зерттелмеген. Сондықтан талданған және егiншiлiк тәжiрибесiнде кеңiнен қолданған шараларын қараймыз.</w:t>
      </w:r>
    </w:p>
    <w:p>
      <w:pPr>
        <w:pStyle w:val="TextBody"/>
        <w:keepNext w:val="true"/>
        <w:widowControl w:val="false"/>
        <w:rPr>
          <w:rFonts w:ascii="KZ Times New Roman" w:hAnsi="KZ Times New Roman" w:cs="KZ Times New Roman"/>
          <w:color w:val="000000"/>
          <w:sz w:val="36"/>
          <w:szCs w:val="36"/>
        </w:rPr>
      </w:pPr>
      <w:r>
        <w:rPr>
          <w:rFonts w:cs="KZ Times New Roman" w:ascii="KZ Times New Roman" w:hAnsi="KZ Times New Roman"/>
          <w:b/>
          <w:color w:val="000000"/>
          <w:sz w:val="36"/>
          <w:szCs w:val="36"/>
        </w:rPr>
        <w:t>7.2 Ескерту шаралары</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ебу материалын тазалау.</w:t>
      </w:r>
    </w:p>
    <w:p>
      <w:pPr>
        <w:pStyle w:val="TextBody"/>
        <w:keepNext w:val="true"/>
        <w:widowControl w:val="false"/>
        <w:ind w:firstLine="567"/>
        <w:jc w:val="both"/>
        <w:rPr/>
      </w:pPr>
      <w:r>
        <w:rPr>
          <w:rFonts w:cs="KZ Times New Roman" w:ascii="KZ Times New Roman" w:hAnsi="KZ Times New Roman"/>
          <w:color w:val="000000"/>
          <w:sz w:val="32"/>
          <w:szCs w:val="32"/>
        </w:rPr>
        <w:t>б)тұқымдық материалды тазалау. Бұл үшiн түрлi дәндi тазалайтын агрегаттар керек.</w:t>
      </w:r>
    </w:p>
    <w:p>
      <w:pPr>
        <w:pStyle w:val="TextBody"/>
        <w:keepNext w:val="true"/>
        <w:widowControl w:val="false"/>
        <w:ind w:firstLine="567"/>
        <w:jc w:val="both"/>
        <w:rPr/>
      </w:pPr>
      <w:r>
        <w:rPr>
          <w:rFonts w:cs="KZ Times New Roman" w:ascii="KZ Times New Roman" w:hAnsi="KZ Times New Roman"/>
          <w:color w:val="000000"/>
          <w:sz w:val="32"/>
          <w:szCs w:val="32"/>
        </w:rPr>
        <w:t>в)Уақытымен және дұрыс өнiмдi жинау. Жаңалап жинауда негiзгi бiр бөлек тұқымдар комбайнның бункерiне түседi. Әсiресе жоғарғы аңызақ және атжол (огрехи) жерлерде қалған арамшөптер өте тез өсе бастайды. Уақытымен сүрлемдiк дақыл және пәлектi (ботва) тамыр жемiстiлердi, картопты жинағанда арамшөптердiң түспеген тұқымдарын жасыл пәлекпен бiрге жою керек.</w:t>
      </w:r>
    </w:p>
    <w:p>
      <w:pPr>
        <w:pStyle w:val="TextBody"/>
        <w:keepNext w:val="true"/>
        <w:widowControl w:val="false"/>
        <w:ind w:firstLine="567"/>
        <w:jc w:val="both"/>
        <w:rPr/>
      </w:pPr>
      <w:r>
        <w:rPr>
          <w:rFonts w:cs="KZ Times New Roman" w:ascii="KZ Times New Roman" w:hAnsi="KZ Times New Roman"/>
          <w:color w:val="000000"/>
          <w:sz w:val="32"/>
          <w:szCs w:val="32"/>
        </w:rPr>
        <w:t>Туралап комбайнмен жүрген кезде, арамшөптердiң тұқымдары аз төгiледi, комбайндi герметиздеу керек.</w:t>
      </w:r>
    </w:p>
    <w:p>
      <w:pPr>
        <w:pStyle w:val="TextBody"/>
        <w:keepNext w:val="true"/>
        <w:widowControl w:val="false"/>
        <w:ind w:firstLine="567"/>
        <w:jc w:val="both"/>
        <w:rPr/>
      </w:pPr>
      <w:r>
        <w:rPr>
          <w:rFonts w:cs="KZ Times New Roman" w:ascii="KZ Times New Roman" w:hAnsi="KZ Times New Roman"/>
          <w:i/>
          <w:color w:val="000000"/>
          <w:sz w:val="32"/>
          <w:szCs w:val="32"/>
        </w:rPr>
        <w:t>Тамақтандыру үшiн мал азықты дайында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рлемдi және жұмысақ сабандарды (половы) қолданған кезде, арам шөптердiң өте көп тұқымдары сақталады, сондықтан азықтандыру алдында буландыру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ерге арамшөптердiң тұқымдары түспеу үшiн ескерту шараларын жүргiзу керек.</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Көңдi дайындау және сақта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дiң тұқым және жемiсiмен азықтандыру кезiнде, тұқымның өнгiштiгi жоғалмайды. Арамшөптердiң тұқымын таратпау үшiн егiстiкке эксперименталды жануарларды жаюға тиым салу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сқада шаралар.</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лдардың жағаларын, арамшөптердiң жиналған жерiн орып, карантин жүргiзу керек.</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rPr>
          <w:rFonts w:ascii="KZ Times New Roman" w:hAnsi="KZ Times New Roman" w:cs="KZ Times New Roman"/>
          <w:color w:val="000000"/>
          <w:sz w:val="36"/>
          <w:szCs w:val="36"/>
        </w:rPr>
      </w:pPr>
      <w:r>
        <w:rPr>
          <w:rFonts w:cs="KZ Times New Roman" w:ascii="KZ Times New Roman" w:hAnsi="KZ Times New Roman"/>
          <w:b/>
          <w:color w:val="000000"/>
          <w:sz w:val="36"/>
          <w:szCs w:val="36"/>
        </w:rPr>
        <w:t>7.3. Қыру (жою) шаралары</w:t>
      </w:r>
    </w:p>
    <w:p>
      <w:pPr>
        <w:pStyle w:val="TextBody"/>
        <w:keepNext w:val="true"/>
        <w:widowControl w:val="false"/>
        <w:ind w:firstLine="426"/>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ру жолдарының екi бағыты болады.</w:t>
      </w:r>
    </w:p>
    <w:p>
      <w:pPr>
        <w:pStyle w:val="TextBody"/>
        <w:keepNext w:val="true"/>
        <w:widowControl w:val="false"/>
        <w:ind w:firstLine="567"/>
        <w:jc w:val="both"/>
        <w:rPr/>
      </w:pPr>
      <w:r>
        <w:rPr>
          <w:rFonts w:cs="KZ Times New Roman" w:ascii="KZ Times New Roman" w:hAnsi="KZ Times New Roman"/>
          <w:color w:val="000000"/>
          <w:sz w:val="32"/>
          <w:szCs w:val="32"/>
        </w:rPr>
        <w:t>1.Топырақты арамшөп тұқымынан тазарту</w:t>
      </w:r>
    </w:p>
    <w:p>
      <w:pPr>
        <w:pStyle w:val="TextBody"/>
        <w:keepNext w:val="true"/>
        <w:widowControl w:val="false"/>
        <w:ind w:firstLine="567"/>
        <w:jc w:val="both"/>
        <w:rPr/>
      </w:pPr>
      <w:r>
        <w:rPr>
          <w:rFonts w:cs="KZ Times New Roman" w:ascii="KZ Times New Roman" w:hAnsi="KZ Times New Roman"/>
          <w:color w:val="000000"/>
          <w:sz w:val="32"/>
          <w:szCs w:val="32"/>
        </w:rPr>
        <w:t>2.Арамшөптi өсiмдiк мүшелерiн құрт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дiң тұқымын топырақтан арандату әдiсi арқылы (провакация), топырақ қабаттарын өңдеу, тереңдеп жырту, егiстiктi орып және аңыздықты қолдану арқылы қыр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мыр сабақтарын тұншықтыру, әлсiрету, құрап қалу, үсу арқылы қыру керек.</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Механикалық жолмен құрту</w:t>
      </w:r>
    </w:p>
    <w:p>
      <w:pPr>
        <w:pStyle w:val="TextBody"/>
        <w:keepNext w:val="true"/>
        <w:widowControl w:val="false"/>
        <w:ind w:firstLine="567"/>
        <w:jc w:val="both"/>
        <w:rPr/>
      </w:pPr>
      <w:r>
        <w:rPr>
          <w:rFonts w:cs="KZ Times New Roman" w:ascii="KZ Times New Roman" w:hAnsi="KZ Times New Roman"/>
          <w:color w:val="000000"/>
          <w:sz w:val="32"/>
          <w:szCs w:val="32"/>
        </w:rPr>
        <w:t>Тамыр сабақты бидайықты, топырақтан серiппелi және штангалы культиватормен (қопсытқыш) көп рет өңдеу арқылы жоюға болады. Осы жиналған арамшөптердiң тамыр сабақтарын егiстiктен жинап, жағып өртеп тастайды. Бiрақта тамыр сабақтарды топырақтан толық ажыратып алуға болмайды. Осылармен күресудiң топырақты негiзгi қопсыту әдiсi арқылы жоюға болады, материалды шығыс әдiсiн қолдануға болм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мыр сабақты арамшөптердi күн сәулесiнде құрғату.</w:t>
      </w:r>
    </w:p>
    <w:p>
      <w:pPr>
        <w:pStyle w:val="TextBody"/>
        <w:keepNext w:val="true"/>
        <w:widowControl w:val="false"/>
        <w:ind w:firstLine="567"/>
        <w:jc w:val="both"/>
        <w:rPr/>
      </w:pPr>
      <w:r>
        <w:rPr>
          <w:rFonts w:cs="KZ Times New Roman" w:ascii="KZ Times New Roman" w:hAnsi="KZ Times New Roman"/>
          <w:color w:val="000000"/>
          <w:sz w:val="32"/>
          <w:szCs w:val="32"/>
        </w:rPr>
        <w:t>Өте ерте сүрi жердi және сүдiгер жырту кезiнде қолданады. Тамыр сабақты арамшөптер өмiршеңдiгi топырақ бетiнде КПЭ-3,8, олар 10-15 күннен соң құрайды. Құраған тамыр сабақтарды жинап, өртеп тастайды. Бiрақта ылғал түскен кезде, қалған тамыр сабақтар өсе бастай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ұнарсыздану (әлсiреу) тәсiлi</w:t>
      </w:r>
    </w:p>
    <w:p>
      <w:pPr>
        <w:pStyle w:val="TextBody"/>
        <w:keepNext w:val="true"/>
        <w:widowControl w:val="false"/>
        <w:ind w:firstLine="567"/>
        <w:jc w:val="both"/>
        <w:rPr/>
      </w:pPr>
      <w:r>
        <w:rPr>
          <w:rFonts w:cs="KZ Times New Roman" w:ascii="KZ Times New Roman" w:hAnsi="KZ Times New Roman"/>
          <w:color w:val="000000"/>
          <w:sz w:val="32"/>
          <w:szCs w:val="32"/>
        </w:rPr>
        <w:t>Бұл тәсiлдi тамыр сабақты және атпа тамырлы арамшөптердi, өте терең жатқан тамыр өскiндерiн және тамыр сабақтарын құртуға қолданады. (егiс сары қалуенi (осот полевой), жатаған укекiре (горчак ползучий), егiс шырмауығы, танап қырықбуыны және т.б.). Тамыр сабақтың әлсiреуi, үнемi тамыр бетiнде пайда болған сабақтарын қырқу арқылы болады. Сондықтан тамыр сабақтағы пластикалық заттар жаңа пайда болған сабаққа шығындалып, толмайды, сондықтан әлсiрейдi. Қашан олар толық құрыған кезде олардың тамыры-ө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 әлсiрету әдiсiн нәтижелi түрде, қара сүрi жерде қолдануға болады.Әбден, тамыр және тамырсабақты арамшөптердi құрту үшiн, күздiк дақылдарды және отамалы дақылдарды себедi. Арамшөптермен күресуде осы әдiстер жетiспесе, ұзақ немесе негiзгi шығын болады. Бұл жетiспеушiлiктi гербицидтердi қолдану арқылы азайтуға болады.</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ұншықтыру тәсiл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 Вильямс тамыр сабақты арамшөптердiң терең жыртылған жерде шыққан өскiнiн 15-20 см-ге жуық кесу керек дедi. Ұсақтап кесiлген және тереңдеп өскiндерi сiңiрiлген арамшөптердi нәтижелi түрде тұншықтыруғ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әжiрибелi тұншықтыру топырақты сүдiгер (зяблевой) өңдеуде немесе қара сүрi жердi күзде өңдеуде, 10-12 см тереңдiкте қопсытады және соқамен тереңдетіп жыртуда көптеп арамшөптер өскен кезде қолдануғ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қопсытуда горизонталды жатқан тамыр сабақ және атпа тамырлар ұзындығы 10-20 см кесiледi, 10-12 күннен соң олар жаппай өскiндер бередi. Осы уақытта 25-27 см тереңдiкте соқамен, соқаның қосымша бөлiгiн түренмен (предплужник) жыртады. Сiңiрiлген өсiмдiк мүшелерi екiншi өскiн бередi, олар жоғары шыға алмай ө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Ғылыми зерттеу институтының (ҒЗИ) астықты шаруашылығының бүлiнген топырақты жерлерiнде қопсыту КПЭ-3,8 10-14 см тереңдiкте жүргiзiледi. Жаз бойы 4-5 рет жүргiзiледi. Соңғы өңдеу жұмысы КПГ-2-150 (тереңдетiп қопсыту) 25 см тереңдiкте жүргiзiлед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Егу кезiнде арам шөптердi құрт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ұқым еккеннен кейiн ең маңызды тырмалау болып табылады. Оларды өскiн шыққанға дейiн және өскiн шыққан соң, ауыл шаруашылық дақылдарында тырмалау жүргiзi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Өсiп келе жатқан ақ жiп тәрiздi арамшөптердi өскін шыққанға дейін тырмалау өте пайдалы, олардың көбiсi өледi, ал 6-шы күнi егуден кейiн 80%-ке дейiн қара сұлы өледi. Отамалы дақылдарды егуден кейiн, тырмалауды кеңiнен қолданады. </w:t>
      </w:r>
    </w:p>
    <w:p>
      <w:pPr>
        <w:pStyle w:val="TextBody"/>
        <w:keepNext w:val="true"/>
        <w:widowControl w:val="false"/>
        <w:ind w:firstLine="567"/>
        <w:jc w:val="both"/>
        <w:rPr/>
      </w:pPr>
      <w:r>
        <w:rPr>
          <w:rFonts w:cs="KZ Times New Roman" w:ascii="KZ Times New Roman" w:hAnsi="KZ Times New Roman"/>
          <w:color w:val="000000"/>
          <w:sz w:val="32"/>
          <w:szCs w:val="32"/>
        </w:rPr>
        <w:t xml:space="preserve">Жүгерi егiстiгiнде екi рет тырмалау жұмыстары жүргiзіледi, өскiн өскенге дейiн 2-3 см тереңдiкте, жүгерiнiң өскiнi шығуға дейiн 3-4 күн қалғанда, ал екiншi кезең 2-3 жапырақ пайда болғаннан кейiн. </w:t>
      </w:r>
    </w:p>
    <w:p>
      <w:pPr>
        <w:pStyle w:val="TextBody"/>
        <w:keepNext w:val="true"/>
        <w:widowControl w:val="false"/>
        <w:ind w:firstLine="567"/>
        <w:jc w:val="both"/>
        <w:rPr/>
      </w:pPr>
      <w:r>
        <w:rPr>
          <w:rFonts w:cs="KZ Times New Roman" w:ascii="KZ Times New Roman" w:hAnsi="KZ Times New Roman"/>
          <w:color w:val="000000"/>
          <w:sz w:val="32"/>
          <w:szCs w:val="32"/>
        </w:rPr>
        <w:t>Картопты отырғызу кезінде бір рет тырмалау жұмыстары жүргiзіледi 4-5 күнде отырғызудан кейiн, келесі жолы бiр және екі тырмалау жұмыстары 5-7 күнен соң жүргiзiледi.</w:t>
      </w:r>
    </w:p>
    <w:p>
      <w:pPr>
        <w:pStyle w:val="TextBody"/>
        <w:keepNext w:val="true"/>
        <w:widowControl w:val="false"/>
        <w:ind w:firstLine="567"/>
        <w:jc w:val="both"/>
        <w:rPr/>
      </w:pPr>
      <w:r>
        <w:rPr>
          <w:rFonts w:cs="KZ Times New Roman" w:ascii="KZ Times New Roman" w:hAnsi="KZ Times New Roman"/>
          <w:color w:val="000000"/>
          <w:sz w:val="32"/>
          <w:szCs w:val="32"/>
        </w:rPr>
        <w:t xml:space="preserve">Екi рет отырғызудан кейiн және бiр рет өнуден соң 80% арамшөптер жойылады. </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Ластанған мәдени дақылдарға себу нормасы және себу мерзiмiнiң тигiзетiн әсер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е топырақты қорғау жағдайында, дәндi дақылдарды оптималды себу мерзiмi өте маңызды болады, бидай үшiн-15-25 мамырда, сұлы, арпа-25-30 мамырда.</w:t>
      </w:r>
    </w:p>
    <w:p>
      <w:pPr>
        <w:pStyle w:val="TextBody"/>
        <w:keepNext w:val="true"/>
        <w:widowControl w:val="false"/>
        <w:ind w:firstLine="567"/>
        <w:jc w:val="both"/>
        <w:rPr/>
      </w:pPr>
      <w:r>
        <w:rPr>
          <w:rFonts w:cs="KZ Times New Roman" w:ascii="KZ Times New Roman" w:hAnsi="KZ Times New Roman"/>
          <w:color w:val="000000"/>
          <w:sz w:val="32"/>
          <w:szCs w:val="32"/>
        </w:rPr>
        <w:t>Тың жерлерде бiрiншi жылдары ерте егiлген жаздық бидайды, тәжiрибелiк жолмен қолданғанда, жаппай қара сұлымен ластанды(тың жер), сондықтан кенеттен өнiмдiлiк төмен түсiп кеттi. Бидайдың өте кеш себу мерзiмi Корған облысының жағдайында күресу шараларын жүргiзген – пионер Т.С. Мальцев болды. 1944 жылы «Өндiрiстiк колхоз»-деген журналда былай деп жазды; «Қара сұлымен ластанған егiсте, ерте пiсетiн бидайды мамырдың үштен-бiр аралығында себу керек, кейде маусымның басында егу керек»-д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ағдайында қара сұлымен күресуде- қажеттi құрал, егу алдында қопсытуды жүргiзу, тiптi таза сүрi жерде, жаздық бидайды егу мерзiмiнде төртiншi-бесiншi, мамырдың бесiншi күнiнде жүргiзiледi. Канадада қара сұлымен күресу жолдары өте кең таралға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лгiлi бiр арам шөптердi басу, себу нормасы және себу сапасына байланысты. Сүлейменов М.К. көрсеткiшi бойынша, себу нормасы төмендетiлген 1,0-1,5 млн.дана/га дейiн, сүрi жерде 31%-ке дейiн ластану көтерiледi, ал сүрi емес жерлерде 28%.</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keepNext w:val="true"/>
        <w:widowControl w:val="false"/>
        <w:ind w:firstLine="567"/>
        <w:rPr/>
      </w:pPr>
      <w:r>
        <w:rPr>
          <w:rFonts w:cs="KZ Times New Roman" w:ascii="KZ Times New Roman" w:hAnsi="KZ Times New Roman"/>
          <w:b/>
          <w:color w:val="000000"/>
          <w:sz w:val="36"/>
          <w:szCs w:val="36"/>
        </w:rPr>
        <w:t>7.4</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Арамшөптермен фитоценотикалық және биологиялық жолдармен күресу</w:t>
      </w:r>
    </w:p>
    <w:p>
      <w:pPr>
        <w:pStyle w:val="TextBody"/>
        <w:keepNext w:val="true"/>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және арамшөптi өсiмдiктердiң жиынтығын –агробиоценоз деп атайды. Мәдени және арамшөптердi өсiмдiктердiң арасында белгiлi бiр жағдайда қарым-қатынас құрылған.</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iншi-тура және байланыс (контакт) бұлар келесi формадан тұр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тоғышарлық (паразитизм) немесе жартылай тоғышарлық, бұл тоғышарлық өсiмдiктердiң қожайынына әсер ету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механикалық қысым- мәдени өсiмдiктердiң тамырына, сабағына-шырмалған арамшөптер, өзiнiң тамыр жүйесiне жабысқан.</w:t>
      </w:r>
    </w:p>
    <w:p>
      <w:pPr>
        <w:pStyle w:val="TextBody"/>
        <w:keepNext w:val="true"/>
        <w:widowControl w:val="false"/>
        <w:ind w:firstLine="567"/>
        <w:jc w:val="both"/>
        <w:rPr/>
      </w:pPr>
      <w:r>
        <w:rPr>
          <w:rFonts w:cs="KZ Times New Roman" w:ascii="KZ Times New Roman" w:hAnsi="KZ Times New Roman"/>
          <w:color w:val="000000"/>
          <w:sz w:val="32"/>
          <w:szCs w:val="32"/>
        </w:rPr>
        <w:t>в)аллелопатия – физикалық-химиялық өзара iс-қимыл жасау, мәдени өсiмдiктердi ынталандыру және әлсiрету.</w:t>
      </w:r>
    </w:p>
    <w:p>
      <w:pPr>
        <w:pStyle w:val="TextBody"/>
        <w:keepNext w:val="true"/>
        <w:widowControl w:val="false"/>
        <w:ind w:firstLine="567"/>
        <w:jc w:val="both"/>
        <w:rPr/>
      </w:pPr>
      <w:r>
        <w:rPr>
          <w:rFonts w:cs="KZ Times New Roman" w:ascii="KZ Times New Roman" w:hAnsi="KZ Times New Roman"/>
          <w:color w:val="000000"/>
          <w:sz w:val="32"/>
          <w:szCs w:val="32"/>
        </w:rPr>
        <w:t>Екiншi – жанама жасау келесi белгiде көрсетiлген:</w:t>
      </w:r>
    </w:p>
    <w:p>
      <w:pPr>
        <w:pStyle w:val="TextBody"/>
        <w:keepNext w:val="true"/>
        <w:widowControl w:val="false"/>
        <w:ind w:firstLine="567"/>
        <w:jc w:val="both"/>
        <w:rPr/>
      </w:pPr>
      <w:r>
        <w:rPr>
          <w:rFonts w:cs="KZ Times New Roman" w:ascii="KZ Times New Roman" w:hAnsi="KZ Times New Roman"/>
          <w:color w:val="000000"/>
          <w:sz w:val="32"/>
          <w:szCs w:val="32"/>
        </w:rPr>
        <w:t>а)фитогендi фактор - мәдени өсiмдiктердiң арамшөптердiң дамуына, өсуiне жәнеде арамшөптердiң топтарының өзгеруiне тигiзетiн әсерi.</w:t>
      </w:r>
    </w:p>
    <w:p>
      <w:pPr>
        <w:pStyle w:val="TextBody"/>
        <w:keepNext w:val="true"/>
        <w:widowControl w:val="false"/>
        <w:ind w:firstLine="567"/>
        <w:jc w:val="both"/>
        <w:rPr/>
      </w:pPr>
      <w:r>
        <w:rPr>
          <w:rFonts w:cs="KZ Times New Roman" w:ascii="KZ Times New Roman" w:hAnsi="KZ Times New Roman"/>
          <w:color w:val="000000"/>
          <w:sz w:val="32"/>
          <w:szCs w:val="32"/>
        </w:rPr>
        <w:t>б)эдафикалық фактор - топырақ жағдайының өзгеруiне мәдени өсiмдiктер мен арамшөптердiң тiршiлiк әрекетiне тигiзетiн әсер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Сыртқы әсер (құрғақшылық, жылу жетiспеушiлiк, бұршақ ұру)</w:t>
      </w:r>
    </w:p>
    <w:p>
      <w:pPr>
        <w:pStyle w:val="TextBody"/>
        <w:keepNext w:val="true"/>
        <w:widowControl w:val="false"/>
        <w:ind w:firstLine="567"/>
        <w:jc w:val="both"/>
        <w:rPr/>
      </w:pPr>
      <w:r>
        <w:rPr>
          <w:rFonts w:cs="KZ Times New Roman" w:ascii="KZ Times New Roman" w:hAnsi="KZ Times New Roman"/>
          <w:color w:val="000000"/>
          <w:sz w:val="32"/>
          <w:szCs w:val="32"/>
        </w:rPr>
        <w:t>г)Биогендi фактор</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аурулар, құстармен тұқымды тарату, уландыру)</w:t>
      </w:r>
    </w:p>
    <w:p>
      <w:pPr>
        <w:pStyle w:val="TextBody"/>
        <w:keepNext w:val="true"/>
        <w:widowControl w:val="false"/>
        <w:ind w:firstLine="567"/>
        <w:jc w:val="both"/>
        <w:rPr/>
      </w:pPr>
      <w:r>
        <w:rPr>
          <w:rFonts w:cs="KZ Times New Roman" w:ascii="KZ Times New Roman" w:hAnsi="KZ Times New Roman"/>
          <w:color w:val="000000"/>
          <w:sz w:val="32"/>
          <w:szCs w:val="32"/>
        </w:rPr>
        <w:t>д)Антроногендi фактор - (топырақты өңдеу, тыңайтқыштар, гербицидтер)</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Биологиялық әдiспен тұншықтыр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сқалармен көбірек бәсекелескенде мәдени өсiмдiктер көбнесе өнiмдiлiктi игер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тамалы дақылдарға қарағанда жаппай егiлген дақылдар, арамшөптердi күштiрек басады. Егiстегi ауыл шаруашылық дақылдары, арамшөптердi басуына қарай 3 топқа бөлiн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шi топ бәсекелесудi игеру қасиетi жоғары- күздiк қара бидай, (озимая рожь) күздiк бидай, көп жылдық шөптер.</w:t>
      </w:r>
    </w:p>
    <w:p>
      <w:pPr>
        <w:pStyle w:val="TextBody"/>
        <w:keepNext w:val="true"/>
        <w:widowControl w:val="false"/>
        <w:ind w:firstLine="567"/>
        <w:jc w:val="both"/>
        <w:rPr/>
      </w:pPr>
      <w:r>
        <w:rPr>
          <w:rFonts w:cs="KZ Times New Roman" w:ascii="KZ Times New Roman" w:hAnsi="KZ Times New Roman"/>
          <w:color w:val="000000"/>
          <w:sz w:val="32"/>
          <w:szCs w:val="32"/>
        </w:rPr>
        <w:t>2-шi топ бәсекелесудi игеру қасиетi орташа - арпа, сұлы, жүгерi, күнбағыс.</w:t>
      </w:r>
    </w:p>
    <w:p>
      <w:pPr>
        <w:pStyle w:val="TextBody"/>
        <w:keepNext w:val="true"/>
        <w:widowControl w:val="false"/>
        <w:ind w:firstLine="567"/>
        <w:jc w:val="both"/>
        <w:rPr/>
      </w:pPr>
      <w:r>
        <w:rPr>
          <w:rFonts w:cs="KZ Times New Roman" w:ascii="KZ Times New Roman" w:hAnsi="KZ Times New Roman"/>
          <w:color w:val="000000"/>
          <w:sz w:val="32"/>
          <w:szCs w:val="32"/>
        </w:rPr>
        <w:t>3-шi топ бәсекелесудi игеру қасиетi нашар – жаздық бидай, тары, қонақ жүгерi (сорго), дәндi бұршақ, картоп, қант қызылшасы, зығыр (лен).</w:t>
      </w:r>
    </w:p>
    <w:p>
      <w:pPr>
        <w:pStyle w:val="TextBody"/>
        <w:keepNext w:val="true"/>
        <w:widowControl w:val="false"/>
        <w:ind w:firstLine="567"/>
        <w:jc w:val="both"/>
        <w:rPr/>
      </w:pPr>
      <w:r>
        <w:rPr>
          <w:rFonts w:cs="KZ Times New Roman" w:ascii="KZ Times New Roman" w:hAnsi="KZ Times New Roman"/>
          <w:i/>
          <w:color w:val="000000"/>
          <w:sz w:val="32"/>
          <w:szCs w:val="32"/>
        </w:rPr>
        <w:t>Аллелопатия</w:t>
      </w:r>
      <w:r>
        <w:rPr>
          <w:rFonts w:cs="KZ Times New Roman" w:ascii="KZ Times New Roman" w:hAnsi="KZ Times New Roman"/>
          <w:color w:val="000000"/>
          <w:sz w:val="32"/>
          <w:szCs w:val="32"/>
        </w:rPr>
        <w:t>. Бәсекелестiк қатынас, мәдени өсiмдiктер мен арам шөптердiң арасында биологиялық әсермен реттеледi (аллелопатия), және өсiмдiктерде физиологиялық қолайлы заттардың бөлiнiп шығуын тездетедi және құртады.</w:t>
      </w:r>
    </w:p>
    <w:p>
      <w:pPr>
        <w:pStyle w:val="TextBody"/>
        <w:keepNext w:val="true"/>
        <w:widowControl w:val="false"/>
        <w:ind w:firstLine="567"/>
        <w:jc w:val="both"/>
        <w:rPr/>
      </w:pPr>
      <w:r>
        <w:rPr>
          <w:rFonts w:cs="KZ Times New Roman" w:ascii="KZ Times New Roman" w:hAnsi="KZ Times New Roman"/>
          <w:color w:val="000000"/>
          <w:sz w:val="32"/>
          <w:szCs w:val="32"/>
        </w:rPr>
        <w:t>Мысалы, бидайықтың (пырей) тамырынан бөлiнiп шыққан шырындар (заттар) , жүгерiнiң өсуiн, сұлының және күздiк қара бидайдың өсуiн 1,5-2,0 есе төмендетедi. Иiссiз түймедақ (ромашка непахучая), көк қозыошаған (василек синий), осылардан бөлiнiп шыққан шырындар, күздiк бидайдың өсуiн басады. Тауық тары (просо куриное), ақ алабота (марь белая), егiс қышасы (горчица полевая), жабайы шалқан (редька дикая), осылардан бөлiнiп шыққан заттар жүгерiнiң өсуiн доғарады. Егiс қалуен (осот полевой) осыдан бөлiнiп шыққан заттар барлық тұқымдардың, арпаның, тарының және жүгерiнiң өсуiн төмендетедi.</w:t>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ыңайтқыштарды себу нормас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өсiмдiктердiң бәсекелестiк қабілетiнiң жоғарылауын дұрыс таңдап алу жолымен жетуге болады, себу нормасы, себу тәсiлi, тұқымды сiңiру тереңдiгi, тыңайтқыштарды қолдану.</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рең және ұсақ тұқым сiңiру тереңдiгi егiстiң сиретуiне мүмкiндiк тұдырады және ауыл шаруашылық дақылдардың арамшөптердiң бәсекелесу қаблетiн тұдырады. (арамшөптердi орап алған аумағы).</w:t>
      </w:r>
    </w:p>
    <w:p>
      <w:pPr>
        <w:pStyle w:val="TextBody"/>
        <w:keepNext w:val="true"/>
        <w:widowControl w:val="false"/>
        <w:ind w:firstLine="567"/>
        <w:jc w:val="both"/>
        <w:rPr/>
      </w:pPr>
      <w:r>
        <w:rPr>
          <w:rFonts w:cs="KZ Times New Roman" w:ascii="KZ Times New Roman" w:hAnsi="KZ Times New Roman"/>
          <w:color w:val="000000"/>
          <w:sz w:val="32"/>
          <w:szCs w:val="32"/>
        </w:rPr>
        <w:t xml:space="preserve">Арамшөптердiң өсуiне және дамуына маңызды әсер ететiн- тыңайтқыштар Н.З. Милащенканың дерегi бойынша төрт жыл сайын, бидай егiсiне тыңайтқыштар </w:t>
      </w:r>
      <w:r>
        <w:rPr>
          <w:rFonts w:eastAsia="Symbol" w:cs="Symbol" w:ascii="Symbol" w:hAnsi="Symbol"/>
          <w:color w:val="000000"/>
          <w:sz w:val="32"/>
          <w:szCs w:val="32"/>
        </w:rPr>
        <w:t></w:t>
      </w:r>
      <w:r>
        <w:rPr>
          <w:rFonts w:cs="KZ Times New Roman" w:ascii="KZ Times New Roman" w:hAnsi="KZ Times New Roman"/>
          <w:color w:val="000000"/>
          <w:sz w:val="32"/>
          <w:szCs w:val="32"/>
          <w:vertAlign w:val="subscript"/>
        </w:rPr>
        <w:t>30</w:t>
      </w:r>
      <w:r>
        <w:rPr>
          <w:rFonts w:cs="KZ Times New Roman" w:ascii="KZ Times New Roman" w:hAnsi="KZ Times New Roman"/>
          <w:color w:val="000000"/>
          <w:sz w:val="32"/>
          <w:szCs w:val="32"/>
        </w:rPr>
        <w:t>, Р</w:t>
      </w:r>
      <w:r>
        <w:rPr>
          <w:rFonts w:cs="KZ Times New Roman" w:ascii="KZ Times New Roman" w:hAnsi="KZ Times New Roman"/>
          <w:color w:val="000000"/>
          <w:sz w:val="32"/>
          <w:szCs w:val="32"/>
          <w:vertAlign w:val="subscript"/>
        </w:rPr>
        <w:t>60</w:t>
      </w:r>
      <w:r>
        <w:rPr>
          <w:rFonts w:cs="KZ Times New Roman" w:ascii="KZ Times New Roman" w:hAnsi="KZ Times New Roman"/>
          <w:color w:val="000000"/>
          <w:sz w:val="32"/>
          <w:szCs w:val="32"/>
        </w:rPr>
        <w:t xml:space="preserve"> енгiзгенде , арамшөптердiң саны және салмағы төмендегенiн көрсеттi. </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рлық арам шөптердiң iшiндегi қызыл құйрық (ширица) тыңайтқыштар берiлген кезде, олардың саны және тұқымдық өнiмдiлiгi жоғар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лпы алғанда, тыңайтқыштарды есепке ала отырып, жүргiзiлген агротехника мен гербицидтердi қолдану дақылдардың арамшөптермен күресуде бәсекелестiк қаблетiн арттырады.</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Солтүстiк Қазақстан жағдайларында iс жүзiнде зерттелмеген, ғылыми тексерудi талап етедi.</w:t>
      </w:r>
    </w:p>
    <w:p>
      <w:pPr>
        <w:pStyle w:val="TextBody"/>
        <w:keepNext w:val="true"/>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уыспалы егiсте арамшөптермен күресу шаралар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 ластанудан сақтаудың ең бiрiншi негiзгi және қарапайым жолы-ауыспалы егiстiк.</w:t>
      </w:r>
    </w:p>
    <w:p>
      <w:pPr>
        <w:pStyle w:val="TextBody"/>
        <w:keepNext w:val="true"/>
        <w:widowControl w:val="false"/>
        <w:tabs>
          <w:tab w:val="clear" w:pos="720"/>
        </w:tabs>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Дәндi сүрi жерлi ауыспалы егiстiкте арамшөптермен күресудегi ауыртпалық сүрi жерде болады. Дақылдарды сүрi жерлерден алып тастауда, егiстiктiң ластануы жоғарылайды. Мысалы, Н.В. Шрамконың тәжiрибесiнде-сүрi жерден соң, екiншi бидай 9,0 дана/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ластанды, сүрi жердегi бидайға қарағанда көбiрек болады.</w:t>
      </w:r>
    </w:p>
    <w:p>
      <w:pPr>
        <w:pStyle w:val="TextBody"/>
        <w:keepNext w:val="true"/>
        <w:widowControl w:val="false"/>
        <w:tabs>
          <w:tab w:val="clear" w:pos="720"/>
          <w:tab w:val="left" w:pos="0" w:leader="none"/>
        </w:tabs>
        <w:ind w:firstLine="567"/>
        <w:jc w:val="both"/>
        <w:rPr/>
      </w:pPr>
      <w:r>
        <w:rPr>
          <w:rFonts w:cs="KZ Times New Roman" w:ascii="KZ Times New Roman" w:hAnsi="KZ Times New Roman"/>
          <w:color w:val="000000"/>
          <w:sz w:val="32"/>
          <w:szCs w:val="32"/>
        </w:rPr>
        <w:t>Ауыспалы егiстiкке төртiншi асбұршақ және аралас сұлыны кiргiзгенде ластану 18,7 дана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кеміді. Ауыспалы егiске өте кеш себiлген арпа және сұлыны енгiзгенде, дәндi-сүрi жерлi ауыспалы егiстiң ластануы төмендейдi.</w:t>
      </w:r>
    </w:p>
    <w:p>
      <w:pPr>
        <w:pStyle w:val="TextBody"/>
        <w:keepNext w:val="true"/>
        <w:widowControl w:val="false"/>
        <w:ind w:firstLine="567"/>
        <w:jc w:val="both"/>
        <w:rPr/>
      </w:pPr>
      <w:r>
        <w:rPr>
          <w:rFonts w:cs="KZ Times New Roman" w:ascii="KZ Times New Roman" w:hAnsi="KZ Times New Roman"/>
          <w:color w:val="000000"/>
          <w:sz w:val="32"/>
          <w:szCs w:val="32"/>
        </w:rPr>
        <w:t>Ауыстырылмайтын егiстегi бидайға гербицидтi бермеген күнде де, арамшөптермен ластануы 53 дана/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жоғарлады, соның iшiнде көп жылдық арамшөптер 34 дана/м</w:t>
      </w:r>
      <w:r>
        <w:rPr>
          <w:rFonts w:cs="KZ Times New Roman" w:ascii="KZ Times New Roman" w:hAnsi="KZ Times New Roman"/>
          <w:color w:val="000000"/>
          <w:sz w:val="32"/>
          <w:szCs w:val="32"/>
          <w:vertAlign w:val="superscript"/>
        </w:rPr>
        <w:t xml:space="preserve">2 </w:t>
      </w:r>
      <w:r>
        <w:rPr>
          <w:rFonts w:cs="KZ Times New Roman" w:ascii="KZ Times New Roman" w:hAnsi="KZ Times New Roman"/>
          <w:color w:val="000000"/>
          <w:sz w:val="32"/>
          <w:szCs w:val="32"/>
        </w:rPr>
        <w:t>жоғарлады.</w:t>
      </w:r>
    </w:p>
    <w:p>
      <w:pPr>
        <w:pStyle w:val="TextBody"/>
        <w:keepNext w:val="true"/>
        <w:widowControl w:val="false"/>
        <w:ind w:firstLine="567"/>
        <w:jc w:val="both"/>
        <w:rPr/>
      </w:pPr>
      <w:r>
        <w:rPr>
          <w:rFonts w:cs="KZ Times New Roman" w:ascii="KZ Times New Roman" w:hAnsi="KZ Times New Roman"/>
          <w:color w:val="000000"/>
          <w:sz w:val="32"/>
          <w:szCs w:val="32"/>
        </w:rPr>
        <w:t>А.А. Измаиловтың айтуынша немесе 100 жыл бұрын «Мен алдыма бiрiншi жоспар қойдым егiстiң ластануымен күресу жөнiнде, ал осылармен күресу, сүрі егiстi тиiмдi өңдеу»- дедi ол.</w:t>
      </w:r>
    </w:p>
    <w:p>
      <w:pPr>
        <w:pStyle w:val="TextBody"/>
        <w:keepNext w:val="true"/>
        <w:widowControl w:val="false"/>
        <w:ind w:firstLine="567"/>
        <w:jc w:val="both"/>
        <w:rPr>
          <w:rFonts w:ascii="KZ Times New Roman" w:hAnsi="KZ Times New Roman" w:cs="KZ Times New Roman"/>
          <w:i/>
          <w:i/>
          <w:color w:val="000000"/>
          <w:sz w:val="32"/>
          <w:szCs w:val="32"/>
          <w:lang w:val="ru-RU"/>
        </w:rPr>
      </w:pPr>
      <w:r>
        <w:rPr>
          <w:rFonts w:cs="KZ Times New Roman" w:ascii="KZ Times New Roman" w:hAnsi="KZ Times New Roman"/>
          <w:i/>
          <w:color w:val="000000"/>
          <w:sz w:val="32"/>
          <w:szCs w:val="32"/>
          <w:lang w:val="ru-RU"/>
        </w:rPr>
      </w:r>
    </w:p>
    <w:p>
      <w:pPr>
        <w:pStyle w:val="TextBody"/>
        <w:keepNext w:val="true"/>
        <w:widowControl w:val="false"/>
        <w:ind w:firstLine="567"/>
        <w:jc w:val="both"/>
        <w:rPr/>
      </w:pPr>
      <w:r>
        <w:rPr>
          <w:rFonts w:cs="KZ Times New Roman" w:ascii="KZ Times New Roman" w:hAnsi="KZ Times New Roman"/>
          <w:i/>
          <w:color w:val="000000"/>
          <w:sz w:val="32"/>
          <w:szCs w:val="32"/>
        </w:rPr>
        <w:t>Арамшөптермен биологиялық жолмен күресу шаралар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ологиялық жолмен күресу әдiсi өте кең таралған. Мысалы, мәдени өсiмдiктер қолданы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өсiмдiктердiң тұрған жерiнде арамшөптер жоқ. Сондықтан егу тәсiлi, себу материалының сапасы, сепкiш нормасы,уақытымен жинау және себу, басқа да шаралар, ауыл шаруашылығы дақылдарының өсуiне және дамуына жақсы жағдай жасау, арамшөптердi нәтижелi құрту керек.</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рi жерлерге бiр жылдық және көп жылдық шөптердi және аралық себу жүргiзiлгенде арамшөптердiң тығыздығы азаяды.</w:t>
      </w:r>
    </w:p>
    <w:p>
      <w:pPr>
        <w:pStyle w:val="TextBody"/>
        <w:keepNext w:val="true"/>
        <w:widowControl w:val="false"/>
        <w:ind w:firstLine="567"/>
        <w:jc w:val="both"/>
        <w:rPr/>
      </w:pPr>
      <w:r>
        <w:rPr>
          <w:rFonts w:cs="KZ Times New Roman" w:ascii="KZ Times New Roman" w:hAnsi="KZ Times New Roman"/>
          <w:color w:val="000000"/>
          <w:sz w:val="32"/>
          <w:szCs w:val="32"/>
        </w:rPr>
        <w:t>Арамшөптермен күресу үшiн зиянкестердi қолдануға болады. Мысалы, мушка фитомизi 96%-ке сұмқұла (заразиха) тұқымын зақымдайды, бiрақ күнбағысқа зиянын тигiзбей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аңырауқұлақ туысы фузариумға жаппай күнбағыс сұмқұласының өсуiне әкеп соқтырады. Амбриозамен (ойраншөп) күресу үшiн амбриозды көбелегiн қолданады, жұлдыз құртты (гусеница) текқана ойран шөптiң жапырағымен қоректенедi, басқа өсiмдiктердi зақымдамайды.</w:t>
      </w:r>
    </w:p>
    <w:p>
      <w:pPr>
        <w:pStyle w:val="TextBody"/>
        <w:keepNext w:val="true"/>
        <w:widowControl w:val="false"/>
        <w:ind w:firstLine="567"/>
        <w:jc w:val="both"/>
        <w:rPr/>
      </w:pPr>
      <w:r>
        <w:rPr>
          <w:rFonts w:cs="KZ Times New Roman" w:ascii="KZ Times New Roman" w:hAnsi="KZ Times New Roman"/>
          <w:color w:val="000000"/>
          <w:sz w:val="32"/>
          <w:szCs w:val="32"/>
        </w:rPr>
        <w:t>А.В. Иванников нематодты (зиянкес құрттар) жатаған укекiремен күресу жолдарын зерттедi. Личинкалары күзде жапырақтың қолтығына түсiп, олар сабақтың тканьдарын (ұлпаларын) зақымдайды, содан көп санды гал (берiш) пайда болады. Соның әсерiнен 50-60% жатаған укекiре өл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тогендi саңырауқұлақтар, егiстiк сары қалуенiнде (бодяк полевой) татысы пайда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рғыз республикасының зерттеу институтында, арам шырмауықты зақымдайтын саңырауқұлақ штаммасы шығарыл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встралия даласында басқада өсімдіктерге зақым келтірмей,тiкенек арамшөп Лантанада таралды, осылармен Гаван қоңызы қоректенедi. Бiрақта спецификалық насекомдарды қолдану және ауруларда аз емес қауiп тудырады жәнеде Лантана- тікенек арамшөптер біткен кезде, өсiмдiктердi Гаван қоңызы жей бастай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дайық үшiн 90 түрлi фитогендер белгiлi, бұл арам шөптер неше түрлi ауруларды шығарады. (септориоз, устилага түрлер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Фитогендi микроорганизмдердiң негiзiнен микрогербицидтер құрылды. АҚШ - та 2 микрогербицидтердi шығарды- девин және коллего. Девиндi –цитрус өсiмдiктердiң арамшөптерi үшiн қолданады. Қытай бұршақ (соя) және күрiш егiсiнде арамшөптер эшиномена үшiн –коллегоны қолданады. Құмайға қарсы саңырауқұлағын қолданады.</w:t>
      </w:r>
    </w:p>
    <w:p>
      <w:pPr>
        <w:pStyle w:val="TextBody"/>
        <w:keepNext w:val="true"/>
        <w:widowControl w:val="false"/>
        <w:ind w:firstLine="567"/>
        <w:jc w:val="both"/>
        <w:rPr/>
      </w:pPr>
      <w:r>
        <w:rPr>
          <w:rFonts w:cs="KZ Times New Roman" w:ascii="KZ Times New Roman" w:hAnsi="KZ Times New Roman"/>
          <w:color w:val="000000"/>
          <w:sz w:val="32"/>
          <w:szCs w:val="32"/>
        </w:rPr>
        <w:t>Осы уақытта 70 түрге жуық өсiмдiктері (жоңышқа, арпа, сұлы, қара бидай, бидай) зерттеп шығарды гербицидтердiң орнына қолданатын зат.</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идайдан дәлме-дәл келетiн өсiмдiктердiң тұқымының арамшөптің өнуiне және тамырының өсуiне әсер ететiн ферула қышқылы шықты.</w:t>
      </w:r>
    </w:p>
    <w:p>
      <w:pPr>
        <w:pStyle w:val="TextBody"/>
        <w:keepNext w:val="true"/>
        <w:widowControl w:val="false"/>
        <w:ind w:firstLine="567"/>
        <w:jc w:val="both"/>
        <w:rPr>
          <w:rFonts w:ascii="KZ Times New Roman" w:hAnsi="KZ Times New Roman" w:cs="KZ Times New Roman"/>
          <w:i/>
          <w:i/>
          <w:color w:val="000000"/>
          <w:sz w:val="32"/>
          <w:szCs w:val="32"/>
          <w:lang w:val="ru-RU"/>
        </w:rPr>
      </w:pPr>
      <w:r>
        <w:rPr>
          <w:rFonts w:cs="KZ Times New Roman" w:ascii="KZ Times New Roman" w:hAnsi="KZ Times New Roman"/>
          <w:i/>
          <w:color w:val="000000"/>
          <w:sz w:val="32"/>
          <w:szCs w:val="32"/>
          <w:lang w:val="ru-RU"/>
        </w:rPr>
      </w:r>
    </w:p>
    <w:p>
      <w:pPr>
        <w:pStyle w:val="TextBody"/>
        <w:keepNext w:val="true"/>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рамшөптермен күресу шараларының жүйес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 тәжiрибесiнде арамшөптермен жеке күресу нәтижесінің аз болатынын дәлелдед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механикалық және фитоценотикалық қосындысы, егiс сары қалуенiмен күресуде нәтижелi болады.</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механикалық қосындымен, арамшөптердi құрту және келесi биологиялық жолмен құртып одан кейін күнбағысты сеуіп әлсіретеді.</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механикалық және химиялық қосындымен күресу жолдары әсiресе топырақты минималды өңдеу кезiнде нәтижесi жоғарлайды. Арпаның ластануы 2,5 есе төмендей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г)механикалық, химиялық және фитоценотикалық қосындылармен күресу кезiнде, толық арамшөптердi құртуды қамтамасыз етедi.</w:t>
      </w:r>
    </w:p>
    <w:p>
      <w:pPr>
        <w:pStyle w:val="TextBody"/>
        <w:keepNext w:val="true"/>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д)қоректiк заттармен қамтамасыз ету күздiк бидай, арпа және картоп, ауыспалы егiстiктегi ұрық алмастыру жүйесiн ластандыруды 20 және 26% төмендетедi. </w:t>
      </w:r>
    </w:p>
    <w:p>
      <w:pPr>
        <w:pStyle w:val="TextBody"/>
        <w:keepNext w:val="true"/>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Normal"/>
        <w:widowControl w:val="false"/>
        <w:ind w:firstLine="567"/>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 xml:space="preserve">8 Тарау. Арамшөптермен күресудің химиялық </w:t>
      </w:r>
    </w:p>
    <w:p>
      <w:pPr>
        <w:pStyle w:val="Normal"/>
        <w:widowControl w:val="false"/>
        <w:ind w:firstLine="567"/>
        <w:jc w:val="center"/>
        <w:rPr/>
      </w:pPr>
      <w:r>
        <w:rPr>
          <w:rFonts w:cs="KZ Times New Roman" w:ascii="KZ Times New Roman" w:hAnsi="KZ Times New Roman"/>
          <w:b/>
          <w:color w:val="000000"/>
          <w:sz w:val="36"/>
          <w:szCs w:val="36"/>
          <w:lang w:val="kk-KZ"/>
        </w:rPr>
        <w:t>және агротехникалық шаралар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Химиялық шаралар күресінің негізінде химиялық заттарды қолдану арамшөптердің өсуіне әкеліп соғады. Мұндай заттар гербицидтер деген атқа ие болған. (латын сөзінің «Неrво» –шөп, «Caеdo»-өлтіремін –деген мағынаны білдір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ді қолдану ауыл шаруашылығының нәтижесін (тиімділігін) көтер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зіргі егіншілікте гербицидсіз арамшөптермен күресу мүмкін емес.</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8.1 Гербицидтерді классқа бөлу</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 гербицидтердің жаппай әсер етуі – барлық өсімдіктерді зақымдандырады (жояды).</w:t>
      </w:r>
    </w:p>
    <w:p>
      <w:pPr>
        <w:pStyle w:val="Normal"/>
        <w:widowControl w:val="false"/>
        <w:ind w:firstLine="567"/>
        <w:jc w:val="both"/>
        <w:rPr/>
      </w:pPr>
      <w:r>
        <w:rPr>
          <w:rFonts w:cs="KZ Times New Roman" w:ascii="KZ Times New Roman" w:hAnsi="KZ Times New Roman"/>
          <w:color w:val="000000"/>
          <w:sz w:val="32"/>
          <w:szCs w:val="32"/>
          <w:lang w:val="kk-KZ"/>
        </w:rPr>
        <w:t>В) гербицидтердің талғамды әсер етуі – арамшөптердің белгілі бір тобын зақымданды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ақылдардан бос алқаптарға, сүрі жерге жаппай әсер ететін гербицидтер қолданылады. Ауыл шаруашылығы дақылдары егістігінде арам шөптерді жоюға таңдамалы әсер ететін гербицидтер қолдан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 әсер ету сипаты бойынша жанаспалы (контактілі) және жүйелі болып бөлінеді.</w:t>
      </w:r>
    </w:p>
    <w:p>
      <w:pPr>
        <w:pStyle w:val="Normal"/>
        <w:widowControl w:val="false"/>
        <w:ind w:firstLine="567"/>
        <w:jc w:val="both"/>
        <w:rPr/>
      </w:pPr>
      <w:r>
        <w:rPr>
          <w:rFonts w:cs="KZ Times New Roman" w:ascii="KZ Times New Roman" w:hAnsi="KZ Times New Roman"/>
          <w:color w:val="000000"/>
          <w:sz w:val="32"/>
          <w:szCs w:val="32"/>
          <w:lang w:val="kk-KZ"/>
        </w:rPr>
        <w:t>Жанаспалы (байланысты) – арамшөп ұлпалары (ткани) жойылған орындары препаратпен жанасуы.</w:t>
      </w:r>
    </w:p>
    <w:p>
      <w:pPr>
        <w:pStyle w:val="Normal"/>
        <w:widowControl w:val="false"/>
        <w:ind w:firstLine="567"/>
        <w:jc w:val="both"/>
        <w:rPr/>
      </w:pPr>
      <w:r>
        <w:rPr>
          <w:rFonts w:cs="KZ Times New Roman" w:ascii="KZ Times New Roman" w:hAnsi="KZ Times New Roman"/>
          <w:color w:val="000000"/>
          <w:sz w:val="32"/>
          <w:szCs w:val="32"/>
          <w:lang w:val="kk-KZ"/>
        </w:rPr>
        <w:t>Жүйелі-өсімдіктің ұлпасын бойлай жылжып жоя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 xml:space="preserve">8.2 Гербицид қолдану шарттары, мерзімі, </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мөлшері, әдістері</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дің келесі физикалық үлгілері бар:</w:t>
      </w:r>
    </w:p>
    <w:p>
      <w:pPr>
        <w:pStyle w:val="Normal"/>
        <w:widowControl w:val="false"/>
        <w:ind w:firstLine="567"/>
        <w:jc w:val="both"/>
        <w:rPr/>
      </w:pPr>
      <w:r>
        <w:rPr>
          <w:rFonts w:cs="KZ Times New Roman" w:ascii="KZ Times New Roman" w:hAnsi="KZ Times New Roman"/>
          <w:color w:val="000000"/>
          <w:sz w:val="32"/>
          <w:szCs w:val="32"/>
          <w:lang w:val="kk-KZ"/>
        </w:rPr>
        <w:t>-суда еритін ұнтақтар</w:t>
      </w:r>
    </w:p>
    <w:p>
      <w:pPr>
        <w:pStyle w:val="Normal"/>
        <w:widowControl w:val="false"/>
        <w:ind w:firstLine="567"/>
        <w:jc w:val="both"/>
        <w:rPr/>
      </w:pPr>
      <w:r>
        <w:rPr>
          <w:rFonts w:cs="KZ Times New Roman" w:ascii="KZ Times New Roman" w:hAnsi="KZ Times New Roman"/>
          <w:color w:val="000000"/>
          <w:sz w:val="32"/>
          <w:szCs w:val="32"/>
          <w:lang w:val="kk-KZ"/>
        </w:rPr>
        <w:t>-суда еритінділері және суда еритін концентраттар</w:t>
      </w:r>
    </w:p>
    <w:p>
      <w:pPr>
        <w:pStyle w:val="Normal"/>
        <w:widowControl w:val="false"/>
        <w:ind w:firstLine="567"/>
        <w:jc w:val="both"/>
        <w:rPr/>
      </w:pPr>
      <w:r>
        <w:rPr>
          <w:rFonts w:cs="KZ Times New Roman" w:ascii="KZ Times New Roman" w:hAnsi="KZ Times New Roman"/>
          <w:color w:val="000000"/>
          <w:sz w:val="32"/>
          <w:szCs w:val="32"/>
          <w:lang w:val="kk-KZ"/>
        </w:rPr>
        <w:t>-эмульция қосылысы (концентраттар)</w:t>
      </w:r>
    </w:p>
    <w:p>
      <w:pPr>
        <w:pStyle w:val="Normal"/>
        <w:widowControl w:val="false"/>
        <w:ind w:firstLine="567"/>
        <w:jc w:val="both"/>
        <w:rPr/>
      </w:pPr>
      <w:r>
        <w:rPr>
          <w:rFonts w:cs="KZ Times New Roman" w:ascii="KZ Times New Roman" w:hAnsi="KZ Times New Roman"/>
          <w:color w:val="000000"/>
          <w:sz w:val="32"/>
          <w:szCs w:val="32"/>
          <w:lang w:val="kk-KZ"/>
        </w:rPr>
        <w:t>-түйіршіктер.</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Өңдеу әдістер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Жаппай, қатараралық, ленталы және ошақты өңдеу әдістері бар. Жаппай өңдегенде, препаратты барлық алаңға біркелкі шашады. Мұндай өңдеу барлық дақылдар егістігіне және бос танаптарға қолданылады. </w:t>
      </w:r>
    </w:p>
    <w:p>
      <w:pPr>
        <w:pStyle w:val="Normal"/>
        <w:widowControl w:val="false"/>
        <w:ind w:firstLine="567"/>
        <w:jc w:val="both"/>
        <w:rPr/>
      </w:pPr>
      <w:r>
        <w:rPr>
          <w:rFonts w:cs="KZ Times New Roman" w:ascii="KZ Times New Roman" w:hAnsi="KZ Times New Roman"/>
          <w:color w:val="000000"/>
          <w:sz w:val="32"/>
          <w:szCs w:val="32"/>
          <w:lang w:val="kk-KZ"/>
        </w:rPr>
        <w:t>Қатараралық және ленталы өңдеу отамалы дақылдарға қолданылады. Өте зиянды және карантинді арамшөптермен куртинді жою үшін гербицидті ошақты енгізу қажет.</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Өңдеу мерзімі.</w:t>
      </w:r>
    </w:p>
    <w:p>
      <w:pPr>
        <w:pStyle w:val="Normal"/>
        <w:widowControl w:val="false"/>
        <w:ind w:firstLine="567"/>
        <w:jc w:val="both"/>
        <w:rPr/>
      </w:pPr>
      <w:r>
        <w:rPr>
          <w:rFonts w:cs="KZ Times New Roman" w:ascii="KZ Times New Roman" w:hAnsi="KZ Times New Roman"/>
          <w:color w:val="000000"/>
          <w:sz w:val="32"/>
          <w:szCs w:val="32"/>
          <w:lang w:val="kk-KZ"/>
        </w:rPr>
        <w:t>1.Культиватормен немесе тырмамен егін себер алдында топыраққа сіңіру арқылы енгізетін гербицидтер: Аведекс БВ(триаллат), бутизан 400 КС, Гезагардт, (прометрин). Дуал (металды хлор), Зенкор, Топогард, Эрадикан.</w:t>
      </w:r>
    </w:p>
    <w:p>
      <w:pPr>
        <w:pStyle w:val="Normal"/>
        <w:widowControl w:val="false"/>
        <w:ind w:firstLine="567"/>
        <w:jc w:val="both"/>
        <w:rPr/>
      </w:pPr>
      <w:r>
        <w:rPr>
          <w:rFonts w:cs="KZ Times New Roman" w:ascii="KZ Times New Roman" w:hAnsi="KZ Times New Roman"/>
          <w:color w:val="000000"/>
          <w:sz w:val="32"/>
          <w:szCs w:val="32"/>
          <w:lang w:val="kk-KZ"/>
        </w:rPr>
        <w:t>2.Егін себілгеннен кейін топыраққа сіңірусіз немесе біркелкі сіңірілетін гербицидтер: Аведекс (триаллат), гезагард, 2,4 Д (ДМА-6) – амин тұзы-2,4 Д, Дуал, Топогард.</w:t>
      </w:r>
    </w:p>
    <w:p>
      <w:pPr>
        <w:pStyle w:val="Normal"/>
        <w:widowControl w:val="false"/>
        <w:ind w:firstLine="567"/>
        <w:jc w:val="both"/>
        <w:rPr/>
      </w:pPr>
      <w:r>
        <w:rPr>
          <w:rFonts w:cs="KZ Times New Roman" w:ascii="KZ Times New Roman" w:hAnsi="KZ Times New Roman"/>
          <w:color w:val="000000"/>
          <w:sz w:val="32"/>
          <w:szCs w:val="32"/>
          <w:lang w:val="kk-KZ"/>
        </w:rPr>
        <w:t>3.Триаллат, бутизан, гезагард, 2,4 Д-амин тұзы өскін пайда болғанға дейінгі бірнеше күн ішінде егістікке шашылады.</w:t>
      </w:r>
    </w:p>
    <w:p>
      <w:pPr>
        <w:pStyle w:val="Normal"/>
        <w:widowControl w:val="false"/>
        <w:ind w:firstLine="567"/>
        <w:jc w:val="both"/>
        <w:rPr/>
      </w:pPr>
      <w:r>
        <w:rPr>
          <w:rFonts w:cs="KZ Times New Roman" w:ascii="KZ Times New Roman" w:hAnsi="KZ Times New Roman"/>
          <w:color w:val="000000"/>
          <w:sz w:val="32"/>
          <w:szCs w:val="32"/>
          <w:lang w:val="kk-KZ"/>
        </w:rPr>
        <w:t>4.Өскін шыққаннан кейін күздік, жаздық, дәнді дақылдарға, жүгеріге және басқаларға (базагран, бетанал, 2,4-Д амин тұзы, Диален супер, Иллоксан, Пума-супер, Топик шашылады.</w:t>
      </w:r>
    </w:p>
    <w:p>
      <w:pPr>
        <w:pStyle w:val="Normal"/>
        <w:widowControl w:val="false"/>
        <w:ind w:firstLine="567"/>
        <w:jc w:val="both"/>
        <w:rPr/>
      </w:pPr>
      <w:r>
        <w:rPr>
          <w:rFonts w:cs="KZ Times New Roman" w:ascii="KZ Times New Roman" w:hAnsi="KZ Times New Roman"/>
          <w:color w:val="000000"/>
          <w:sz w:val="32"/>
          <w:szCs w:val="32"/>
          <w:lang w:val="kk-KZ"/>
        </w:rPr>
        <w:t>5.Егін жиналғаннан кейін қалған және қайтып өскен зиянды арамшөптер (комбиді, арамшырмауықтан, жоңышқаға қарсы шаш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Қолдану тәсілдері- ұшақпен шашу, жер бетіне шашу(бүркіп шашу), суармалы сумен суландыру (гербигация). </w:t>
      </w:r>
    </w:p>
    <w:p>
      <w:pPr>
        <w:pStyle w:val="Normal"/>
        <w:widowControl w:val="false"/>
        <w:ind w:firstLine="567"/>
        <w:jc w:val="both"/>
        <w:rPr>
          <w:rFonts w:ascii="KZ Times New Roman" w:hAnsi="KZ Times New Roman" w:cs="KZ Times New Roman"/>
          <w:color w:val="000000"/>
          <w:sz w:val="32"/>
          <w:szCs w:val="32"/>
          <w:u w:val="single"/>
          <w:lang w:val="kk-KZ"/>
        </w:rPr>
      </w:pPr>
      <w:r>
        <w:rPr>
          <w:rFonts w:cs="KZ Times New Roman" w:ascii="KZ Times New Roman" w:hAnsi="KZ Times New Roman"/>
          <w:color w:val="000000"/>
          <w:sz w:val="32"/>
          <w:szCs w:val="32"/>
          <w:u w:val="single"/>
          <w:lang w:val="kk-KZ"/>
        </w:rPr>
        <w:t>Гербицид мөлшері.</w:t>
      </w:r>
    </w:p>
    <w:p>
      <w:pPr>
        <w:pStyle w:val="Normal"/>
        <w:widowControl w:val="false"/>
        <w:ind w:firstLine="567"/>
        <w:jc w:val="both"/>
        <w:rPr/>
      </w:pPr>
      <w:r>
        <w:rPr>
          <w:rFonts w:cs="KZ Times New Roman" w:ascii="KZ Times New Roman" w:hAnsi="KZ Times New Roman"/>
          <w:color w:val="000000"/>
          <w:sz w:val="32"/>
          <w:szCs w:val="32"/>
          <w:lang w:val="kk-KZ"/>
        </w:rPr>
        <w:t xml:space="preserve">Гербицид мөлшері келесі формула бойынша анықталады; </w:t>
      </w:r>
      <w:r>
        <w:rPr>
          <w:rFonts w:cs="KZ Times New Roman" w:ascii="KZ Times New Roman" w:hAnsi="KZ Times New Roman"/>
          <w:color w:val="000000"/>
          <w:sz w:val="32"/>
          <w:szCs w:val="32"/>
          <w:lang w:val="kk-KZ"/>
        </w:rPr>
      </w:r>
      <m:oMath xmlns:m="http://schemas.openxmlformats.org/officeDocument/2006/math">
        <m:f>
          <m:num/>
          <m:den/>
        </m:f>
      </m:oMath>
      <w:r>
        <w:rPr>
          <w:rFonts w:cs="KZ Times New Roman" w:ascii="KZ Times New Roman" w:hAnsi="KZ Times New Roman"/>
          <w:color w:val="000000"/>
          <w:sz w:val="32"/>
          <w:szCs w:val="32"/>
          <w:lang w:val="kk-KZ"/>
        </w:rPr>
        <w:t>Д</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w:t>
      </w:r>
      <w:r>
        <w:rPr>
          <w:rFonts w:cs="KZ Times New Roman" w:ascii="KZ Times New Roman" w:hAnsi="KZ Times New Roman"/>
          <w:color w:val="000000"/>
          <w:sz w:val="32"/>
          <w:szCs w:val="32"/>
          <w:lang w:val="kk-KZ"/>
        </w:rPr>
      </w:r>
      <m:oMath xmlns:m="http://schemas.openxmlformats.org/officeDocument/2006/math">
        <m:f>
          <m:num>
            <m:r>
              <m:rPr>
                <m:lit/>
                <m:nor/>
              </m:rPr>
              <w:rPr>
                <w:rFonts w:ascii="Cambria Math" w:hAnsi="Cambria Math"/>
              </w:rPr>
              <m:t xml:space="preserve">Ах</m:t>
            </m:r>
            <m:r>
              <m:rPr>
                <m:lit/>
                <m:nor/>
              </m:rPr>
              <w:rPr>
                <w:rFonts w:ascii="Cambria Math" w:hAnsi="Cambria Math"/>
              </w:rPr>
              <m:t xml:space="preserve">100</m:t>
            </m:r>
          </m:num>
          <m:den>
            <m:r>
              <w:rPr>
                <w:rFonts w:ascii="Cambria Math" w:hAnsi="Cambria Math"/>
              </w:rPr>
              <m:t xml:space="preserve">Б</m:t>
            </m:r>
          </m:den>
        </m:f>
        <m:f>
          <m:fPr>
            <m:type m:val="lin"/>
          </m:fPr>
          <m:num>
            <m:r>
              <m:rPr>
                <m:lit/>
                <m:nor/>
              </m:rPr>
              <w:rPr>
                <w:rFonts w:ascii="Cambria Math" w:hAnsi="Cambria Math"/>
              </w:rPr>
              <m:t xml:space="preserve">кг</m:t>
            </m:r>
          </m:num>
          <m:den>
            <m:r>
              <m:rPr>
                <m:lit/>
                <m:nor/>
              </m:rPr>
              <w:rPr>
                <w:rFonts w:ascii="Cambria Math" w:hAnsi="Cambria Math"/>
              </w:rPr>
              <m:t xml:space="preserve">га</m:t>
            </m:r>
          </m:den>
        </m:f>
      </m:oMath>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ұндағы; Д- гербицид мөлшері, А- заттың әсер ету мөлшері,</w:t>
      </w:r>
    </w:p>
    <w:p>
      <w:pPr>
        <w:pStyle w:val="Normal"/>
        <w:widowControl w:val="false"/>
        <w:ind w:firstLine="567"/>
        <w:jc w:val="both"/>
        <w:rPr>
          <w:rFonts w:ascii="KZ Times New Roman" w:hAnsi="KZ Times New Roman" w:cs="KZ Times New Roman"/>
          <w:color w:val="000000"/>
          <w:sz w:val="32"/>
          <w:szCs w:val="32"/>
          <w:lang w:val="kk-KZ"/>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Б- гербицидтегі заттың әсер ету пайыз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w:t>
      </w:r>
      <w:r>
        <w:rPr>
          <w:rFonts w:cs="KZ Times New Roman" w:ascii="KZ Times New Roman" w:hAnsi="KZ Times New Roman"/>
          <w:color w:val="000000"/>
          <w:sz w:val="32"/>
          <w:szCs w:val="32"/>
          <w:lang w:val="kk-KZ"/>
        </w:rPr>
      </w:r>
      <m:oMath xmlns:m="http://schemas.openxmlformats.org/officeDocument/2006/math">
        <m:f>
          <m:num>
            <m:r>
              <w:rPr>
                <w:rFonts w:ascii="Cambria Math" w:hAnsi="Cambria Math"/>
              </w:rPr>
              <m:t xml:space="preserve">0,8</m:t>
            </m:r>
            <m:r>
              <w:rPr>
                <w:rFonts w:ascii="Cambria Math" w:hAnsi="Cambria Math"/>
              </w:rPr>
              <m:t xml:space="preserve">х</m:t>
            </m:r>
            <m:r>
              <m:rPr>
                <m:lit/>
                <m:nor/>
              </m:rPr>
              <w:rPr>
                <w:rFonts w:ascii="Cambria Math" w:hAnsi="Cambria Math"/>
              </w:rPr>
              <m:t xml:space="preserve">100</m:t>
            </m:r>
          </m:num>
          <m:den>
            <m:r>
              <m:rPr>
                <m:lit/>
                <m:nor/>
              </m:rPr>
              <w:rPr>
                <w:rFonts w:ascii="Cambria Math" w:hAnsi="Cambria Math"/>
              </w:rPr>
              <m:t xml:space="preserve">4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0</m:t>
        </m:r>
        <m:f>
          <m:fPr>
            <m:type m:val="lin"/>
          </m:fPr>
          <m:num>
            <m:r>
              <m:rPr>
                <m:lit/>
                <m:nor/>
              </m:rPr>
              <w:rPr>
                <w:rFonts w:ascii="Cambria Math" w:hAnsi="Cambria Math"/>
              </w:rPr>
              <m:t xml:space="preserve">кг</m:t>
            </m:r>
          </m:num>
          <m:den>
            <m:r>
              <m:rPr>
                <m:lit/>
                <m:nor/>
              </m:rPr>
              <w:rPr>
                <w:rFonts w:ascii="Cambria Math" w:hAnsi="Cambria Math"/>
              </w:rPr>
              <m:t xml:space="preserve">га</m:t>
            </m:r>
          </m:den>
        </m:f>
      </m:oMath>
    </w:p>
    <w:p>
      <w:pPr>
        <w:pStyle w:val="Normal"/>
        <w:widowControl w:val="false"/>
        <w:ind w:firstLine="567"/>
        <w:jc w:val="both"/>
        <w:rPr/>
      </w:pPr>
      <w:r>
        <w:rPr>
          <w:rFonts w:cs="KZ Times New Roman" w:ascii="KZ Times New Roman" w:hAnsi="KZ Times New Roman"/>
          <w:color w:val="000000"/>
          <w:sz w:val="32"/>
          <w:szCs w:val="32"/>
          <w:lang w:val="kk-KZ"/>
        </w:rPr>
        <w:t>Мысалы, жаздық бидай егістігін өңдеу үшін 0,8 кг/га зат қажет етеді, ДМА –6 (2,4 Д- амин тұзы). Құжатта көрсетілгендей препаратта 40% зат б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сындай үлгідегі жаздық бидай егістігіне 2,0 кг/га ДМА-6 препараттың ерітіндісі қажет. Жер бетінде машинамен сұйықты кәдімгідей бүркіп шашу шығымы 300-500 л/га, ұшақпен 50-100 л/га. Аз көлемді шашу ол 100-200 және 5-25 л/га-ға сәйкес азаяды.</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Қолдану шарттары.</w:t>
      </w:r>
    </w:p>
    <w:p>
      <w:pPr>
        <w:pStyle w:val="Normal"/>
        <w:widowControl w:val="false"/>
        <w:ind w:firstLine="567"/>
        <w:jc w:val="both"/>
        <w:rPr/>
      </w:pPr>
      <w:r>
        <w:rPr>
          <w:rFonts w:cs="KZ Times New Roman" w:ascii="KZ Times New Roman" w:hAnsi="KZ Times New Roman"/>
          <w:color w:val="000000"/>
          <w:sz w:val="32"/>
          <w:szCs w:val="32"/>
          <w:lang w:val="kk-KZ"/>
        </w:rPr>
        <w:t>Гербицид тиімділігі ауа температурасына байланысты. Қолайлы температура 16-22</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С, 18-24</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С. (Иванниковтікі). Арамшөптердің өсу белсенділігінің төмендігіне байланысты 8-10</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С төменгі температурада гербицид тиімділігі төмендейді, ал жоғарғы 25-30</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С температурада ерітіндінің булануы жоғарылайды және көрші танаптардағы сезімтал дақылдардың зақымдануына қауіпт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Мүмкін болатын желдің жылдамдығы 4 м/сек жоғары болмауы қажет. Сол себептен шашу таңертең ерте желсіз күні жүргізіледі.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р бетін штангілі шашуға (жаппай және ленталы) шашқыштар: ОПШ-15-01; ОП-2000-2-01; ОП-3200; ПОМ-630; ПОМ-630-1; ОМ-630-2, жер бетін желдеткішпен (дистанционды) шашуға шашқыштар: ОПВ-1200; ОП-2000; ОМ-630; ОМ-320 қолданыл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 xml:space="preserve">8.3. Гербицидтерді сақтауда, тасымалдауда, </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енгізудегі қауіпсіздік техникас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Гербицидтердің улылығы адамға және жануарларға бірдей емес. Ол ЛД</w:t>
      </w:r>
      <w:r>
        <w:rPr>
          <w:rFonts w:cs="KZ Times New Roman" w:ascii="KZ Times New Roman" w:hAnsi="KZ Times New Roman"/>
          <w:color w:val="000000"/>
          <w:sz w:val="32"/>
          <w:szCs w:val="32"/>
          <w:vertAlign w:val="subscript"/>
          <w:lang w:val="kk-KZ"/>
        </w:rPr>
        <w:t>50</w:t>
      </w:r>
      <w:r>
        <w:rPr>
          <w:rFonts w:cs="KZ Times New Roman" w:ascii="KZ Times New Roman" w:hAnsi="KZ Times New Roman"/>
          <w:color w:val="000000"/>
          <w:sz w:val="32"/>
          <w:szCs w:val="32"/>
          <w:lang w:val="kk-KZ"/>
        </w:rPr>
        <w:t xml:space="preserve"> ауқымымен өлшенеді, яғни өнім мөлшері 50% жануарлардың асқазанынан енгізіп оларды уландырып өлтір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 улылық дәрежесі бойынша 4 топқа бөлінеді.</w:t>
      </w:r>
    </w:p>
    <w:p>
      <w:pPr>
        <w:pStyle w:val="Normal"/>
        <w:widowControl w:val="false"/>
        <w:ind w:firstLine="567"/>
        <w:jc w:val="both"/>
        <w:rPr/>
      </w:pPr>
      <w:r>
        <w:rPr>
          <w:rFonts w:cs="KZ Times New Roman" w:ascii="KZ Times New Roman" w:hAnsi="KZ Times New Roman"/>
          <w:color w:val="000000"/>
          <w:sz w:val="32"/>
          <w:szCs w:val="32"/>
          <w:lang w:val="kk-KZ"/>
        </w:rPr>
        <w:t>1.күшті әсер ететін улы заттар ЛД</w:t>
      </w:r>
      <w:r>
        <w:rPr>
          <w:rFonts w:cs="KZ Times New Roman" w:ascii="KZ Times New Roman" w:hAnsi="KZ Times New Roman"/>
          <w:color w:val="000000"/>
          <w:sz w:val="32"/>
          <w:szCs w:val="32"/>
          <w:vertAlign w:val="subscript"/>
          <w:lang w:val="kk-KZ"/>
        </w:rPr>
        <w:t>50</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50 мг/кг,</w:t>
      </w:r>
    </w:p>
    <w:p>
      <w:pPr>
        <w:pStyle w:val="Normal"/>
        <w:widowControl w:val="false"/>
        <w:ind w:firstLine="567"/>
        <w:jc w:val="both"/>
        <w:rPr/>
      </w:pPr>
      <w:r>
        <w:rPr>
          <w:rFonts w:cs="KZ Times New Roman" w:ascii="KZ Times New Roman" w:hAnsi="KZ Times New Roman"/>
          <w:color w:val="000000"/>
          <w:sz w:val="32"/>
          <w:szCs w:val="32"/>
          <w:lang w:val="kk-KZ"/>
        </w:rPr>
        <w:t>2.жоғары токсинді - ЛД</w:t>
      </w:r>
      <w:r>
        <w:rPr>
          <w:rFonts w:cs="KZ Times New Roman" w:ascii="KZ Times New Roman" w:hAnsi="KZ Times New Roman"/>
          <w:color w:val="000000"/>
          <w:sz w:val="32"/>
          <w:szCs w:val="32"/>
          <w:vertAlign w:val="subscript"/>
          <w:lang w:val="kk-KZ"/>
        </w:rPr>
        <w:t>50</w:t>
      </w:r>
      <w:r>
        <w:rPr>
          <w:rFonts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kk-KZ"/>
        </w:rPr>
        <w:t>50-200 мг/кг,</w:t>
      </w:r>
    </w:p>
    <w:p>
      <w:pPr>
        <w:pStyle w:val="Normal"/>
        <w:widowControl w:val="false"/>
        <w:ind w:firstLine="567"/>
        <w:jc w:val="both"/>
        <w:rPr/>
      </w:pPr>
      <w:r>
        <w:rPr>
          <w:rFonts w:cs="KZ Times New Roman" w:ascii="KZ Times New Roman" w:hAnsi="KZ Times New Roman"/>
          <w:color w:val="000000"/>
          <w:sz w:val="32"/>
          <w:szCs w:val="32"/>
          <w:lang w:val="kk-KZ"/>
        </w:rPr>
        <w:t>3.орташа токсинді - ЛД</w:t>
      </w:r>
      <w:r>
        <w:rPr>
          <w:rFonts w:cs="KZ Times New Roman" w:ascii="KZ Times New Roman" w:hAnsi="KZ Times New Roman"/>
          <w:color w:val="000000"/>
          <w:sz w:val="32"/>
          <w:szCs w:val="32"/>
          <w:vertAlign w:val="subscript"/>
          <w:lang w:val="kk-KZ"/>
        </w:rPr>
        <w:t>50</w:t>
      </w:r>
      <w:r>
        <w:rPr>
          <w:rFonts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kk-KZ"/>
        </w:rPr>
        <w:t>200-1000 мг/кг,</w:t>
      </w:r>
    </w:p>
    <w:p>
      <w:pPr>
        <w:pStyle w:val="Normal"/>
        <w:widowControl w:val="false"/>
        <w:ind w:firstLine="567"/>
        <w:jc w:val="both"/>
        <w:rPr/>
      </w:pPr>
      <w:r>
        <w:rPr>
          <w:rFonts w:cs="KZ Times New Roman" w:ascii="KZ Times New Roman" w:hAnsi="KZ Times New Roman"/>
          <w:color w:val="000000"/>
          <w:sz w:val="32"/>
          <w:szCs w:val="32"/>
          <w:lang w:val="kk-KZ"/>
        </w:rPr>
        <w:t>4.аз токсинді ЛД</w:t>
      </w:r>
      <w:r>
        <w:rPr>
          <w:rFonts w:cs="KZ Times New Roman" w:ascii="KZ Times New Roman" w:hAnsi="KZ Times New Roman"/>
          <w:color w:val="000000"/>
          <w:sz w:val="32"/>
          <w:szCs w:val="32"/>
          <w:vertAlign w:val="subscript"/>
          <w:lang w:val="kk-KZ"/>
        </w:rPr>
        <w:t>50</w:t>
      </w:r>
      <w:r>
        <w:rPr>
          <w:rFonts w:cs="KZ Times New Roman" w:ascii="KZ Times New Roman" w:hAnsi="KZ Times New Roman"/>
          <w:color w:val="000000"/>
          <w:sz w:val="32"/>
          <w:szCs w:val="32"/>
          <w:lang w:val="kk-KZ"/>
        </w:rPr>
        <w:t xml:space="preserve"> &gt;1000 мг/кг тірі салмағын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дің біраз бөлігі ауыл шаруашылығында қолданылатындар аз токсинді адамға зиян келтірмейді, бірақ қауіпсіздік шараларын білу қажет. Препараттан зардап шеккендерге алғашқы көмек көрсет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ербицидтермен жұмыс істеуге жіберілген тұлғалар 18 жасқа толған болу керек. Жұмысқа бала емізетін, жүкті әйелдер жіберілмейді.</w:t>
      </w:r>
    </w:p>
    <w:p>
      <w:pPr>
        <w:pStyle w:val="Normal"/>
        <w:widowControl w:val="false"/>
        <w:ind w:firstLine="567"/>
        <w:jc w:val="both"/>
        <w:rPr/>
      </w:pPr>
      <w:r>
        <w:rPr>
          <w:rFonts w:cs="KZ Times New Roman" w:ascii="KZ Times New Roman" w:hAnsi="KZ Times New Roman"/>
          <w:color w:val="000000"/>
          <w:sz w:val="32"/>
          <w:szCs w:val="32"/>
          <w:lang w:val="kk-KZ"/>
        </w:rPr>
        <w:t>Гербицидтерді арнайы қоймаларда объектілерден 200 метр қашықтықта сақтайды. Жұмыс уақытында шылым шегуге, тамақ ішуге болмайды. Тамақ ішер алдында қолды сабындап жуып, душ қабылдау қажет. Гербицид көзге тиіп кеткенде таза сумен дұрыстап жуу керек, содан кейін 2</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дың соды ерітіндісімен жуу қажет.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гер препарат асқазанға түскен жағдайда құсық шақырып, жылы су ішіп, содан кейін 2-3 қасық активтендірілген уголь іш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өлік құралдарын, цистерналарды, ыдыстарды, металдан жасалған ыдыстарды –керосинмен, ағаштан жасалғандарды-хлорлы әкпен, металдан және шыныдан жасалған ыдыстарды – 3-5 %-ды кальцилендірілген соды ерітіндісімен, хлорлы әкпен немесе күлмен зарарсыздандырады. Барлық жұмыстар тұрғын үйлерден 200 метр қашықтықта өткізіледі.</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8.4. Гербицидтерді басты егістік дақылдарға қолдану</w:t>
      </w:r>
    </w:p>
    <w:p>
      <w:pPr>
        <w:pStyle w:val="Normal"/>
        <w:widowControl w:val="false"/>
        <w:ind w:firstLine="284"/>
        <w:jc w:val="both"/>
        <w:rPr>
          <w:rFonts w:ascii="KZ Times New Roman" w:hAnsi="KZ Times New Roman" w:eastAsia="KZ Times New Roman" w:cs="KZ Times New Roman"/>
          <w:color w:val="000000"/>
          <w:sz w:val="32"/>
          <w:szCs w:val="32"/>
          <w:lang w:val="kk-KZ"/>
        </w:rPr>
      </w:pPr>
      <w:r>
        <w:rPr>
          <w:rFonts w:eastAsia="KZ Times New Roman" w:cs="KZ Times New Roman" w:ascii="KZ Times New Roman" w:hAnsi="KZ Times New Roman"/>
          <w:color w:val="000000"/>
          <w:sz w:val="32"/>
          <w:szCs w:val="32"/>
          <w:lang w:val="kk-KZ"/>
        </w:rPr>
        <w:t xml:space="preserve"> </w:t>
      </w:r>
    </w:p>
    <w:p>
      <w:pPr>
        <w:pStyle w:val="Normal"/>
        <w:widowControl w:val="false"/>
        <w:ind w:firstLine="567"/>
        <w:jc w:val="both"/>
        <w:rPr/>
      </w:pPr>
      <w:r>
        <w:rPr>
          <w:rFonts w:cs="KZ Times New Roman" w:ascii="KZ Times New Roman" w:hAnsi="KZ Times New Roman"/>
          <w:color w:val="000000"/>
          <w:sz w:val="32"/>
          <w:szCs w:val="32"/>
          <w:lang w:val="kk-KZ"/>
        </w:rPr>
        <w:t>Қаз ҒЗИ-ның өсімдік қорғау бөлімінің меңгерушісі, ауыл шаруашылық ғылымының докторы Ш.И. Жарасовтың мәліметтері бойынша 1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жерде жатаған укекіренің 5-10 сабағы болғанда, күздік бидайдың өнімі 30-70%- ға, егістік қалуеннiң 20-60 сабағы 21-64%- ға, ал өсімдіктің 45-100 қызылқұйрық гүлтәжі –9-20%-ға төмендеген.</w:t>
      </w:r>
    </w:p>
    <w:p>
      <w:pPr>
        <w:pStyle w:val="Normal"/>
        <w:widowControl w:val="false"/>
        <w:ind w:firstLine="567"/>
        <w:jc w:val="both"/>
        <w:rPr/>
      </w:pPr>
      <w:r>
        <w:rPr>
          <w:rFonts w:cs="KZ Times New Roman" w:ascii="KZ Times New Roman" w:hAnsi="KZ Times New Roman"/>
          <w:color w:val="000000"/>
          <w:sz w:val="32"/>
          <w:szCs w:val="32"/>
          <w:lang w:val="kk-KZ"/>
        </w:rPr>
        <w:t>Кәзіргі кезде арамшөптердің саны 1 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200 және одан да данаға жетеді.</w:t>
      </w:r>
    </w:p>
    <w:p>
      <w:pPr>
        <w:pStyle w:val="Normal"/>
        <w:widowControl w:val="false"/>
        <w:ind w:firstLine="567"/>
        <w:jc w:val="both"/>
        <w:rPr/>
      </w:pPr>
      <w:r>
        <w:rPr>
          <w:rFonts w:cs="KZ Times New Roman" w:ascii="KZ Times New Roman" w:hAnsi="KZ Times New Roman"/>
          <w:color w:val="000000"/>
          <w:sz w:val="32"/>
          <w:szCs w:val="32"/>
          <w:lang w:val="kk-KZ"/>
        </w:rPr>
        <w:t>С.М. Галаниннің мәліметтері бойынша Қостанай облысында 2,7 млн-га зерттелген танаптың тең жартысы ластанған. Дәнді дақылдардың өнімділігі кезінде 12-13 ц/га жетеді, бір арам шөп 1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өнімділігін 0,7-ден -3%-ға дейін төмендейді.</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Бидай және арпа егістігіндегі қара сұлымен күресу шаралары.</w:t>
      </w:r>
    </w:p>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сұлыға қарсы препараттар: (Авадекс) 48 % к.э. мөлшері 1,7-3,4 кг/га, триаллат 40% к.э мөлшері 2,5-3,5 кг/га, бидай мен жүгеріні еккенге дейін немесе көктегенге дейін енгіз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үздік бидай және жаздық бидай егістігінде кездесетіндер: қара сұлы, тауық тары және т.б. арамшөптермен күресуге 8% к.э. Топик гербициді көктегенен кейін қолданады. Арамшөптің 2-3 жапырақ кезеңінде түптенудің аяғына дейін мөлшері 0,4 л/га Топик гербицидін ұшақ арқылы 50л/га, жер бетінде 200-300 л/га шашу өткізіледі. Бидай кез-келген кезеңде болуы мүмкін.</w:t>
      </w:r>
    </w:p>
    <w:p>
      <w:pPr>
        <w:pStyle w:val="Normal"/>
        <w:widowControl w:val="false"/>
        <w:ind w:firstLine="567"/>
        <w:jc w:val="both"/>
        <w:rPr/>
      </w:pPr>
      <w:r>
        <w:rPr>
          <w:rFonts w:cs="KZ Times New Roman" w:ascii="KZ Times New Roman" w:hAnsi="KZ Times New Roman"/>
          <w:color w:val="000000"/>
          <w:sz w:val="32"/>
          <w:szCs w:val="32"/>
          <w:lang w:val="kk-KZ"/>
        </w:rPr>
        <w:t xml:space="preserve">Бидай, қара бидай және тритикале егістігінде қара сұлыға қарсы және басқа да астық тұқымдастардың мәдени өсімдіктердің даму кезеңінде Пума-супер, 7,5% к.э гербицид сұлының 2-3 жапырақ кезеңінде және түптенудің аяғына дейін мөлшері 1,0 л/га, сұйық шығыны ұшақ арқылы шашқанда –50 л/га, жер бетінде 100-250 л/га су қолданылады. Осы мақсатта Пума –супер, комби-5% к.э. 1,5; 1,8 кг/га гербицидтерін қолданады. Күздік және жаздық бидай бұршақ егістігінде қара сұлыға, тауық тарыға, сіпсебасқа қарсы арамшөптің 2-4 жапырағы даму кезінде </w:t>
      </w:r>
      <w:r>
        <w:rPr>
          <w:rFonts w:cs="KZ Times New Roman" w:ascii="KZ Times New Roman" w:hAnsi="KZ Times New Roman"/>
          <w:i/>
          <w:color w:val="000000"/>
          <w:sz w:val="32"/>
          <w:szCs w:val="32"/>
          <w:lang w:val="kk-KZ"/>
        </w:rPr>
        <w:t>иллоксан</w:t>
      </w:r>
      <w:r>
        <w:rPr>
          <w:rFonts w:cs="KZ Times New Roman" w:ascii="KZ Times New Roman" w:hAnsi="KZ Times New Roman"/>
          <w:color w:val="000000"/>
          <w:sz w:val="32"/>
          <w:szCs w:val="32"/>
          <w:lang w:val="kk-KZ"/>
        </w:rPr>
        <w:t xml:space="preserve"> –28,4% к.э-2,5-3,0 л/га қолданылады.</w:t>
      </w:r>
    </w:p>
    <w:p>
      <w:pPr>
        <w:pStyle w:val="Normal"/>
        <w:widowControl w:val="false"/>
        <w:ind w:firstLine="567"/>
        <w:jc w:val="both"/>
        <w:rPr/>
      </w:pPr>
      <w:r>
        <w:rPr>
          <w:rFonts w:cs="KZ Times New Roman" w:ascii="KZ Times New Roman" w:hAnsi="KZ Times New Roman"/>
          <w:color w:val="000000"/>
          <w:sz w:val="32"/>
          <w:szCs w:val="32"/>
          <w:lang w:val="kk-KZ"/>
        </w:rPr>
        <w:t xml:space="preserve">Бір жылдық, қос жарнақты арамшөптер-шырмауық, таран, ақ алабота, кәдімгі қызылқұйрыққа қарсы </w:t>
      </w:r>
      <w:r>
        <w:rPr>
          <w:rFonts w:cs="KZ Times New Roman" w:ascii="KZ Times New Roman" w:hAnsi="KZ Times New Roman"/>
          <w:i/>
          <w:color w:val="000000"/>
          <w:sz w:val="32"/>
          <w:szCs w:val="32"/>
          <w:lang w:val="kk-KZ"/>
        </w:rPr>
        <w:t>ДМА-6</w:t>
      </w:r>
      <w:r>
        <w:rPr>
          <w:rFonts w:cs="KZ Times New Roman" w:ascii="KZ Times New Roman" w:hAnsi="KZ Times New Roman"/>
          <w:color w:val="000000"/>
          <w:sz w:val="32"/>
          <w:szCs w:val="32"/>
          <w:lang w:val="kk-KZ"/>
        </w:rPr>
        <w:t xml:space="preserve"> сұйық, 2,4 –Д амин тұзы 1,0 л/га мөлшерде күздік бидай, күздік қара бидай, жаздық бидай, арпа, сұлы егістігінің түптену кезеңінде қолданылады.</w:t>
      </w:r>
    </w:p>
    <w:p>
      <w:pPr>
        <w:pStyle w:val="Normal"/>
        <w:widowControl w:val="false"/>
        <w:ind w:firstLine="567"/>
        <w:jc w:val="both"/>
        <w:rPr/>
      </w:pPr>
      <w:r>
        <w:rPr>
          <w:rFonts w:cs="KZ Times New Roman" w:ascii="KZ Times New Roman" w:hAnsi="KZ Times New Roman"/>
          <w:color w:val="000000"/>
          <w:sz w:val="32"/>
          <w:szCs w:val="32"/>
          <w:lang w:val="kk-KZ"/>
        </w:rPr>
        <w:t xml:space="preserve">Осы дақылдарға тиімді гербицид 2.4-Д </w:t>
      </w:r>
      <w:r>
        <w:rPr>
          <w:rFonts w:cs="KZ Times New Roman" w:ascii="KZ Times New Roman" w:hAnsi="KZ Times New Roman"/>
          <w:i/>
          <w:color w:val="000000"/>
          <w:sz w:val="32"/>
          <w:szCs w:val="32"/>
          <w:lang w:val="kk-KZ"/>
        </w:rPr>
        <w:t xml:space="preserve">Эстерон </w:t>
      </w:r>
      <w:r>
        <w:rPr>
          <w:rFonts w:cs="KZ Times New Roman" w:ascii="KZ Times New Roman" w:hAnsi="KZ Times New Roman"/>
          <w:color w:val="000000"/>
          <w:sz w:val="32"/>
          <w:szCs w:val="32"/>
          <w:lang w:val="kk-KZ"/>
        </w:rPr>
        <w:t xml:space="preserve">в.р. 0,8 л/га мөлшерде, сұйық шығымы 300 л/га бір жылдық, көп жылдық және қос жарнақты арамшөптерге қолданылады. Шырмауыққа қарсы Эстерон өте тиімді, 2,4Д амин тұзына қарағанда, олар Степногорск қаласында шығарылады. </w:t>
      </w:r>
    </w:p>
    <w:p>
      <w:pPr>
        <w:pStyle w:val="Normal"/>
        <w:widowControl w:val="false"/>
        <w:ind w:firstLine="567"/>
        <w:jc w:val="both"/>
        <w:rPr/>
      </w:pPr>
      <w:r>
        <w:rPr>
          <w:rFonts w:cs="KZ Times New Roman" w:ascii="KZ Times New Roman" w:hAnsi="KZ Times New Roman"/>
          <w:i/>
          <w:color w:val="000000"/>
          <w:sz w:val="32"/>
          <w:szCs w:val="32"/>
          <w:lang w:val="kk-KZ"/>
        </w:rPr>
        <w:t>Лонтрим</w:t>
      </w:r>
      <w:r>
        <w:rPr>
          <w:rFonts w:cs="KZ Times New Roman" w:ascii="KZ Times New Roman" w:hAnsi="KZ Times New Roman"/>
          <w:color w:val="000000"/>
          <w:sz w:val="32"/>
          <w:szCs w:val="32"/>
          <w:lang w:val="kk-KZ"/>
        </w:rPr>
        <w:t xml:space="preserve"> гербицидін 300-400 л/га сұйық шығыны, гербицидтiң мөлшері 1,5 л/га тамыр өркенді көп жылдық (қалуен) арамшөптерге қарсы, күздік және жаздық дәнді дақылдарын түптену кезінде шашады.</w:t>
      </w:r>
    </w:p>
    <w:p>
      <w:pPr>
        <w:pStyle w:val="Normal"/>
        <w:widowControl w:val="false"/>
        <w:ind w:firstLine="567"/>
        <w:jc w:val="both"/>
        <w:rPr/>
      </w:pPr>
      <w:r>
        <w:rPr>
          <w:rFonts w:cs="KZ Times New Roman" w:ascii="KZ Times New Roman" w:hAnsi="KZ Times New Roman"/>
          <w:i/>
          <w:color w:val="000000"/>
          <w:sz w:val="32"/>
          <w:szCs w:val="32"/>
          <w:lang w:val="kk-KZ"/>
        </w:rPr>
        <w:t>Дезормон</w:t>
      </w:r>
      <w:r>
        <w:rPr>
          <w:rFonts w:cs="KZ Times New Roman" w:ascii="KZ Times New Roman" w:hAnsi="KZ Times New Roman"/>
          <w:color w:val="000000"/>
          <w:sz w:val="32"/>
          <w:szCs w:val="32"/>
          <w:lang w:val="kk-KZ"/>
        </w:rPr>
        <w:t xml:space="preserve"> 72% к.э 1,2 л/га мөлшерде қос жарнақты арамшөптерге–қызғылт қалуен, егістік сары қалуен, далалық шырмауық, алабота, қызылқұйрыққа қарсы дәнді дақылдардың түптену кезінде шашады.</w:t>
      </w:r>
    </w:p>
    <w:p>
      <w:pPr>
        <w:pStyle w:val="Normal"/>
        <w:widowControl w:val="false"/>
        <w:ind w:firstLine="567"/>
        <w:jc w:val="both"/>
        <w:rPr/>
      </w:pPr>
      <w:r>
        <w:rPr>
          <w:rFonts w:cs="KZ Times New Roman" w:ascii="KZ Times New Roman" w:hAnsi="KZ Times New Roman"/>
          <w:color w:val="000000"/>
          <w:sz w:val="32"/>
          <w:szCs w:val="32"/>
          <w:lang w:val="kk-KZ"/>
        </w:rPr>
        <w:t>Осы арамшөптерге қарсы Дезормон –Эстер, 72% к.э. жүйелі гербицидті дәнді дақылдар егістігіне түптену кезінде қолданады, мөлшері 0,6-0,8 л/га.</w:t>
      </w:r>
    </w:p>
    <w:p>
      <w:pPr>
        <w:pStyle w:val="Heading1"/>
        <w:widowControl w:val="false"/>
        <w:ind w:firstLine="567"/>
        <w:jc w:val="both"/>
        <w:rPr/>
      </w:pPr>
      <w:r>
        <w:rPr>
          <w:rFonts w:cs="KZ Times New Roman" w:ascii="KZ Times New Roman" w:hAnsi="KZ Times New Roman"/>
          <w:color w:val="000000"/>
          <w:sz w:val="32"/>
          <w:szCs w:val="32"/>
        </w:rPr>
        <w:t>Пума-супер тұқымдас арамшөптерге жақсы араластырып қолданылады. Дезормонмен – буының әсерін күшейтеді. Жүгері, тары және дәнді дақылдар егістігінде біржылдық, көпжылдық, екі жылдық арамшөптерге қарсы жанаспа жүйелі әсер ететін Бюктрил Д-45% к.э. селективті гербицидтер кездеседі.Астық дақылдарының түптену кезеңінен түтікке шыққанға дейін 1,5 л/га мөлшерде қолдану ұсынылады. Егістік сарықалуен, егістік шырмауық, егістік қалуен, сүттіген, құрай (қаңбақ) қызылқұйрық, сиыржоңышқа, алабота, ноғай қарақұмығ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Жатаған укекіре карантинді арамшөпке қарсы сонымен қатар ащы жусанға қарсы Бюктрил-Д мөлшерде 1,7-2,0 л/га астық дақылдарының түптену кезеңінде қолданады. </w:t>
      </w:r>
    </w:p>
    <w:p>
      <w:pPr>
        <w:pStyle w:val="Normal"/>
        <w:widowControl w:val="false"/>
        <w:ind w:firstLine="567"/>
        <w:jc w:val="both"/>
        <w:rPr/>
      </w:pPr>
      <w:r>
        <w:rPr>
          <w:rFonts w:cs="KZ Times New Roman" w:ascii="KZ Times New Roman" w:hAnsi="KZ Times New Roman"/>
          <w:color w:val="000000"/>
          <w:sz w:val="32"/>
          <w:szCs w:val="32"/>
          <w:lang w:val="kk-KZ"/>
        </w:rPr>
        <w:t xml:space="preserve">Бір жылдық және көп жылдық қосжарнақты арамшөптерге қарсы Секатор 75% ВДГ (суда еритін түйіршіктер)- бұл талғамды, жүйелі әсер ететін гербицид, соның ішінде 2,4-Д төзімді. Астық дақылдарының масақшаларынан бастап 2-3 жапырақ шыққаннан түптенудiң аяғына дейiн 0,1-0,85 кг/га мөлшерде Секатор қолданылады. Секатордың құрамында үш белсендi компоненттер бар. </w:t>
      </w:r>
    </w:p>
    <w:p>
      <w:pPr>
        <w:pStyle w:val="Normal"/>
        <w:widowControl w:val="false"/>
        <w:ind w:firstLine="567"/>
        <w:jc w:val="both"/>
        <w:rPr/>
      </w:pPr>
      <w:r>
        <w:rPr>
          <w:rFonts w:cs="KZ Times New Roman" w:ascii="KZ Times New Roman" w:hAnsi="KZ Times New Roman"/>
          <w:color w:val="000000"/>
          <w:sz w:val="32"/>
          <w:szCs w:val="32"/>
          <w:lang w:val="kk-KZ"/>
        </w:rPr>
        <w:t>Барлық қосжарнақты арам шөптер, соның iшiнде 2,4Д төзiмдiлерде өңдегеннен кейiн 7-14 күннiң iшiнде арамшөптер өледi. Күздiк қара бидай, күздiк бидай, жаздық бидай, арпа, сұлы, тары егiстiгiндегi бiр жылдық және қос жарнақты арам шөптерге (ойраншөп, егiстiк сарықалуен, бұршақ тұқымдастардың түрлерi көк гүлкекiре, кәдiмгi айқышгүл, бұйракендiр, ақ алабота, көкнәр, егiстiк қалуен, жұмыршақ, қызылбояу, егiстiк өгiзкөк, жабайы шалқан, түймедақ, қызылқұйрық түрлерi, қымыздық түрлерi, егiстiк қанат жемiс) астық дақылдар егiстiгiнiң түптену кезеңiнде Диален-Супер 48% В.Р. 0,5-0,8 л/га мөлшерде шашады 250-300 л/га сұйық шығындалады немесе Базагран 48% В.Р. 2,0-4,0 л/га шашу өткiзiледi.</w:t>
      </w:r>
    </w:p>
    <w:p>
      <w:pPr>
        <w:pStyle w:val="Normal"/>
        <w:widowControl w:val="false"/>
        <w:ind w:firstLine="567"/>
        <w:jc w:val="both"/>
        <w:rPr/>
      </w:pPr>
      <w:r>
        <w:rPr>
          <w:rFonts w:cs="KZ Times New Roman" w:ascii="KZ Times New Roman" w:hAnsi="KZ Times New Roman"/>
          <w:color w:val="000000"/>
          <w:sz w:val="32"/>
          <w:szCs w:val="32"/>
          <w:lang w:val="kk-KZ"/>
        </w:rPr>
        <w:t>Күздiк және жаздық бидай, арпа егiстiгiндегi бiр жылдық және көп жылдық қосжарнақты арамшөптерге соның iшiнде кәдiмгi шырмауық қалуеннiң түрлерiне қарсы Дикамин Д- жүйелi әсер ететiн 1,0-1,2 л/га мөлшерiнде түтiкке шыққанға дейiн түптенудiң бастапқы кезiнде қолданылады. Жер бетiнде шашу жүргiзгенде сұйық шығыны 150-250 л/га құрайды, ал ұшақ арқылы шашқанда 15-25 л/га құрайды. Осы препарат Қазақстан облысының Целинный ауданында 40 мың гектар алаңға қолданылғанда астық 2-6 ц/га-ға көбейген.</w:t>
      </w:r>
    </w:p>
    <w:p>
      <w:pPr>
        <w:pStyle w:val="Normal"/>
        <w:widowControl w:val="false"/>
        <w:ind w:firstLine="567"/>
        <w:jc w:val="both"/>
        <w:rPr/>
      </w:pPr>
      <w:r>
        <w:rPr>
          <w:rFonts w:cs="KZ Times New Roman" w:ascii="KZ Times New Roman" w:hAnsi="KZ Times New Roman"/>
          <w:color w:val="000000"/>
          <w:sz w:val="32"/>
          <w:szCs w:val="32"/>
          <w:lang w:val="kk-KZ"/>
        </w:rPr>
        <w:t>Трезор 60% с.п. 1,2 кг/га мөлшерде күздiк қара бидай, сұлы, бидай егiстiгiне түтiкке шыққанға дейiн 3-4 жапырақ кезеңiнде бiржылдық және көпжылдық қосжарнақты 2,4Д төзiмдi арам шөптерге қарсы шашқанда арамшөптер 85% -ға жойылған.</w:t>
      </w:r>
    </w:p>
    <w:p>
      <w:pPr>
        <w:pStyle w:val="31"/>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ары егiстiгiндегі арамшөптермен күрес.</w:t>
      </w:r>
    </w:p>
    <w:p>
      <w:pPr>
        <w:pStyle w:val="Normal"/>
        <w:widowControl w:val="false"/>
        <w:ind w:firstLine="567"/>
        <w:jc w:val="both"/>
        <w:rPr/>
      </w:pPr>
      <w:r>
        <w:rPr>
          <w:rFonts w:cs="KZ Times New Roman" w:ascii="KZ Times New Roman" w:hAnsi="KZ Times New Roman"/>
          <w:color w:val="000000"/>
          <w:sz w:val="32"/>
          <w:szCs w:val="32"/>
          <w:lang w:val="kk-KZ"/>
        </w:rPr>
        <w:t>Тары егiстiгiнде бiржылдық қосжарнақты арамшөптерге қарсы ДМА-6 В.Р. гербицидiн (2,4 Д амин тұзы) 1,0 л/га мөлшерде қолданады. Тарының түтiкке шыққанға дейiн түптену кезеңiнде шашу жүргiзi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уал 96% к.э. 1,2 л/га мөлшерде гербицидiн бiржылдық қосжарнақты арам шөптерге қарсы тарының түптену кезеңiнде қолданылады.</w:t>
      </w:r>
    </w:p>
    <w:p>
      <w:pPr>
        <w:pStyle w:val="Normal"/>
        <w:widowControl w:val="false"/>
        <w:ind w:firstLine="567"/>
        <w:jc w:val="both"/>
        <w:rPr/>
      </w:pPr>
      <w:r>
        <w:rPr>
          <w:rFonts w:cs="KZ Times New Roman" w:ascii="KZ Times New Roman" w:hAnsi="KZ Times New Roman"/>
          <w:color w:val="000000"/>
          <w:sz w:val="32"/>
          <w:szCs w:val="32"/>
          <w:lang w:val="kk-KZ"/>
        </w:rPr>
        <w:t>Дезормон 72 % В.К. 1,2 л/га мөлшерде тарының түптену кезеңiнде қос жарнақты арамшөптерге қарсы (егiстiк сарықалуен, егiстiк шырмауық, егiстiк қалуен, сиыржоңышқа, алабота, қызылқұйрық) қолданылады.</w:t>
      </w:r>
    </w:p>
    <w:p>
      <w:pPr>
        <w:pStyle w:val="Normal"/>
        <w:widowControl w:val="false"/>
        <w:ind w:firstLine="567"/>
        <w:jc w:val="both"/>
        <w:rPr/>
      </w:pPr>
      <w:r>
        <w:rPr>
          <w:rFonts w:cs="KZ Times New Roman" w:ascii="KZ Times New Roman" w:hAnsi="KZ Times New Roman"/>
          <w:color w:val="000000"/>
          <w:sz w:val="32"/>
          <w:szCs w:val="32"/>
          <w:lang w:val="kk-KZ"/>
        </w:rPr>
        <w:t>Ауыспалы егiсте жапырақты минималды өңдеу сыдыра қопсытып тiкелей себуде, бiр жылдық арамшөптер қалуеннiң ерте өсуiне әкелiп соқты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Егiн себер алдындағы өңдеу жүйесi көп жылдық, бiр жылдық, тамыр өркендi арамшөптердiң вегетативтi көбеюiнiң басым көпшiлiгiне сәттi болып табылады. </w:t>
      </w:r>
    </w:p>
    <w:p>
      <w:pPr>
        <w:pStyle w:val="Normal"/>
        <w:widowControl w:val="false"/>
        <w:ind w:firstLine="567"/>
        <w:jc w:val="both"/>
        <w:rPr/>
      </w:pPr>
      <w:r>
        <w:rPr>
          <w:rFonts w:cs="KZ Times New Roman" w:ascii="KZ Times New Roman" w:hAnsi="KZ Times New Roman"/>
          <w:color w:val="000000"/>
          <w:sz w:val="32"/>
          <w:szCs w:val="32"/>
          <w:lang w:val="kk-KZ"/>
        </w:rPr>
        <w:t>Бiрiншi және екiншi қопсытудан кейiн қалуеннiң өркенiнiң саны 2-2,5 есеге көбейген, СЗС-2,1 сепкiшiмен тiкелей себу осындай нәтижеге әкелiп соғады. Сондықтан бидайдың бастапқы өсу кезеңiнде (өскiннiң түптенуi) пайдалы, алаңның 10-20% армшөптерден босамайды және тiкелей бақталастық басталады.</w:t>
      </w:r>
    </w:p>
    <w:p>
      <w:pPr>
        <w:pStyle w:val="Normal"/>
        <w:widowControl w:val="false"/>
        <w:ind w:firstLine="567"/>
        <w:jc w:val="both"/>
        <w:rPr/>
      </w:pPr>
      <w:r>
        <w:rPr>
          <w:rFonts w:cs="KZ Times New Roman" w:ascii="KZ Times New Roman" w:hAnsi="KZ Times New Roman"/>
          <w:color w:val="000000"/>
          <w:sz w:val="32"/>
          <w:szCs w:val="32"/>
          <w:lang w:val="kk-KZ"/>
        </w:rPr>
        <w:t>Астық дақылдарының түптену кезеңiнде 2,4Д тобының гербицидiн қолданғанда өнiм шығыны 10-20%-ды құрайды. Сонымен қатар бидайды ерте өңдеу кезiнде өнiмi 1,5-2,5 ц/га төмендегенi байқалған, ол 5,5-13,8%, бақылауды құрайды.(П.П. Колмаков)</w:t>
      </w:r>
    </w:p>
    <w:p>
      <w:pPr>
        <w:pStyle w:val="Normal"/>
        <w:widowControl w:val="false"/>
        <w:ind w:firstLine="567"/>
        <w:jc w:val="both"/>
        <w:rPr/>
      </w:pPr>
      <w:r>
        <w:rPr>
          <w:rFonts w:cs="KZ Times New Roman" w:ascii="KZ Times New Roman" w:hAnsi="KZ Times New Roman"/>
          <w:color w:val="000000"/>
          <w:sz w:val="32"/>
          <w:szCs w:val="32"/>
          <w:lang w:val="kk-KZ"/>
        </w:rPr>
        <w:t>Егiстiк сары қалуен, егiстiк қалуен сияқты арамшөптер 2,4 Д препаратының мөлшерiн 1,5-2 есеге көбейткенде ғана өледi.</w:t>
      </w:r>
    </w:p>
    <w:p>
      <w:pPr>
        <w:pStyle w:val="Normal"/>
        <w:widowControl w:val="false"/>
        <w:ind w:firstLine="567"/>
        <w:jc w:val="both"/>
        <w:rPr/>
      </w:pPr>
      <w:r>
        <w:rPr>
          <w:rFonts w:cs="KZ Times New Roman" w:ascii="KZ Times New Roman" w:hAnsi="KZ Times New Roman"/>
          <w:color w:val="000000"/>
          <w:sz w:val="32"/>
          <w:szCs w:val="32"/>
          <w:lang w:val="kk-KZ"/>
        </w:rPr>
        <w:t>2,4 Д (0,6 л/га) + Секатормен (100 гр/га), Пума Супер - 100 (0,6 л/га)+ Секатор (150 гр/га) қосып қолданғанда тиiмдi болып табылады. Секатор – қосжарнақты арамшөптерге қарсы жүйелi гербицид, ол 2,4Д төзiмдi арамшөптердi өлтiредi.</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Зиянды арамшөптерге қарсы тиiмдi химиялық күре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ңғы уақытта Солтүстiк Қазақстан алқаптарын бiр жылдық зиянды арамшөптермен ластануы күрт өсiп кеттi; күрмек, итқонақ, қара сұлы, арамшөптермен егiстiк алаңның ластануы 30-40%-ды құрайды.</w:t>
      </w:r>
    </w:p>
    <w:p>
      <w:pPr>
        <w:pStyle w:val="Normal"/>
        <w:widowControl w:val="false"/>
        <w:ind w:firstLine="567"/>
        <w:jc w:val="both"/>
        <w:rPr/>
      </w:pPr>
      <w:r>
        <w:rPr>
          <w:rFonts w:cs="KZ Times New Roman" w:ascii="KZ Times New Roman" w:hAnsi="KZ Times New Roman"/>
          <w:color w:val="000000"/>
          <w:spacing w:val="-6"/>
          <w:sz w:val="32"/>
          <w:szCs w:val="32"/>
          <w:lang w:val="kk-KZ"/>
        </w:rPr>
        <w:t>Қостанай АШҒЗИ зерттеулерi бойынша арамшөптердiң бидай өнiмi 1 гектар жерде 2,5-4,0 центнерге азайған мысалы, тары тұқымының өсуiне ең қолайлы температура+15</w:t>
      </w:r>
      <w:r>
        <w:rPr>
          <w:rFonts w:cs="KZ Times New Roman" w:ascii="KZ Times New Roman" w:hAnsi="KZ Times New Roman"/>
          <w:color w:val="000000"/>
          <w:spacing w:val="-6"/>
          <w:sz w:val="32"/>
          <w:szCs w:val="32"/>
          <w:vertAlign w:val="superscript"/>
          <w:lang w:val="kk-KZ"/>
        </w:rPr>
        <w:t>0</w:t>
      </w:r>
      <w:r>
        <w:rPr>
          <w:rFonts w:cs="KZ Times New Roman" w:ascii="KZ Times New Roman" w:hAnsi="KZ Times New Roman"/>
          <w:color w:val="000000"/>
          <w:spacing w:val="-6"/>
          <w:sz w:val="32"/>
          <w:szCs w:val="32"/>
          <w:lang w:val="kk-KZ"/>
        </w:rPr>
        <w:t>С, ал итқонақтiң +21</w:t>
      </w:r>
      <w:r>
        <w:rPr>
          <w:rFonts w:cs="KZ Times New Roman" w:ascii="KZ Times New Roman" w:hAnsi="KZ Times New Roman"/>
          <w:color w:val="000000"/>
          <w:spacing w:val="-6"/>
          <w:sz w:val="32"/>
          <w:szCs w:val="32"/>
          <w:vertAlign w:val="superscript"/>
          <w:lang w:val="kk-KZ"/>
        </w:rPr>
        <w:t>0</w:t>
      </w:r>
      <w:r>
        <w:rPr>
          <w:rFonts w:cs="KZ Times New Roman" w:ascii="KZ Times New Roman" w:hAnsi="KZ Times New Roman"/>
          <w:color w:val="000000"/>
          <w:spacing w:val="-6"/>
          <w:sz w:val="32"/>
          <w:szCs w:val="32"/>
          <w:lang w:val="kk-KZ"/>
        </w:rPr>
        <w:t xml:space="preserve"> С. </w:t>
      </w:r>
    </w:p>
    <w:p>
      <w:pPr>
        <w:pStyle w:val="Normal"/>
        <w:widowControl w:val="false"/>
        <w:ind w:firstLine="567"/>
        <w:jc w:val="both"/>
        <w:rPr/>
      </w:pPr>
      <w:r>
        <w:rPr>
          <w:rFonts w:cs="KZ Times New Roman" w:ascii="KZ Times New Roman" w:hAnsi="KZ Times New Roman"/>
          <w:color w:val="000000"/>
          <w:sz w:val="32"/>
          <w:szCs w:val="32"/>
          <w:lang w:val="kk-KZ"/>
        </w:rPr>
        <w:t>Солтүстiк Қазақстан шарттарында астық дақылдары егiлгеннен кейiн (маусымда) бұл арамшөптердiң өскiндерi пайда болады. Сол себептен арамшөптермен күресу үшiн топырақты егiн себер алдында өңдеу аса тиiмдi емес, әсiресе көктемнiң салқын және ұзақ күндерiн пайдаланған жө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ры тұқымдас, қосжарнақты арамшөптермен күресу үшiн Секатор 150 г/га +Пума Супер 100,075 л/га гербицидiн түптенудiң алдында, түтiкке шығу алдында шашады.</w:t>
      </w:r>
    </w:p>
    <w:p>
      <w:pPr>
        <w:pStyle w:val="TextBody"/>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уыспалы егiстегi гербицидтің жүйесi.</w:t>
      </w:r>
    </w:p>
    <w:p>
      <w:pPr>
        <w:pStyle w:val="Normal"/>
        <w:widowControl w:val="false"/>
        <w:ind w:firstLine="567"/>
        <w:jc w:val="both"/>
        <w:rPr/>
      </w:pPr>
      <w:r>
        <w:rPr>
          <w:rFonts w:cs="KZ Times New Roman" w:ascii="KZ Times New Roman" w:hAnsi="KZ Times New Roman"/>
          <w:color w:val="000000"/>
          <w:sz w:val="32"/>
          <w:szCs w:val="32"/>
          <w:lang w:val="kk-KZ"/>
        </w:rPr>
        <w:t xml:space="preserve">Солтүстiк Қазақстанда астық жиналғаннан кейiн бiр айдан көп уақыт өткен соң, үсiк түседi.. Топырақ ылғалдығының және температураның төмен болуына байланысты арамшөптер нашар өсуi немесе мүлдем өспейдi. Сол себептен кез-келген күзгi өңдеу қамтамасыз етiлмейдi. Сонымен қатар дегелек тамыр өркендi арамшөптер мамырдың аяғымен маусымның басында пайда болады, яғни себуден кейiн. Сол себептен себер алдында өңдеу тамыр өркендiлер пайда болған дегелектер ғана жойы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рамшөптермен күресудiң басты принциптерiнiң бiрi, сүрi жер, бидай, бидай, арпа, бидай және ауыспалы егiсте жүйелi гербицидтердi қолдану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1.сүрi жерден кейiнгi, бiрiншi бидай аз жылдық, қос жарнақты арамшөптермен ластанғанда секатор 100 г/га гербицидiн қолданады.</w:t>
      </w:r>
    </w:p>
    <w:p>
      <w:pPr>
        <w:pStyle w:val="Normal"/>
        <w:widowControl w:val="false"/>
        <w:ind w:firstLine="567"/>
        <w:jc w:val="both"/>
        <w:rPr/>
      </w:pPr>
      <w:r>
        <w:rPr>
          <w:rFonts w:cs="KZ Times New Roman" w:ascii="KZ Times New Roman" w:hAnsi="KZ Times New Roman"/>
          <w:color w:val="000000"/>
          <w:sz w:val="32"/>
          <w:szCs w:val="32"/>
          <w:lang w:val="kk-KZ"/>
        </w:rPr>
        <w:t>2.екiншi бидай тамыр өркендi арамшөптермен ластанғанда секатор 80-100 г/га + 2,4Д, 0,6-0,8 л/га қолданылады.</w:t>
      </w:r>
    </w:p>
    <w:p>
      <w:pPr>
        <w:pStyle w:val="Normal"/>
        <w:widowControl w:val="false"/>
        <w:ind w:firstLine="567"/>
        <w:jc w:val="both"/>
        <w:rPr/>
      </w:pPr>
      <w:r>
        <w:rPr>
          <w:rFonts w:cs="KZ Times New Roman" w:ascii="KZ Times New Roman" w:hAnsi="KZ Times New Roman"/>
          <w:color w:val="000000"/>
          <w:sz w:val="32"/>
          <w:szCs w:val="32"/>
          <w:lang w:val="kk-KZ"/>
        </w:rPr>
        <w:t>3.үшiншi дақыл тамыр өркендi арамшөптермен ластанғанда Секатор 100г/га + 2,4Д, 0,8 л/га гербицидтi қолданылады.</w:t>
      </w:r>
    </w:p>
    <w:p>
      <w:pPr>
        <w:pStyle w:val="Normal"/>
        <w:widowControl w:val="false"/>
        <w:ind w:firstLine="567"/>
        <w:jc w:val="both"/>
        <w:rPr>
          <w:rFonts w:ascii="KZ Times New Roman" w:hAnsi="KZ Times New Roman" w:cs="KZ Times New Roman"/>
          <w:color w:val="000000"/>
          <w:sz w:val="32"/>
          <w:szCs w:val="32"/>
          <w:u w:val="single"/>
          <w:lang w:val="kk-KZ"/>
        </w:rPr>
      </w:pPr>
      <w:r>
        <w:rPr>
          <w:rFonts w:cs="KZ Times New Roman" w:ascii="KZ Times New Roman" w:hAnsi="KZ Times New Roman"/>
          <w:color w:val="000000"/>
          <w:sz w:val="32"/>
          <w:szCs w:val="32"/>
          <w:lang w:val="kk-KZ"/>
        </w:rPr>
        <w:t>4.сүрi жерден кейiнгi төртiншi бидай тамыр өркендi арамшөптермен ластанғанда Секатор 100 гр/га + 2,4Д, 0,8 л/га. Секатор+ 2,4 Д ыдыстағы қоспасын қолданғанда 1,5-4,0 ц/га жоғары өнiм алуға болады және 2,4Д мөлшерiн 1,5-2,0 азайады . Арам шөптермен ластанғанда аралас түрiнде, (астық тұқымдас, қос жарнақты) тезарада Пума-Супер 0,5-0,75 л/га қолданылады.</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Жүгерi егiстiгiндегi арамшөптермен күре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Химиялық препараттардың әртүрлi ассортиментi қолданылады. Гербицидтердi сепкенге дейiн, көктегенге дейiн, көктегеннен кейiн және көктеу бойынша енгiзiледi. Жүгерi егiстiгiне 3-5 жапырақ кезiнде Луварам 50% В.Р. –ДМА-6 (2,4 Д амин тұзы) 1,0л/га мөлшерде, Эстерон 0,8 л/га немесе Лонтрим 1,5 л/га, сұйық шығыны 300-400 л/га шашады (қалуен, шырмауық, ақ алабота, жұмыршақ, ойраншөп, қызылқұйрық және т.б.) Лентагран 64% к.э. 1,5-2,0 л/га мөлшерде, арамшөптiң биiктiгi 10 см болғанда 3-5 жапырақ кезiнде бiржылдық қосжарнақты арамшөптерге қарсы шашады.</w:t>
      </w:r>
    </w:p>
    <w:p>
      <w:pPr>
        <w:pStyle w:val="Normal"/>
        <w:widowControl w:val="false"/>
        <w:ind w:firstLine="567"/>
        <w:jc w:val="both"/>
        <w:rPr/>
      </w:pPr>
      <w:r>
        <w:rPr>
          <w:rFonts w:cs="KZ Times New Roman" w:ascii="KZ Times New Roman" w:hAnsi="KZ Times New Roman"/>
          <w:color w:val="000000"/>
          <w:sz w:val="32"/>
          <w:szCs w:val="32"/>
          <w:lang w:val="kk-KZ"/>
        </w:rPr>
        <w:t>Дуал, 96% 1,6-2,1 л/га мөлшерде бiр жылдық зиянды арамшөптерге қарсы жүгерi көктегенге дейiн немесе сепкенге дейiн шашады. Бiр жылдық, көп жылдық зиянды арамшөптер және бiр жылдық қосжарнақты арамшөптерге қарсы жүгерiнi сепкенге дейiн –Эрадикан 6Е, 72% э.к. 4,5-9,0 кг/га мөлшерде шашу өткiзi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Примэкстра гербицидi екi белсендi –Атразин және металды хлор деген заттардан тұрады. Примэкстра 2 л/га мөлшерде 300-400 л суда ерiтiлген препаратты тұқым себiлгенге дейiн топыраққа сiңiредi.</w:t>
      </w:r>
    </w:p>
    <w:p>
      <w:pPr>
        <w:pStyle w:val="Normal"/>
        <w:widowControl w:val="false"/>
        <w:ind w:firstLine="567"/>
        <w:jc w:val="both"/>
        <w:rPr/>
      </w:pPr>
      <w:r>
        <w:rPr>
          <w:rFonts w:cs="KZ Times New Roman" w:ascii="KZ Times New Roman" w:hAnsi="KZ Times New Roman"/>
          <w:color w:val="000000"/>
          <w:sz w:val="32"/>
          <w:szCs w:val="32"/>
          <w:lang w:val="kk-KZ"/>
        </w:rPr>
        <w:t>Жүгерi көктегенде және жинау аяқталғанға дейiн егiстiк ластанбай таза қалады. Примэкстра жүгерi егiстiгiндегi – күрмек, итқонақ, қызылқұйрық, егiстiк қыша, ақ алабота, қара алқа, таран, дәрлiк аран, егiстiк қанат жемiс, кәдiмгi сасық меңдуана арамшөптерiн жоя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Зиянды арамшөптерге қарсы гербицидтермен салыстырғанда примэкстрамен өңдегенде жүгерiнiң өнiмдiлiгi 100 %- ға жоғарылаған.</w:t>
      </w:r>
    </w:p>
    <w:p>
      <w:pPr>
        <w:pStyle w:val="Normal"/>
        <w:widowControl w:val="false"/>
        <w:ind w:firstLine="567"/>
        <w:jc w:val="both"/>
        <w:rPr/>
      </w:pPr>
      <w:r>
        <w:rPr>
          <w:rFonts w:cs="KZ Times New Roman" w:ascii="KZ Times New Roman" w:hAnsi="KZ Times New Roman"/>
          <w:i/>
          <w:color w:val="000000"/>
          <w:sz w:val="32"/>
          <w:szCs w:val="32"/>
          <w:lang w:val="kk-KZ"/>
        </w:rPr>
        <w:t>Дәндi-бұршақ дақылдары егiстiгiне гербицидтер қолдану.</w:t>
      </w:r>
    </w:p>
    <w:p>
      <w:pPr>
        <w:pStyle w:val="Normal"/>
        <w:widowControl w:val="false"/>
        <w:ind w:firstLine="567"/>
        <w:jc w:val="both"/>
        <w:rPr/>
      </w:pPr>
      <w:r>
        <w:rPr>
          <w:rFonts w:cs="KZ Times New Roman" w:ascii="KZ Times New Roman" w:hAnsi="KZ Times New Roman"/>
          <w:color w:val="000000"/>
          <w:spacing w:val="-4"/>
          <w:sz w:val="32"/>
          <w:szCs w:val="32"/>
          <w:lang w:val="kk-KZ"/>
        </w:rPr>
        <w:t>Дәндi-бұршақ дақылдары азық-түлiк, азықтық және агрохимиялық аса маңызы бар дақыл. Дәндi-бұршақ дақылдары вегетация кезеңiнiң басында баяу өседi, сондықтан астық дақылдарына қарағанда қатты ластанады. Мысалы, 2000 жылы сүдiгер бойынша арпаның –Гранал сорты және бұршақтың төгiлмейтiн (неосыпающиеся) –1 сорты егiлген, 20 күннен кейiн арпа Граналда 1 м</w:t>
      </w:r>
      <w:r>
        <w:rPr>
          <w:rFonts w:cs="KZ Times New Roman" w:ascii="KZ Times New Roman" w:hAnsi="KZ Times New Roman"/>
          <w:color w:val="000000"/>
          <w:spacing w:val="-4"/>
          <w:sz w:val="32"/>
          <w:szCs w:val="32"/>
          <w:vertAlign w:val="superscript"/>
          <w:lang w:val="kk-KZ"/>
        </w:rPr>
        <w:t>2</w:t>
      </w:r>
      <w:r>
        <w:rPr>
          <w:rFonts w:cs="KZ Times New Roman" w:ascii="KZ Times New Roman" w:hAnsi="KZ Times New Roman"/>
          <w:color w:val="000000"/>
          <w:spacing w:val="-4"/>
          <w:sz w:val="32"/>
          <w:szCs w:val="32"/>
          <w:lang w:val="kk-KZ"/>
        </w:rPr>
        <w:t xml:space="preserve"> жерде 8-9 дана арамшөп болса, төгiлмейтiн (неосыпающиеся) 1-211 дана арамшөп болған. Дәндi-бұршақ дақылдары егiстiгiнiң ерте мерзiмiнде және олар арамшөппен көп ластанғанда күрес жүргiзу қажет. Олар ақ алабота, егiстiк сары қалуен, жасыл қалуен, күрмек, жабайы шалқан сияқты арам шөптер жоғарғы қабатқа шығып, бұршақтың жапырылып қалуына әкеп соғ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р жылдық қосжарнақты арамшөптерге қарсы Базагран, 48% в.р. гербицидiн 3 л/га мөлшерде бұршақ егiстiгiнiң 3-5 жапырақ кезеңiнде қолданылады.</w:t>
      </w:r>
    </w:p>
    <w:p>
      <w:pPr>
        <w:pStyle w:val="Normal"/>
        <w:widowControl w:val="false"/>
        <w:ind w:firstLine="567"/>
        <w:jc w:val="both"/>
        <w:rPr/>
      </w:pPr>
      <w:r>
        <w:rPr>
          <w:rFonts w:cs="KZ Times New Roman" w:ascii="KZ Times New Roman" w:hAnsi="KZ Times New Roman"/>
          <w:color w:val="000000"/>
          <w:sz w:val="32"/>
          <w:szCs w:val="32"/>
          <w:lang w:val="kk-KZ"/>
        </w:rPr>
        <w:t>Гезагард 50, 50% ұ.қ. (прометрин) 3,0-5,0 кг/га мөлшерде және 200-400 л суда бұршақ көктегенге дейiн топырақтың беткi қабатына енгiзедi. Прометриндi егiн себер алдындағы қопсытқаннан кейiн енгiзуге болады. Прометрин өсiмдiкке жапырақ және тамыр арқылы енедi. Жабайы шалқан, егiстiк қыша, ақ алабота, қызылқұйрық, шырмауық таран, қара алқа, жұмыршақ, егiстiк қанат жемiс сияқты арамшөптерге қарсы тиiм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ызылбояу, тауық тары аз әсер етедi. Прометрин топырақта 3 айдай сақт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риаллат, 40% к.э. 2,0-4,0 кг/га мөлшерде 400 л суды топырақ өңделгеннен кейiн бұршақты себер алдында енгiзедi. Қара сұлыны және бiр жылдық зиянды арамшөптердi жояды.</w:t>
      </w:r>
    </w:p>
    <w:p>
      <w:pPr>
        <w:pStyle w:val="TextBody"/>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ызылша егiстiгiндегi арамшөптермен күресу үшiн қолданылатын гербицид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ызылша гербицидтерге өте сезiмтал өсiмдiктердiң бiрiне жатады, сондықтан кез-келген гербицидтi пайдаланғанда сақтандыру шараларын қолдан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Бетанал С, 16% к.э 200-400 л суда 4-6 л/га мөлшерде дақылдың нағыз 2жапырақ кезеңiнде, ал арамшөп 2-4 жапырақ кезеңiнде егiстiкке шаш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ызылқұйрық, бiр жылдық қосжарнақты арамшөптердiң өскiнiн жоя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Фюзилад - 25 % к.э 2-4 л/га мөлшерде бiржылдық және көпжылдық зиянды арамшөптерге қарсы қолданылады (жатаған бидайық, қара сұлы, күрмек, қарашағыр) өсiмдiктiң 3-4 жапырақ кезеңiнде қолданылады.</w:t>
      </w:r>
    </w:p>
    <w:p>
      <w:pPr>
        <w:pStyle w:val="TextBody"/>
        <w:widowControl w:val="false"/>
        <w:ind w:firstLine="567"/>
        <w:jc w:val="both"/>
        <w:rPr/>
      </w:pPr>
      <w:r>
        <w:rPr>
          <w:rFonts w:cs="KZ Times New Roman" w:ascii="KZ Times New Roman" w:hAnsi="KZ Times New Roman"/>
          <w:i/>
          <w:color w:val="000000"/>
          <w:sz w:val="32"/>
          <w:szCs w:val="32"/>
        </w:rPr>
        <w:t>Сәбiз (аскөк, ақжелкен, балдыркөк) өсiруде гербицидтер қолдану</w:t>
      </w:r>
      <w:r>
        <w:rPr>
          <w:rFonts w:cs="KZ Times New Roman" w:ascii="KZ Times New Roman" w:hAnsi="KZ Times New Roman"/>
          <w:color w:val="000000"/>
          <w:sz w:val="32"/>
          <w:szCs w:val="32"/>
        </w:rPr>
        <w:t>.</w:t>
      </w:r>
    </w:p>
    <w:p>
      <w:pPr>
        <w:pStyle w:val="Normal"/>
        <w:widowControl w:val="false"/>
        <w:ind w:firstLine="567"/>
        <w:jc w:val="both"/>
        <w:rPr/>
      </w:pPr>
      <w:r>
        <w:rPr>
          <w:rFonts w:cs="KZ Times New Roman" w:ascii="KZ Times New Roman" w:hAnsi="KZ Times New Roman"/>
          <w:color w:val="000000"/>
          <w:sz w:val="32"/>
          <w:szCs w:val="32"/>
          <w:lang w:val="kk-KZ"/>
        </w:rPr>
        <w:t>Сәбiз егiстiгi алғашқы екi айда баяу өседi, сол себептен арамшөптермен қатты ластанады. Бұрын арамшөптермен күресу үшiн мезгiлiне 3 рет қолмен мұқият тазартуға күнiне 1 гектар егiстiкке 120 жұмысалған. Керосин азжылдық арамшөптермен күрескенде жақсы нәтиже берген. Арамшөптердiң даму кезеңi мен табиғи жағдайына байланысты тиiмдi. Бiрақ жаңбырлы күндерi керосиндi енгiзу зиянды. Арамшөптердiң жапырағы 2-3 көп болса керосинге төзiмдi болады.Тамыр жемiс толып –жетiлген кезеңде керосиндi қолдануға болмайды, өнiм бұзылуы мүмкiн.</w:t>
      </w:r>
    </w:p>
    <w:p>
      <w:pPr>
        <w:pStyle w:val="Normal"/>
        <w:widowControl w:val="false"/>
        <w:ind w:firstLine="567"/>
        <w:jc w:val="both"/>
        <w:rPr/>
      </w:pPr>
      <w:r>
        <w:rPr>
          <w:rFonts w:cs="KZ Times New Roman" w:ascii="KZ Times New Roman" w:hAnsi="KZ Times New Roman"/>
          <w:color w:val="000000"/>
          <w:sz w:val="32"/>
          <w:szCs w:val="32"/>
          <w:lang w:val="kk-KZ"/>
        </w:rPr>
        <w:t>Гезагардт-50, 50% ұ.қ.300 л суда ерiтiлген 2-3,0 кг/га мөлшерде дақыл көктегенге дейiн немесе 1-2 нағыз жапырақ кезеңiнде шашады. Бiр жылдық қосжарнақты және зиянды арамшөптерге қарсы. Өңделгеннен 4 айдан кейiн ғана тамыржемiстi пайдалануға рұқсат етiледi.</w:t>
      </w:r>
    </w:p>
    <w:p>
      <w:pPr>
        <w:pStyle w:val="31"/>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ырыққабатқа гербицидтер қолдану.</w:t>
      </w:r>
    </w:p>
    <w:p>
      <w:pPr>
        <w:pStyle w:val="Normal"/>
        <w:widowControl w:val="false"/>
        <w:ind w:firstLine="567"/>
        <w:jc w:val="both"/>
        <w:rPr/>
      </w:pPr>
      <w:r>
        <w:rPr>
          <w:rFonts w:cs="KZ Times New Roman" w:ascii="KZ Times New Roman" w:hAnsi="KZ Times New Roman"/>
          <w:color w:val="000000"/>
          <w:sz w:val="32"/>
          <w:szCs w:val="32"/>
          <w:lang w:val="kk-KZ"/>
        </w:rPr>
        <w:t>Қырыққабатты - қол еңбегiмен егiп өсiредi, ал гербицидтер мәдени өсiмдiктердi зақымдайды. Жұлдызшөп, кәдiмгi майдашөп, бақша қараоты, дәрiлiк аран, ақ алабота. Қосжарнақты аз жылдық арамшөптердi жою үшiн Бутизан 400 К.С.,1,5-2,0 кг/га мөлшерде көшет отырғызылғанға дейiн шаш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Лонтрел 300 в.р. 0,2-0,5 л/га мөлшерде қырыққабат көшетi отырғызылғаннан кейiн қалуен, түймедақ, таран арамшөптерiне қарсы шаш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ызынақ алқабына жақсы нәтиже беретiн Зенкор 70% қ.ұ. 1,1-1,4 кг/га мөлшерде көшет отырғызылғанға дейiн топыраққа шашады.</w:t>
      </w:r>
    </w:p>
    <w:p>
      <w:pPr>
        <w:pStyle w:val="Normal"/>
        <w:widowControl w:val="false"/>
        <w:ind w:firstLine="567"/>
        <w:jc w:val="both"/>
        <w:rPr/>
      </w:pPr>
      <w:r>
        <w:rPr>
          <w:rFonts w:cs="KZ Times New Roman" w:ascii="KZ Times New Roman" w:hAnsi="KZ Times New Roman"/>
          <w:color w:val="000000"/>
          <w:sz w:val="32"/>
          <w:szCs w:val="32"/>
          <w:lang w:val="kk-KZ"/>
        </w:rPr>
        <w:t>Трефлан 24% к.э. 4-10,0 кг/га; трифлурекс 24 % к.э. қырыққабат көшетi отырғызылғанға дейiн зиянды екi жылдық арамшөптерге қарсы шаш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рамшөптердiң тiршiлiк кезеңiн жою үшiн бiржылдық, көпжылдық және қосжарнақты арамшөптер соның iшiнде (құмай, укекiре, және т.б.) қарсы шаш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аста, 20% СЕ 3,0-5,0 л/га мөлшерд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лифосат, 36% СЕ 2,0-4,0 л/га мөлшерд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Ураган, 48% СЕ 2,0-6,0 л/га мөлшерд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рташа шығын мөлшерi 3-4 л/га, сұйық шығыны 200-250 л/га-ды құрайды. Қазақстанда укекiре арамшөбiмен ластанған алаң 3 млн.га, күнделiктi шығындар 3 млрд.теңге. ҚазҒЗИ Ураган +Банвен және Диален супердi қолданғанда укекiр арамшөбiнiң 99% өлген.</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2"/>
        <w:widowControl w:val="false"/>
        <w:ind w:firstLine="567"/>
        <w:rPr>
          <w:rFonts w:ascii="KZ Times New Roman" w:hAnsi="KZ Times New Roman" w:cs="KZ Times New Roman"/>
          <w:b/>
          <w:b/>
          <w:sz w:val="36"/>
          <w:szCs w:val="36"/>
          <w:lang w:val="ru-RU"/>
        </w:rPr>
      </w:pPr>
      <w:r>
        <w:rPr>
          <w:rFonts w:cs="KZ Times New Roman" w:ascii="KZ Times New Roman" w:hAnsi="KZ Times New Roman"/>
          <w:b/>
          <w:sz w:val="36"/>
          <w:szCs w:val="36"/>
        </w:rPr>
        <w:t>8.5</w:t>
      </w:r>
      <w:r>
        <w:rPr>
          <w:rFonts w:cs="KZ Times New Roman" w:ascii="KZ Times New Roman" w:hAnsi="KZ Times New Roman"/>
          <w:b/>
          <w:sz w:val="36"/>
          <w:szCs w:val="36"/>
          <w:lang w:val="ru-RU"/>
        </w:rPr>
        <w:t>.</w:t>
      </w:r>
      <w:r>
        <w:rPr>
          <w:rFonts w:cs="KZ Times New Roman" w:ascii="KZ Times New Roman" w:hAnsi="KZ Times New Roman"/>
          <w:b/>
          <w:sz w:val="36"/>
          <w:szCs w:val="36"/>
        </w:rPr>
        <w:t xml:space="preserve"> Арамшөптермен агротехникалық </w:t>
      </w:r>
    </w:p>
    <w:p>
      <w:pPr>
        <w:pStyle w:val="2"/>
        <w:widowControl w:val="false"/>
        <w:ind w:firstLine="567"/>
        <w:rPr>
          <w:rFonts w:ascii="KZ Times New Roman" w:hAnsi="KZ Times New Roman" w:cs="KZ Times New Roman"/>
          <w:b/>
          <w:b/>
          <w:sz w:val="36"/>
          <w:szCs w:val="36"/>
        </w:rPr>
      </w:pPr>
      <w:r>
        <w:rPr>
          <w:rFonts w:cs="KZ Times New Roman" w:ascii="KZ Times New Roman" w:hAnsi="KZ Times New Roman"/>
          <w:b/>
          <w:sz w:val="36"/>
          <w:szCs w:val="36"/>
        </w:rPr>
        <w:t>шараларымен күресу</w:t>
      </w:r>
    </w:p>
    <w:p>
      <w:pPr>
        <w:pStyle w:val="2"/>
        <w:widowControl w:val="false"/>
        <w:ind w:firstLine="284"/>
        <w:jc w:val="both"/>
        <w:rPr>
          <w:rFonts w:ascii="KZ Times New Roman" w:hAnsi="KZ Times New Roman" w:cs="KZ Times New Roman"/>
          <w:b/>
          <w:b/>
          <w:sz w:val="32"/>
          <w:szCs w:val="32"/>
        </w:rPr>
      </w:pPr>
      <w:r>
        <w:rPr>
          <w:rFonts w:cs="KZ Times New Roman" w:ascii="KZ Times New Roman" w:hAnsi="KZ Times New Roman"/>
          <w:b/>
          <w:sz w:val="32"/>
          <w:szCs w:val="32"/>
        </w:rPr>
      </w:r>
    </w:p>
    <w:p>
      <w:pPr>
        <w:pStyle w:val="Normal"/>
        <w:widowControl w:val="false"/>
        <w:ind w:firstLine="567"/>
        <w:jc w:val="both"/>
        <w:rPr/>
      </w:pPr>
      <w:r>
        <w:rPr>
          <w:rFonts w:cs="KZ Times New Roman" w:ascii="KZ Times New Roman" w:hAnsi="KZ Times New Roman"/>
          <w:i/>
          <w:color w:val="000000"/>
          <w:sz w:val="32"/>
          <w:szCs w:val="32"/>
          <w:lang w:val="kk-KZ"/>
        </w:rPr>
        <w:t>Топырақты күзгі және көктемгі өңдеу.</w:t>
      </w:r>
    </w:p>
    <w:p>
      <w:pPr>
        <w:pStyle w:val="Normal"/>
        <w:widowControl w:val="false"/>
        <w:ind w:firstLine="567"/>
        <w:jc w:val="both"/>
        <w:rPr/>
      </w:pPr>
      <w:r>
        <w:rPr>
          <w:rFonts w:cs="KZ Times New Roman" w:ascii="KZ Times New Roman" w:hAnsi="KZ Times New Roman"/>
          <w:color w:val="000000"/>
          <w:sz w:val="32"/>
          <w:szCs w:val="32"/>
          <w:lang w:val="kk-KZ"/>
        </w:rPr>
        <w:t xml:space="preserve">Күзгі кезеңде арамшөптермен күресудің тиімді әдісі жер жырту болып табылады. Бірақта құрғақшылық аймағы шарттарында топырақты сыдыра қопсытып өңдеу жүргізіледі, сонда арамшөптердің тұқымдарының көбі топырақтың беткі қабатында бо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Күзде КПШ-9 10-12 см топырақты өңдегенде көктемде қара сұлының тез өсуіне әсерін тигізеді. Күзде арамшөптердің тұқым сіңіруі әсерінен ерте көктемде тырмалауға басқаша назар салу керек.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гер ерте көктемде тырмалау жүргізілсе 5-6 см топырақтың қопсытылған қабатында тұқымның басты салмағы орналасқан (АШҒЗИ А.М. Нестеренко топырақтың 0-4 см қабатында 82% жасыл итқонақтың тұқымы болған және 100% қара сұлы тұқымы болған), көктемде жауын-шашынның аз түсуі салдарынан тұқымның тең жартысы бөлігі тез кеуіп қалған.</w:t>
      </w:r>
    </w:p>
    <w:p>
      <w:pPr>
        <w:pStyle w:val="Normal"/>
        <w:widowControl w:val="false"/>
        <w:ind w:firstLine="567"/>
        <w:jc w:val="both"/>
        <w:rPr/>
      </w:pPr>
      <w:r>
        <w:rPr>
          <w:rFonts w:cs="KZ Times New Roman" w:ascii="KZ Times New Roman" w:hAnsi="KZ Times New Roman"/>
          <w:color w:val="000000"/>
          <w:sz w:val="32"/>
          <w:szCs w:val="32"/>
          <w:lang w:val="kk-KZ"/>
        </w:rPr>
        <w:t>Аңыздың астарын тырмалап ылғал жабуды орындамау пайдалы ылғал қорына ешқандай әсер етпейді. (В.Н. Скоробогатов, И.Г. Зинченко АШҒЗИ).</w:t>
      </w:r>
    </w:p>
    <w:p>
      <w:pPr>
        <w:pStyle w:val="Normal"/>
        <w:widowControl w:val="false"/>
        <w:ind w:firstLine="567"/>
        <w:jc w:val="both"/>
        <w:rPr/>
      </w:pPr>
      <w:r>
        <w:rPr>
          <w:rFonts w:cs="KZ Times New Roman" w:ascii="KZ Times New Roman" w:hAnsi="KZ Times New Roman"/>
          <w:color w:val="000000"/>
          <w:sz w:val="32"/>
          <w:szCs w:val="32"/>
          <w:lang w:val="kk-KZ"/>
        </w:rPr>
        <w:t>Күзде КПШ-9 10-12 см тереңдікте сыдыра қопсытудың және көктемде тырмалау жүргізілмеудің нәтижесінде 343 дана /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190 дана /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жерде қара сұлының өскіндері көп өск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мырөркенді және тамырсабақты арамшөптермен танап ластанғанда күзде топырақты өңдеу тереңдігі- ұсақ және терең сыдыра қопсытып өңдеу танаптардың ластануы мен астық дақылдарының өніміне тең әсер еткен. Бірақта күзде топырақты терең өңдеу арамшөптердің басым болуына кепілдік бер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rFonts w:ascii="KZ Times New Roman" w:hAnsi="KZ Times New Roman" w:cs="KZ Times New Roman"/>
          <w:b/>
          <w:b/>
          <w:i/>
          <w:i/>
          <w:color w:val="000000"/>
          <w:sz w:val="32"/>
          <w:szCs w:val="32"/>
          <w:lang w:val="kk-KZ"/>
        </w:rPr>
      </w:pPr>
      <w:r>
        <w:rPr>
          <w:rFonts w:cs="KZ Times New Roman" w:ascii="KZ Times New Roman" w:hAnsi="KZ Times New Roman"/>
          <w:i/>
          <w:color w:val="000000"/>
          <w:sz w:val="32"/>
          <w:szCs w:val="32"/>
          <w:lang w:val="kk-KZ"/>
        </w:rPr>
        <w:t>Топырақты көктемде өңде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қа егін себер алдында арамшөптердің жойылуын қамтамасыз ету керек. Қара сұлымен ластанған танаптарға егін себуге асығуға болмайды. Қара сұлының өскіндері пайда болғанша күтіп, егін себер алдында КПЭ-3,8 жою қажет. Қара сұлы бар алқаптарға қолайлы егін себу мерзімі мамыр айының үшінші онкүндігі. Астыққа бәсекелестік қаблеттің жоғарламауы үшін ластанған танаптарға себу мөлшерін төмендетуге болмайды, 1 аймақта 3,5-4,0 төмен, 2-ші аймақта 3-3,5 млн. дана/г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луенмен, егістік шырмауықпен, бидайықпен, біржылдық арамшөптермен ластанған алқаптарға қопсытқыш құралдарын пайдалану қажет (КПЭ-3,8; КПС-4, ОПТ-3-5, КТС-10-01).</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идайық және жауқияқ арамшөптері болатын жерлерге сыдыра жыртқыш пайдалануға болмайды. Ұсақталаған кесіндіде ең болмағанда бір тірі бүршік қалған жағдайда бұл арамшөптердің көбеюінің көзі болып табылады.</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Сүрі жердегі арамшөптермен күресу.</w:t>
      </w:r>
    </w:p>
    <w:p>
      <w:pPr>
        <w:pStyle w:val="Normal"/>
        <w:widowControl w:val="false"/>
        <w:ind w:firstLine="567"/>
        <w:jc w:val="both"/>
        <w:rPr/>
      </w:pPr>
      <w:r>
        <w:rPr>
          <w:rFonts w:cs="KZ Times New Roman" w:ascii="KZ Times New Roman" w:hAnsi="KZ Times New Roman"/>
          <w:color w:val="000000"/>
          <w:sz w:val="32"/>
          <w:szCs w:val="32"/>
          <w:lang w:val="kk-KZ"/>
        </w:rPr>
        <w:t>Қара сұлымен тиімді күресу үшін күзде дақылдар жиналғаннан кейін сүрі жерді КПӘ-3,8 қопсытқышымен өңдеу қажет. Басқа сыдыра қопсыту құралдарына қарағанда топырақтың беткі қабатын араластырып және қопсыту деңгейінде аңызды салыстырмалы сақтау және астық сұлысын үнемді сіңіруге қаблетті болады. Көктемде және жаз бойы қара сұлы жаппай көктегенде ұсақтап қопсыту жолымен 8-10 см 3-4 рет тамызда, қыркүйекте 25-27 см тереңдікте КПГ-2-250 немесе ПН-4-35 қопсытқыштармен жояды.</w:t>
      </w:r>
    </w:p>
    <w:p>
      <w:pPr>
        <w:pStyle w:val="Normal"/>
        <w:widowControl w:val="false"/>
        <w:ind w:firstLine="567"/>
        <w:jc w:val="both"/>
        <w:rPr/>
      </w:pPr>
      <w:r>
        <w:rPr>
          <w:rFonts w:cs="KZ Times New Roman" w:ascii="KZ Times New Roman" w:hAnsi="KZ Times New Roman"/>
          <w:color w:val="000000"/>
          <w:sz w:val="32"/>
          <w:szCs w:val="32"/>
          <w:lang w:val="kk-KZ"/>
        </w:rPr>
        <w:t>Тамыр өркенді арамшөптермен ластанғанда (қызғылт қалуен, сары қалуен, егістік шырмауық, ноғай сүттіген, сүттіген) алғы дақылдарды жинағаннан кейін КПШ- 9, КТС-10 қопсытқыштарымен 10-12 см тереңдікте, көктемде арамшөптер өскеннен кейін 4 рет қопсыту 18-20 күн аралығында 8-10,10-12,12-14, 14-16 см тереңдіктерде жүргізеді. Тамыздың аяғымен қыркүйектің басында топырақты 25-27 см тереңдікте сыдыра қопсыт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і жер тамырсабақты арамшөптермен ластанғанда көктемде КПЭ-3,8 10-14 см тереңдікте қопсытады. Соңғы өңдеу терең қопсытқышпен 25 см тереңдікте жүргізіледі. Сондай-ақ жауқияқпен ластанғанда жеңіл топырақты өңдеуге осы технологияны қолдануға болады.</w:t>
      </w:r>
    </w:p>
    <w:p>
      <w:pPr>
        <w:pStyle w:val="Normal"/>
        <w:widowControl w:val="false"/>
        <w:ind w:firstLine="567"/>
        <w:jc w:val="both"/>
        <w:rPr/>
      </w:pPr>
      <w:r>
        <w:rPr>
          <w:rFonts w:cs="KZ Times New Roman" w:ascii="KZ Times New Roman" w:hAnsi="KZ Times New Roman"/>
          <w:color w:val="000000"/>
          <w:sz w:val="32"/>
          <w:szCs w:val="32"/>
          <w:lang w:val="kk-KZ"/>
        </w:rPr>
        <w:t>Қостанай АШҒЗИ сүрі жерге келесі технологияны жасады. Тамыр сабақтыларды ұсақтап кесу тоғыспалы дискілеу болып табылады. Дискілер жақсы қайралған болу керек. Бұрышы үлкен емес 20</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жұмыс жүргізіледі. Арамшөптер жаппай пайда болғаннан кейін және дискіленген 20 күннен кейін 25-27 см тереңдікте соқамен аудара қопсыту жүргіз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мырсабақтың бастапқы әлсіреп өскен кесінділері түбінде қалғандары топырақтың бетіне шыға алмай өліп қалады. (тұншықтыру)</w:t>
      </w:r>
    </w:p>
    <w:p>
      <w:pPr>
        <w:pStyle w:val="Normal"/>
        <w:widowControl w:val="false"/>
        <w:ind w:firstLine="567"/>
        <w:jc w:val="both"/>
        <w:rPr/>
      </w:pPr>
      <w:r>
        <w:rPr>
          <w:rFonts w:cs="KZ Times New Roman" w:ascii="KZ Times New Roman" w:hAnsi="KZ Times New Roman"/>
          <w:i/>
          <w:color w:val="000000"/>
          <w:sz w:val="32"/>
          <w:szCs w:val="32"/>
          <w:lang w:val="kk-KZ"/>
        </w:rPr>
        <w:t>Жауқияқ</w:t>
      </w:r>
      <w:r>
        <w:rPr>
          <w:rFonts w:cs="KZ Times New Roman" w:ascii="KZ Times New Roman" w:hAnsi="KZ Times New Roman"/>
          <w:color w:val="000000"/>
          <w:sz w:val="32"/>
          <w:szCs w:val="32"/>
          <w:lang w:val="kk-KZ"/>
        </w:rPr>
        <w:t xml:space="preserve">. Жауқияқтың тамырсабағы 20-22 см-ден жоғары тереңдікке кетеді. Сондықтан сүрі жерді алғашқы өңдеуді соқа қайырмасыме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ШҒЗИ ұсынады) тамыр сабақты қиып, танаптың бетіне сыдырып шығарып тастайды. Олар күннің әсерінен құрғап, өліп қалады.</w:t>
      </w:r>
    </w:p>
    <w:p>
      <w:pPr>
        <w:pStyle w:val="Normal"/>
        <w:widowControl w:val="false"/>
        <w:ind w:firstLine="567"/>
        <w:jc w:val="both"/>
        <w:rPr/>
      </w:pPr>
      <w:r>
        <w:rPr>
          <w:rFonts w:cs="KZ Times New Roman" w:ascii="KZ Times New Roman" w:hAnsi="KZ Times New Roman"/>
          <w:color w:val="000000"/>
          <w:sz w:val="32"/>
          <w:szCs w:val="32"/>
          <w:lang w:val="kk-KZ"/>
        </w:rPr>
        <w:t>Танапты жаз бойы бірнеше рет КПЭ- 3,8 10-12 см тереңдікте өңдеп тырмалайды, жаңадан шыққан тамыр сабақты қию үшін қолданылады. Егін сепкеннен кейін арамшөптермен күресудің агротехникалық тәсілдерінің бірі егістерді көктегеннен кейін тырмалап, отамалы дақылдардың қатараралығын өңдеу болып табылады. Арамшөптерді ақ жіпше кезеңінде жою тырмалаудың тиімді екенін көрсет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тамалы дақылдар егістігін көктегенге дейін және көктегеннен кейін тырмалау кең және тиімді қолданылады (жүгері, картоп).</w:t>
      </w:r>
    </w:p>
    <w:p>
      <w:pPr>
        <w:pStyle w:val="Normal"/>
        <w:widowControl w:val="false"/>
        <w:ind w:firstLine="567"/>
        <w:jc w:val="both"/>
        <w:rPr/>
      </w:pPr>
      <w:r>
        <w:rPr>
          <w:rFonts w:cs="KZ Times New Roman" w:ascii="KZ Times New Roman" w:hAnsi="KZ Times New Roman"/>
          <w:color w:val="000000"/>
          <w:sz w:val="32"/>
          <w:szCs w:val="32"/>
          <w:lang w:val="kk-KZ"/>
        </w:rPr>
        <w:t>Қарағанды АШҒЗИ кеңалымды (30 см) гидрофицировалды тісті тырма агрегаты қолданылады. Бұлар аңыздың көбейген қалдықтарын жүре тазартады.</w:t>
      </w:r>
    </w:p>
    <w:p>
      <w:pPr>
        <w:pStyle w:val="Normal"/>
        <w:widowControl w:val="false"/>
        <w:ind w:firstLine="567"/>
        <w:jc w:val="both"/>
        <w:rPr/>
      </w:pPr>
      <w:r>
        <w:rPr>
          <w:rFonts w:cs="KZ Times New Roman" w:ascii="KZ Times New Roman" w:hAnsi="KZ Times New Roman"/>
          <w:sz w:val="32"/>
          <w:szCs w:val="32"/>
          <w:lang w:val="kk-KZ"/>
        </w:rPr>
        <w:t xml:space="preserve">Ауыспалы егісте арамшөптер жақсы жойылады. Мысалы, қарақұмықтың көмегімен алқаптағы жатаған бидайықты күрт болады. Әсіресе ұрық алмастыру ауыспалы егісінде арамшөптермен күресу тиімді. Бірақ Солтүстік Қазақстан шарттарында мұндай ауыспалы егіс қолайсыз болып табылады. Кеш мерзімде себілетін дақылдар танапты арамшөптерден жақсы тазартады, Мысалы, бұршақ-сұлы; қоспа немесе сүрі жердегі үшінші бидаймен салыстырғанда арпа жаздық бидайық ластануын 1,5-1,7 есеге төмендетеді. А.А. Измаильский 100 жыл бұрын жазыпты: «Мен, бірінші жоспарға танаптардың ластануымен күресуді қоямын, ал күресуде жақсы табыстарға жету үшін сүрі жерді өңдеу ұлан-асыр маңыздылық» </w:t>
      </w:r>
    </w:p>
    <w:p>
      <w:pPr>
        <w:pStyle w:val="Heading"/>
        <w:widowControl w:val="false"/>
        <w:ind w:firstLine="284"/>
        <w:jc w:val="both"/>
        <w:rPr>
          <w:rFonts w:ascii="KZ Times New Roman" w:hAnsi="KZ Times New Roman" w:cs="KZ Times New Roman"/>
          <w:b/>
          <w:b/>
          <w:sz w:val="32"/>
          <w:szCs w:val="32"/>
        </w:rPr>
      </w:pPr>
      <w:r>
        <w:rPr>
          <w:rFonts w:eastAsia="KZ Times New Roman" w:cs="KZ Times New Roman" w:ascii="KZ Times New Roman" w:hAnsi="KZ Times New Roman"/>
          <w:sz w:val="32"/>
          <w:szCs w:val="32"/>
        </w:rPr>
        <w:t xml:space="preserve"> </w:t>
      </w:r>
      <w:r>
        <w:br w:type="page"/>
      </w:r>
    </w:p>
    <w:p>
      <w:pPr>
        <w:pStyle w:val="Normal"/>
        <w:widowControl w:val="false"/>
        <w:tabs>
          <w:tab w:val="clear" w:pos="720"/>
          <w:tab w:val="left" w:pos="4536" w:leader="none"/>
        </w:tabs>
        <w:jc w:val="center"/>
        <w:rPr/>
      </w:pPr>
      <w:r>
        <w:rPr>
          <w:rFonts w:cs="KZ Times New Roman" w:ascii="KZ Times New Roman" w:hAnsi="KZ Times New Roman"/>
          <w:b/>
          <w:color w:val="000000"/>
          <w:sz w:val="40"/>
          <w:szCs w:val="40"/>
          <w:lang w:val="kk-KZ"/>
        </w:rPr>
        <w:t xml:space="preserve">3 </w:t>
      </w:r>
      <w:r>
        <w:rPr>
          <w:rFonts w:cs="KZ Times New Roman" w:ascii="KZ Times New Roman" w:hAnsi="KZ Times New Roman"/>
          <w:b/>
          <w:caps/>
          <w:color w:val="000000"/>
          <w:sz w:val="40"/>
          <w:szCs w:val="40"/>
          <w:lang w:val="kk-KZ"/>
        </w:rPr>
        <w:t>Бөлім</w:t>
      </w:r>
      <w:r>
        <w:rPr>
          <w:rFonts w:cs="KZ Times New Roman" w:ascii="KZ Times New Roman" w:hAnsi="KZ Times New Roman"/>
          <w:b/>
          <w:color w:val="000000"/>
          <w:sz w:val="40"/>
          <w:szCs w:val="40"/>
          <w:lang w:val="kk-KZ"/>
        </w:rPr>
        <w:t>. Ауыспалы егiстiк</w:t>
      </w:r>
    </w:p>
    <w:p>
      <w:pPr>
        <w:pStyle w:val="Normal"/>
        <w:widowControl w:val="false"/>
        <w:tabs>
          <w:tab w:val="clear" w:pos="720"/>
          <w:tab w:val="left" w:pos="4536" w:leader="none"/>
        </w:tabs>
        <w:jc w:val="center"/>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9 Тарау. Ауыспалы егiстiктiң ғылыми негiздерi</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Ауыл шаруашылық дақылдарын қажеттi жағдайда, уақытына қарай сүрі жерде ғылымға негiздеп кезектестiрiп егудi, ауыспалы егiс –деп а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лесi жылда, берiлген ауыспалы егiсте, ауылшаруашылық сүрі жердегі дақылдарын немесе оларды- алғы дақылдар деп а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ан қоректiк заттарды пайдалануға ауыспалы егiстiк өте жақсы әсер етедi; тыңайтқыштар, топырақтың физикалық-механикалық қасиетi, алғы дақылдар және арам шөптердiң таралуы, ауыл шаруашылық аурулары мен зиянкестерi топырақты судан және желдi бүлiнуден сақтайды.</w:t>
      </w:r>
    </w:p>
    <w:p>
      <w:pPr>
        <w:pStyle w:val="Normal"/>
        <w:widowControl w:val="false"/>
        <w:ind w:firstLine="567"/>
        <w:jc w:val="both"/>
        <w:rPr/>
      </w:pPr>
      <w:r>
        <w:rPr>
          <w:rFonts w:cs="KZ Times New Roman" w:ascii="KZ Times New Roman" w:hAnsi="KZ Times New Roman"/>
          <w:color w:val="000000"/>
          <w:sz w:val="32"/>
          <w:szCs w:val="32"/>
          <w:lang w:val="kk-KZ"/>
        </w:rPr>
        <w:t>Ауыспалы егiстiктiң негiзiне жататын-себу алаңының құрылымы, мысалы, таза пар мен мәдени дақылдардың алаңының қатынасы, барлық егiстiк жердiң пайызымен көрсетiлгендей болып табылады. Мысалы, берiлген егiстiк жерге қажеттi 1) асбұршақ+сұлы, 2) жаздық бидай, 3) жаздық бидай, 4) асбұршақ, 5) арпа қажетті түрде орналастыру; Осы аталған әрбiр дақылдарды мүмкiндiгiнше, бiрдей алаңға орналастыру керек. Сонда егiстiк жердi бiрдей 5 бөлiмге (егiстiкке) және осы дақылдарды себедi.</w:t>
      </w:r>
    </w:p>
    <w:p>
      <w:pPr>
        <w:pStyle w:val="Normal"/>
        <w:widowControl w:val="false"/>
        <w:ind w:firstLine="567"/>
        <w:jc w:val="both"/>
        <w:rPr/>
      </w:pPr>
      <w:r>
        <w:rPr>
          <w:rFonts w:cs="KZ Times New Roman" w:ascii="KZ Times New Roman" w:hAnsi="KZ Times New Roman"/>
          <w:color w:val="000000"/>
          <w:sz w:val="32"/>
          <w:szCs w:val="32"/>
          <w:lang w:val="kk-KZ"/>
        </w:rPr>
        <w:t>1.Осылардың әрқайсысын бiр егiстiкке ұзақ уақыт аралығында себедi. Осы жағдайда өсiрiлген дақылдарды – дара дақыл деп атайды. Егер шаруашылықта бiр дақылды егiп өсiрсе бұларды – моно дақылдар деп атайды.</w:t>
      </w:r>
    </w:p>
    <w:p>
      <w:pPr>
        <w:pStyle w:val="Normal"/>
        <w:widowControl w:val="false"/>
        <w:ind w:firstLine="567"/>
        <w:jc w:val="both"/>
        <w:rPr/>
      </w:pPr>
      <w:r>
        <w:rPr>
          <w:rFonts w:cs="KZ Times New Roman" w:ascii="KZ Times New Roman" w:hAnsi="KZ Times New Roman"/>
          <w:color w:val="000000"/>
          <w:sz w:val="32"/>
          <w:szCs w:val="32"/>
          <w:lang w:val="kk-KZ"/>
        </w:rPr>
        <w:t>2.Жылда қайталап егiлетін дақылдар:</w:t>
      </w:r>
    </w:p>
    <w:p>
      <w:pPr>
        <w:pStyle w:val="Normal"/>
        <w:widowControl w:val="false"/>
        <w:ind w:firstLine="567"/>
        <w:jc w:val="both"/>
        <w:rPr/>
      </w:pPr>
      <w:r>
        <w:rPr>
          <w:rFonts w:cs="KZ Times New Roman" w:ascii="KZ Times New Roman" w:hAnsi="KZ Times New Roman"/>
          <w:color w:val="000000"/>
          <w:sz w:val="32"/>
          <w:szCs w:val="32"/>
          <w:lang w:val="kk-KZ"/>
        </w:rPr>
        <w:t>1)Асбұршақ+сұлы,</w:t>
      </w:r>
    </w:p>
    <w:p>
      <w:pPr>
        <w:pStyle w:val="Normal"/>
        <w:widowControl w:val="false"/>
        <w:ind w:firstLine="567"/>
        <w:jc w:val="both"/>
        <w:rPr/>
      </w:pPr>
      <w:r>
        <w:rPr>
          <w:rFonts w:cs="KZ Times New Roman" w:ascii="KZ Times New Roman" w:hAnsi="KZ Times New Roman"/>
          <w:color w:val="000000"/>
          <w:sz w:val="32"/>
          <w:szCs w:val="32"/>
          <w:lang w:val="kk-KZ"/>
        </w:rPr>
        <w:t>2)жаздық бидай,</w:t>
      </w:r>
    </w:p>
    <w:p>
      <w:pPr>
        <w:pStyle w:val="Normal"/>
        <w:widowControl w:val="false"/>
        <w:ind w:firstLine="567"/>
        <w:jc w:val="both"/>
        <w:rPr/>
      </w:pPr>
      <w:r>
        <w:rPr>
          <w:rFonts w:cs="KZ Times New Roman" w:ascii="KZ Times New Roman" w:hAnsi="KZ Times New Roman"/>
          <w:color w:val="000000"/>
          <w:sz w:val="32"/>
          <w:szCs w:val="32"/>
          <w:lang w:val="kk-KZ"/>
        </w:rPr>
        <w:t>3)жаздық бидай,</w:t>
      </w:r>
    </w:p>
    <w:p>
      <w:pPr>
        <w:pStyle w:val="Normal"/>
        <w:widowControl w:val="false"/>
        <w:ind w:firstLine="567"/>
        <w:jc w:val="both"/>
        <w:rPr/>
      </w:pPr>
      <w:r>
        <w:rPr>
          <w:rFonts w:cs="KZ Times New Roman" w:ascii="KZ Times New Roman" w:hAnsi="KZ Times New Roman"/>
          <w:color w:val="000000"/>
          <w:sz w:val="32"/>
          <w:szCs w:val="32"/>
          <w:lang w:val="kk-KZ"/>
        </w:rPr>
        <w:t>4)асбұршақ,</w:t>
      </w:r>
    </w:p>
    <w:p>
      <w:pPr>
        <w:pStyle w:val="Normal"/>
        <w:widowControl w:val="false"/>
        <w:ind w:firstLine="567"/>
        <w:jc w:val="both"/>
        <w:rPr/>
      </w:pPr>
      <w:r>
        <w:rPr>
          <w:rFonts w:cs="KZ Times New Roman" w:ascii="KZ Times New Roman" w:hAnsi="KZ Times New Roman"/>
          <w:color w:val="000000"/>
          <w:sz w:val="32"/>
          <w:szCs w:val="32"/>
          <w:lang w:val="kk-KZ"/>
        </w:rPr>
        <w:t>5)арпа.</w:t>
      </w:r>
    </w:p>
    <w:p>
      <w:pPr>
        <w:pStyle w:val="Normal"/>
        <w:widowControl w:val="false"/>
        <w:ind w:firstLine="567"/>
        <w:jc w:val="both"/>
        <w:rPr/>
      </w:pPr>
      <w:r>
        <w:rPr>
          <w:rFonts w:cs="KZ Times New Roman" w:ascii="KZ Times New Roman" w:hAnsi="KZ Times New Roman"/>
          <w:color w:val="000000"/>
          <w:sz w:val="32"/>
          <w:szCs w:val="32"/>
          <w:lang w:val="kk-KZ"/>
        </w:rPr>
        <w:t>Алтыншы жылы барлық дақылдар осы тәртiппен, егiстiкте қалады. Дақылдар және пар әрбiр егiстiктен бiрiнiң артынан – бiрi кезектесiп өтуi берiлген схема бойынша, бұларды-ауыспалы егiстiктiң ротациясы (айналымы) деп атайды.</w:t>
      </w:r>
    </w:p>
    <w:p>
      <w:pPr>
        <w:pStyle w:val="Normal"/>
        <w:widowControl w:val="false"/>
        <w:ind w:firstLine="567"/>
        <w:jc w:val="both"/>
        <w:rPr/>
      </w:pPr>
      <w:r>
        <w:rPr>
          <w:rFonts w:cs="KZ Times New Roman" w:ascii="KZ Times New Roman" w:hAnsi="KZ Times New Roman"/>
          <w:color w:val="000000"/>
          <w:sz w:val="32"/>
          <w:szCs w:val="32"/>
          <w:lang w:val="kk-KZ"/>
        </w:rPr>
        <w:t>Дақылдардың алмасуы барлық егiстiкте кесте түрiнде берiлгендiктен оны ауыспалы егiстiктiң айналымы деймiз.</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сте 23- Айналым (ротация) кестесi мынадай түрде көрсетiлген.</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шi ауыспалы егiстiктiң айналым кестесi.</w:t>
      </w:r>
    </w:p>
    <w:p>
      <w:pPr>
        <w:pStyle w:val="Normal"/>
        <w:widowControl w:val="false"/>
        <w:ind w:firstLine="720"/>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tbl>
      <w:tblPr>
        <w:tblW w:w="9356" w:type="dxa"/>
        <w:jc w:val="left"/>
        <w:tblInd w:w="-5" w:type="dxa"/>
        <w:tblLayout w:type="fixed"/>
        <w:tblCellMar>
          <w:top w:w="0" w:type="dxa"/>
          <w:left w:w="108" w:type="dxa"/>
          <w:bottom w:w="0" w:type="dxa"/>
          <w:right w:w="108" w:type="dxa"/>
        </w:tblCellMar>
      </w:tblPr>
      <w:tblGrid>
        <w:gridCol w:w="709"/>
        <w:gridCol w:w="1134"/>
        <w:gridCol w:w="1559"/>
        <w:gridCol w:w="1560"/>
        <w:gridCol w:w="1559"/>
        <w:gridCol w:w="1559"/>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Егiстiк жер</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йналым жылдар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 сұ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 сұ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 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сұ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бұршақ</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сы дақылдарды әрбір топқа жатқызып а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асбұршақ+сұлыны - бір жылдық шөптеп</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бидайды - дәнді дақылдардеп</w:t>
      </w:r>
    </w:p>
    <w:p>
      <w:pPr>
        <w:pStyle w:val="Normal"/>
        <w:widowControl w:val="false"/>
        <w:ind w:firstLine="567"/>
        <w:jc w:val="both"/>
        <w:rPr/>
      </w:pPr>
      <w:r>
        <w:rPr>
          <w:rFonts w:cs="KZ Times New Roman" w:ascii="KZ Times New Roman" w:hAnsi="KZ Times New Roman"/>
          <w:color w:val="000000"/>
          <w:sz w:val="32"/>
          <w:szCs w:val="32"/>
          <w:lang w:val="kk-KZ"/>
        </w:rPr>
        <w:t>3. бидайды - дәнді дақылдардеп</w:t>
      </w:r>
    </w:p>
    <w:p>
      <w:pPr>
        <w:pStyle w:val="Normal"/>
        <w:widowControl w:val="false"/>
        <w:ind w:firstLine="567"/>
        <w:jc w:val="both"/>
        <w:rPr/>
      </w:pPr>
      <w:r>
        <w:rPr>
          <w:rFonts w:cs="KZ Times New Roman" w:ascii="KZ Times New Roman" w:hAnsi="KZ Times New Roman"/>
          <w:color w:val="000000"/>
          <w:sz w:val="32"/>
          <w:szCs w:val="32"/>
          <w:lang w:val="kk-KZ"/>
        </w:rPr>
        <w:t>4. асбұршақты - дәнді бұшақдеп</w:t>
      </w:r>
    </w:p>
    <w:p>
      <w:pPr>
        <w:pStyle w:val="Normal"/>
        <w:widowControl w:val="false"/>
        <w:ind w:firstLine="567"/>
        <w:jc w:val="both"/>
        <w:rPr/>
      </w:pPr>
      <w:r>
        <w:rPr>
          <w:rFonts w:cs="KZ Times New Roman" w:ascii="KZ Times New Roman" w:hAnsi="KZ Times New Roman"/>
          <w:color w:val="000000"/>
          <w:sz w:val="32"/>
          <w:szCs w:val="32"/>
          <w:lang w:val="kk-KZ"/>
        </w:rPr>
        <w:t>5. арпаны - жармалықдеп</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сындай айналымды (ротация) белгiлеу дақылдар тобын кездестiргенде көрсетедi, оларды ауыспалы егiстiң схемасы деп атайды.</w:t>
      </w:r>
    </w:p>
    <w:p>
      <w:pPr>
        <w:pStyle w:val="Normal"/>
        <w:widowControl w:val="false"/>
        <w:ind w:firstLine="567"/>
        <w:jc w:val="both"/>
        <w:rPr/>
      </w:pPr>
      <w:r>
        <w:rPr>
          <w:rFonts w:cs="KZ Times New Roman" w:ascii="KZ Times New Roman" w:hAnsi="KZ Times New Roman"/>
          <w:color w:val="000000"/>
          <w:sz w:val="32"/>
          <w:szCs w:val="32"/>
          <w:lang w:val="kk-KZ"/>
        </w:rPr>
        <w:t>Бiр егiстiкте бiрнеше дақылдарды орналастыру үшін, егер олар бiр топқа жатса. Мысалы, отамалы егiстiкке картоп пен жүгерiнi отырғызуға болады, ал дәндi жаздық егiстiкке- бидай және арпа т.б. отырғызады. Егерде егiстiкке екi дақылдарды бөлек отырғызса, немесе одан да көп болса, онда оны жинақталу (жинау) деп атауға болады.</w:t>
      </w:r>
    </w:p>
    <w:p>
      <w:pPr>
        <w:pStyle w:val="Normal"/>
        <w:widowControl w:val="false"/>
        <w:ind w:firstLine="567"/>
        <w:jc w:val="both"/>
        <w:rPr/>
      </w:pPr>
      <w:r>
        <w:rPr>
          <w:rFonts w:cs="KZ Times New Roman" w:ascii="KZ Times New Roman" w:hAnsi="KZ Times New Roman"/>
          <w:color w:val="000000"/>
          <w:sz w:val="32"/>
          <w:szCs w:val="32"/>
          <w:lang w:val="kk-KZ"/>
        </w:rPr>
        <w:t>Ауыспалы егiстiкте дақылдарды ауыстыру жыл сайын және кезең сайын өтедi. Егер бiр дақыл және осы дақыл 2-3 жылда жылма-жыл қатар және не одан да көп себiлсе, онда оларды дақылдармен алмастырады. Егер олардың айналым кезеңiнiң ұзақтығы аздау болса, мұндай себудi- қайталану дейдi. Бiрдей немесе осы кезеңнiң жоғарлауы, дара дақылдың мiнездеме белгiсi болып саналады.</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Ауыспалы егiстiктiң агрономиялық даму тарих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ұл дақылдарды кезектестiрудiң мәлiметiн жазбаша түрде, бiзге дейiн Рим аграрлы жазушыларының жұмыстарында қаралды. Бұрынғы агрономдар 2 мың жыл бұрын дақылдарды егiп өсiруiн ауыстыруда пайдалы екенiн көрсеттi.</w:t>
      </w:r>
    </w:p>
    <w:p>
      <w:pPr>
        <w:pStyle w:val="Normal"/>
        <w:widowControl w:val="false"/>
        <w:ind w:firstLine="567"/>
        <w:jc w:val="both"/>
        <w:rPr/>
      </w:pPr>
      <w:r>
        <w:rPr>
          <w:rFonts w:cs="KZ Times New Roman" w:ascii="KZ Times New Roman" w:hAnsi="KZ Times New Roman"/>
          <w:color w:val="000000"/>
          <w:sz w:val="32"/>
          <w:szCs w:val="32"/>
          <w:lang w:val="kk-KZ"/>
        </w:rPr>
        <w:t>Мысалы, Варрон (116-27. ж.б.э.) «Кейбiр өсiмiктердi тек қана жоғары өнiм үшiн емес, сонымен қатар алдағы жылдан күтiлетiн өнiмдi де молайту үшiн, себу қажет- деп пiкiр айтты.</w:t>
      </w:r>
    </w:p>
    <w:p>
      <w:pPr>
        <w:pStyle w:val="Normal"/>
        <w:widowControl w:val="false"/>
        <w:ind w:firstLine="567"/>
        <w:jc w:val="both"/>
        <w:rPr/>
      </w:pPr>
      <w:r>
        <w:rPr>
          <w:rFonts w:cs="KZ Times New Roman" w:ascii="KZ Times New Roman" w:hAnsi="KZ Times New Roman"/>
          <w:color w:val="000000"/>
          <w:sz w:val="32"/>
          <w:szCs w:val="32"/>
          <w:lang w:val="kk-KZ"/>
        </w:rPr>
        <w:t>Басқа да Римдiк Катон (бiздiң эрамызға дейiн) егiншiлерге «Топырақты бiр жылдан соң қалдырып, мейлiнше жеңiл егiске, яғни шырынды аз алатын егiске» айналдыру жайында кеңес берген.</w:t>
      </w:r>
    </w:p>
    <w:p>
      <w:pPr>
        <w:pStyle w:val="Normal"/>
        <w:widowControl w:val="false"/>
        <w:ind w:firstLine="567"/>
        <w:jc w:val="both"/>
        <w:rPr/>
      </w:pPr>
      <w:r>
        <w:rPr>
          <w:rFonts w:cs="KZ Times New Roman" w:ascii="KZ Times New Roman" w:hAnsi="KZ Times New Roman"/>
          <w:color w:val="000000"/>
          <w:sz w:val="32"/>
          <w:szCs w:val="32"/>
          <w:lang w:val="kk-KZ"/>
        </w:rPr>
        <w:t>Дақылдарды кезектестiрудiң пайдасы туралы Вергилий (б.э.дейiн 70-19 ж) мейлiнше нақты жазды. «Жемiсiн алмастырған танаптар, тыныштық құшағына кенеледi»-д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биғи ғылымның дамуына байланысты дақылдарды кезектестiру жөнiнде ғылыми дәлелдер пайда болды.</w:t>
      </w:r>
    </w:p>
    <w:p>
      <w:pPr>
        <w:pStyle w:val="Normal"/>
        <w:widowControl w:val="false"/>
        <w:ind w:firstLine="567"/>
        <w:jc w:val="both"/>
        <w:rPr/>
      </w:pPr>
      <w:r>
        <w:rPr>
          <w:rFonts w:cs="KZ Times New Roman" w:ascii="KZ Times New Roman" w:hAnsi="KZ Times New Roman"/>
          <w:color w:val="000000"/>
          <w:sz w:val="32"/>
          <w:szCs w:val="32"/>
          <w:lang w:val="kk-KZ"/>
        </w:rPr>
        <w:t>Бiрiншi ауыспалы егiстiк жөнiнде Швецария ботанигiнiң әкесi- Декандоль Огюстен Пирам (1778-1841 жж) және осы жұмысты аяқтаған оның баласы Декандоль Альфонс (1805-1893 жж) түсiндiруге тырысты. Осылардың теориясына байланысты, өсiмдiктер топырақтан керекті және керек емес заттарды алады. Соңында топыраққа бөлiнген, соларға жиналған заттарға байланысты, келесi егiстегi берiлген дақылдардың дамуы тежеледi. Осы теорияны жүргiзген Макер, оның көрсетуi бойынша өсiмдiктердегi органикалық заттардың бөлiнуi келесi дақылдарға, сол өсiмдiктерге зиян келтiредi, ал басқада өсiмдiктерге зиян келтiрмей, оларға қөрек ретiнде қызмет етедi – деп көрсетті.</w:t>
      </w:r>
    </w:p>
    <w:p>
      <w:pPr>
        <w:pStyle w:val="Normal"/>
        <w:widowControl w:val="false"/>
        <w:ind w:firstLine="567"/>
        <w:jc w:val="both"/>
        <w:rPr/>
      </w:pPr>
      <w:r>
        <w:rPr>
          <w:rFonts w:cs="KZ Times New Roman" w:ascii="KZ Times New Roman" w:hAnsi="KZ Times New Roman"/>
          <w:color w:val="000000"/>
          <w:sz w:val="32"/>
          <w:szCs w:val="32"/>
          <w:lang w:val="kk-KZ"/>
        </w:rPr>
        <w:t>ХХ-ғасырдың басында бидайдың тамырынан бөлiнiп шыққан улы токсиндер осы бидай дақылдарға зиянды, сұлыға да аздап зиянды, ал биологиясы жағынан ұқсас, бидай дақылдарға зиянды еме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Тыңайған жердегі топырақтың ұзақ болуы қысқарады, егістік алаңның біртіндеп үлкеюіне байланысты, бiрiншi ауыл шаруашылық дақылдарын көп жылдық, ұзақ уақыт жыртылмаған тыңайған егiстiк жерге отырғызды. </w:t>
      </w:r>
    </w:p>
    <w:p>
      <w:pPr>
        <w:pStyle w:val="Normal"/>
        <w:widowControl w:val="false"/>
        <w:ind w:firstLine="567"/>
        <w:jc w:val="both"/>
        <w:rPr/>
      </w:pPr>
      <w:r>
        <w:rPr>
          <w:rFonts w:cs="KZ Times New Roman" w:ascii="KZ Times New Roman" w:hAnsi="KZ Times New Roman"/>
          <w:color w:val="000000"/>
          <w:sz w:val="32"/>
          <w:szCs w:val="32"/>
          <w:lang w:val="kk-KZ"/>
        </w:rPr>
        <w:t>Тыңайған жер екi жылға дейiн жетiп, бiр жылдық парға айналды. Келесi түрде былай көрiндi: тыңайған жердiң көтерiлуi, пар (сүрi жер) дәндi, дәндi, дәндi, сүрi жер, дәндi, дәндi, сүрi жер, дәндi, дәндi, тыңайған жер. Тыңайған жер - сүрлi ауыспалы егiстiкке, сонан соң дәндi үш танаптыға айналды, сүрi жер- күздiк- жаздық.</w:t>
      </w:r>
    </w:p>
    <w:p>
      <w:pPr>
        <w:pStyle w:val="Normal"/>
        <w:widowControl w:val="false"/>
        <w:ind w:firstLine="567"/>
        <w:jc w:val="both"/>
        <w:rPr/>
      </w:pPr>
      <w:r>
        <w:rPr>
          <w:rFonts w:cs="KZ Times New Roman" w:ascii="KZ Times New Roman" w:hAnsi="KZ Times New Roman"/>
          <w:color w:val="000000"/>
          <w:sz w:val="32"/>
          <w:szCs w:val="32"/>
          <w:lang w:val="kk-KZ"/>
        </w:rPr>
        <w:t>Европада дәндi үш танапты жер –мың жылға дейiн, 8 ғасырдан 18 ғасырға дейiн жоғарылап тұрды. Россияда дәндi үш танапты жер 15 ғасырда пайда болып 20 ғасырдың мың жылдығына дейiн қолдан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17 ғасырдың аяғында 18 ғасырдың басында Европада ауыспалы егiстiң ұрық алмастыру жүйесiн жоңышқа-күздiк-тамыр жемiстiлер, жаздық, дәндi-жоңышқа қолдана баст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Дәндi дақылдарды кезектестiруде жақсы рөл атқаратын, беде –картоп деп көрсеттi </w:t>
      </w:r>
    </w:p>
    <w:p>
      <w:pPr>
        <w:pStyle w:val="Normal"/>
        <w:widowControl w:val="false"/>
        <w:ind w:firstLine="567"/>
        <w:jc w:val="both"/>
        <w:rPr/>
      </w:pPr>
      <w:r>
        <w:rPr>
          <w:rFonts w:cs="KZ Times New Roman" w:ascii="KZ Times New Roman" w:hAnsi="KZ Times New Roman"/>
          <w:color w:val="000000"/>
          <w:sz w:val="32"/>
          <w:szCs w:val="32"/>
          <w:lang w:val="kk-KZ"/>
        </w:rPr>
        <w:t>Ю. Либих. Оның айтуынша топырақтың әлсiздену кезiнде ұрық алмастыру iлгеріленедi. Оның теориясының қортындысында дақылдардың әртүрлi қажет етуi, минералды қоректенуде. Сондықтан дақылдарды кезектестiру кезiнде, топырақтан әртүрлi элементтердi қабылдайды.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 және СаО. Ж.Б. Буссенгоның (1802-1887) ауыспалы егiстiң теориясы және тәжiрибесiнде көрсеттi. Оның көрсетуi бойынша «бар қажетiн негiзiнен ауадан алатын ауыспалы егiс жақсы»- деп атап көрсеттi. Ауадан азот элементiн беденiң сiңiруiн айтты.</w:t>
      </w:r>
    </w:p>
    <w:p>
      <w:pPr>
        <w:pStyle w:val="Normal"/>
        <w:widowControl w:val="false"/>
        <w:ind w:firstLine="567"/>
        <w:jc w:val="both"/>
        <w:rPr/>
      </w:pPr>
      <w:r>
        <w:rPr>
          <w:rFonts w:cs="KZ Times New Roman" w:ascii="KZ Times New Roman" w:hAnsi="KZ Times New Roman"/>
          <w:color w:val="000000"/>
          <w:sz w:val="32"/>
          <w:szCs w:val="32"/>
          <w:lang w:val="kk-KZ"/>
        </w:rPr>
        <w:t>18 ғасырда Россияда (И.М. Комов (1750-1782) А.Т. Болотов (1738-1833) ауыспалы егiстiк тұралы өте қызықты пiкiр айтты.</w:t>
      </w:r>
    </w:p>
    <w:p>
      <w:pPr>
        <w:pStyle w:val="Normal"/>
        <w:widowControl w:val="false"/>
        <w:ind w:firstLine="567"/>
        <w:jc w:val="both"/>
        <w:rPr/>
      </w:pPr>
      <w:r>
        <w:rPr>
          <w:rFonts w:cs="KZ Times New Roman" w:ascii="KZ Times New Roman" w:hAnsi="KZ Times New Roman"/>
          <w:color w:val="000000"/>
          <w:sz w:val="32"/>
          <w:szCs w:val="32"/>
          <w:lang w:val="kk-KZ"/>
        </w:rPr>
        <w:t>И.М. Комов ауыспалы егіс туралы былай деп жазды: «Басты өнер түрлi өсiмдiктердiң егiс айналымын топырақты тоздыратыны емес, қалайда өнiмдi мол алатындай етiп құруда болып отыр. Бұған көкөнiс, астықты, шөптi кезектестiрiп сепкенде ғана қол жеткiзуге болады, егерде жыл сайын себе берсе, жер ескiрiп, жерден ештеңе алуға болмайды, тек қана жабайы өсiмдiктерден басқа»-дедi.</w:t>
      </w:r>
    </w:p>
    <w:p>
      <w:pPr>
        <w:pStyle w:val="Normal"/>
        <w:widowControl w:val="false"/>
        <w:ind w:firstLine="567"/>
        <w:jc w:val="both"/>
        <w:rPr/>
      </w:pPr>
      <w:r>
        <w:rPr>
          <w:rFonts w:cs="KZ Times New Roman" w:ascii="KZ Times New Roman" w:hAnsi="KZ Times New Roman"/>
          <w:color w:val="000000"/>
          <w:sz w:val="32"/>
          <w:szCs w:val="32"/>
          <w:lang w:val="kk-KZ"/>
        </w:rPr>
        <w:t>Әрі қарай ауыспалы егiстiң дамуына ғалым А.В.Советов (1826-1901), В.Р. Вильямс (1863-1939), Д.Н. Прянишников (1865-1948) және Н.М. Тулайков (1875-1938) есімдеріне байланысты бол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 туралы iлiмнiң дамуына академик В.Р. Вильямс айтарлықтай ықпал еттi. Оның ұсынысы бойынша, бұршақ өсiмдiктер мен дәндi өсiмдiктердi және шөп танапты ауыспалы егiстi енгiзумен байланысты, тек қана кемiнде 2-3 жылда шөптердi пайдаланауға болады дедi.</w:t>
      </w:r>
    </w:p>
    <w:p>
      <w:pPr>
        <w:pStyle w:val="Normal"/>
        <w:widowControl w:val="false"/>
        <w:ind w:firstLine="567"/>
        <w:jc w:val="both"/>
        <w:rPr/>
      </w:pPr>
      <w:r>
        <w:rPr>
          <w:rFonts w:cs="KZ Times New Roman" w:ascii="KZ Times New Roman" w:hAnsi="KZ Times New Roman"/>
          <w:color w:val="000000"/>
          <w:sz w:val="32"/>
          <w:szCs w:val="32"/>
          <w:lang w:val="kk-KZ"/>
        </w:rPr>
        <w:t>Ауыспалы егiсте шөптi пайдалануды ол бiрқатар шөптермен байланыстырды: көктемде шөптi тырмалау зиян, (аэробты процес пайда болады), алқапты шөптi тек «күздiң соңғы күндерi» жыртуға болады (аэробты процестi тоқтату үшiн), күздiк бидай мен отамалы дақылдарды, шөптi қыртысқа орналастыруға болмайды. Бiрақ бұл шектеулер өздерiн ақтамады, ал күздiк дақылдарды көп жылдық екпе шөптерге орналастырудан бас тарту (топырақ қыртысын кеш жыртқанда) елiмiзде астықтың жетiспей қалуына әкеп соқты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С. Мальцев 1953 жылы он танапты шөптi ауыспалы егiстен, тиiмдi бес танапты астықты- парлы ауыспалы егiске (пар-астық-астық-астық-астықты бұршақты-астық) ауыстыруға мәжбүр болды. Ол В.Р. Вильямске қарама-қарсы жылдағы күзгi жер жыртудан бас тартқанда және парлы алқап айналымын бiр рет қайырымсыз құралдармен өңдеуге көшкенде ғана, бiр жылдық дақылдар үшiн топырақ құрылымын жасау керектігін айтты. Тек қана, шөп танапты ауыспалы егiстi мойындаған Вильямске қарама –қарсы шыққан Д.Н. Прянишников, жемiс кезектесетiн ауыспалы егiстiң алуан түрлi формаларын қолдануды, люпин жасыл тыңайтқышын өсiру үшiн, орналастыратын екпелi парлы ауыспалы егiстi, парлы жемiс кезектесуiн қолдануды ұсын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Ауыл шаруашылық дақылдарын кезектестiрудiң себепт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Н. Прянишников ауыл шаруашылық дақылдарын кезектестiру себептерiн көрсеттi. Оларды 4 топқа бөлдi.</w:t>
      </w:r>
    </w:p>
    <w:p>
      <w:pPr>
        <w:pStyle w:val="Normal"/>
        <w:widowControl w:val="false"/>
        <w:ind w:firstLine="567"/>
        <w:jc w:val="both"/>
        <w:rPr/>
      </w:pPr>
      <w:r>
        <w:rPr>
          <w:rFonts w:cs="KZ Times New Roman" w:ascii="KZ Times New Roman" w:hAnsi="KZ Times New Roman"/>
          <w:color w:val="000000"/>
          <w:sz w:val="32"/>
          <w:szCs w:val="32"/>
          <w:lang w:val="kk-KZ"/>
        </w:rPr>
        <w:t>1.Химиялық себептер, өсiмдiктердiң күл заттарымен қоректену ерекшелiктерi жатады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 СаО,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 және азот.</w:t>
      </w:r>
    </w:p>
    <w:p>
      <w:pPr>
        <w:pStyle w:val="Normal"/>
        <w:widowControl w:val="false"/>
        <w:ind w:firstLine="567"/>
        <w:jc w:val="both"/>
        <w:rPr/>
      </w:pPr>
      <w:r>
        <w:rPr>
          <w:rFonts w:cs="KZ Times New Roman" w:ascii="KZ Times New Roman" w:hAnsi="KZ Times New Roman"/>
          <w:color w:val="000000"/>
          <w:sz w:val="32"/>
          <w:szCs w:val="32"/>
          <w:lang w:val="kk-KZ"/>
        </w:rPr>
        <w:t>2.Физикалық себептер</w:t>
      </w:r>
    </w:p>
    <w:p>
      <w:pPr>
        <w:pStyle w:val="Normal"/>
        <w:widowControl w:val="false"/>
        <w:ind w:firstLine="567"/>
        <w:jc w:val="both"/>
        <w:rPr/>
      </w:pPr>
      <w:r>
        <w:rPr>
          <w:rFonts w:cs="KZ Times New Roman" w:ascii="KZ Times New Roman" w:hAnsi="KZ Times New Roman"/>
          <w:color w:val="000000"/>
          <w:sz w:val="32"/>
          <w:szCs w:val="32"/>
          <w:lang w:val="kk-KZ"/>
        </w:rPr>
        <w:t>3.Биологиялық себептер</w:t>
      </w:r>
    </w:p>
    <w:p>
      <w:pPr>
        <w:pStyle w:val="Normal"/>
        <w:widowControl w:val="false"/>
        <w:ind w:firstLine="567"/>
        <w:jc w:val="both"/>
        <w:rPr/>
      </w:pPr>
      <w:r>
        <w:rPr>
          <w:rFonts w:cs="KZ Times New Roman" w:ascii="KZ Times New Roman" w:hAnsi="KZ Times New Roman"/>
          <w:color w:val="000000"/>
          <w:sz w:val="32"/>
          <w:szCs w:val="32"/>
          <w:lang w:val="kk-KZ"/>
        </w:rPr>
        <w:t>4.Экономикалық себептер.</w:t>
      </w:r>
    </w:p>
    <w:p>
      <w:pPr>
        <w:pStyle w:val="Normal"/>
        <w:widowControl w:val="false"/>
        <w:ind w:firstLine="567"/>
        <w:jc w:val="both"/>
        <w:rPr/>
      </w:pPr>
      <w:r>
        <w:rPr>
          <w:rFonts w:cs="KZ Times New Roman" w:ascii="KZ Times New Roman" w:hAnsi="KZ Times New Roman"/>
          <w:color w:val="000000"/>
          <w:sz w:val="32"/>
          <w:szCs w:val="32"/>
          <w:lang w:val="kk-KZ"/>
        </w:rPr>
        <w:t>Құрғақ аймақтағы астық шаруашылығының егiс айналымы туралы Н.М. Тулайков тамаша пiкiрлер айтты. «Егер бiздiң дақылдарды жақсы жағдайға қойса, онда өсiмдiктердi дара дақыл негiзiнде 95% немесе 90%-ға өсiруге болады» –д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л Солтүстiк Қазақстан жағдайында ауыспалы егiстiк дәндi дақылдармен 80-87%- ға қанықтырылған. Топырақтың ауа райы жағдайына байланысты ауыспалы егiстiк 4-7 танапты болатынын көрсеттi. Кәдiмгi және оңтүстiк қара топырақты пар 14-16% орналасқан, ауыспалы егiстiң 6-7 танабына сәйкес ке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тiң 5-6 танапты қара-қоңыр топырағында 167-209мм –ден ылғал болады.</w:t>
      </w:r>
    </w:p>
    <w:p>
      <w:pPr>
        <w:pStyle w:val="Normal"/>
        <w:widowControl w:val="false"/>
        <w:ind w:firstLine="567"/>
        <w:jc w:val="both"/>
        <w:rPr/>
      </w:pPr>
      <w:r>
        <w:rPr>
          <w:rFonts w:cs="KZ Times New Roman" w:ascii="KZ Times New Roman" w:hAnsi="KZ Times New Roman"/>
          <w:color w:val="000000"/>
          <w:sz w:val="32"/>
          <w:szCs w:val="32"/>
          <w:lang w:val="kk-KZ"/>
        </w:rPr>
        <w:t>Академик М.К. Сулейменов ауыспалы егiстiк жөнiнде жаңа теориясын алға тартты, аздаған парды қысқартуға болады немесе жою, қолдана отыра ауыстырылмайтын дақылдарды себуде, бiрақта оларға нақты берiлген ұсыныс жоқ.</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Дақылдарды кезектестiрiп егудiң химиялық себептерi.</w:t>
      </w:r>
    </w:p>
    <w:p>
      <w:pPr>
        <w:pStyle w:val="Normal"/>
        <w:widowControl w:val="false"/>
        <w:ind w:firstLine="567"/>
        <w:jc w:val="both"/>
        <w:rPr/>
      </w:pPr>
      <w:r>
        <w:rPr>
          <w:rFonts w:cs="KZ Times New Roman" w:ascii="KZ Times New Roman" w:hAnsi="KZ Times New Roman"/>
          <w:color w:val="000000"/>
          <w:sz w:val="32"/>
          <w:szCs w:val="32"/>
          <w:lang w:val="kk-KZ"/>
        </w:rPr>
        <w:t>2.Дақылдарды кезектестiрiп егуде химиялық себептердiң жолдарына жататын, әрбiр дақыл топырақтан түрлi қоректiк заттарды шығаруында. Бұршақ тектес өсiмдiктер топырақты азотпен байыта отырып, осы уақытта басқада дақылдарды қосып, картоп, қант қызылшасы және жүгерi өте көп калийдi шығарады.</w:t>
      </w:r>
    </w:p>
    <w:p>
      <w:pPr>
        <w:pStyle w:val="Normal"/>
        <w:widowControl w:val="false"/>
        <w:ind w:firstLine="567"/>
        <w:jc w:val="both"/>
        <w:rPr/>
      </w:pPr>
      <w:r>
        <w:rPr>
          <w:rFonts w:cs="KZ Times New Roman" w:ascii="KZ Times New Roman" w:hAnsi="KZ Times New Roman"/>
          <w:color w:val="000000"/>
          <w:sz w:val="32"/>
          <w:szCs w:val="32"/>
          <w:lang w:val="kk-KZ"/>
        </w:rPr>
        <w:t>2.Дақылдарды кезектестiруде физикалық себептері. Көп жылдық шөптер топырақтың құрылымын жақсартады және жел эрозиясына (желден бүлiнуге) өте үлкен төзiмдiлiкке тұра алады, жәнеде көп жылдары, шөптердiң тамырларының көлемi көп және жер бетiндегi өсiмдiктердiң қалдықтары, өнiмге тепе-тең ке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i дақылдардың iшiндегi топырақтың құрылымын жақсартуға маңызды рөль атқаратын - күздiк астық, бұлардың ұзақ кезеңдi вегетациялық кездерде, тамыр жүйесi дамиды. Көктемде және күзде, бүлiндiретiн жауын-шашыннан және тұрып қалған судан, олар топырақты жақсы жабынд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Отамалы дақылдар, топырақ құрылымын жақсартуға аз әсер етедi. Жүгерiнiң айрықшылығы оның тамыр жүйесi жақсы дамыған және құрылымы нәтижелi, дәндi масақты дақылдарда пайда болға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сы көрсетiлгендерден тұжырым жасауға болады, биологиясы және агротехникасы жағынан әртүрлi дақылдарды кезектестiру, ауыспалы егiстiкте топырақтың шаңдануын болмауға және оның мөлшерден тыс құрғап кетуiнен ескерту жасау керек.</w:t>
      </w:r>
    </w:p>
    <w:p>
      <w:pPr>
        <w:pStyle w:val="Normal"/>
        <w:widowControl w:val="false"/>
        <w:ind w:firstLine="567"/>
        <w:jc w:val="both"/>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3. Кезектестiрiп егудiң биологиялық себептерi.</w:t>
      </w:r>
    </w:p>
    <w:p>
      <w:pPr>
        <w:pStyle w:val="Normal"/>
        <w:widowControl w:val="false"/>
        <w:ind w:firstLine="567"/>
        <w:jc w:val="both"/>
        <w:rPr/>
      </w:pPr>
      <w:r>
        <w:rPr>
          <w:rFonts w:cs="KZ Times New Roman" w:ascii="KZ Times New Roman" w:hAnsi="KZ Times New Roman"/>
          <w:color w:val="000000"/>
          <w:sz w:val="32"/>
          <w:szCs w:val="32"/>
          <w:lang w:val="kk-KZ"/>
        </w:rPr>
        <w:t>Кезектестiрiп егудегi биологиялық себептерге жататын егiстi қайталап сепкен кезде, оларда спецификалық арамшөптер жиналады, дақылдарды кеш жинаған кезде (жүгерi, картоп, тары, құмай (сорго), кеш жаздық арамшөптер дами бастайды, ал күздiк және қыстық арамшөптер күздiк дәндi егiстiкке жиналып, аурулар, зиянкестер, тамырдан бөлiнiп шығатын заттар т.б. қант қызылшасын өсiргенде- қызылша тектес немотодалар пайда болады. Дара дақыл егiстiгiнде бидайды себуде, оның тамыр жүйесiн осы аурулар зақымд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мыр шiрiндiсiне төтеп бере алатын сұлы, асбұршақ, жүгерi сияқты дақылдарды ауыспалы егiске енгiзу, бұлардан кейiн себiлетiн астық, өсiмдiктердiң тамыр шiрiндiсiне ұшырауын азайтады.</w:t>
      </w:r>
    </w:p>
    <w:p>
      <w:pPr>
        <w:pStyle w:val="Normal"/>
        <w:widowControl w:val="false"/>
        <w:ind w:firstLine="567"/>
        <w:jc w:val="both"/>
        <w:rPr/>
      </w:pPr>
      <w:r>
        <w:rPr>
          <w:rFonts w:cs="KZ Times New Roman" w:ascii="KZ Times New Roman" w:hAnsi="KZ Times New Roman"/>
          <w:color w:val="000000"/>
          <w:sz w:val="32"/>
          <w:szCs w:val="32"/>
          <w:lang w:val="kk-KZ"/>
        </w:rPr>
        <w:t>Кей кездерi дақылды ұзақ уақыт өсiру жағдайында өнiмнiң төмендеуiн топырақтың тозуымен түсiндiредi, қортындылай келгенде өсiмдiктiң тамырынан бөлiнген токсикалық затқа (эксудант) байланысты. Сондықтан кейбiр өсiмдiктер өздi-өзiне төзушiлiгiне жаман әсер етедi. Ондай дақылдарға –бидай, арпа жатады. Сұлы, жүгерi, (сорго)- құмай өз-өзiне төзушiлiгi мен бiрiне-бiрi төзушiлiгi жақсы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тiң бiр-бiрiне төзiмдiлiгi қарама-қайшы дақылдармен (күздiк және жаздық бидай, арпа) толтырғанда, ауыспалы егiс айналымы қысқа болуы керек, ал астықтың орналастырылуы 60-70%-дан көп болмауға тиi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Дақылдарды кезектестiрiп егудiң экономикалық себепт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Тегi бiр дақылды уақыты жағынан күту жұмыстарын бiркелкi емес етiп бөлгенде, өте қарбалас кезеңдер (тұқым себу, жинау) ту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рнеше дақылдарды (дәндi, отамалы дақылдар, көп жылдық екпе шөптер) өсiру, оларды егуде, орын алатын мерзiмдерi әртүрлi болғандықтан еңбектi, техниканы, жұмысшы күшiн бiркелкi пайдалануға, мал шаруашылығын азықпен қамтамасыз етуге мүмкiндiк жасайды. Мұндай жағдайда ауыспалы егiсте дақылды ғылыми негiзделген кезектестiрумен сепкен мейлiнше тиiмдi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жеттi ылғалдығы бар аймақта, ауыспалы егiсте дәндi дақылдардың көп орналастыруының қарама-қарсылық әсерiн, қатар аралық дақыл- фитосанитарлық егу арқылы жоюға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уаңшылық жағдайында- ауыспалы егiстiң кестесiне - сұлы, жүгерi, бiр жылдық екпе шөптердi енгiзгенде, айналымын 6 жылға дейiн ұзартуға болады.</w:t>
      </w:r>
    </w:p>
    <w:p>
      <w:pPr>
        <w:pStyle w:val="Normal"/>
        <w:widowControl w:val="false"/>
        <w:ind w:firstLine="567"/>
        <w:jc w:val="both"/>
        <w:rPr>
          <w:rFonts w:ascii="KZ Times New Roman" w:hAnsi="KZ Times New Roman" w:cs="KZ Times New Roman"/>
          <w:i/>
          <w:i/>
          <w:color w:val="000000"/>
          <w:sz w:val="32"/>
          <w:szCs w:val="32"/>
          <w:lang w:val="kk-KZ"/>
        </w:rPr>
      </w:pPr>
      <w:r>
        <w:rPr>
          <w:rFonts w:eastAsia="KZ Times New Roman" w:cs="KZ Times New Roman" w:ascii="KZ Times New Roman" w:hAnsi="KZ Times New Roman"/>
          <w:i/>
          <w:color w:val="000000"/>
          <w:sz w:val="32"/>
          <w:szCs w:val="32"/>
          <w:lang w:val="kk-KZ"/>
        </w:rPr>
        <w:t xml:space="preserve"> </w:t>
      </w:r>
      <w:r>
        <w:rPr>
          <w:rFonts w:cs="KZ Times New Roman" w:ascii="KZ Times New Roman" w:hAnsi="KZ Times New Roman"/>
          <w:i/>
          <w:color w:val="000000"/>
          <w:sz w:val="32"/>
          <w:szCs w:val="32"/>
          <w:lang w:val="kk-KZ"/>
        </w:rPr>
        <w:t>Қарашiрiктiң балансына ауыл шаруашылығы дақылдарының рөл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рганикалық заттардың пайда болу көзiне- жас органикалық заттардың қалдықтары (тамыры және өсiмдiктердiң жер бетiндегi салмағы жатады. Өсiмдiк қалдықтарының қорының мөлшерi топырақтың сулы-физикалық, физико-химиялық қасиетiне байланыст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лтүстiк Қазақстанның топырағының құнарлығы өте күштi ажыратылады: кәдiмгi қара топырақты 5-8% қарашiрiктi ұстайды, оңтүстiк қаратопырақ 3,3-4,7%, қара-қоңыр-2,7-3,2% қарашiрiктi ұс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Әрбiр дақыл өзiнен кейiн бiрыңғай емес өсiмдiктер қалдықтары санын қалдырады. Дәнді дақылдан кейінге қарағанда, көп жылдық шөптерден және отамалы дақылдардан кейiн органикалық қалдықтар көп жин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тегi таза пар, көп рет механикалық өңдеу кезінде, жақсы ылғалды және ауа режимдерi, органикалық заттардың ыдырауына жақсы жағдай жасайды және олардың саны күзде төмендейдi. 4 танапты 3 ауыспалы егiстiкті зерттегенде:</w:t>
      </w:r>
    </w:p>
    <w:p>
      <w:pPr>
        <w:pStyle w:val="Normal"/>
        <w:widowControl w:val="false"/>
        <w:ind w:firstLine="567"/>
        <w:jc w:val="both"/>
        <w:rPr/>
      </w:pPr>
      <w:r>
        <w:rPr>
          <w:rFonts w:cs="KZ Times New Roman" w:ascii="KZ Times New Roman" w:hAnsi="KZ Times New Roman"/>
          <w:color w:val="000000"/>
          <w:sz w:val="32"/>
          <w:szCs w:val="32"/>
          <w:lang w:val="kk-KZ"/>
        </w:rPr>
        <w:t>1.сүрі жер, жаздық бидай, жаздық бидай, жаздық бидай.</w:t>
      </w:r>
    </w:p>
    <w:p>
      <w:pPr>
        <w:pStyle w:val="Normal"/>
        <w:widowControl w:val="false"/>
        <w:ind w:firstLine="567"/>
        <w:jc w:val="both"/>
        <w:rPr/>
      </w:pPr>
      <w:r>
        <w:rPr>
          <w:rFonts w:cs="KZ Times New Roman" w:ascii="KZ Times New Roman" w:hAnsi="KZ Times New Roman"/>
          <w:color w:val="000000"/>
          <w:sz w:val="32"/>
          <w:szCs w:val="32"/>
          <w:lang w:val="kk-KZ"/>
        </w:rPr>
        <w:t>2.жүгерi, жаздық бидай, жаздық бидай, жаздық бидай.</w:t>
      </w:r>
    </w:p>
    <w:p>
      <w:pPr>
        <w:pStyle w:val="Normal"/>
        <w:widowControl w:val="false"/>
        <w:ind w:firstLine="567"/>
        <w:jc w:val="both"/>
        <w:rPr/>
      </w:pPr>
      <w:r>
        <w:rPr>
          <w:rFonts w:cs="KZ Times New Roman" w:ascii="KZ Times New Roman" w:hAnsi="KZ Times New Roman"/>
          <w:color w:val="000000"/>
          <w:sz w:val="32"/>
          <w:szCs w:val="32"/>
          <w:lang w:val="kk-KZ"/>
        </w:rPr>
        <w:t>3.асбұршақ+сұлы аралас, жаздық бидай, жаздық бидай, 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өптеген өсiмдiк қалдықтарының саны 0-60 см қабатта ұсталғаны көрсетiлген.</w:t>
      </w:r>
    </w:p>
    <w:p>
      <w:pPr>
        <w:pStyle w:val="Normal"/>
        <w:widowControl w:val="false"/>
        <w:ind w:firstLine="567"/>
        <w:jc w:val="both"/>
        <w:rPr/>
      </w:pPr>
      <w:r>
        <w:rPr>
          <w:rFonts w:cs="KZ Times New Roman" w:ascii="KZ Times New Roman" w:hAnsi="KZ Times New Roman"/>
          <w:color w:val="000000"/>
          <w:sz w:val="32"/>
          <w:szCs w:val="32"/>
          <w:lang w:val="kk-KZ"/>
        </w:rPr>
        <w:t>1.дәндi отамалы, ауыспалы егiс-73,8 ц/га</w:t>
      </w:r>
    </w:p>
    <w:p>
      <w:pPr>
        <w:pStyle w:val="Normal"/>
        <w:widowControl w:val="false"/>
        <w:ind w:firstLine="567"/>
        <w:jc w:val="both"/>
        <w:rPr/>
      </w:pPr>
      <w:r>
        <w:rPr>
          <w:rFonts w:cs="KZ Times New Roman" w:ascii="KZ Times New Roman" w:hAnsi="KZ Times New Roman"/>
          <w:color w:val="000000"/>
          <w:sz w:val="32"/>
          <w:szCs w:val="32"/>
          <w:lang w:val="kk-KZ"/>
        </w:rPr>
        <w:t>2.дәндi шөптi өсiмдiктер ауыспалы егiс-72, 7 ц/га</w:t>
      </w:r>
    </w:p>
    <w:p>
      <w:pPr>
        <w:pStyle w:val="Normal"/>
        <w:widowControl w:val="false"/>
        <w:ind w:firstLine="567"/>
        <w:jc w:val="both"/>
        <w:rPr/>
      </w:pPr>
      <w:r>
        <w:rPr>
          <w:rFonts w:cs="KZ Times New Roman" w:ascii="KZ Times New Roman" w:hAnsi="KZ Times New Roman"/>
          <w:color w:val="000000"/>
          <w:sz w:val="32"/>
          <w:szCs w:val="32"/>
          <w:lang w:val="kk-KZ"/>
        </w:rPr>
        <w:t>3.дәндi парлы ауыспалы егiс-14-15 ц/га.</w:t>
      </w:r>
    </w:p>
    <w:p>
      <w:pPr>
        <w:pStyle w:val="Heading2"/>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әрiнен көп органикалық қалдықтарды жүгерi қалдырады –53,6 ц/г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с бұршақ сұлы аралас –48,5 ц/г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Бидай –46,9 ц/га. </w:t>
      </w:r>
    </w:p>
    <w:p>
      <w:pPr>
        <w:pStyle w:val="Normal"/>
        <w:widowControl w:val="false"/>
        <w:ind w:firstLine="567"/>
        <w:jc w:val="both"/>
        <w:rPr/>
      </w:pPr>
      <w:r>
        <w:rPr>
          <w:rFonts w:cs="KZ Times New Roman" w:ascii="KZ Times New Roman" w:hAnsi="KZ Times New Roman"/>
          <w:color w:val="000000"/>
          <w:sz w:val="32"/>
          <w:szCs w:val="32"/>
          <w:lang w:val="kk-KZ"/>
        </w:rPr>
        <w:t xml:space="preserve">Ауыспалы егiске парды енгiзуде органикалық қалдықтардың, өте тез арада ыдырауына әсер етедi, келесi ауыспалы егiстiң қарашiрiгiнiң төмендеуiн күәландырады. 0-20 см қабаттағы қарашiрiктiң ұсталуы 3,9 % келесi 1962-1978-16 жылдан кейін, қара шiрiктiң ұсталуы төмендедi. </w:t>
      </w:r>
    </w:p>
    <w:p>
      <w:pPr>
        <w:pStyle w:val="Normal"/>
        <w:widowControl w:val="false"/>
        <w:ind w:firstLine="567"/>
        <w:jc w:val="both"/>
        <w:rPr/>
      </w:pPr>
      <w:r>
        <w:rPr>
          <w:rFonts w:cs="KZ Times New Roman" w:ascii="KZ Times New Roman" w:hAnsi="KZ Times New Roman"/>
          <w:color w:val="000000"/>
          <w:sz w:val="32"/>
          <w:szCs w:val="32"/>
          <w:lang w:val="kk-KZ"/>
        </w:rPr>
        <w:t>3 танапты дәндi парлы - 3,50% (- 0,4%)</w:t>
      </w:r>
    </w:p>
    <w:p>
      <w:pPr>
        <w:pStyle w:val="31"/>
        <w:widowControl w:val="false"/>
        <w:ind w:firstLine="567"/>
        <w:jc w:val="both"/>
        <w:rPr/>
      </w:pPr>
      <w:r>
        <w:rPr>
          <w:rFonts w:cs="KZ Times New Roman" w:ascii="KZ Times New Roman" w:hAnsi="KZ Times New Roman"/>
          <w:color w:val="000000"/>
          <w:sz w:val="32"/>
          <w:szCs w:val="32"/>
        </w:rPr>
        <w:t>4 танапты -*- -*- - 3,75% (- 0,15%)</w:t>
      </w:r>
    </w:p>
    <w:p>
      <w:pPr>
        <w:pStyle w:val="Normal"/>
        <w:widowControl w:val="false"/>
        <w:ind w:firstLine="567"/>
        <w:jc w:val="both"/>
        <w:rPr/>
      </w:pPr>
      <w:r>
        <w:rPr>
          <w:rFonts w:cs="KZ Times New Roman" w:ascii="KZ Times New Roman" w:hAnsi="KZ Times New Roman"/>
          <w:color w:val="000000"/>
          <w:sz w:val="32"/>
          <w:szCs w:val="32"/>
          <w:lang w:val="kk-KZ"/>
        </w:rPr>
        <w:t>5 -*- -*- - 3,82% (- 0,13%)</w:t>
      </w:r>
    </w:p>
    <w:p>
      <w:pPr>
        <w:pStyle w:val="Normal"/>
        <w:widowControl w:val="false"/>
        <w:ind w:firstLine="567"/>
        <w:jc w:val="both"/>
        <w:rPr/>
      </w:pPr>
      <w:r>
        <w:rPr>
          <w:rFonts w:cs="KZ Times New Roman" w:ascii="KZ Times New Roman" w:hAnsi="KZ Times New Roman"/>
          <w:color w:val="000000"/>
          <w:sz w:val="32"/>
          <w:szCs w:val="32"/>
          <w:lang w:val="kk-KZ"/>
        </w:rPr>
        <w:t>6 -*- -*- - 3,71% (- 0,19%)</w:t>
      </w:r>
    </w:p>
    <w:p>
      <w:pPr>
        <w:pStyle w:val="Normal"/>
        <w:widowControl w:val="false"/>
        <w:ind w:firstLine="567"/>
        <w:jc w:val="both"/>
        <w:rPr/>
      </w:pPr>
      <w:r>
        <w:rPr>
          <w:rFonts w:cs="KZ Times New Roman" w:ascii="KZ Times New Roman" w:hAnsi="KZ Times New Roman"/>
          <w:color w:val="000000"/>
          <w:sz w:val="32"/>
          <w:szCs w:val="32"/>
          <w:lang w:val="kk-KZ"/>
        </w:rPr>
        <w:t>Дара бидай - 3,66% (- 0,24%)</w:t>
      </w:r>
    </w:p>
    <w:p>
      <w:pPr>
        <w:pStyle w:val="Normal"/>
        <w:widowControl w:val="false"/>
        <w:ind w:firstLine="567"/>
        <w:jc w:val="both"/>
        <w:rPr/>
      </w:pPr>
      <w:r>
        <w:rPr>
          <w:rFonts w:cs="KZ Times New Roman" w:ascii="KZ Times New Roman" w:hAnsi="KZ Times New Roman"/>
          <w:color w:val="000000"/>
          <w:sz w:val="32"/>
          <w:szCs w:val="32"/>
          <w:lang w:val="kk-KZ"/>
        </w:rPr>
        <w:t>Дара пар - 3,33 % (- 0,57%)</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танапты дәндi парлы ауыспалы егiсте және дара парда, қарашiрiктiң санына сәйкес төмендедi, 10,2 және 14,6%- ғ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ндықтан ауыспалы егiсте, олардың минерализация процесі өту үшiн, таза сүрі жердің үлесі 33% болғанда органикалық қалдықтар жеткiлiксiз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ара пардағы осы шығын толық заңды болады, себебi 16 жыл аралығында ешқандай органикалық заттар түсп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лтүстiк Қазақстан топырағында органикалық заттар балансының өзгеруiнiң келесi жолдарын ұсынады.</w:t>
      </w:r>
    </w:p>
    <w:p>
      <w:pPr>
        <w:pStyle w:val="Normal"/>
        <w:widowControl w:val="false"/>
        <w:ind w:firstLine="567"/>
        <w:jc w:val="both"/>
        <w:rPr/>
      </w:pPr>
      <w:r>
        <w:rPr>
          <w:rFonts w:cs="KZ Times New Roman" w:ascii="KZ Times New Roman" w:hAnsi="KZ Times New Roman"/>
          <w:color w:val="000000"/>
          <w:sz w:val="32"/>
          <w:szCs w:val="32"/>
          <w:lang w:val="kk-KZ"/>
        </w:rPr>
        <w:t>1.Кәдiмгi қара топырақты жыртылған қабатта 249 т/га қара шiрiк, бидайдың өнiмдiлiгiнде 14,5 ц/га, қарашiрiк шығысы 1 га 157,6 кг немесе 0,06%-ке жетедi.</w:t>
      </w:r>
    </w:p>
    <w:p>
      <w:pPr>
        <w:pStyle w:val="Normal"/>
        <w:widowControl w:val="false"/>
        <w:ind w:firstLine="567"/>
        <w:jc w:val="both"/>
        <w:rPr/>
      </w:pPr>
      <w:r>
        <w:rPr>
          <w:rFonts w:cs="KZ Times New Roman" w:ascii="KZ Times New Roman" w:hAnsi="KZ Times New Roman"/>
          <w:color w:val="000000"/>
          <w:sz w:val="32"/>
          <w:szCs w:val="32"/>
          <w:lang w:val="kk-KZ"/>
        </w:rPr>
        <w:t>2.Оңтүстiк қаратопырақты карбонатты жерлерде 161 т/га қарашiрiк, бидайдың өнiмдерiнде 15,1 ц/га, қарашiрiк шығысы 205,8 кг/га немесе 0,13%-ке жет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3.Қара-қоңыр топырақты жер 128 т/га қарашiрiк, бидайдың өнiмдiлiгiнде 12,3 ц/га, қарашiрiк шығысы 1 га 588 кг құрады, немесе 0,46% -3 есе жоғарғы оңтүстік қара топырақты жерге қарағанда.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асқада жағдайлар осы топырақтағы, көпжылдық екпе шөпте байқалған. Топырақтың тамыр қалдықтарының көп болуына байланысты және аздап органикалық заттардың минерализациялануы қара шiрiк балансы жақсы жағдайда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нiмдiлiгi орташа 12 ц/га еркекшөптiң (житняк) екiншi жылы барлық қарашiрiктiң көбеюi 128 т/га ал жыртылатын қабатта 285 кг/га құ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сы келтiрген көрсеткiштердi көрсету, Солтүстiк Қазақстанда бидайды егiп өсiруде, органикалық заттардың нашар балансымен қосылған тек қана көп жылдық шөптi енгiзгенде, олардың кейбiреуi жоғарланғанын және тұрақтанғанын байқауға болады. Бiрақта қарашiрiктiң болуы көп жылдық шөптермен толтырылмайды, олар тек тыс танапта егiп өсiрiледi, 5-6 жылдың iшiнде , сонан соң 20-30 жылда ауыспалы егiсте егіп-өсіріл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лтүстiк Қазақстан жағдайында, топырақта жиналған органикалық заттарға жататындар: органикалық,минералдық тыңайтқыштар және егiсте қалған сабан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рашiрiк заттарында, азотты ұстайтын органикалық қосындысы, қышқылды табиғатта болады.</w:t>
      </w:r>
    </w:p>
    <w:p>
      <w:pPr>
        <w:pStyle w:val="Normal"/>
        <w:widowControl w:val="false"/>
        <w:ind w:firstLine="567"/>
        <w:jc w:val="both"/>
        <w:rPr/>
      </w:pPr>
      <w:r>
        <w:rPr>
          <w:rFonts w:cs="KZ Times New Roman" w:ascii="KZ Times New Roman" w:hAnsi="KZ Times New Roman"/>
          <w:color w:val="000000"/>
          <w:sz w:val="32"/>
          <w:szCs w:val="32"/>
          <w:lang w:val="kk-KZ"/>
        </w:rPr>
        <w:t>Екi топқа қарашiрiк қышқылын бөлуге болады: қарақоңыр қарашiрiк қышқылы, фульвоқышқылы немесе түсi қоңыр.</w:t>
      </w:r>
    </w:p>
    <w:p>
      <w:pPr>
        <w:pStyle w:val="Normal"/>
        <w:widowControl w:val="false"/>
        <w:ind w:firstLine="567"/>
        <w:jc w:val="both"/>
        <w:rPr/>
      </w:pPr>
      <w:r>
        <w:rPr>
          <w:rFonts w:cs="KZ Times New Roman" w:ascii="KZ Times New Roman" w:hAnsi="KZ Times New Roman"/>
          <w:color w:val="000000"/>
          <w:sz w:val="32"/>
          <w:szCs w:val="32"/>
          <w:lang w:val="kk-KZ"/>
        </w:rPr>
        <w:t>Қарашiрiк С- 40-52%</w:t>
      </w:r>
    </w:p>
    <w:p>
      <w:pPr>
        <w:pStyle w:val="Normal"/>
        <w:widowControl w:val="false"/>
        <w:ind w:firstLine="567"/>
        <w:jc w:val="both"/>
        <w:rPr/>
      </w:pPr>
      <w:r>
        <w:rPr>
          <w:rFonts w:cs="KZ Times New Roman" w:ascii="KZ Times New Roman" w:hAnsi="KZ Times New Roman"/>
          <w:color w:val="000000"/>
          <w:sz w:val="32"/>
          <w:szCs w:val="32"/>
          <w:lang w:val="kk-KZ"/>
        </w:rPr>
        <w:t>Н</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4-6%</w:t>
      </w:r>
    </w:p>
    <w:p>
      <w:pPr>
        <w:pStyle w:val="Normal"/>
        <w:widowControl w:val="false"/>
        <w:ind w:firstLine="567"/>
        <w:jc w:val="both"/>
        <w:rPr/>
      </w:pP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42-52%</w:t>
      </w:r>
    </w:p>
    <w:p>
      <w:pPr>
        <w:pStyle w:val="Normal"/>
        <w:widowControl w:val="false"/>
        <w:ind w:firstLine="567"/>
        <w:jc w:val="both"/>
        <w:rPr/>
      </w:pPr>
      <w:r>
        <w:rPr>
          <w:rFonts w:eastAsia="Symbol" w:cs="Symbol" w:ascii="Symbol" w:hAnsi="Symbol"/>
          <w:color w:val="000000"/>
          <w:sz w:val="32"/>
          <w:szCs w:val="32"/>
          <w:lang w:val="kk-KZ"/>
        </w:rPr>
        <w:t></w:t>
      </w: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2-6%</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Топырақтағы қоректiк заттар және өсiмдiктердiң оларды қажет ету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Өсiмдiктердiң өнiмi қалыптасу үшiн, топырақта керектi элементтер қоректiк заттарды алады. Топырақтан қоректiк заттарды шығару үшiн, дақылдардың қайсысына қажетті болса, солардың құнарлығына байланысты. Бұл ауыспалы егiсте кезектестiру кестесiнде талдануда өте қажеттi бо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те жоғары топырақ құнарлығынан талап ететiн дақылдарды жақсы алғы дақылдар бойынша орналастыр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1 тонна дәннен қоректiк заттарды шығару мынадай: </w:t>
      </w:r>
    </w:p>
    <w:p>
      <w:pPr>
        <w:pStyle w:val="Normal"/>
        <w:widowControl w:val="false"/>
        <w:ind w:firstLine="567"/>
        <w:jc w:val="both"/>
        <w:rPr/>
      </w:pPr>
      <w:r>
        <w:rPr>
          <w:rFonts w:cs="KZ Times New Roman" w:ascii="KZ Times New Roman" w:hAnsi="KZ Times New Roman"/>
          <w:color w:val="000000"/>
          <w:sz w:val="32"/>
          <w:szCs w:val="32"/>
          <w:lang w:val="kk-KZ"/>
        </w:rPr>
        <w:t xml:space="preserve">жаздық бидай -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27-35;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11-12;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22-26 кг/га.</w:t>
      </w:r>
    </w:p>
    <w:p>
      <w:pPr>
        <w:pStyle w:val="Normal"/>
        <w:widowControl w:val="false"/>
        <w:ind w:firstLine="567"/>
        <w:jc w:val="both"/>
        <w:rPr/>
      </w:pPr>
      <w:r>
        <w:rPr>
          <w:rFonts w:cs="KZ Times New Roman" w:ascii="KZ Times New Roman" w:hAnsi="KZ Times New Roman"/>
          <w:color w:val="000000"/>
          <w:sz w:val="32"/>
          <w:szCs w:val="32"/>
          <w:lang w:val="kk-KZ"/>
        </w:rPr>
        <w:t xml:space="preserve">сұлы -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2,5;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 10;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 –25 кг/га.</w:t>
      </w:r>
    </w:p>
    <w:p>
      <w:pPr>
        <w:pStyle w:val="Normal"/>
        <w:widowControl w:val="false"/>
        <w:ind w:firstLine="567"/>
        <w:jc w:val="both"/>
        <w:rPr/>
      </w:pPr>
      <w:r>
        <w:rPr>
          <w:rFonts w:cs="KZ Times New Roman" w:ascii="KZ Times New Roman" w:hAnsi="KZ Times New Roman"/>
          <w:color w:val="000000"/>
          <w:sz w:val="32"/>
          <w:szCs w:val="32"/>
          <w:lang w:val="kk-KZ"/>
        </w:rPr>
        <w:t xml:space="preserve">арпа -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26;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10;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 –26 кг/га.</w:t>
      </w:r>
    </w:p>
    <w:p>
      <w:pPr>
        <w:pStyle w:val="Normal"/>
        <w:widowControl w:val="false"/>
        <w:ind w:firstLine="567"/>
        <w:jc w:val="both"/>
        <w:rPr/>
      </w:pPr>
      <w:r>
        <w:rPr>
          <w:rFonts w:cs="KZ Times New Roman" w:ascii="KZ Times New Roman" w:hAnsi="KZ Times New Roman"/>
          <w:color w:val="000000"/>
          <w:sz w:val="32"/>
          <w:szCs w:val="32"/>
          <w:lang w:val="kk-KZ"/>
        </w:rPr>
        <w:t xml:space="preserve">көк балауса -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5,2;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 1,0; К</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 2,8 кг/га</w:t>
      </w:r>
    </w:p>
    <w:p>
      <w:pPr>
        <w:pStyle w:val="Normal"/>
        <w:widowControl w:val="false"/>
        <w:ind w:firstLine="567"/>
        <w:jc w:val="both"/>
        <w:rPr/>
      </w:pPr>
      <w:r>
        <w:rPr>
          <w:rFonts w:cs="KZ Times New Roman" w:ascii="KZ Times New Roman" w:hAnsi="KZ Times New Roman"/>
          <w:color w:val="000000"/>
          <w:sz w:val="32"/>
          <w:szCs w:val="32"/>
          <w:lang w:val="kk-KZ"/>
        </w:rPr>
        <w:t>Көктемде жаздық бидайды егу алдында топырақта жаздық бидай таза сүрі жерде 200-400 мөлшерде, екiншi дақыл 150-350,үшiншi дақыл –100-30 кг-нитратты азот 1 га шаршы метр топырақтың қабатында болады. Топырақта болатын калий жоғары болады. Фосфордың болуы 75% егiстiк алаңында төмен - 7-15 мг/кг, оптималды 30-60 мг/кг .</w:t>
      </w:r>
    </w:p>
    <w:p>
      <w:pPr>
        <w:pStyle w:val="Normal"/>
        <w:widowControl w:val="false"/>
        <w:ind w:firstLine="567"/>
        <w:jc w:val="both"/>
        <w:rPr/>
      </w:pPr>
      <w:r>
        <w:rPr>
          <w:rFonts w:cs="KZ Times New Roman" w:ascii="KZ Times New Roman" w:hAnsi="KZ Times New Roman"/>
          <w:color w:val="000000"/>
          <w:sz w:val="32"/>
          <w:szCs w:val="32"/>
          <w:lang w:val="kk-KZ"/>
        </w:rPr>
        <w:t>Көп жыл бойы зерттеуде ВНИИЗХ жәнеде басқада ғылыми –зерттеу Солтүстiк Қазақстан мекемесiнде көрсеткендей, дәндi дақылдар үшiн тыңайтқыш- фосфор болып есептеледi. Ылғалы жақсы жылдары тек қана фосфорлы тыңайтқыштар болғанда, азот пен калийдiң тигiзетiн әсерi аз, олардың әсерi бөлек көрiнедi.</w:t>
      </w:r>
    </w:p>
    <w:p>
      <w:pPr>
        <w:pStyle w:val="Normal"/>
        <w:widowControl w:val="false"/>
        <w:ind w:firstLine="567"/>
        <w:jc w:val="both"/>
        <w:rPr/>
      </w:pPr>
      <w:r>
        <w:rPr>
          <w:rFonts w:cs="KZ Times New Roman" w:ascii="KZ Times New Roman" w:hAnsi="KZ Times New Roman"/>
          <w:color w:val="000000"/>
          <w:spacing w:val="-4"/>
          <w:sz w:val="32"/>
          <w:szCs w:val="32"/>
          <w:lang w:val="kk-KZ"/>
        </w:rPr>
        <w:t>Қарағанды тәжірибелік станциясының мәліметі бойынша кәдімгі қара топырақты сүрі жерлі егiстiкте - Р</w:t>
      </w:r>
      <w:r>
        <w:rPr>
          <w:rFonts w:cs="KZ Times New Roman" w:ascii="KZ Times New Roman" w:hAnsi="KZ Times New Roman"/>
          <w:color w:val="000000"/>
          <w:spacing w:val="-4"/>
          <w:sz w:val="32"/>
          <w:szCs w:val="32"/>
          <w:vertAlign w:val="subscript"/>
          <w:lang w:val="kk-KZ"/>
        </w:rPr>
        <w:t>60</w:t>
      </w:r>
      <w:r>
        <w:rPr>
          <w:rFonts w:cs="KZ Times New Roman" w:ascii="KZ Times New Roman" w:hAnsi="KZ Times New Roman"/>
          <w:color w:val="000000"/>
          <w:spacing w:val="-4"/>
          <w:sz w:val="32"/>
          <w:szCs w:val="32"/>
          <w:lang w:val="kk-KZ"/>
        </w:rPr>
        <w:t xml:space="preserve"> Р</w:t>
      </w:r>
      <w:r>
        <w:rPr>
          <w:rFonts w:cs="KZ Times New Roman" w:ascii="KZ Times New Roman" w:hAnsi="KZ Times New Roman"/>
          <w:color w:val="000000"/>
          <w:spacing w:val="-4"/>
          <w:sz w:val="32"/>
          <w:szCs w:val="32"/>
          <w:vertAlign w:val="subscript"/>
          <w:lang w:val="kk-KZ"/>
        </w:rPr>
        <w:t>80</w:t>
      </w:r>
      <w:r>
        <w:rPr>
          <w:rFonts w:cs="KZ Times New Roman" w:ascii="KZ Times New Roman" w:hAnsi="KZ Times New Roman"/>
          <w:color w:val="000000"/>
          <w:spacing w:val="-4"/>
          <w:sz w:val="32"/>
          <w:szCs w:val="32"/>
          <w:lang w:val="kk-KZ"/>
        </w:rPr>
        <w:t xml:space="preserve"> кг/га суперфосфатты енгiзгенде, 4-5 танапты дәндi парлы ауыспалы егiсте бидайдың өнімі мөлшерімен жоғары болатын. Оңтүстiк қара топырақты жерлерде – 7,1 ц/га ВНИИЗХ, 5,1 ц/га - Қостанай тәжiрбиелiк станциясында.Торғай тәжірибелік станциясының қара-қоңыр топырақта 5,3 ц/габидайдың өнімділігі жоғары болған.</w:t>
      </w:r>
    </w:p>
    <w:p>
      <w:pPr>
        <w:pStyle w:val="Normal"/>
        <w:widowControl w:val="false"/>
        <w:ind w:firstLine="567"/>
        <w:jc w:val="both"/>
        <w:rPr/>
      </w:pPr>
      <w:r>
        <w:rPr>
          <w:rFonts w:cs="KZ Times New Roman" w:ascii="KZ Times New Roman" w:hAnsi="KZ Times New Roman"/>
          <w:color w:val="000000"/>
          <w:sz w:val="32"/>
          <w:szCs w:val="32"/>
          <w:lang w:val="kk-KZ"/>
        </w:rPr>
        <w:t>ВНИИЗХ зертханасы 4 танапты дәндi парлы ауыспалы егiсте бидай 24 кг/га фосфор қышқылын сіңіреді. Соның iшiнде 10,4 кг-бидай, таза сүрі жерге егiлетiн бидай, 7,6-екiншi дақыл және 6 кг -бидай, пардан соң 3-шi дақыл.</w:t>
      </w:r>
    </w:p>
    <w:p>
      <w:pPr>
        <w:pStyle w:val="Normal"/>
        <w:widowControl w:val="false"/>
        <w:ind w:firstLine="567"/>
        <w:jc w:val="both"/>
        <w:rPr/>
      </w:pPr>
      <w:r>
        <w:rPr>
          <w:rFonts w:cs="KZ Times New Roman" w:ascii="KZ Times New Roman" w:hAnsi="KZ Times New Roman"/>
          <w:color w:val="000000"/>
          <w:sz w:val="32"/>
          <w:szCs w:val="32"/>
          <w:lang w:val="kk-KZ"/>
        </w:rPr>
        <w:t>Дәндi дақыл үшiн топырақтағы қозғалғыш фосформен қамтамасыз ету дәрежесi өте төмен, 1 кг топырақта 5 мг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5</w:t>
      </w:r>
      <w:r>
        <w:rPr>
          <w:rFonts w:cs="KZ Times New Roman" w:ascii="KZ Times New Roman" w:hAnsi="KZ Times New Roman"/>
          <w:color w:val="000000"/>
          <w:sz w:val="32"/>
          <w:szCs w:val="32"/>
          <w:lang w:val="kk-KZ"/>
        </w:rPr>
        <w:t xml:space="preserve"> дейiн, 6-10 мг-төмен, 11-25 мг-орташа, 26-35 мг жоғары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лтүстiк Қазақстанның топырағы қозғалғыш фосфорға кедей, олардың қоры 10-14 мг/кг деңгейдегi топырақта және негiзгi жоғарғы 40 см қабатында болады.</w:t>
      </w:r>
    </w:p>
    <w:p>
      <w:pPr>
        <w:pStyle w:val="Normal"/>
        <w:widowControl w:val="false"/>
        <w:ind w:firstLine="567"/>
        <w:jc w:val="both"/>
        <w:rPr/>
      </w:pPr>
      <w:r>
        <w:rPr>
          <w:rFonts w:cs="KZ Times New Roman" w:ascii="KZ Times New Roman" w:hAnsi="KZ Times New Roman"/>
          <w:color w:val="000000"/>
          <w:sz w:val="32"/>
          <w:szCs w:val="32"/>
          <w:lang w:val="kk-KZ"/>
        </w:rPr>
        <w:t>Парлы егiстегi топырақтың 40 см қабатында пардың аяғында 21-24 мг/кг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О</w:t>
      </w:r>
      <w:r>
        <w:rPr>
          <w:rFonts w:cs="KZ Times New Roman" w:ascii="KZ Times New Roman" w:hAnsi="KZ Times New Roman"/>
          <w:color w:val="000000"/>
          <w:sz w:val="32"/>
          <w:szCs w:val="32"/>
          <w:vertAlign w:val="subscript"/>
          <w:lang w:val="kk-KZ"/>
        </w:rPr>
        <w:t xml:space="preserve">5 </w:t>
      </w:r>
      <w:r>
        <w:rPr>
          <w:rFonts w:cs="KZ Times New Roman" w:ascii="KZ Times New Roman" w:hAnsi="KZ Times New Roman"/>
          <w:color w:val="000000"/>
          <w:sz w:val="32"/>
          <w:szCs w:val="32"/>
          <w:lang w:val="kk-KZ"/>
        </w:rPr>
        <w:t>жин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л шаруашылық дақылдарының өнімін анықтайтын азот –негiзгi қажеттi элементтердiң бiрi болып саналады. Өсiмдiктер тек қана минералдық форманы ұстауы мүмкiн. Азоттың қоры топырақтағы, минерализациясы өте төмен аралық қосындыда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Азотты ұстайтын органикалық қосынды, минерализациясы азот формасынан аммиактың бөлiнiп шығуына душар етедi, нитрифицираланған бактерияның әсерiнен, олар тез арада азотты және азот қышқылын тотықтырады. </w:t>
      </w:r>
    </w:p>
    <w:p>
      <w:pPr>
        <w:pStyle w:val="Normal"/>
        <w:widowControl w:val="false"/>
        <w:ind w:firstLine="567"/>
        <w:jc w:val="both"/>
        <w:rPr/>
      </w:pPr>
      <w:r>
        <w:rPr>
          <w:rFonts w:cs="KZ Times New Roman" w:ascii="KZ Times New Roman" w:hAnsi="KZ Times New Roman"/>
          <w:color w:val="000000"/>
          <w:sz w:val="32"/>
          <w:szCs w:val="32"/>
          <w:lang w:val="kk-KZ"/>
        </w:rPr>
        <w:t>Азоттың – көзi нитрат және аммиак болады, ал көмiрқышқылы олар (ассимилируют) ауадағы көмiрқышқыл және карбонаттармен топырақта бейiмделедi. Сондықтан карбонатты топырақта нитрификация процесi өте тез жүредi. Ықтырма таза парлы жердiң топырағының 40 см қабатында 108 мг/кг нитрат, минималды (аздап) -99 мг/кг нитрат, құрамада (комбинирован.) –80 мг/кг нитрат жин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сте -24 Топырақтың 40 см қабатындағы нитрат, жаздық бидайды әртүрлi алғы дақылдармен себу, мг/кг.</w:t>
      </w:r>
    </w:p>
    <w:p>
      <w:pPr>
        <w:pStyle w:val="TextBody"/>
        <w:widowControl w:val="false"/>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tbl>
      <w:tblPr>
        <w:tblW w:w="9639" w:type="dxa"/>
        <w:jc w:val="left"/>
        <w:tblInd w:w="-5" w:type="dxa"/>
        <w:tblLayout w:type="fixed"/>
        <w:tblCellMar>
          <w:top w:w="0" w:type="dxa"/>
          <w:left w:w="108" w:type="dxa"/>
          <w:bottom w:w="0" w:type="dxa"/>
          <w:right w:w="108" w:type="dxa"/>
        </w:tblCellMar>
      </w:tblPr>
      <w:tblGrid>
        <w:gridCol w:w="3686"/>
        <w:gridCol w:w="1984"/>
        <w:gridCol w:w="1560"/>
        <w:gridCol w:w="240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лғы дақылд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бу алды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асақтану</w:t>
            </w:r>
          </w:p>
        </w:tc>
        <w:tc>
          <w:tcPr>
            <w:tcW w:w="2409" w:type="dxa"/>
            <w:tcBorders>
              <w:top w:val="single" w:sz="4" w:space="0" w:color="000000"/>
              <w:left w:val="single" w:sz="4" w:space="0" w:color="000000"/>
              <w:bottom w:val="single" w:sz="4" w:space="0" w:color="000000"/>
              <w:right w:val="single" w:sz="4" w:space="0" w:color="000000"/>
            </w:tcBorders>
          </w:tcPr>
          <w:p>
            <w:pPr>
              <w:pStyle w:val="Heading2"/>
              <w:widowControl w:val="false"/>
              <w:jc w:val="center"/>
              <w:rPr>
                <w:rFonts w:ascii="KZ Times New Roman" w:hAnsi="KZ Times New Roman" w:cs="KZ Times New Roman"/>
                <w:color w:val="000000"/>
              </w:rPr>
            </w:pPr>
            <w:r>
              <w:rPr>
                <w:rFonts w:cs="KZ Times New Roman" w:ascii="KZ Times New Roman" w:hAnsi="KZ Times New Roman"/>
                <w:color w:val="000000"/>
              </w:rPr>
              <w:t>Жинау алдын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аза п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Асбұршақ + сұлы аралас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 пармен себуд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rFonts w:ascii="KZ Times New Roman" w:hAnsi="KZ Times New Roman" w:cs="KZ Times New Roman"/>
                <w:color w:val="000000"/>
              </w:rPr>
            </w:pPr>
            <w:r>
              <w:rPr>
                <w:rFonts w:cs="KZ Times New Roman" w:ascii="KZ Times New Roman" w:hAnsi="KZ Times New Roman"/>
                <w:color w:val="000000"/>
              </w:rPr>
              <w:t>Бидайды пармен қайтала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Дара бидай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284"/>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ab/>
      </w:r>
      <w:r>
        <w:br w:type="page"/>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 xml:space="preserve">10 Тарау. Ауыспалы егiстiң </w:t>
      </w:r>
    </w:p>
    <w:p>
      <w:pPr>
        <w:pStyle w:val="Normal"/>
        <w:widowControl w:val="false"/>
        <w:jc w:val="center"/>
        <w:rPr>
          <w:rFonts w:ascii="KZ Times New Roman" w:hAnsi="KZ Times New Roman" w:cs="KZ Times New Roman"/>
          <w:color w:val="000000"/>
          <w:sz w:val="36"/>
          <w:szCs w:val="36"/>
          <w:lang w:val="kk-KZ"/>
        </w:rPr>
      </w:pPr>
      <w:r>
        <w:rPr>
          <w:rFonts w:cs="KZ Times New Roman" w:ascii="KZ Times New Roman" w:hAnsi="KZ Times New Roman"/>
          <w:b/>
          <w:color w:val="000000"/>
          <w:sz w:val="36"/>
          <w:szCs w:val="36"/>
          <w:lang w:val="kk-KZ"/>
        </w:rPr>
        <w:t>классификациясы және түрлері</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 классификациясының негiзiне: бiрiншi -өндiрiстiң өнiмнiң түрi (астық,жемшөп, техникалық дақылдар) жатады.</w:t>
      </w:r>
    </w:p>
    <w:p>
      <w:pPr>
        <w:pStyle w:val="Normal"/>
        <w:widowControl w:val="false"/>
        <w:ind w:firstLine="567"/>
        <w:jc w:val="both"/>
        <w:rPr/>
      </w:pPr>
      <w:r>
        <w:rPr>
          <w:rFonts w:cs="KZ Times New Roman" w:ascii="KZ Times New Roman" w:hAnsi="KZ Times New Roman"/>
          <w:color w:val="000000"/>
          <w:sz w:val="32"/>
          <w:szCs w:val="32"/>
          <w:lang w:val="kk-KZ"/>
        </w:rPr>
        <w:t>Екiншi – Топырақ құнарлығына әсер ететiн және егiп-өсiру технологиясы мен биологиялық ерекшелiктерi бойынша ажыратылатын дақылдар тобы (астықты, техникалық жаппай себiлетiн, көпжылдық шөптер, астықты бұршақ, отамалы, сонымен қатар таза сүрi жер) жат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Бiрiншi белгi бойынша ауыспалы егiстер 3 түрге бөлiнген: танаптық, жем-шөптiк және арнаулы болып бөлінеді.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 түрлерiнiң әр қайсысы әртүрлi түр қосуы мүмкiн. Олар екiншi белгi бойынша анықтал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pPr>
      <w:r>
        <w:rPr/>
        <w:t>Кесте 25- Ауыспалы егістің классификациясы.</w:t>
      </w:r>
    </w:p>
    <w:tbl>
      <w:tblPr>
        <w:tblW w:w="9639" w:type="dxa"/>
        <w:jc w:val="left"/>
        <w:tblInd w:w="-5" w:type="dxa"/>
        <w:tblLayout w:type="fixed"/>
        <w:tblCellMar>
          <w:top w:w="0" w:type="dxa"/>
          <w:left w:w="108" w:type="dxa"/>
          <w:bottom w:w="0"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уыспалы егiстiң түрi</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Тү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Танаптық</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лы дәндi дақыл</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тықты отамалы дақылдар</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лы және отамалы дәндi дақылдар</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тық - шөп</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тамалы</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өптi - отамалы</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идералды</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тық-шөп отамалылар</w:t>
            </w:r>
          </w:p>
          <w:p>
            <w:pPr>
              <w:pStyle w:val="Normal"/>
              <w:widowControl w:val="false"/>
              <w:numPr>
                <w:ilvl w:val="3"/>
                <w:numId w:val="8"/>
              </w:numPr>
              <w:tabs>
                <w:tab w:val="clear" w:pos="720"/>
                <w:tab w:val="left" w:pos="0" w:leader="none"/>
              </w:tabs>
              <w:ind w:left="-357" w:hanging="0"/>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імді ауыспалы егіс.</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Жем-шөптiк</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 ферма маңындағы-</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 жайылымдық пiшен -</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 Арнаулы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тамалы, шөптi отамалы</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өп танапты соның iшiнде топырақты қорғау ауыспалы егістері..</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өптi отамалы, соның iшiнде мал азықтық көкөнiс, темекi.</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тамалылар, астықты, отамалы дақылдар, соның iшiнде –күрiш ауыспалы егістері</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опырақ қорғау ауыспалы егістері</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pPr>
      <w:r>
        <w:rPr>
          <w:rFonts w:cs="KZ Times New Roman" w:ascii="KZ Times New Roman" w:hAnsi="KZ Times New Roman"/>
          <w:color w:val="000000"/>
          <w:sz w:val="32"/>
          <w:szCs w:val="32"/>
          <w:lang w:val="kk-KZ"/>
        </w:rPr>
        <w:t>Көрсетiлген екi белгiден басқа ауыспалы егіс түрлері және танап саны бойынша да ажырат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Танаптық ауыспалы егiске барлық алаңның жартысынан көбiн техникалық дақылдарды, картопты, дәндi-дақылдарды егiп-өсiру үшiн жұмысалатын ауыспалы егiстi айтамыз.</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Жемшөптiк деп-барлық алаңның жартысынан көбiн жемшөптiк дақылдарды егiп-өсiру үшiн жұмысалатын ауыспалы егiстi айтамыз.</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Жем-шөптiк ауыспалы егiс-ферма маңындағы жайылымдық және пiшендiк болып 2 түршеге бөлiнедi.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Ферма маңындағы ауыспалы егiс мал шаруашылығына жақын орналасады және жасыл жемшөп, сүрлем, тамыр жемiс өндiру үшiн арна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айылымдық пiшендiк ауыспалы егiс шалғындық жерде орналасып, пiшендік жерге, бiр жылдық және көпжылдық шөптер өсiру үшiн арна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Арнаулы ауыспалы егiс- агротехникамен арнаулы жағдайды талап етiп, дақылдар өсiру үшiн арналған, мысалы, көкөнiс, бақша дақылдары, темекi, қара темекi, кенешөп және т.б. өсiруге арналған ауыспалы егiс. Мамандандырылған ауыл шаруашылығына жоңышқа, мақта сияқты мамандандырылған ауыспалы егiстер енгiзу көзделуде.</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0.1. Ауыспалы егістің түрлері</w:t>
      </w:r>
    </w:p>
    <w:p>
      <w:pPr>
        <w:pStyle w:val="Normal"/>
        <w:widowControl w:val="false"/>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Көптеген климаттық аймақтарда қолданылатын ауыспалы егiстер келесi түрлерге бөлiнедi: 1. дәндi сүрi жерлi, 2. астықты отамалы, 3. астықты отамалы дақылды сүрi жерлi, 4.астықты-екпе шөптi, 5.шөп танапты, 6. шөптi отамалы, 7.сидералды, 8. астықты шөптi отамалы немесе өнiмдi,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9.отамалы.</w:t>
      </w:r>
    </w:p>
    <w:p>
      <w:pPr>
        <w:pStyle w:val="Normal"/>
        <w:widowControl w:val="false"/>
        <w:ind w:firstLine="567"/>
        <w:jc w:val="both"/>
        <w:rPr/>
      </w:pPr>
      <w:r>
        <w:rPr>
          <w:rFonts w:cs="KZ Times New Roman" w:ascii="KZ Times New Roman" w:hAnsi="KZ Times New Roman"/>
          <w:color w:val="000000"/>
          <w:sz w:val="32"/>
          <w:szCs w:val="32"/>
          <w:lang w:val="kk-KZ"/>
        </w:rPr>
        <w:t>1.</w:t>
      </w:r>
      <w:r>
        <w:rPr>
          <w:rFonts w:cs="KZ Times New Roman" w:ascii="KZ Times New Roman" w:hAnsi="KZ Times New Roman"/>
          <w:i/>
          <w:color w:val="000000"/>
          <w:sz w:val="32"/>
          <w:szCs w:val="32"/>
          <w:lang w:val="kk-KZ"/>
        </w:rPr>
        <w:t>Дәндi-сүрi жерге жататындар</w:t>
      </w:r>
      <w:r>
        <w:rPr>
          <w:rFonts w:cs="KZ Times New Roman" w:ascii="KZ Times New Roman" w:hAnsi="KZ Times New Roman"/>
          <w:color w:val="000000"/>
          <w:sz w:val="32"/>
          <w:szCs w:val="32"/>
          <w:lang w:val="kk-KZ"/>
        </w:rPr>
        <w:t xml:space="preserve"> - ауыспалы егiстік, дәндi-дақылдар егiстiгi таза сүрi жермен бөлiнiп, ауыспалы егiстiң көп алаңын дәндi-дақылдар алады. Мысалы, сүрi жер, жаздық бидай, жаздық бидай, сұлы немесе арп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i сүрi жерлi ауыспалы егiс ертеде пайда болған. Ресейде олар 14-15 ғасырларда қолданған. Оңтүстiк аудандарда екi және үш танапты ауыспалы егiстер болған; сүрi жер, бидай, бидай; Солтүстiкте; сүрi жер-күздiк қара бидай-сұл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зiр дәндi сүрi жерлi ауыспалы егiстi-Солтүстiк Қазақстанның астықты құрғақшылық аудандарында және Сiбiрдiң далалы аймақтарында қолданылады. Онда отамалы және бұршақ дақылдары жайылымдық жерлердiң аз ғана бөлiгiн алады. Мұнда таза сүрi жердi ылғал сақтау және арамшөптердi жою үшiн үлкен маңыз болып таб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а-райы құрғақшылығының күшеюi салдарынан ауыспалы егiстiң таза сүрi жерлi алаңы жоғарыланған.</w:t>
      </w:r>
    </w:p>
    <w:p>
      <w:pPr>
        <w:pStyle w:val="Normal"/>
        <w:widowControl w:val="false"/>
        <w:ind w:firstLine="567"/>
        <w:jc w:val="both"/>
        <w:rPr/>
      </w:pPr>
      <w:r>
        <w:rPr>
          <w:rFonts w:cs="KZ Times New Roman" w:ascii="KZ Times New Roman" w:hAnsi="KZ Times New Roman"/>
          <w:color w:val="000000"/>
          <w:sz w:val="32"/>
          <w:szCs w:val="32"/>
          <w:lang w:val="kk-KZ"/>
        </w:rPr>
        <w:t>2.</w:t>
      </w:r>
      <w:r>
        <w:rPr>
          <w:rFonts w:cs="KZ Times New Roman" w:ascii="KZ Times New Roman" w:hAnsi="KZ Times New Roman"/>
          <w:i/>
          <w:color w:val="000000"/>
          <w:sz w:val="32"/>
          <w:szCs w:val="32"/>
          <w:lang w:val="kk-KZ"/>
        </w:rPr>
        <w:t>Астықты сүрi жерлi отамалы ауыспалы егiс</w:t>
      </w:r>
      <w:r>
        <w:rPr>
          <w:rFonts w:cs="KZ Times New Roman" w:ascii="KZ Times New Roman" w:hAnsi="KZ Times New Roman"/>
          <w:color w:val="000000"/>
          <w:sz w:val="32"/>
          <w:szCs w:val="32"/>
          <w:u w:val="single"/>
          <w:lang w:val="kk-KZ"/>
        </w:rPr>
        <w:t>,</w:t>
      </w:r>
      <w:r>
        <w:rPr>
          <w:rFonts w:cs="KZ Times New Roman" w:ascii="KZ Times New Roman" w:hAnsi="KZ Times New Roman"/>
          <w:color w:val="000000"/>
          <w:sz w:val="32"/>
          <w:szCs w:val="32"/>
          <w:lang w:val="kk-KZ"/>
        </w:rPr>
        <w:t xml:space="preserve"> дәндi-дақылдардан басқа сүрi жердi кем дегенде бiр танабы отамалы дақылдарды қосып ажырат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i-дақылдар егістік жердiң 50-70%-ын алады, ал астықтық жүгерi одан да көп жерін алады. Отамалы танапта қандай да бiр егiп -өсiрiлетiн дақылдарға байланысты, олар дәндi сүрi жерлi қызылша ауыспалы егiсi, дәндi сүрi жерлi картопты және т.б. болып бөлiн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i сүрi жерлi отамалы ауыспалы егiс-астықты, сүрi жерлi ауыспалы егiстен пайда болған. Солтүстiк Қазақстанның құрғақшылық аймақтарында олар келесi ауыспалы егiске бөлiнг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лты танапты астықты сүрi жерлi, отамалы ауыспалы егi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таза сүрi жер – 16,7%</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жүгерi – 16,6%</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Жаздық бидай</w:t>
      </w:r>
    </w:p>
    <w:p>
      <w:pPr>
        <w:pStyle w:val="Normal"/>
        <w:widowControl w:val="false"/>
        <w:ind w:firstLine="567"/>
        <w:jc w:val="both"/>
        <w:rPr/>
      </w:pPr>
      <w:r>
        <w:rPr>
          <w:rFonts w:cs="KZ Times New Roman" w:ascii="KZ Times New Roman" w:hAnsi="KZ Times New Roman"/>
          <w:color w:val="000000"/>
          <w:sz w:val="32"/>
          <w:szCs w:val="32"/>
          <w:lang w:val="kk-KZ"/>
        </w:rPr>
        <w:t>6.Арпа - 66,3% дәндi дақылдар.</w:t>
      </w:r>
    </w:p>
    <w:p>
      <w:pPr>
        <w:pStyle w:val="Normal"/>
        <w:widowControl w:val="false"/>
        <w:ind w:firstLine="567"/>
        <w:jc w:val="both"/>
        <w:rPr/>
      </w:pPr>
      <w:r>
        <w:rPr>
          <w:rFonts w:cs="KZ Times New Roman" w:ascii="KZ Times New Roman" w:hAnsi="KZ Times New Roman"/>
          <w:i/>
          <w:color w:val="000000"/>
          <w:sz w:val="32"/>
          <w:szCs w:val="32"/>
          <w:lang w:val="kk-KZ"/>
        </w:rPr>
        <w:t>3.Астықты отамалы ауыспалы егiс</w:t>
      </w:r>
      <w:r>
        <w:rPr>
          <w:rFonts w:cs="KZ Times New Roman" w:ascii="KZ Times New Roman" w:hAnsi="KZ Times New Roman"/>
          <w:color w:val="000000"/>
          <w:sz w:val="32"/>
          <w:szCs w:val="32"/>
          <w:lang w:val="kk-KZ"/>
        </w:rPr>
        <w:t>-мұнда дәндi-дақылдар егiстiгi отамалы дақылдармен үзiледi және дәндi-дақылдар ауыспалы егiстiң тең жарты алаңын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ұнда отамалы дақылдардан кейiн 1 немесе 2 жыл бойы дәндi-дақылдар егiледi. Олар дәндi-дақылдар өндiрiсiнiң ылғалды аудандарында таралған.</w:t>
      </w:r>
    </w:p>
    <w:p>
      <w:pPr>
        <w:pStyle w:val="Normal"/>
        <w:widowControl w:val="false"/>
        <w:ind w:firstLine="567"/>
        <w:jc w:val="both"/>
        <w:rPr/>
      </w:pPr>
      <w:r>
        <w:rPr>
          <w:rFonts w:cs="KZ Times New Roman" w:ascii="KZ Times New Roman" w:hAnsi="KZ Times New Roman"/>
          <w:color w:val="000000"/>
          <w:sz w:val="32"/>
          <w:szCs w:val="32"/>
          <w:lang w:val="kk-KZ"/>
        </w:rPr>
        <w:t>1.Жүгерi -25%</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Жаздық бидай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Арпа - 75% дәнді дақылдар.</w:t>
      </w:r>
    </w:p>
    <w:p>
      <w:pPr>
        <w:pStyle w:val="Normal"/>
        <w:widowControl w:val="false"/>
        <w:ind w:firstLine="567"/>
        <w:jc w:val="both"/>
        <w:rPr/>
      </w:pPr>
      <w:r>
        <w:rPr>
          <w:rFonts w:cs="KZ Times New Roman" w:ascii="KZ Times New Roman" w:hAnsi="KZ Times New Roman"/>
          <w:i/>
          <w:color w:val="000000"/>
          <w:sz w:val="32"/>
          <w:szCs w:val="32"/>
          <w:lang w:val="kk-KZ"/>
        </w:rPr>
        <w:t xml:space="preserve">4.Астық - шөп ауыспалы егiсi </w:t>
      </w:r>
      <w:r>
        <w:rPr>
          <w:rFonts w:cs="KZ Times New Roman" w:ascii="KZ Times New Roman" w:hAnsi="KZ Times New Roman"/>
          <w:color w:val="000000"/>
          <w:sz w:val="32"/>
          <w:szCs w:val="32"/>
          <w:lang w:val="kk-KZ"/>
        </w:rPr>
        <w:t>- бұл ауыспалы егiс алаңының жарты бөлiгiн астық және отамалы емес техникалық дақылдар егiстiгi алады, ал қалған бөлiгiнде көп жылдық шөп егiп-өсiрi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Ресейде астықты ауыспалы егiстер- көп жылдық бұршақ шөптесiн егiстiгiн (беде) немесе итқонақ қоспасын қосқанда жақсарған. Волоколамдық ауыспалы егiс мысал бола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сүрi жер, 2) күздiк қосымша беде + итқонақ; 3); 4) беде; 5) жаздық дәндi-дақылдар; 6) сүрi жер; 7) күздiк; 8) жаздық дәндi-дақылдар. Мұндай ауыспалы егiс шөп танапты деген атқа ие бо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стық-шөп ауыспалы егiстi қара топырақты емес жерлерде қолданады. Мұнда отамалы дақылдар жайылымдық жердiң бiраз бөлiгiн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бос емес сүрi жер, 2) күздiк, 3) жаздық дәндi дақылдар, 4-5) көпжылдық шөптер, 6) күздiк, 7) жаздық дәндi-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ab/>
        <w:t>Солтүстiк Қазақстанда астық шөп ауыспалы егiсiне жататындар:</w:t>
      </w:r>
    </w:p>
    <w:p>
      <w:pPr>
        <w:pStyle w:val="Normal"/>
        <w:widowControl w:val="false"/>
        <w:ind w:firstLine="567"/>
        <w:jc w:val="both"/>
        <w:rPr/>
      </w:pPr>
      <w:r>
        <w:rPr>
          <w:rFonts w:cs="KZ Times New Roman" w:ascii="KZ Times New Roman" w:hAnsi="KZ Times New Roman"/>
          <w:color w:val="000000"/>
          <w:sz w:val="32"/>
          <w:szCs w:val="32"/>
          <w:lang w:val="kk-KZ"/>
        </w:rPr>
        <w:t xml:space="preserve">1)1ж. эспарцет, 2) 2ж эспарцет, 3) жаздық бидай, 4) жаздық бидай,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арпа+эспарцет; 2) эспарцет-1; 2) эспарцет-2; 3) жаздық бидай, 4) жаздық бидай; 5) жүгерi; 6) арпа + эспарцет.</w:t>
      </w:r>
    </w:p>
    <w:p>
      <w:pPr>
        <w:pStyle w:val="Normal"/>
        <w:widowControl w:val="false"/>
        <w:ind w:firstLine="567"/>
        <w:jc w:val="both"/>
        <w:rPr/>
      </w:pPr>
      <w:r>
        <w:rPr>
          <w:rFonts w:cs="KZ Times New Roman" w:ascii="KZ Times New Roman" w:hAnsi="KZ Times New Roman"/>
          <w:color w:val="000000"/>
          <w:sz w:val="32"/>
          <w:szCs w:val="32"/>
          <w:lang w:val="kk-KZ"/>
        </w:rPr>
        <w:t>5.</w:t>
      </w:r>
      <w:r>
        <w:rPr>
          <w:rFonts w:cs="KZ Times New Roman" w:ascii="KZ Times New Roman" w:hAnsi="KZ Times New Roman"/>
          <w:i/>
          <w:color w:val="000000"/>
          <w:sz w:val="32"/>
          <w:szCs w:val="32"/>
          <w:lang w:val="kk-KZ"/>
        </w:rPr>
        <w:t>Шөп танапты ауыспалы егiс дегенiмiз</w:t>
      </w:r>
      <w:r>
        <w:rPr>
          <w:rFonts w:cs="KZ Times New Roman" w:ascii="KZ Times New Roman" w:hAnsi="KZ Times New Roman"/>
          <w:color w:val="000000"/>
          <w:sz w:val="32"/>
          <w:szCs w:val="32"/>
          <w:lang w:val="kk-KZ"/>
        </w:rPr>
        <w:t xml:space="preserve"> - ауыспалы егiс алаңының тең жарты бөлiгi көпжылдық шөптерге берiлген. Оның қалған бөлiгiне, бiр жылдық дақылдар беріледі (дәндi-дақылдар, бiр жылдық шөптер және т.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1-4)көпжылдық шөптер; 5) дәндi дақылдар; 6) бiр жылдық шөптер;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 астық+көпжылдық шөптер.</w:t>
      </w:r>
    </w:p>
    <w:p>
      <w:pPr>
        <w:pStyle w:val="Normal"/>
        <w:widowControl w:val="false"/>
        <w:ind w:firstLine="567"/>
        <w:jc w:val="both"/>
        <w:rPr/>
      </w:pPr>
      <w:r>
        <w:rPr>
          <w:rFonts w:cs="KZ Times New Roman" w:ascii="KZ Times New Roman" w:hAnsi="KZ Times New Roman"/>
          <w:color w:val="000000"/>
          <w:sz w:val="32"/>
          <w:szCs w:val="32"/>
          <w:lang w:val="kk-KZ"/>
        </w:rPr>
        <w:t>6.</w:t>
      </w:r>
      <w:r>
        <w:rPr>
          <w:rFonts w:cs="KZ Times New Roman" w:ascii="KZ Times New Roman" w:hAnsi="KZ Times New Roman"/>
          <w:i/>
          <w:color w:val="000000"/>
          <w:sz w:val="32"/>
          <w:szCs w:val="32"/>
          <w:lang w:val="kk-KZ"/>
        </w:rPr>
        <w:t>Шөптi отамалы ауыспалы егiс</w:t>
      </w:r>
      <w:r>
        <w:rPr>
          <w:rFonts w:cs="KZ Times New Roman" w:ascii="KZ Times New Roman" w:hAnsi="KZ Times New Roman"/>
          <w:color w:val="000000"/>
          <w:sz w:val="32"/>
          <w:szCs w:val="32"/>
          <w:lang w:val="kk-KZ"/>
        </w:rPr>
        <w:t>-отамалы дақылдар егiп өсiруде ауыспалы егiс танабының екi немесе одан да көп бөлiгiн көпжылдық шөптер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3) көпжылдық шөптер; 4) күздiк; 5) жүгерi (дәндi бұршақ)</w:t>
      </w:r>
    </w:p>
    <w:p>
      <w:pPr>
        <w:pStyle w:val="Normal"/>
        <w:widowControl w:val="false"/>
        <w:ind w:firstLine="567"/>
        <w:jc w:val="both"/>
        <w:rPr/>
      </w:pPr>
      <w:r>
        <w:rPr>
          <w:rFonts w:cs="KZ Times New Roman" w:ascii="KZ Times New Roman" w:hAnsi="KZ Times New Roman"/>
          <w:color w:val="000000"/>
          <w:sz w:val="32"/>
          <w:szCs w:val="32"/>
          <w:lang w:val="kk-KZ"/>
        </w:rPr>
        <w:t>7.</w:t>
      </w:r>
      <w:r>
        <w:rPr>
          <w:rFonts w:cs="KZ Times New Roman" w:ascii="KZ Times New Roman" w:hAnsi="KZ Times New Roman"/>
          <w:i/>
          <w:color w:val="000000"/>
          <w:sz w:val="32"/>
          <w:szCs w:val="32"/>
          <w:lang w:val="kk-KZ"/>
        </w:rPr>
        <w:t>Сидералды ауыспалы егiс</w:t>
      </w:r>
      <w:r>
        <w:rPr>
          <w:rFonts w:cs="KZ Times New Roman" w:ascii="KZ Times New Roman" w:hAnsi="KZ Times New Roman"/>
          <w:color w:val="000000"/>
          <w:sz w:val="32"/>
          <w:szCs w:val="32"/>
          <w:lang w:val="kk-KZ"/>
        </w:rPr>
        <w:t>- құмды және құмдауыт топырақта орналасқан. Мұнда бiр немесе бiрнеше танапты сидералды дақылдар алады. (бөрi бұршақ, түйе жоңыщқа және т.б.) бұлар жасыл тыңайтқышпен егiп-өсiрiледi. (сидералды сүрi жер). 1) бөрi бұршақ (сидератқа); 2) күздiк қара бидай; 3)картоп; 4)дәндi-дақылмен көк балаусаға бөрi бұршақ; 5) күздiк қара бидай және картоп; 6) сұлы.</w:t>
      </w:r>
    </w:p>
    <w:p>
      <w:pPr>
        <w:pStyle w:val="Normal"/>
        <w:widowControl w:val="false"/>
        <w:ind w:firstLine="567"/>
        <w:jc w:val="both"/>
        <w:rPr/>
      </w:pPr>
      <w:r>
        <w:rPr>
          <w:rFonts w:cs="KZ Times New Roman" w:ascii="KZ Times New Roman" w:hAnsi="KZ Times New Roman"/>
          <w:color w:val="000000"/>
          <w:sz w:val="32"/>
          <w:szCs w:val="32"/>
          <w:lang w:val="kk-KZ"/>
        </w:rPr>
        <w:t>8.</w:t>
      </w:r>
      <w:r>
        <w:rPr>
          <w:rFonts w:cs="KZ Times New Roman" w:ascii="KZ Times New Roman" w:hAnsi="KZ Times New Roman"/>
          <w:i/>
          <w:color w:val="000000"/>
          <w:sz w:val="32"/>
          <w:szCs w:val="32"/>
          <w:lang w:val="kk-KZ"/>
        </w:rPr>
        <w:t>Астықты шөп отамалы ауыспалы егiсi</w:t>
      </w:r>
      <w:r>
        <w:rPr>
          <w:rFonts w:cs="KZ Times New Roman" w:ascii="KZ Times New Roman" w:hAnsi="KZ Times New Roman"/>
          <w:color w:val="000000"/>
          <w:sz w:val="32"/>
          <w:szCs w:val="32"/>
          <w:lang w:val="kk-KZ"/>
        </w:rPr>
        <w:t>- егер ұрық алмастыру болғанда дәндi дақылдардан кейiн себiледi, ал екiншiсiнде отамалы және бұршақты өсiмдiктер егiп-өсiрiледi. Классикалық ұрық алмастыру ауыспалы егiсiнде, дәндi дақылдардан 50% себiлді, отамалы және бұршақтан 25%.</w:t>
      </w:r>
    </w:p>
    <w:p>
      <w:pPr>
        <w:pStyle w:val="Normal"/>
        <w:widowControl w:val="false"/>
        <w:ind w:firstLine="567"/>
        <w:jc w:val="both"/>
        <w:rPr/>
      </w:pPr>
      <w:r>
        <w:rPr>
          <w:rFonts w:cs="KZ Times New Roman" w:ascii="KZ Times New Roman" w:hAnsi="KZ Times New Roman"/>
          <w:color w:val="000000"/>
          <w:sz w:val="32"/>
          <w:szCs w:val="32"/>
          <w:lang w:val="kk-KZ"/>
        </w:rPr>
        <w:t xml:space="preserve">1)беде, 2) күздік бидай, 3) шалқан, 4) арпа </w:t>
      </w:r>
      <w:r>
        <w:rPr>
          <w:rFonts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kk-KZ"/>
        </w:rPr>
        <w:t>беде. Мұндай дақылдардың қатынасын ұрық алмастыру (плодосмен) принципi жүзеге асырады, яғни әртүрлi биологиялық топқа жататын өсiмдiктер қатараралықта бiрiнен соң бiрi қайталан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в); 1)бұршақ; 2)дәндi-дақылдар; 3)отамалылар; 4)бұршақбас; 5)дәндi-дақылдар; отамалыл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в) 1-2) отамалы; 3) дәндi-дақылдар; 4) астық+ шөп; 5-6) көп жылдық шөптер; 7-8)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ұндай қатараралықтар қосарланған ұрық алмастыру деген атқа ие болған. (ФРГ) профессоры Кенике Галленiң тәжiрбиелерiнде өсiмдiктiң жұмыр құрт ауруы (нематод) және тамыр шiрiгi ауруларымен күресудi жақсы қамтамасыз ететiнi анықта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Ұрық алмастыру ауыспалы егiсiнің азғана топырақ қорғау қабілетi бар, сондықтан эрозияға қарсы қосымша құралдар қажет етедi.</w:t>
      </w:r>
    </w:p>
    <w:p>
      <w:pPr>
        <w:pStyle w:val="Normal"/>
        <w:widowControl w:val="false"/>
        <w:ind w:firstLine="567"/>
        <w:jc w:val="both"/>
        <w:rPr/>
      </w:pPr>
      <w:r>
        <w:rPr>
          <w:rFonts w:cs="KZ Times New Roman" w:ascii="KZ Times New Roman" w:hAnsi="KZ Times New Roman"/>
          <w:color w:val="000000"/>
          <w:sz w:val="32"/>
          <w:szCs w:val="32"/>
          <w:lang w:val="kk-KZ"/>
        </w:rPr>
        <w:t>9.</w:t>
      </w:r>
      <w:r>
        <w:rPr>
          <w:rFonts w:cs="KZ Times New Roman" w:ascii="KZ Times New Roman" w:hAnsi="KZ Times New Roman"/>
          <w:i/>
          <w:color w:val="000000"/>
          <w:sz w:val="32"/>
          <w:szCs w:val="32"/>
          <w:lang w:val="kk-KZ"/>
        </w:rPr>
        <w:t>Отамалы ауыспалы егiс</w:t>
      </w:r>
      <w:r>
        <w:rPr>
          <w:rFonts w:cs="KZ Times New Roman" w:ascii="KZ Times New Roman" w:hAnsi="KZ Times New Roman"/>
          <w:color w:val="000000"/>
          <w:sz w:val="32"/>
          <w:szCs w:val="32"/>
          <w:lang w:val="kk-KZ"/>
        </w:rPr>
        <w:t>- ауыспалы егiстiң жарты алаңы отамалылармен, ал қалған алаңы басқа бiржылдық дақылдарда орналасқан. (бiр жылдық шөптер, жүгерi, жүгерi, жаздық бидай, күнбағы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жүгерi; 2)күнбағыс; 3)бұршақ; 4) күздiк бидай; 5) қант қызылшасы; 6) жүгерi; 7) сүрлемдiк жүгерi; 8) жаздық бидай; 9) қант қызылшасы; 10) күздiк арпа.</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0.2. Танаптық ауыспалы егiс</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Ауыспалы егiстер звенолар түрiнде ұсынылған. Звено дегенiмiз- ауыспалы егiс бөлігi. Ауыспалы егiстiң екi-үш дақылдан немесе сүрi жерден және үш дақылға дейiн тұратын бөлiг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Звено жақсы алғы егiстен баст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Ауыспалы егiстiң сүрi жерлi звеносы (буын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сүрi жер, күздi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сүрi жер, жазд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сүрi жер, күздiк,күздi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сүрi жер, жаздық, жазд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сүрi жер, күздiк,жазд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стықты сүрi жерлi ауыспалы егiс бiр буыннан (звено) тұрады (сүрi жер, жаздық бидай, жаздық бидай, жаздық бидай,арп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 звеносы көптеген ауыспалы егiстердiң құрамына кiредi: астықты сүрi жер, танаптық шөп сүрi жер, отамалы және т.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Ауыспалы егiстiң отамалы буыны (звено)</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Отамалы, күздi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Отамалы, жаздық дәндi-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Отамалы, дәндi бұрша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Отамалы, күздiк,жаздық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Отамалы, жаздық дәндi дақылдар, жаздық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Отамалы, дәндi бұршақ, жаздық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Отамалы, күздiк, дәндi бұрша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8.Отамалы, отамал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9.Отамалы, отамалы, отамалы.</w:t>
      </w:r>
    </w:p>
    <w:p>
      <w:pPr>
        <w:pStyle w:val="Normal"/>
        <w:widowControl w:val="false"/>
        <w:ind w:firstLine="567"/>
        <w:jc w:val="both"/>
        <w:rPr/>
      </w:pPr>
      <w:r>
        <w:rPr>
          <w:rFonts w:cs="KZ Times New Roman" w:ascii="KZ Times New Roman" w:hAnsi="KZ Times New Roman"/>
          <w:color w:val="000000"/>
          <w:sz w:val="32"/>
          <w:szCs w:val="32"/>
          <w:lang w:val="kk-KZ"/>
        </w:rPr>
        <w:t>Отамалы звенолар келесi ауыспалы егiске кiредi, отамалы, астықты отамалы, отамалы, шөптi-отамалы, отамалы шөптi, шөп танаптық отамалы, сүрi жерлi отамалы және т.б. Мысалы; а) сүрi жерлi және отамалы звено, отамалы ауыспалы егiс бередi. 1) сүрi жер, 2) күздiк қара бидай, 3) жүгерi, 4) жаздық бидай. б) отамалы және дәндi бұршақ звеносы – дәндi отамалы ауыспалы егiс. 1) картоп, 2) жаздық бидай, 3) жаздық бидай, 4) бұршақ, 5) арпа. в) отамалы және шөптi-отамалы шөп ауыспалы ег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шөп танапты және отамалы звено-шөп танапты- отамалы ауыспалы егi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жүгерi, 2) сүрлемдiк жүгерi+күнбағыс+еркекшөп+эспарцет, 3-7) көпжылдық шөп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 және отамалы звенолардың байланыстырылуы ауыспалы егiстiң әртүрлi сызбасын бередi.</w:t>
      </w:r>
    </w:p>
    <w:p>
      <w:pPr>
        <w:pStyle w:val="Normal"/>
        <w:widowControl w:val="false"/>
        <w:ind w:firstLine="567"/>
        <w:jc w:val="both"/>
        <w:rPr/>
      </w:pPr>
      <w:r>
        <w:rPr>
          <w:rFonts w:cs="KZ Times New Roman" w:ascii="KZ Times New Roman" w:hAnsi="KZ Times New Roman"/>
          <w:color w:val="000000"/>
          <w:sz w:val="32"/>
          <w:szCs w:val="32"/>
          <w:lang w:val="kk-KZ"/>
        </w:rPr>
        <w:t>Бiрiншi 1)сүрi жер; 2)дәндi-дақылдар; 3)отамалы; 4)дәндi-дақылдар.</w:t>
      </w:r>
    </w:p>
    <w:p>
      <w:pPr>
        <w:pStyle w:val="Normal"/>
        <w:widowControl w:val="false"/>
        <w:ind w:firstLine="567"/>
        <w:jc w:val="both"/>
        <w:rPr/>
      </w:pPr>
      <w:r>
        <w:rPr>
          <w:rFonts w:cs="KZ Times New Roman" w:ascii="KZ Times New Roman" w:hAnsi="KZ Times New Roman"/>
          <w:color w:val="000000"/>
          <w:sz w:val="32"/>
          <w:szCs w:val="32"/>
          <w:lang w:val="kk-KZ"/>
        </w:rPr>
        <w:t>Екiншi 1)сүрi жер; 2)дәндi-дақылдар; 3)дәндi-дақылдар; 4)отамалы; 5) дәндi-дақылдар.</w:t>
      </w:r>
    </w:p>
    <w:p>
      <w:pPr>
        <w:pStyle w:val="Normal"/>
        <w:widowControl w:val="false"/>
        <w:ind w:firstLine="567"/>
        <w:jc w:val="both"/>
        <w:rPr/>
      </w:pPr>
      <w:r>
        <w:rPr>
          <w:rFonts w:cs="KZ Times New Roman" w:ascii="KZ Times New Roman" w:hAnsi="KZ Times New Roman"/>
          <w:color w:val="000000"/>
          <w:sz w:val="32"/>
          <w:szCs w:val="32"/>
          <w:lang w:val="kk-KZ"/>
        </w:rPr>
        <w:t>Үшiншi 1)сүрi жер; 2)дәндi дақылдар;;3) дәндi дақылдар; 4)отамалы; 5) дәндi дақылдар; 6)дәндi дақылдар.</w:t>
      </w:r>
    </w:p>
    <w:p>
      <w:pPr>
        <w:pStyle w:val="Normal"/>
        <w:widowControl w:val="false"/>
        <w:ind w:firstLine="567"/>
        <w:jc w:val="both"/>
        <w:rPr/>
      </w:pPr>
      <w:r>
        <w:rPr>
          <w:rFonts w:cs="KZ Times New Roman" w:ascii="KZ Times New Roman" w:hAnsi="KZ Times New Roman"/>
          <w:color w:val="000000"/>
          <w:sz w:val="32"/>
          <w:szCs w:val="32"/>
          <w:lang w:val="kk-KZ"/>
        </w:rPr>
        <w:t>Бiрiншi; ауыспалы егiсте дәндi дақылдар 50%</w:t>
      </w:r>
    </w:p>
    <w:p>
      <w:pPr>
        <w:pStyle w:val="Normal"/>
        <w:widowControl w:val="false"/>
        <w:ind w:firstLine="567"/>
        <w:jc w:val="both"/>
        <w:rPr/>
      </w:pPr>
      <w:r>
        <w:rPr>
          <w:rFonts w:cs="KZ Times New Roman" w:ascii="KZ Times New Roman" w:hAnsi="KZ Times New Roman"/>
          <w:color w:val="000000"/>
          <w:sz w:val="32"/>
          <w:szCs w:val="32"/>
          <w:lang w:val="kk-KZ"/>
        </w:rPr>
        <w:t>Екiншi; ауыспалы егiсте дәндi дақылдар 60%</w:t>
      </w:r>
    </w:p>
    <w:p>
      <w:pPr>
        <w:pStyle w:val="Normal"/>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Үшiншi, ауыспалы егiсте дәндi дақылдар 66,7%</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sz w:val="32"/>
          <w:szCs w:val="32"/>
        </w:rPr>
        <w:t>Ауыспалы егiстiң шөпті звеносы</w:t>
      </w:r>
      <w:r>
        <w:rPr>
          <w:rFonts w:cs="KZ Times New Roman" w:ascii="KZ Times New Roman" w:hAnsi="KZ Times New Roman"/>
          <w:sz w:val="32"/>
          <w:szCs w:val="32"/>
        </w:rPr>
        <w:t>.</w:t>
      </w:r>
    </w:p>
    <w:p>
      <w:pPr>
        <w:pStyle w:val="Normal"/>
        <w:widowControl w:val="false"/>
        <w:ind w:firstLine="567"/>
        <w:jc w:val="both"/>
        <w:rPr/>
      </w:pPr>
      <w:r>
        <w:rPr>
          <w:rFonts w:cs="KZ Times New Roman" w:ascii="KZ Times New Roman" w:hAnsi="KZ Times New Roman"/>
          <w:color w:val="000000"/>
          <w:sz w:val="32"/>
          <w:szCs w:val="32"/>
          <w:lang w:val="kk-KZ"/>
        </w:rPr>
        <w:t>1.бір жыл пайдаланған көпжылдық шөптер, күздi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бір жыл пайдаланған көпжылдық шөптер, күздiк, жазд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бір жыл пайдаланған көпжылдық шөптер, жаздық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4.бір жыл пайдаланған көпжылдық шөптер, жаздық дәндi дақылдар,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бір жыл пайдаланған көпжылдық шөптер,отамал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бір жылдық көпжылдық бұршақ шөп, отамалы, жаздық дәндi дақылдар.</w:t>
      </w:r>
    </w:p>
    <w:p>
      <w:pPr>
        <w:pStyle w:val="Normal"/>
        <w:widowControl w:val="false"/>
        <w:ind w:firstLine="567"/>
        <w:jc w:val="both"/>
        <w:rPr/>
      </w:pPr>
      <w:r>
        <w:rPr>
          <w:rFonts w:cs="KZ Times New Roman" w:ascii="KZ Times New Roman" w:hAnsi="KZ Times New Roman"/>
          <w:color w:val="000000"/>
          <w:sz w:val="32"/>
          <w:szCs w:val="32"/>
          <w:lang w:val="kk-KZ"/>
        </w:rPr>
        <w:t>Шөп звенолары сүрi жерлi,отамалы, дәндi бұршақты және тағы сол сияқты звенолардан құрастырылады және әртүрлi ауыспалы егiс енедi. Сүрi жер звеносын бiрiктiргенде –сүрi жер, күздiк, жаздық бидай, шөптің звеносымен -1 шi және 2-шi жылы қолданған түйежоңышқа, жаздық бидай жаздық бидай туады, сүрi жер шөпті ауыспалы егiс - сүрi жер, күздiк қара бидай, жаздық бидай (арпа) 1 жылдық түйежоңышқа егiсi, 2 жылдық түйежоңышқа, жаздық бидай, 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өп танапты – звеносынан пайда болуы бар ауыспалы егістер. Отамалы шөпті-бір жылдық жоңышқа, 2 жылдық жоңышқа, мақта, мақта+жоңышқа егісімен. Шөптi отамалы –1-4 жылдық жоңышқа, жүгерi, жүгерi + жоңышқа. Шөптi астықты6 1-4 жылдық жоңышқа, жаздық бидай, жаздық бидай+ жоңышқа.</w:t>
      </w:r>
    </w:p>
    <w:p>
      <w:pPr>
        <w:pStyle w:val="Normal"/>
        <w:widowControl w:val="false"/>
        <w:ind w:firstLine="567"/>
        <w:jc w:val="both"/>
        <w:rPr/>
      </w:pPr>
      <w:r>
        <w:rPr>
          <w:rFonts w:cs="KZ Times New Roman" w:ascii="KZ Times New Roman" w:hAnsi="KZ Times New Roman"/>
          <w:i/>
          <w:color w:val="000000"/>
          <w:sz w:val="32"/>
          <w:szCs w:val="32"/>
          <w:lang w:val="kk-KZ"/>
        </w:rPr>
        <w:t>Ауыспалы егiстiң шөп танапты звеносы</w:t>
      </w:r>
      <w:r>
        <w:rPr>
          <w:rFonts w:cs="KZ Times New Roman" w:ascii="KZ Times New Roman" w:hAnsi="KZ Times New Roman"/>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өп танапты звеноның негiзiнде көпжылдық шөптердiң астықты бұршақ тұқымдасының қоспасы. Бұл алғы егiс шөптi танапқа жол бередi. Шөп танапты алқап шөп танапты звенолардың негiзiн салушы болып табылады. Егер шөп танапты звено бұршақ астық тұқымдас қоспасы 1-шi жылы қолданылған көпжылдық шөптер болса, бұршақ астық тұқымдас қоспасы 2 жылдық, жаздық бидай, жаздық бидай-сүрi жермен қосылған –сүрi жер, күздiк, жаздық дәндi дақылдар болады, сүрi жерлi шөп танапты ауыспалы егiс; 1-2 жылдық бұршақ астық тұқымдас қоспа, жаздық бидай, жаздық бидай, сүрi жер, күздiк қара бидай, жаздық бидай + шөп егiстiг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өптi және шөп танапты алқаптардан кейiн дәндi бұршақ дақылдары егiлмейдi және сүрi жер сақталмайды. Шөп танапты звено дәндi бұршақ дақылдарымен қосылғанда –1-2 жылдық көпжылдық шөптер, жаздық бидай, жаздық бидай, бұршақ, жаздық бидай+ шөп егiстiгi. Бұл ауыспалы егiстiң түрiн дәндi бұршақ шөп танапты деп атайды. Шөптi және шөп танапты ауыспалы егiс 2-3 және одан да көп звенолардан құр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Ауыспалы егiстiң дәндi бұршақ қоспалар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дәндi бұршақ, жаздық 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 дәндi бұршақ, күздiк дәндi дақылдар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дәндi бұршақ, отамал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Сүрi жер звеносымен бiрiктiргенде көп ауыспалы егiстер құрылады. Сүрi жер звеносы –сүрi жер, күздiк және дәндi бұршақ, арпа-астықты сүрi жерлi ауыспалы егiс құры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 күздiк қарабидай, бұршақ, арп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 күздiк бидай, жаздық бидай, бұршақ, сұлы.</w:t>
      </w:r>
    </w:p>
    <w:p>
      <w:pPr>
        <w:pStyle w:val="Normal"/>
        <w:widowControl w:val="false"/>
        <w:ind w:firstLine="567"/>
        <w:jc w:val="both"/>
        <w:rPr/>
      </w:pPr>
      <w:r>
        <w:rPr>
          <w:rFonts w:cs="KZ Times New Roman" w:ascii="KZ Times New Roman" w:hAnsi="KZ Times New Roman"/>
          <w:color w:val="000000"/>
          <w:sz w:val="32"/>
          <w:szCs w:val="32"/>
          <w:lang w:val="kk-KZ"/>
        </w:rPr>
        <w:t>Отамалы звено-отамалы, жаздық дәндi дақылдар, жаздық дәндi дақылдар және дәндi бұршақ –бұршақ, жаздық бидай- астықты отамалы ауыспалы егiс құрылады; жүгерi, жаздық бидай, жаздық бидай, бұршақ, жаздық бидай. Дәндi бұршақ звеносына кіреді- шөптi сүрi жерлі, сүрi жер шөп танапты, отамалы және басқа ауыспалы егiск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сүрi жер, күздiк қара бидай, арпа беде егiсiмен, бір жылдық беде, күздiк қара бидай, бұршақ, арпа. 2. Сүрi жер, күздiк қара бидай, арпа астық бұршақ қоспасы, 1 жылдық, 2 жылдық шөптер, жаздық бидай, жаздық бидай, бұршақ, жаздық бидай 3.жүгерi, жүгерi, бұршақ, картоп.</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Сидералды звено</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сидералды сүрi жер, күздiк қара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сидералды сүрi жер, күздiк қара бидай,жаздық бидай</w:t>
        <w:tab/>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сидералды сүрi жер, 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сидералды сүрi жер, жаздық бидай, жаздық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Тыс танап ауыспалы ег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алпы қатараралықтан уақытша шығарылған танапты тыс танап дейдi. Көбінесе тыс танаптарда жоңышқаны және басқа да көпжылдық шөптер олардың қоспасы егiп, өсiрiледi. Жүгерi егiстiгiнiң осылай қайталануы қолданылады. Тыс танап ауыспалы егiсiнiң екi айналымы бар; толық және толық емес: Толық айналымының қайталанатын бөлiгi. 6 танапты ауыспалы егiс: 1) сүрi жер, 2-4) дәндi дақылдар, 5) отамалы, 6) жоңышқа. Барлық 6 танапты алты жылдық айналымды жүзеге асыру үшiн бiрiншi жылы қолданылған жоңышқа танабын жыл сайын тырмалау, жоңышқаны басқа танапқа себу қажет. Бұл айналымдық емес , өйткенi жоңышқа 2-3 –шi жылы қолданылғанда максималды өнiм бередi. Жыл сайын тырмалау мұндай шөптер алу мүмкiндiгiне кедергi жасайды.Сонымен қатар жоңышқа тұқымының шығыны жоғарлайды.</w:t>
      </w:r>
    </w:p>
    <w:p>
      <w:pPr>
        <w:pStyle w:val="Normal"/>
        <w:widowControl w:val="false"/>
        <w:ind w:firstLine="567"/>
        <w:jc w:val="both"/>
        <w:rPr/>
      </w:pPr>
      <w:r>
        <w:rPr>
          <w:rFonts w:cs="KZ Times New Roman" w:ascii="KZ Times New Roman" w:hAnsi="KZ Times New Roman"/>
          <w:color w:val="000000"/>
          <w:sz w:val="32"/>
          <w:szCs w:val="32"/>
          <w:lang w:val="kk-KZ"/>
        </w:rPr>
        <w:t>Жоңышқаны тыс танапты ауыспалы егiске енгiзу бiрiншi танаптан кейiнгi алаңға шек қоюға және сол уақытта оны бiрнеше жыл қолдануға мүмкiндiк бередi. Егер ауыспалы егiс танабының санына тең болатын жоңышқаны пайдалану мерзiмi 6 жыл болып белгiленген, сонда ауыспалы егiстiң толық айналымы 36 жыл. Ол 5 жылдық жоңышқасыз айналымнан құрылады: 1) сүрi жер, 2,3) дәндi дақылдар; 4)отамалылар; 5)дәндi дақылдар және бiр 11 жылдық айналымнан жоңышқаны 6 жыл пайдалануымен: 1) сүрi жер, 2) дәндi дақылдар жоңышқа егiсiмен, 3-8) жоңышқа, 9) дәндi дақылдар, 10) отамалылар, 11) дәндi дақылдар. Жоңышқа бар танап ауыспалы егiстен бiр айналымнан шығарылады. 6 жылдан кейiн жоңышқа танабы өңделеді, ал орнына ауыспалы егiстен өткен жылы жоңышқа егiлген танапты шығарады. Оны да 6 жылда бiр рет сүрi жерден кейiнгi дәндi дақылдардан кейiн себ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pPr>
      <w:r>
        <w:rPr>
          <w:rFonts w:cs="KZ Times New Roman" w:ascii="KZ Times New Roman" w:hAnsi="KZ Times New Roman"/>
          <w:b/>
          <w:color w:val="000000"/>
          <w:sz w:val="36"/>
          <w:szCs w:val="36"/>
          <w:lang w:val="kk-KZ"/>
        </w:rPr>
        <w:t>10.3. Жемшөптiк ауыспалы егiс</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мшөптiк ауыспалы егiсі ферма маңындағы және пiшен жайылымдық болып 2 түрге бөлiнедi. Ферма маңындағыларға мыналар жатады: 1.шөптi отамалы, астық шөптi отамалылар, астықты отамалылар, 2.отамалылар, 3.шөптанапты.</w:t>
      </w:r>
    </w:p>
    <w:p>
      <w:pPr>
        <w:pStyle w:val="Normal"/>
        <w:widowControl w:val="false"/>
        <w:ind w:firstLine="567"/>
        <w:jc w:val="both"/>
        <w:rPr/>
      </w:pPr>
      <w:r>
        <w:rPr>
          <w:rFonts w:cs="KZ Times New Roman" w:ascii="KZ Times New Roman" w:hAnsi="KZ Times New Roman"/>
          <w:color w:val="000000"/>
          <w:sz w:val="32"/>
          <w:szCs w:val="32"/>
          <w:lang w:val="kk-KZ"/>
        </w:rPr>
        <w:t>Шөптi отамалылардан дақылдардың екi тобын егiп өсiредi- көпжылдық және бiр жылдық шөптер, егiстiк жердiң 50%-ын алады. Отамалылардан-сүрлем, тамыр жемiстер, картоп және т.б.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Отамалы ауыспалы егiстерде- отамалы дақылдардан егiстiктiң аз бөлiгiн ғана алады, барлық егіске 2 жылдың аралығында себедi. Пiшендi жайылымдықта ауыспалы егiстiң екi кезеңi бар; егiстiк және шалғындық. Егiстiк - 2 жылдан 4 жылға дейiн, шалғындық –7 жылға дейi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мшөптi ауыспалы егiсте бөлек дақылдарды қайта егу мүмкiндiгiн қолданған қажет. Жемшөптiк дақылдарды сол бiр жердегi танапта қайталанып егiлуi қатынасы бойынша үш топқа бөлiнедi</w:t>
      </w:r>
    </w:p>
    <w:p>
      <w:pPr>
        <w:pStyle w:val="Normal"/>
        <w:widowControl w:val="false"/>
        <w:ind w:firstLine="567"/>
        <w:jc w:val="both"/>
        <w:rPr/>
      </w:pPr>
      <w:r>
        <w:rPr>
          <w:rFonts w:cs="KZ Times New Roman" w:ascii="KZ Times New Roman" w:hAnsi="KZ Times New Roman"/>
          <w:color w:val="000000"/>
          <w:sz w:val="32"/>
          <w:szCs w:val="32"/>
          <w:lang w:val="kk-KZ"/>
        </w:rPr>
        <w:t xml:space="preserve">Дақылдардың </w:t>
      </w:r>
      <w:r>
        <w:rPr>
          <w:rFonts w:cs="KZ Times New Roman" w:ascii="KZ Times New Roman" w:hAnsi="KZ Times New Roman"/>
          <w:i/>
          <w:color w:val="000000"/>
          <w:sz w:val="32"/>
          <w:szCs w:val="32"/>
          <w:lang w:val="kk-KZ"/>
        </w:rPr>
        <w:t>бiрiншi тобы</w:t>
      </w:r>
      <w:r>
        <w:rPr>
          <w:rFonts w:cs="KZ Times New Roman" w:ascii="KZ Times New Roman" w:hAnsi="KZ Times New Roman"/>
          <w:color w:val="000000"/>
          <w:sz w:val="32"/>
          <w:szCs w:val="32"/>
          <w:lang w:val="kk-KZ"/>
        </w:rPr>
        <w:t>-агротехника деңгейi жоғары болғанда қайталанатын егiстi жүгерi 7-9 жыл аралығында, мал азықтық қызылша – 3 жылға дейiн, картоп және күздiк қара бидай – 2 жыл аралығында болады.</w:t>
      </w:r>
    </w:p>
    <w:p>
      <w:pPr>
        <w:pStyle w:val="Normal"/>
        <w:widowControl w:val="false"/>
        <w:ind w:firstLine="567"/>
        <w:jc w:val="both"/>
        <w:rPr/>
      </w:pPr>
      <w:r>
        <w:rPr>
          <w:rFonts w:cs="KZ Times New Roman" w:ascii="KZ Times New Roman" w:hAnsi="KZ Times New Roman"/>
          <w:color w:val="000000"/>
          <w:sz w:val="32"/>
          <w:szCs w:val="32"/>
          <w:lang w:val="kk-KZ"/>
        </w:rPr>
        <w:t xml:space="preserve">Дақылдардың </w:t>
      </w:r>
      <w:r>
        <w:rPr>
          <w:rFonts w:cs="KZ Times New Roman" w:ascii="KZ Times New Roman" w:hAnsi="KZ Times New Roman"/>
          <w:i/>
          <w:color w:val="000000"/>
          <w:sz w:val="32"/>
          <w:szCs w:val="32"/>
          <w:lang w:val="kk-KZ"/>
        </w:rPr>
        <w:t>екінші тобы</w:t>
      </w:r>
      <w:r>
        <w:rPr>
          <w:rFonts w:cs="KZ Times New Roman" w:ascii="KZ Times New Roman" w:hAnsi="KZ Times New Roman"/>
          <w:color w:val="000000"/>
          <w:sz w:val="32"/>
          <w:szCs w:val="32"/>
          <w:lang w:val="kk-KZ"/>
        </w:rPr>
        <w:t xml:space="preserve"> 1-3 жыл аралығында ауыспалы егiсте бiр танапқа қайта егiлетiндер: көпжылдық астық тұқымдас шөптер, жоңышқа (үзiлiс шартында барлық егiп-өсiру отамалы дақылдар егiстiгiнiң есебiнен) бөрi бұршақ, бұршақ, арпа, сұлы, жаздық және күздiк сиыр жоңышқа, мал азықтық қырыққабаттың түйiн ауруымен ауырғанда.</w:t>
      </w:r>
    </w:p>
    <w:p>
      <w:pPr>
        <w:pStyle w:val="Normal"/>
        <w:widowControl w:val="false"/>
        <w:ind w:firstLine="567"/>
        <w:jc w:val="both"/>
        <w:rPr/>
      </w:pPr>
      <w:r>
        <w:rPr>
          <w:rFonts w:cs="KZ Times New Roman" w:ascii="KZ Times New Roman" w:hAnsi="KZ Times New Roman"/>
          <w:color w:val="000000"/>
          <w:sz w:val="32"/>
          <w:szCs w:val="32"/>
          <w:lang w:val="kk-KZ"/>
        </w:rPr>
        <w:t xml:space="preserve">Дақылдардың </w:t>
      </w:r>
      <w:r>
        <w:rPr>
          <w:rFonts w:cs="KZ Times New Roman" w:ascii="KZ Times New Roman" w:hAnsi="KZ Times New Roman"/>
          <w:i/>
          <w:color w:val="000000"/>
          <w:sz w:val="32"/>
          <w:szCs w:val="32"/>
          <w:lang w:val="kk-KZ"/>
        </w:rPr>
        <w:t>үшінші тобы</w:t>
      </w:r>
      <w:r>
        <w:rPr>
          <w:rFonts w:cs="KZ Times New Roman" w:ascii="KZ Times New Roman" w:hAnsi="KZ Times New Roman"/>
          <w:color w:val="000000"/>
          <w:sz w:val="32"/>
          <w:szCs w:val="32"/>
          <w:lang w:val="kk-KZ"/>
        </w:rPr>
        <w:t xml:space="preserve"> 3-4 жыл аралығында қайта егу үшiн үзiлiстi талап ететiн дақылдар- күнбағыс, беде, жаздық және күздiк рапс, майлы шалқан, турнепс, тарна, мал азықтық қырыққабаттың түйiн ауруымен ауырғанд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ұршақ тұқымдастар iшiнен қатараралықтағы дақылдар өзара зиянкестермен аурулармен қатты зақымдану жiберiлмейдi. Оларға жоңышқа, бұршақбас, бөрiбұршақ, бұршақ астыққа, айқыш гүлдiлер- рапс жаздық және күздiк, майлы шалқан, тарна, турнепс, қырыққабаттың барлық түрлерi, астық тұқымдастардың барлық түрлерi (арпа, бидай, көпжылдық астық тұқымдас шөптерден кейiн, бидай арпадан кейiнгi және керiсiнше) жатады. Бұларда мал азықтық қызылшадан кейiнгi рапсты (және керiсiнше) араластыруға болм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pPr>
      <w:r>
        <w:rPr/>
        <w:tab/>
        <w:t>Кесте 26- Басты дақылдардың алғы егiсiне сан ретiнде бағалау.</w:t>
      </w:r>
    </w:p>
    <w:tbl>
      <w:tblPr>
        <w:tblW w:w="9356" w:type="dxa"/>
        <w:jc w:val="left"/>
        <w:tblInd w:w="-5" w:type="dxa"/>
        <w:tblLayout w:type="fixed"/>
        <w:tblCellMar>
          <w:top w:w="0" w:type="dxa"/>
          <w:left w:w="108" w:type="dxa"/>
          <w:bottom w:w="0" w:type="dxa"/>
          <w:right w:w="108" w:type="dxa"/>
        </w:tblCellMar>
      </w:tblPr>
      <w:tblGrid>
        <w:gridCol w:w="2127"/>
        <w:gridCol w:w="992"/>
        <w:gridCol w:w="567"/>
        <w:gridCol w:w="567"/>
        <w:gridCol w:w="992"/>
        <w:gridCol w:w="567"/>
        <w:gridCol w:w="567"/>
        <w:gridCol w:w="709"/>
        <w:gridCol w:w="1134"/>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Басты дақыл</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Heading5"/>
              <w:widowControl w:val="false"/>
              <w:jc w:val="center"/>
              <w:rPr/>
            </w:pPr>
            <w:r>
              <w:rPr>
                <w:rFonts w:cs="KZ Times New Roman" w:ascii="KZ Times New Roman" w:hAnsi="KZ Times New Roman"/>
                <w:color w:val="000000"/>
                <w:sz w:val="28"/>
              </w:rPr>
              <w:t>Алғы егiс</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үздiк қара бид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ұл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ұршақ астық</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арто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үгер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ұршақ дақ.сүрле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п жылдық астық тұқым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ант қызылшасы мал азықтық</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widowControl w:val="false"/>
              <w:jc w:val="both"/>
              <w:rPr>
                <w:rFonts w:ascii="KZ Times New Roman" w:hAnsi="KZ Times New Roman" w:cs="KZ Times New Roman"/>
                <w:color w:val="000000"/>
                <w:sz w:val="28"/>
              </w:rPr>
            </w:pPr>
            <w:r>
              <w:rPr>
                <w:rFonts w:cs="KZ Times New Roman" w:ascii="KZ Times New Roman" w:hAnsi="KZ Times New Roman"/>
                <w:color w:val="000000"/>
                <w:sz w:val="28"/>
              </w:rPr>
              <w:t>Күздiк қара бида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ұ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ұршақ астыққ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арто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үгер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ұршақ дақылдары сүрлемге және көк азық</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bl>
      <w:tblPr>
        <w:tblW w:w="9356" w:type="dxa"/>
        <w:jc w:val="left"/>
        <w:tblInd w:w="-5" w:type="dxa"/>
        <w:tblLayout w:type="fixed"/>
        <w:tblCellMar>
          <w:top w:w="0" w:type="dxa"/>
          <w:left w:w="108" w:type="dxa"/>
          <w:bottom w:w="0" w:type="dxa"/>
          <w:right w:w="108" w:type="dxa"/>
        </w:tblCellMar>
      </w:tblPr>
      <w:tblGrid>
        <w:gridCol w:w="2127"/>
        <w:gridCol w:w="992"/>
        <w:gridCol w:w="567"/>
        <w:gridCol w:w="567"/>
        <w:gridCol w:w="992"/>
        <w:gridCol w:w="567"/>
        <w:gridCol w:w="567"/>
        <w:gridCol w:w="709"/>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п жылдық астық тұқымдас шөп тұқымғ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ант қызылшасы және мал азықтық қызылш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w:t>
            </w:r>
          </w:p>
        </w:tc>
      </w:tr>
    </w:tbl>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скерту: Ж-жақсы; М-мүмкiн болатын; Б- мүмкiн болмайтын</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Қазақстанда соның iшiнде бiздiң Қостанай облысында мал азығының үлкен бөлiгiн егiстiктерден алады. Қазақстанда мал азықтық дақылдар егiстiктiң 27-28%-ын алады, соның iшiнде көп жылдық шөптер 57%, дәндi және сүрлемдiк жүгерi - 24%, бiр жылдық шөптер - 19%. Көп жылдық шөптердiң 67%-ын еркекшөп алады, 18,8% - жоңышқа, 7,8% - қылтанақсыз арпабас; бидайық –2,7; эспарцет-2,2%, қалған алаңды-шөп қоспасы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Қостанай облысында мал азықтық дақылдар егiстiк жердiң 29-30%-ын а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5 млн.га егiстiң 1,6 млн.мал азықтық жерлер), соның iшiнде көпжылдық шөптер –490 мың.га немесе 30%, жүгерi –500 мың га немесе 31%, бiржылдықтар 620 мың.га -39%. Көп жылдық шөптердiң 253 мың.га немесе 51% еркекшөп; 50-мың /га (10%) эспарцет; 21 мың/га (4%) жоңышқа; 35 мың.га (7%) кострец; 23 мың.га (4%) бидайық; 11 мың.га (2%) қияқ; 12 мың.га (2%) түйе жоңышқа алады.</w:t>
      </w:r>
    </w:p>
    <w:p>
      <w:pPr>
        <w:pStyle w:val="Normal"/>
        <w:widowControl w:val="false"/>
        <w:ind w:firstLine="567"/>
        <w:jc w:val="both"/>
        <w:rPr/>
      </w:pPr>
      <w:r>
        <w:rPr>
          <w:rFonts w:cs="KZ Times New Roman" w:ascii="KZ Times New Roman" w:hAnsi="KZ Times New Roman"/>
          <w:color w:val="000000"/>
          <w:sz w:val="32"/>
          <w:szCs w:val="32"/>
          <w:lang w:val="kk-KZ"/>
        </w:rPr>
        <w:t>Жер кемітетін мәлiметтерi бойынша мал азықтық ауыспалы егiстiң 61% жыртылған жерлер немесе 970 мың га болады. Мал азықтық ауыспалы егiстiң 720, соның iшiнде егiстiк жерде 204, жүгерi ферма маңындағы ауыспалы егiс 61 алаңы 88 мың.га ,ал негізгі жасартқан жерде ауыспалы егiсiнiң 155 алаңы 231,5 мың.га</w:t>
      </w:r>
    </w:p>
    <w:p>
      <w:pPr>
        <w:pStyle w:val="Normal"/>
        <w:widowControl w:val="false"/>
        <w:ind w:firstLine="567"/>
        <w:jc w:val="both"/>
        <w:rPr/>
      </w:pPr>
      <w:r>
        <w:rPr>
          <w:rFonts w:cs="KZ Times New Roman" w:ascii="KZ Times New Roman" w:hAnsi="KZ Times New Roman"/>
          <w:color w:val="000000"/>
          <w:sz w:val="32"/>
          <w:szCs w:val="32"/>
          <w:lang w:val="kk-KZ"/>
        </w:rPr>
        <w:t>Жемшөптiк ауыспалы егiс- барлық алаңның жартысынан көбi мал азықтық дақылдар өсіріледі. Жемшөптiк ауыспалы егiс енгiзуде, мамандандырылған мал шаруашылығына жалпы талаптарына басшылық жаса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Жемшөптiк ауыспалы егiсте әр гектардан максималды қоректiк зат жиынын қамтамасыз ететiн сапалы дақылдар өсiрiлуi керек.</w:t>
      </w:r>
    </w:p>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 Әртүрлi мал азықтық дақылдар дайындауға қолданылатын жан-жақты (универсалды) дақылдар басты орын ал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Агроклиматтық ресурстарды кең көлемде қолданып, ауыспалы егiс алаңының әр гектарынан малазықтық дақылдардың шығуын жоғарылатып, суарғанда мал азықтық дақылдардың аралық егiстiгiн кең көлемде қолдан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 Жемшөптiк ауыспалы егiс жүйесi-мал шаруашылығы кешенiн қажеттi мал азығындық дақылдармен үздiксiз қамтамасыз ету керек.</w:t>
      </w:r>
    </w:p>
    <w:p>
      <w:pPr>
        <w:pStyle w:val="Normal"/>
        <w:widowControl w:val="false"/>
        <w:ind w:firstLine="567"/>
        <w:jc w:val="both"/>
        <w:rPr/>
      </w:pPr>
      <w:r>
        <w:rPr>
          <w:rFonts w:cs="KZ Times New Roman" w:ascii="KZ Times New Roman" w:hAnsi="KZ Times New Roman"/>
          <w:color w:val="000000"/>
          <w:sz w:val="32"/>
          <w:szCs w:val="32"/>
          <w:lang w:val="kk-KZ"/>
        </w:rPr>
        <w:t>5.Iрi сүт кешенi үшiн бағытталған жемшөп ауыспалы егiске, басты төрт түрiн енгiзу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шөптанапты (жайылымдық пiшен), 2) отамалылар, шөптi отамалылар, 3) аралық, 4) астық шөптi, шөптi астықты отамалы және көкөнiстi жемшөптi ауыспалы егiс. Шөптанапты пiшендi ауыспалы егiсте басты дақыл болып көпжылдық шөптер табылады. Пiшендi жайылымдық ауыспалы егiстiң мысал ретiнде сызбас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бiржылдық шөптер + көп жылдық шөп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1-шi жылғы көпжылдық шөптер пiшенг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6.2-5 жылдағы көп жылдық шөп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сүрлемдiк немесе жемдiк аст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Осы ауыспалы егiстерде жоңышқа + еркекшөп егiп өсiруге болады. Ауыспалы егiс негiзiнде бұршақ-астық тұқымдастар қоспасын тыңайтқыш жеткiлiксiз болғанда енгiзген жө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ал азықтық тамыр жемiс және сүрлем дақылдарын мал шаруашылығы кешенi мен iрi фермаларға егiп өсiру үшiн пiшендi жайылымдықтан (шөптанапты) бөлек ферма маңындағы ауыспалы егiс енгiзу қажет. Олардың басты түрлерi: отамалы және аралық. Бұл дақылдардың қоспасы ферма маңындағылардың еңбек құралдарына тиiмдi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Ферма маңындағы ауыспалы егiстiң басты сүрлемдiк дақылдарының бiрi жүгерi болуы мүмкiн. Бұл ауыспалы егiсте оны ұзақ уақыт 2-4 жыл, ал шықпа танапта 8-10 жыл егiп өсiредi.Ферма маңындағы ауыспалы егiстiң шықпа танабында жаңа көпжылдық жемшөптiк өсiмдiктер-Забайкалдың қарақұмық, сосновтық аюбалдырғанды егiп өсiрi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тамалы</w:t>
      </w:r>
    </w:p>
    <w:p>
      <w:pPr>
        <w:pStyle w:val="Normal"/>
        <w:widowControl w:val="false"/>
        <w:ind w:firstLine="567"/>
        <w:jc w:val="both"/>
        <w:rPr/>
      </w:pPr>
      <w:r>
        <w:rPr>
          <w:rFonts w:cs="KZ Times New Roman" w:ascii="KZ Times New Roman" w:hAnsi="KZ Times New Roman"/>
          <w:color w:val="000000"/>
          <w:sz w:val="32"/>
          <w:szCs w:val="32"/>
          <w:lang w:val="kk-KZ"/>
        </w:rPr>
        <w:t>1.Жүгерi 1. Жүгерi</w:t>
      </w:r>
    </w:p>
    <w:p>
      <w:pPr>
        <w:pStyle w:val="Normal"/>
        <w:widowControl w:val="false"/>
        <w:ind w:firstLine="567"/>
        <w:jc w:val="both"/>
        <w:rPr/>
      </w:pPr>
      <w:r>
        <w:rPr>
          <w:rFonts w:cs="KZ Times New Roman" w:ascii="KZ Times New Roman" w:hAnsi="KZ Times New Roman"/>
          <w:color w:val="000000"/>
          <w:sz w:val="32"/>
          <w:szCs w:val="32"/>
          <w:lang w:val="kk-KZ"/>
        </w:rPr>
        <w:t>2.Жүгерi 2. Жүгерi</w:t>
      </w:r>
    </w:p>
    <w:p>
      <w:pPr>
        <w:pStyle w:val="Normal"/>
        <w:widowControl w:val="false"/>
        <w:ind w:firstLine="567"/>
        <w:jc w:val="both"/>
        <w:rPr/>
      </w:pPr>
      <w:r>
        <w:rPr>
          <w:rFonts w:cs="KZ Times New Roman" w:ascii="KZ Times New Roman" w:hAnsi="KZ Times New Roman"/>
          <w:color w:val="000000"/>
          <w:sz w:val="32"/>
          <w:szCs w:val="32"/>
          <w:lang w:val="kk-KZ"/>
        </w:rPr>
        <w:t>3.Жүгерi 3. Жүгерi</w:t>
      </w:r>
    </w:p>
    <w:p>
      <w:pPr>
        <w:pStyle w:val="Normal"/>
        <w:widowControl w:val="false"/>
        <w:ind w:firstLine="567"/>
        <w:jc w:val="both"/>
        <w:rPr/>
      </w:pPr>
      <w:r>
        <w:rPr>
          <w:rFonts w:cs="KZ Times New Roman" w:ascii="KZ Times New Roman" w:hAnsi="KZ Times New Roman"/>
          <w:color w:val="000000"/>
          <w:sz w:val="32"/>
          <w:szCs w:val="32"/>
          <w:lang w:val="kk-KZ"/>
        </w:rPr>
        <w:t>4.жемдік қызылша 4. Картоп</w:t>
      </w:r>
    </w:p>
    <w:p>
      <w:pPr>
        <w:pStyle w:val="Normal"/>
        <w:widowControl w:val="false"/>
        <w:ind w:firstLine="567"/>
        <w:jc w:val="both"/>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5.Жемдік қызылша</w:t>
      </w:r>
    </w:p>
    <w:p>
      <w:pPr>
        <w:pStyle w:val="Normal"/>
        <w:widowControl w:val="false"/>
        <w:ind w:firstLine="567"/>
        <w:jc w:val="both"/>
        <w:rPr/>
      </w:pPr>
      <w:r>
        <w:rPr>
          <w:rFonts w:cs="KZ Times New Roman" w:ascii="KZ Times New Roman" w:hAnsi="KZ Times New Roman"/>
          <w:color w:val="000000"/>
          <w:sz w:val="32"/>
          <w:szCs w:val="32"/>
          <w:lang w:val="kk-KZ"/>
        </w:rPr>
        <w:t>1.Бiр жылдық шөптер 1 бидай</w:t>
      </w:r>
    </w:p>
    <w:p>
      <w:pPr>
        <w:pStyle w:val="Normal"/>
        <w:widowControl w:val="false"/>
        <w:ind w:firstLine="567"/>
        <w:jc w:val="both"/>
        <w:rPr/>
      </w:pPr>
      <w:r>
        <w:rPr>
          <w:rFonts w:cs="KZ Times New Roman" w:ascii="KZ Times New Roman" w:hAnsi="KZ Times New Roman"/>
          <w:color w:val="000000"/>
          <w:sz w:val="32"/>
          <w:szCs w:val="32"/>
          <w:lang w:val="kk-KZ"/>
        </w:rPr>
        <w:t>2.Қызылша 2.жүгерi (ұрық алмастыру а/е)</w:t>
      </w:r>
    </w:p>
    <w:p>
      <w:pPr>
        <w:pStyle w:val="Normal"/>
        <w:widowControl w:val="false"/>
        <w:ind w:firstLine="567"/>
        <w:jc w:val="both"/>
        <w:rPr/>
      </w:pPr>
      <w:r>
        <w:rPr>
          <w:rFonts w:cs="KZ Times New Roman" w:ascii="KZ Times New Roman" w:hAnsi="KZ Times New Roman"/>
          <w:color w:val="000000"/>
          <w:sz w:val="32"/>
          <w:szCs w:val="32"/>
          <w:lang w:val="kk-KZ"/>
        </w:rPr>
        <w:t xml:space="preserve">3.жүгерi (ферма маңындағы а/е) 3. Арпа </w:t>
      </w:r>
    </w:p>
    <w:p>
      <w:pPr>
        <w:pStyle w:val="Normal"/>
        <w:widowControl w:val="false"/>
        <w:ind w:firstLine="567"/>
        <w:jc w:val="both"/>
        <w:rPr/>
      </w:pPr>
      <w:r>
        <w:rPr>
          <w:rFonts w:cs="KZ Times New Roman" w:ascii="KZ Times New Roman" w:hAnsi="KZ Times New Roman"/>
          <w:color w:val="000000"/>
          <w:sz w:val="32"/>
          <w:szCs w:val="32"/>
          <w:lang w:val="kk-KZ"/>
        </w:rPr>
        <w:t>4. жүгерi 4.бұршақ</w:t>
      </w:r>
    </w:p>
    <w:p>
      <w:pPr>
        <w:pStyle w:val="Normal"/>
        <w:widowControl w:val="false"/>
        <w:ind w:firstLine="567"/>
        <w:jc w:val="both"/>
        <w:rPr/>
      </w:pPr>
      <w:r>
        <w:rPr>
          <w:rFonts w:cs="KZ Times New Roman" w:ascii="KZ Times New Roman" w:hAnsi="KZ Times New Roman"/>
          <w:color w:val="000000"/>
          <w:sz w:val="32"/>
          <w:szCs w:val="32"/>
          <w:lang w:val="kk-KZ"/>
        </w:rPr>
        <w:t>1. Астықты немесе бiржылдық шөптер 25%-астық бұршақ</w:t>
      </w:r>
    </w:p>
    <w:p>
      <w:pPr>
        <w:pStyle w:val="Normal"/>
        <w:widowControl w:val="false"/>
        <w:ind w:firstLine="567"/>
        <w:jc w:val="both"/>
        <w:rPr/>
      </w:pPr>
      <w:r>
        <w:rPr>
          <w:rFonts w:cs="KZ Times New Roman" w:ascii="KZ Times New Roman" w:hAnsi="KZ Times New Roman"/>
          <w:color w:val="000000"/>
          <w:sz w:val="32"/>
          <w:szCs w:val="32"/>
          <w:lang w:val="kk-KZ"/>
        </w:rPr>
        <w:t>2. Жүгерi 25%-отамалы</w:t>
      </w:r>
    </w:p>
    <w:p>
      <w:pPr>
        <w:pStyle w:val="Normal"/>
        <w:widowControl w:val="false"/>
        <w:ind w:firstLine="567"/>
        <w:jc w:val="both"/>
        <w:rPr/>
      </w:pPr>
      <w:r>
        <w:rPr>
          <w:rFonts w:cs="KZ Times New Roman" w:ascii="KZ Times New Roman" w:hAnsi="KZ Times New Roman"/>
          <w:color w:val="000000"/>
          <w:sz w:val="32"/>
          <w:szCs w:val="32"/>
          <w:lang w:val="kk-KZ"/>
        </w:rPr>
        <w:t>3.мал азықтық қызылша 50%-астықты немесе жемдiк аст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4.көп жылдық шөптер (3-4 шықпа танап)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өптi отамалы ауыспалы егiс (ферма маңында) (3- 4 танап), отамалы дақылдар звеносы (2-3 танап) сүрлемдiк және тамыр жемiстiлерд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көпжылдық бұршақ шөп звеносынан тұрады. </w:t>
      </w:r>
    </w:p>
    <w:p>
      <w:pPr>
        <w:pStyle w:val="Normal"/>
        <w:widowControl w:val="false"/>
        <w:ind w:firstLine="567"/>
        <w:jc w:val="both"/>
        <w:rPr/>
      </w:pPr>
      <w:r>
        <w:rPr>
          <w:rFonts w:cs="KZ Times New Roman" w:ascii="KZ Times New Roman" w:hAnsi="KZ Times New Roman"/>
          <w:color w:val="000000"/>
          <w:sz w:val="32"/>
          <w:szCs w:val="32"/>
          <w:lang w:val="kk-KZ"/>
        </w:rPr>
        <w:t>Жер қыртысы бойынша ауыспалы егiсте көпжылдық шөптердi сүрлемдiк дақылдармен араластырған жөндi, ал жер қыртысының айналымы бойынша – тамыржемiстiлер, картоп және жемдiк астық дақылдары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бiр жылдық шөптер (бос емес сүрi ж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көпжылдық шөптер 2-4 жылдағ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сүрлемдi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 xml:space="preserve">Шөп астықты отамалы ауыспалы егiс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ұндай ауыспалы егiсте iрi, шырынды және жемдiк астық (зернофураж) малазығындық дақылдар өндiрi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астық қоспасы (пiшендеме)</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2-4 көпжылдық шөп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жүг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дәндi дақы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Жемшөптi көкөнiс ауыспалы егiсi</w:t>
      </w:r>
    </w:p>
    <w:p>
      <w:pPr>
        <w:pStyle w:val="Normal"/>
        <w:widowControl w:val="false"/>
        <w:ind w:firstLine="567"/>
        <w:jc w:val="both"/>
        <w:rPr/>
      </w:pPr>
      <w:r>
        <w:rPr>
          <w:rFonts w:cs="KZ Times New Roman" w:ascii="KZ Times New Roman" w:hAnsi="KZ Times New Roman"/>
          <w:color w:val="000000"/>
          <w:sz w:val="32"/>
          <w:szCs w:val="32"/>
          <w:lang w:val="kk-KZ"/>
        </w:rPr>
        <w:t>Көкөнiс және сүт өндiретiн мамандандырылған шаруашылықтарда жемшөптi көкөнiс ауыспалы егiсiнің 50-ден 80% алаңын мал азықтық дақылдар 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мшөп өндiруде бұл ауыспалы егiстердiң фитосанитарлық маңызы зо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сиыржоңышқа –сұлы-қоспа+жоңышқ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4. жоңышқ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қырыққаба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сүрлем</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асханалық тамыржемiс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ШҒЗИ-да ауыспалы егiс алаңында 16%-дан 100% жүгерiге тәжірибе жасаған. Дәндi дақылдар ретiнде жүгерiден кейiн бидай және жемдiк астық дақылдары себiлг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лесi ауыспалы егiстер сыналған</w:t>
      </w:r>
    </w:p>
    <w:p>
      <w:pPr>
        <w:pStyle w:val="Normal"/>
        <w:widowControl w:val="false"/>
        <w:ind w:firstLine="567"/>
        <w:jc w:val="both"/>
        <w:rPr/>
      </w:pPr>
      <w:r>
        <w:rPr>
          <w:rFonts w:cs="KZ Times New Roman" w:ascii="KZ Times New Roman" w:hAnsi="KZ Times New Roman"/>
          <w:color w:val="000000"/>
          <w:sz w:val="32"/>
          <w:szCs w:val="32"/>
          <w:lang w:val="kk-KZ"/>
        </w:rPr>
        <w:t>1. 1)таза сүрi жер 2. Астықты отамалылар 3.</w:t>
      </w:r>
    </w:p>
    <w:p>
      <w:pPr>
        <w:pStyle w:val="Normal"/>
        <w:widowControl w:val="false"/>
        <w:ind w:firstLine="567"/>
        <w:jc w:val="both"/>
        <w:rPr/>
      </w:pPr>
      <w:r>
        <w:rPr>
          <w:rFonts w:cs="KZ Times New Roman" w:ascii="KZ Times New Roman" w:hAnsi="KZ Times New Roman"/>
          <w:color w:val="000000"/>
          <w:sz w:val="32"/>
          <w:szCs w:val="32"/>
          <w:lang w:val="kk-KZ"/>
        </w:rPr>
        <w:t>2) бидай 1) жүгерi 1)жүгерi</w:t>
      </w:r>
    </w:p>
    <w:p>
      <w:pPr>
        <w:pStyle w:val="Normal"/>
        <w:widowControl w:val="false"/>
        <w:ind w:firstLine="567"/>
        <w:jc w:val="both"/>
        <w:rPr/>
      </w:pPr>
      <w:r>
        <w:rPr>
          <w:rFonts w:cs="KZ Times New Roman" w:ascii="KZ Times New Roman" w:hAnsi="KZ Times New Roman"/>
          <w:color w:val="000000"/>
          <w:sz w:val="32"/>
          <w:szCs w:val="32"/>
          <w:lang w:val="kk-KZ"/>
        </w:rPr>
        <w:t>3) арпа 2)бидай 2) жүгерi</w:t>
      </w:r>
    </w:p>
    <w:p>
      <w:pPr>
        <w:pStyle w:val="Normal"/>
        <w:widowControl w:val="false"/>
        <w:ind w:firstLine="567"/>
        <w:jc w:val="both"/>
        <w:rPr/>
      </w:pPr>
      <w:r>
        <w:rPr>
          <w:rFonts w:cs="KZ Times New Roman" w:ascii="KZ Times New Roman" w:hAnsi="KZ Times New Roman"/>
          <w:color w:val="000000"/>
          <w:sz w:val="32"/>
          <w:szCs w:val="32"/>
          <w:lang w:val="kk-KZ"/>
        </w:rPr>
        <w:t>4) жүгерi 3) бидай 3) бидай (жақсысы)</w:t>
      </w:r>
    </w:p>
    <w:p>
      <w:pPr>
        <w:pStyle w:val="Normal"/>
        <w:widowControl w:val="false"/>
        <w:ind w:firstLine="567"/>
        <w:jc w:val="both"/>
        <w:rPr/>
      </w:pPr>
      <w:r>
        <w:rPr>
          <w:rFonts w:cs="KZ Times New Roman" w:ascii="KZ Times New Roman" w:hAnsi="KZ Times New Roman"/>
          <w:color w:val="000000"/>
          <w:sz w:val="32"/>
          <w:szCs w:val="32"/>
          <w:lang w:val="kk-KZ"/>
        </w:rPr>
        <w:t>5) бидай 4) арпа 4) арпа 6)арпа</w:t>
      </w:r>
    </w:p>
    <w:p>
      <w:pPr>
        <w:pStyle w:val="Normal"/>
        <w:widowControl w:val="false"/>
        <w:ind w:firstLine="567"/>
        <w:jc w:val="both"/>
        <w:rPr/>
      </w:pPr>
      <w:r>
        <w:rPr>
          <w:rFonts w:cs="KZ Times New Roman" w:ascii="KZ Times New Roman" w:hAnsi="KZ Times New Roman"/>
          <w:color w:val="000000"/>
          <w:sz w:val="32"/>
          <w:szCs w:val="32"/>
          <w:lang w:val="kk-KZ"/>
        </w:rPr>
        <w:t>4. 1) жүгерi 5. 1)жүгерi 6. 1) жүгерi</w:t>
      </w:r>
    </w:p>
    <w:p>
      <w:pPr>
        <w:pStyle w:val="Normal"/>
        <w:widowControl w:val="false"/>
        <w:ind w:firstLine="567"/>
        <w:jc w:val="both"/>
        <w:rPr/>
      </w:pPr>
      <w:r>
        <w:rPr>
          <w:rFonts w:cs="KZ Times New Roman" w:ascii="KZ Times New Roman" w:hAnsi="KZ Times New Roman"/>
          <w:color w:val="000000"/>
          <w:sz w:val="32"/>
          <w:szCs w:val="32"/>
          <w:lang w:val="kk-KZ"/>
        </w:rPr>
        <w:t>2) бидай 2) бидай 2) жүгерi</w:t>
      </w:r>
    </w:p>
    <w:p>
      <w:pPr>
        <w:pStyle w:val="Normal"/>
        <w:widowControl w:val="false"/>
        <w:ind w:firstLine="567"/>
        <w:jc w:val="both"/>
        <w:rPr/>
      </w:pPr>
      <w:r>
        <w:rPr>
          <w:rFonts w:cs="KZ Times New Roman" w:ascii="KZ Times New Roman" w:hAnsi="KZ Times New Roman"/>
          <w:color w:val="000000"/>
          <w:sz w:val="32"/>
          <w:szCs w:val="32"/>
          <w:lang w:val="kk-KZ"/>
        </w:rPr>
        <w:t>3) бидай 3) жүг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 бидай</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 арп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7.жүгерi (дара дақыл)</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4 және 5) ауыспалы егiсiнде 2 жағдай болған: 2,4 Д тобының және гербицидсіз.</w:t>
      </w:r>
    </w:p>
    <w:p>
      <w:pPr>
        <w:pStyle w:val="Normal"/>
        <w:widowControl w:val="false"/>
        <w:ind w:firstLine="567"/>
        <w:jc w:val="both"/>
        <w:rPr/>
      </w:pPr>
      <w:r>
        <w:rPr>
          <w:rFonts w:cs="KZ Times New Roman" w:ascii="KZ Times New Roman" w:hAnsi="KZ Times New Roman"/>
          <w:color w:val="000000"/>
          <w:sz w:val="32"/>
          <w:szCs w:val="32"/>
          <w:lang w:val="kk-KZ"/>
        </w:rPr>
        <w:t>Ауыспалы егiске (7) симазин енгiзiлген, мұнда ластану 126,2 ден 82,1 дана/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төмендеген, соның iшiнде көпжылдық арамшөптермен 40,2 ден 9,8 дана/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w:t>
      </w:r>
    </w:p>
    <w:p>
      <w:pPr>
        <w:pStyle w:val="Normal"/>
        <w:widowControl w:val="false"/>
        <w:ind w:firstLine="567"/>
        <w:jc w:val="both"/>
        <w:rPr/>
      </w:pPr>
      <w:r>
        <w:rPr>
          <w:rFonts w:cs="KZ Times New Roman" w:ascii="KZ Times New Roman" w:hAnsi="KZ Times New Roman"/>
          <w:color w:val="000000"/>
          <w:sz w:val="32"/>
          <w:szCs w:val="32"/>
          <w:lang w:val="kk-KZ"/>
        </w:rPr>
        <w:t>1 га азық өлшем шығуы бойынша жақсы болып төрт танапты астықты отамалы ауыспалы егiс (19,4 ц/га), 50% дәндi дақылдар және 50% жүгерi. Құрылымда шырынды мал азықтық дақылдың шығуы және жүгерiнiң үлес салмағы жоғарла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75 жылдан бастап ауыспалы егiстердiң жаңа универсалды түрлерi пайда бола баст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1. жүгерi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 1)Жүгерi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3. 1)мал азықтық тары-шөпке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4. 1)мал азықтық тары шөпке </w:t>
      </w:r>
    </w:p>
    <w:p>
      <w:pPr>
        <w:pStyle w:val="Normal"/>
        <w:widowControl w:val="false"/>
        <w:ind w:firstLine="567"/>
        <w:jc w:val="both"/>
        <w:rPr/>
      </w:pPr>
      <w:r>
        <w:rPr>
          <w:rFonts w:cs="KZ Times New Roman" w:ascii="KZ Times New Roman" w:hAnsi="KZ Times New Roman"/>
          <w:color w:val="000000"/>
          <w:sz w:val="32"/>
          <w:szCs w:val="32"/>
          <w:lang w:val="kk-KZ"/>
        </w:rPr>
        <w:t>5. 1) жүгерi (дара дақыл) 2) арпа 2) арпа 2)арпа 2)арпа 3) сұлы 3) сұлы</w:t>
      </w:r>
    </w:p>
    <w:p>
      <w:pPr>
        <w:pStyle w:val="Normal"/>
        <w:widowControl w:val="false"/>
        <w:ind w:firstLine="567"/>
        <w:jc w:val="both"/>
        <w:rPr/>
      </w:pPr>
      <w:r>
        <w:rPr>
          <w:rFonts w:cs="KZ Times New Roman" w:ascii="KZ Times New Roman" w:hAnsi="KZ Times New Roman"/>
          <w:color w:val="000000"/>
          <w:sz w:val="32"/>
          <w:szCs w:val="32"/>
          <w:lang w:val="kk-KZ"/>
        </w:rPr>
        <w:t>6. 1)жүгерi 2)бидай 3)бидай 4)арп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iстiң бұл сериясының ерекшелiгi- 1)қысқа айналым, 2) жүгерiнiң толықтырылуы, 3) арпа бiраз орынды алады- ең пайдалы дақыл (3-5 ц/га жоғарғы өнiмді бидайға қарағанда). Арпаның сабаны –жоғарғы мал азықтық дақыл.</w:t>
      </w:r>
    </w:p>
    <w:p>
      <w:pPr>
        <w:pStyle w:val="Normal"/>
        <w:widowControl w:val="false"/>
        <w:ind w:firstLine="567"/>
        <w:jc w:val="both"/>
        <w:rPr/>
      </w:pPr>
      <w:r>
        <w:rPr>
          <w:rFonts w:cs="KZ Times New Roman" w:ascii="KZ Times New Roman" w:hAnsi="KZ Times New Roman"/>
          <w:color w:val="000000"/>
          <w:sz w:val="32"/>
          <w:szCs w:val="32"/>
          <w:lang w:val="kk-KZ"/>
        </w:rPr>
        <w:t>Тамыз айының бiрiншi жартысында шабылған мал азықтық тары, топырақта өзiнен кейiн пайдалы ылғал қорын (34 мм) қалдырады, жүгерi де сонша қалдырады. 1 ц азық өлшемге жұмсалған пайдалы ылғал қорының көрсеткiштерi бойынша арпа –7,4 мм, сұлы-11,3 мм, ауыспалы егiстегi жүгерi- 14,9 мм, мал азықтық тарымен жүгерiнiң дара егiстiгiнде –13 мм. Құрғақшылық жылдары бұл көрсеткiштер екi есеге үлкейген.</w:t>
      </w:r>
    </w:p>
    <w:p>
      <w:pPr>
        <w:pStyle w:val="Normal"/>
        <w:widowControl w:val="false"/>
        <w:ind w:firstLine="567"/>
        <w:jc w:val="both"/>
        <w:rPr/>
      </w:pPr>
      <w:r>
        <w:rPr>
          <w:rFonts w:cs="KZ Times New Roman" w:ascii="KZ Times New Roman" w:hAnsi="KZ Times New Roman"/>
          <w:color w:val="000000"/>
          <w:sz w:val="32"/>
          <w:szCs w:val="32"/>
          <w:lang w:val="kk-KZ"/>
        </w:rPr>
        <w:t>Екi үш танапты ауыспалы егiстен 22,3-23,8 ц азықтық өлшем 1 га алаңынан алуға болады.</w:t>
      </w:r>
    </w:p>
    <w:p>
      <w:pPr>
        <w:pStyle w:val="Normal"/>
        <w:widowControl w:val="false"/>
        <w:ind w:firstLine="567"/>
        <w:jc w:val="both"/>
        <w:rPr/>
      </w:pPr>
      <w:r>
        <w:rPr>
          <w:rFonts w:cs="KZ Times New Roman" w:ascii="KZ Times New Roman" w:hAnsi="KZ Times New Roman"/>
          <w:color w:val="000000"/>
          <w:sz w:val="32"/>
          <w:szCs w:val="32"/>
          <w:lang w:val="kk-KZ"/>
        </w:rPr>
        <w:t>1. 1) жемшөптiк тары 2. 1) жүгерi 3. 1) жемшөптiк тары 4. 1)жүгерi</w:t>
      </w:r>
    </w:p>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пiшен) 2) арпа (астық) (пiшен) 2)арпа (астық)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 арпа (астық) 2) арпа астық 3)сұл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астық піше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3)сұлы (астық пішен) </w:t>
      </w:r>
    </w:p>
    <w:p>
      <w:pPr>
        <w:pStyle w:val="Normal"/>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Ауыспалы егiс алаңы бiрлiгiндегi қортқыш протейн жиыны –мал азықтық тары-арпа-2,71 ц және мал азықтық тары-арпа-сұлы-2,45 ц, жүгерiнiң дара егiстiгiнде –1,47 ц.</w:t>
      </w:r>
    </w:p>
    <w:p>
      <w:pPr>
        <w:pStyle w:val="Normal"/>
        <w:widowControl w:val="false"/>
        <w:ind w:firstLine="567"/>
        <w:jc w:val="both"/>
        <w:rPr/>
      </w:pPr>
      <w:r>
        <w:rPr>
          <w:rFonts w:cs="KZ Times New Roman" w:ascii="KZ Times New Roman" w:hAnsi="KZ Times New Roman"/>
          <w:color w:val="000000"/>
          <w:sz w:val="32"/>
          <w:szCs w:val="32"/>
          <w:lang w:val="kk-KZ"/>
        </w:rPr>
        <w:t>Эрозиялы жерлерде жүгерiнi көп жылдық шөптер жолағының арасына енi 50-100 м орналстырады. 2-3 танапты ауыспалы егiс жақсы тиiмдi екенi дәлелденген.</w:t>
      </w:r>
    </w:p>
    <w:p>
      <w:pPr>
        <w:pStyle w:val="Normal"/>
        <w:widowControl w:val="false"/>
        <w:ind w:firstLine="567"/>
        <w:jc w:val="both"/>
        <w:rPr/>
      </w:pPr>
      <w:r>
        <w:rPr>
          <w:rFonts w:cs="KZ Times New Roman" w:ascii="KZ Times New Roman" w:hAnsi="KZ Times New Roman"/>
          <w:color w:val="000000"/>
          <w:sz w:val="32"/>
          <w:szCs w:val="32"/>
          <w:lang w:val="kk-KZ"/>
        </w:rPr>
        <w:t>1. 1)жүгерi (мал азықтық тары) 2. 1) жүгерi (мал азықтық тары)</w:t>
      </w:r>
    </w:p>
    <w:p>
      <w:pPr>
        <w:pStyle w:val="Normal"/>
        <w:widowControl w:val="false"/>
        <w:ind w:firstLine="567"/>
        <w:jc w:val="both"/>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2) арпа 2) арпа</w:t>
      </w:r>
    </w:p>
    <w:p>
      <w:pPr>
        <w:pStyle w:val="Normal"/>
        <w:widowControl w:val="false"/>
        <w:ind w:firstLine="567"/>
        <w:jc w:val="both"/>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3) сұл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останай ҒЗИ 1979-1985 жылдары жемшөптiк ауыспалы егiстер байқалған.</w:t>
      </w:r>
    </w:p>
    <w:p>
      <w:pPr>
        <w:pStyle w:val="Normal"/>
        <w:widowControl w:val="false"/>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1) сүр жер</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тары +көп жылдық шөптер астық тұқымдас бұршақ</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6) бұршақ астық тұқымдас шөп.</w:t>
            </w:r>
          </w:p>
        </w:tc>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 1) жүгерi (мал азықтық тары)</w:t>
            </w:r>
          </w:p>
          <w:p>
            <w:pPr>
              <w:pStyle w:val="31"/>
              <w:widowControl w:val="false"/>
              <w:jc w:val="both"/>
              <w:rPr/>
            </w:pPr>
            <w:r>
              <w:rPr>
                <w:rFonts w:eastAsia="KZ Times New Roman" w:cs="KZ Times New Roman" w:ascii="KZ Times New Roman" w:hAnsi="KZ Times New Roman"/>
                <w:color w:val="000000"/>
              </w:rPr>
              <w:t xml:space="preserve"> </w:t>
            </w:r>
            <w:r>
              <w:rPr>
                <w:rFonts w:cs="KZ Times New Roman" w:ascii="KZ Times New Roman" w:hAnsi="KZ Times New Roman"/>
                <w:color w:val="000000"/>
              </w:rPr>
              <w:t>2) тары+бұршақ астық тұқымдас көп жылдық шөп.</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6) көп жылдық шөп.бұршақ тұқымдас шөп</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 1) жүгерi</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 тары+бұршақ астық тұқымдас</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6) көп жылдық шөптер бұршақ астық тұқымдас</w:t>
            </w:r>
          </w:p>
        </w:tc>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 1) судан шөбi+бұршақ</w:t>
            </w:r>
          </w:p>
          <w:p>
            <w:pPr>
              <w:pStyle w:val="31"/>
              <w:widowControl w:val="false"/>
              <w:jc w:val="both"/>
              <w:rPr>
                <w:rFonts w:ascii="KZ Times New Roman" w:hAnsi="KZ Times New Roman" w:cs="KZ Times New Roman"/>
                <w:color w:val="000000"/>
              </w:rPr>
            </w:pPr>
            <w:r>
              <w:rPr>
                <w:rFonts w:cs="KZ Times New Roman" w:ascii="KZ Times New Roman" w:hAnsi="KZ Times New Roman"/>
                <w:color w:val="000000"/>
              </w:rPr>
              <w:t xml:space="preserve">2) тары +көп жылдық шөп астық тұқымдас бұршақ </w:t>
            </w:r>
          </w:p>
          <w:p>
            <w:pPr>
              <w:pStyle w:val="31"/>
              <w:widowControl w:val="false"/>
              <w:jc w:val="both"/>
              <w:rPr>
                <w:rFonts w:ascii="KZ Times New Roman" w:hAnsi="KZ Times New Roman" w:cs="KZ Times New Roman"/>
                <w:color w:val="000000"/>
              </w:rPr>
            </w:pPr>
            <w:r>
              <w:rPr>
                <w:rFonts w:cs="KZ Times New Roman" w:ascii="KZ Times New Roman" w:hAnsi="KZ Times New Roman"/>
                <w:color w:val="000000"/>
              </w:rPr>
              <w:t>3-6) көп жылдық шөптер астық</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ұқымды бұршақ.</w:t>
            </w:r>
          </w:p>
          <w:p>
            <w:pPr>
              <w:pStyle w:val="31"/>
              <w:widowControl w:val="false"/>
              <w:jc w:val="both"/>
              <w:rPr>
                <w:rFonts w:ascii="KZ Times New Roman" w:hAnsi="KZ Times New Roman" w:cs="KZ Times New Roman"/>
                <w:color w:val="000000"/>
              </w:rPr>
            </w:pPr>
            <w:r>
              <w:rPr>
                <w:rFonts w:eastAsia="KZ Times New Roman" w:cs="KZ Times New Roman" w:ascii="KZ Times New Roman" w:hAnsi="KZ Times New Roman"/>
                <w:color w:val="000000"/>
              </w:rPr>
              <w:t xml:space="preserve"> </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 1) күнбағыс+бұршақ</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 тары+көп жылдық шөптер астық тұқымдас бұршақ.</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6)көп жылдық астық тұқымдас бұршақ шөп.</w:t>
            </w:r>
          </w:p>
        </w:tc>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 1) сүрi жер</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 күздiк қара бидай</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 тары+көпжылдық шөп астық тұқымдас бұршақ</w:t>
            </w:r>
          </w:p>
          <w:p>
            <w:pPr>
              <w:pStyle w:val="Normal"/>
              <w:widowControl w:val="false"/>
              <w:jc w:val="both"/>
              <w:rPr/>
            </w:pPr>
            <w:r>
              <w:rPr>
                <w:rFonts w:cs="KZ Times New Roman" w:ascii="KZ Times New Roman" w:hAnsi="KZ Times New Roman"/>
                <w:color w:val="000000"/>
                <w:sz w:val="28"/>
                <w:lang w:val="kk-KZ"/>
              </w:rPr>
              <w:t>4-7)көп жылдық шөп астық тұқымдас бұршақ</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4785" w:type="dxa"/>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 1) судан шөбi</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 xml:space="preserve">2) сұлы-бұршақ 3) тары+көп жылдық шөптер </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тық тұқымдастар бұршақ.</w:t>
            </w:r>
          </w:p>
          <w:p>
            <w:pPr>
              <w:pStyle w:val="Normal"/>
              <w:widowControl w:val="false"/>
              <w:jc w:val="both"/>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4-7) көп жылдық шөп астық тұқымдас бұршақ.</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4785" w:type="dxa"/>
            <w:tcBorders/>
          </w:tcPr>
          <w:p>
            <w:pPr>
              <w:pStyle w:val="Normal"/>
              <w:widowControl w:val="false"/>
              <w:numPr>
                <w:ilvl w:val="0"/>
                <w:numId w:val="5"/>
              </w:numPr>
              <w:tabs>
                <w:tab w:val="clear" w:pos="720"/>
                <w:tab w:val="left" w:pos="35" w:leader="none"/>
              </w:tabs>
              <w:ind w:left="0" w:hanging="360"/>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тары</w:t>
            </w:r>
          </w:p>
          <w:p>
            <w:pPr>
              <w:pStyle w:val="Normal"/>
              <w:widowControl w:val="false"/>
              <w:tabs>
                <w:tab w:val="clear" w:pos="720"/>
                <w:tab w:val="left" w:pos="35" w:leader="none"/>
              </w:tabs>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 жүгерi</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сұлы+ бұршақ</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тары+көп жылдық астық тұқымдас бұршақ қоспасы.</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8) көп жылдық астық тұқымдас бұршақ қоспасы</w:t>
            </w:r>
          </w:p>
        </w:tc>
      </w:tr>
    </w:tbl>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үйежоңышқа +еркекшөп+эспарцет+шөп қоспаларынан тұ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pPr>
      <w:r>
        <w:rPr/>
        <w:t>Кесте 27- Ауыспалы егiс өнiмдiлiгi (орташа 1979-1985 жж)</w:t>
      </w:r>
    </w:p>
    <w:tbl>
      <w:tblPr>
        <w:tblW w:w="9639" w:type="dxa"/>
        <w:jc w:val="left"/>
        <w:tblInd w:w="-5" w:type="dxa"/>
        <w:tblLayout w:type="fixed"/>
        <w:tblCellMar>
          <w:top w:w="0" w:type="dxa"/>
          <w:left w:w="108" w:type="dxa"/>
          <w:bottom w:w="0" w:type="dxa"/>
          <w:right w:w="108" w:type="dxa"/>
        </w:tblCellMar>
      </w:tblPr>
      <w:tblGrid>
        <w:gridCol w:w="993"/>
        <w:gridCol w:w="1134"/>
        <w:gridCol w:w="1701"/>
        <w:gridCol w:w="850"/>
        <w:gridCol w:w="1559"/>
        <w:gridCol w:w="1560"/>
        <w:gridCol w:w="1842"/>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уыспалы егiс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 w:ascii="KZ Times New Roman" w:hAnsi="KZ Times New Roman"/>
                <w:color w:val="000000"/>
                <w:sz w:val="28"/>
                <w:lang w:val="kk-KZ"/>
              </w:rPr>
              <w:t>Азық өлше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п жылдық шөптен пiшеннің түсімділігі</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ц/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п.</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ылдық</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iшен шөбінің ішіндегі</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ам шөптер,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ішеннің ішіндегі бұршақ шөптің үлесi,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абынды дақыл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йдалы жылдағы көпжылдық шөпт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рта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8,0</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284"/>
        <w:jc w:val="both"/>
        <w:rPr/>
      </w:pPr>
      <w:r>
        <w:rPr>
          <w:rFonts w:cs="KZ Times New Roman" w:ascii="KZ Times New Roman" w:hAnsi="KZ Times New Roman"/>
          <w:color w:val="000000"/>
          <w:sz w:val="32"/>
          <w:szCs w:val="32"/>
          <w:lang w:val="kk-KZ"/>
        </w:rPr>
        <w:t>Аз өнiмдi жерлердегi ең жақсы ауыспалы егiс болатын 1, 6 және 8</w:t>
      </w:r>
      <w:r>
        <w:rPr/>
        <w:t>.</w:t>
      </w:r>
    </w:p>
    <w:tbl>
      <w:tblPr>
        <w:tblW w:w="9639" w:type="dxa"/>
        <w:jc w:val="left"/>
        <w:tblInd w:w="0" w:type="dxa"/>
        <w:tblLayout w:type="fixed"/>
        <w:tblCellMar>
          <w:top w:w="0" w:type="dxa"/>
          <w:left w:w="108" w:type="dxa"/>
          <w:bottom w:w="0" w:type="dxa"/>
          <w:right w:w="108" w:type="dxa"/>
        </w:tblCellMar>
      </w:tblPr>
      <w:tblGrid>
        <w:gridCol w:w="2974"/>
        <w:gridCol w:w="3190"/>
        <w:gridCol w:w="3475"/>
      </w:tblGrid>
      <w:tr>
        <w:trPr/>
        <w:tc>
          <w:tcPr>
            <w:tcW w:w="2974" w:type="dxa"/>
            <w:tcBorders/>
          </w:tcPr>
          <w:p>
            <w:pPr>
              <w:pStyle w:val="Normal"/>
              <w:widowControl w:val="false"/>
              <w:rPr/>
            </w:pPr>
            <w:r>
              <w:rPr>
                <w:rFonts w:cs="KZ Times New Roman" w:ascii="KZ Times New Roman" w:hAnsi="KZ Times New Roman"/>
                <w:color w:val="000000"/>
                <w:sz w:val="28"/>
                <w:lang w:val="kk-KZ"/>
              </w:rPr>
              <w:t>1. 1)сүр жер</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тары +көпжылдық шөп</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6) көп жылдық шөп</w:t>
            </w:r>
          </w:p>
        </w:tc>
        <w:tc>
          <w:tcPr>
            <w:tcW w:w="3190" w:type="dxa"/>
            <w:tcBorders/>
          </w:tcPr>
          <w:p>
            <w:pPr>
              <w:pStyle w:val="Normal"/>
              <w:widowControl w:val="false"/>
              <w:rPr/>
            </w:pPr>
            <w:r>
              <w:rPr>
                <w:rFonts w:cs="KZ Times New Roman" w:ascii="KZ Times New Roman" w:hAnsi="KZ Times New Roman"/>
                <w:color w:val="000000"/>
                <w:sz w:val="28"/>
                <w:lang w:val="kk-KZ"/>
              </w:rPr>
              <w:t>6.1)сүрi жер</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күздiк қара бидай</w:t>
            </w:r>
          </w:p>
          <w:p>
            <w:pPr>
              <w:pStyle w:val="Normal"/>
              <w:widowControl w:val="false"/>
              <w:rPr>
                <w:rFonts w:ascii="KZ Times New Roman" w:hAnsi="KZ Times New Roman" w:cs="KZ Times New Roman"/>
                <w:color w:val="000000"/>
                <w:sz w:val="28"/>
                <w:lang w:val="kk-KZ"/>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 xml:space="preserve">3)тары+көпжылдық шөп </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4-7) көп жылдық шөптер</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3475" w:type="dxa"/>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1)тары</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2) жүгерi</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3)сұлы+бұршақ</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 xml:space="preserve">4)тары+ астық тұқымдас бұршақ </w:t>
            </w:r>
          </w:p>
          <w:p>
            <w:pPr>
              <w:pStyle w:val="Normal"/>
              <w:widowControl w:val="false"/>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5-8) көп жылдық астық тұқымдас бұршақ</w:t>
            </w:r>
          </w:p>
        </w:tc>
      </w:tr>
    </w:tbl>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Экстенсивтi ауыспалы егiсте жердi пайдалану және топырақ құнарлығын қалыпына келтiруде экстенсивтi тәсiлдер қолданы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Интенсивтiде-топырақ құнарлығын қалпына келтiру және жердi интенсивтi пайдалану. </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pPr>
      <w:r>
        <w:rPr>
          <w:rFonts w:cs="KZ Times New Roman" w:ascii="KZ Times New Roman" w:hAnsi="KZ Times New Roman"/>
          <w:b/>
          <w:color w:val="000000"/>
          <w:sz w:val="36"/>
          <w:szCs w:val="36"/>
          <w:lang w:val="kk-KZ"/>
        </w:rPr>
        <w:t>10.4. Арнаулы ауыспалы егiстер</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t>Көкөнiстi ауыспалы егiс. Көкөнiс дақылдарының алғы егiстерi үш топқа бөлiнген: жақсы, қанағаттанарлық және жаман.</w:t>
      </w:r>
    </w:p>
    <w:tbl>
      <w:tblPr>
        <w:tblW w:w="9639" w:type="dxa"/>
        <w:jc w:val="left"/>
        <w:tblInd w:w="-5" w:type="dxa"/>
        <w:tblLayout w:type="fixed"/>
        <w:tblCellMar>
          <w:top w:w="0" w:type="dxa"/>
          <w:left w:w="108" w:type="dxa"/>
          <w:bottom w:w="0" w:type="dxa"/>
          <w:right w:w="108" w:type="dxa"/>
        </w:tblCellMar>
      </w:tblPr>
      <w:tblGrid>
        <w:gridCol w:w="2284"/>
        <w:gridCol w:w="2392"/>
        <w:gridCol w:w="2392"/>
        <w:gridCol w:w="2571"/>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Дақылдар</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 w:ascii="KZ Times New Roman" w:hAnsi="KZ Times New Roman"/>
                <w:color w:val="000000"/>
                <w:sz w:val="28"/>
                <w:lang w:val="kk-KZ"/>
              </w:rPr>
              <w:t>Алғы егiстер</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ақс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анағат</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аман</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ырыққаба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пжылдық шөптер, бiржылдық шөптер, сәбiз,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ымды аударып жырту</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 қызылшас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әбi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iр жылдық өсімдіктер қырыққабат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 қызылшасы. Сәбiз</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 қызылшас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әбiз, картоп</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ырыққабат</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ызылшаның қайта егiсi</w:t>
            </w:r>
          </w:p>
        </w:tc>
      </w:tr>
    </w:tbl>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тамалы ауыспалы егiске көпжылдық шөптердi қосқанда көкөнiс дақылдарының санитарлы жағдайын жақсартып ауыспалы егiстiң шөптi отамалы түрiн бередi: 1) бiр жылдық шөптер+ көп жылдық шөп егiсi; 2-3) жоңышқа; 4)қырықабат, 5) жуа, 6) қияр және қызанақ, 7) тамыр жемiст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Мал азықтық көкөнiс ауыспалы егiсi</w:t>
      </w:r>
      <w:r>
        <w:rPr>
          <w:rFonts w:cs="KZ Times New Roman" w:ascii="KZ Times New Roman" w:hAnsi="KZ Times New Roman"/>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бiржылдық + жоңышқ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2-3) жоңышқ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қырыққаба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 тамыр жемiс</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 картоп</w:t>
      </w:r>
    </w:p>
    <w:p>
      <w:pPr>
        <w:pStyle w:val="Normal"/>
        <w:widowControl w:val="false"/>
        <w:ind w:firstLine="567"/>
        <w:jc w:val="both"/>
        <w:rPr/>
      </w:pPr>
      <w:r>
        <w:rPr>
          <w:rFonts w:cs="KZ Times New Roman" w:ascii="KZ Times New Roman" w:hAnsi="KZ Times New Roman"/>
          <w:color w:val="000000"/>
          <w:sz w:val="32"/>
          <w:szCs w:val="32"/>
          <w:lang w:val="kk-KZ"/>
        </w:rPr>
        <w:t>6) жүг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ал азықтық көкөнiс ауыспалы егiсiне көпжылдық және бiржылдық шөптерiн қатар қосады мал азықтық тамыр жемiс және сүрлем дақылдарымен картопт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бiр жылдық шөптер+жоңышқа, 2-3) жоңышқа; 4) қырыққабат; тамыржемiс; 6) картоп; 7) мал азықтық тамыр жемiс және пiшендер. Мұндай ауыспалы егiстер шөптанаптыға жат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Бақша ауыспалы егiсi</w:t>
      </w:r>
      <w:r>
        <w:rPr>
          <w:rFonts w:cs="KZ Times New Roman" w:ascii="KZ Times New Roman" w:hAnsi="KZ Times New Roman"/>
          <w:color w:val="000000"/>
          <w:sz w:val="32"/>
          <w:szCs w:val="32"/>
          <w:lang w:val="kk-KZ"/>
        </w:rPr>
        <w:t>. 1-3) жоңышқа,4) күздiк бидай, 5) қауын, 6) қарбыз, 7)сұлы-бұршақ қоспасы жасыл тыңайтқышқа, 8)қарбыз.</w:t>
      </w:r>
    </w:p>
    <w:p>
      <w:pPr>
        <w:pStyle w:val="Normal"/>
        <w:widowControl w:val="false"/>
        <w:ind w:firstLine="567"/>
        <w:jc w:val="both"/>
        <w:rPr/>
      </w:pPr>
      <w:r>
        <w:rPr>
          <w:rFonts w:cs="KZ Times New Roman" w:ascii="KZ Times New Roman" w:hAnsi="KZ Times New Roman"/>
          <w:color w:val="000000"/>
          <w:sz w:val="32"/>
          <w:szCs w:val="32"/>
          <w:lang w:val="kk-KZ"/>
        </w:rPr>
        <w:t>1)күздiк бидай (күздiк қара бидай) 2) қауын, 3) қарбыз, 4) г/о на сидер, 5) қарбыз,</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Кенепшөп ауыспалы ег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1) бөрi бұршақ, 2) кенепшөп, 3) жүгерi, 4) кенепшөп</w:t>
      </w:r>
    </w:p>
    <w:p>
      <w:pPr>
        <w:pStyle w:val="Normal"/>
        <w:widowControl w:val="false"/>
        <w:ind w:firstLine="567"/>
        <w:jc w:val="both"/>
        <w:rPr/>
      </w:pPr>
      <w:r>
        <w:rPr>
          <w:rFonts w:cs="KZ Times New Roman" w:ascii="KZ Times New Roman" w:hAnsi="KZ Times New Roman"/>
          <w:color w:val="000000"/>
          <w:sz w:val="32"/>
          <w:szCs w:val="32"/>
          <w:lang w:val="kk-KZ"/>
        </w:rPr>
        <w:t>2.1) бiржылдық шөп, 2-3) кенепшөп, 4) көкөнiстi, 5) картоп, 6) тамыржемiстер</w:t>
      </w:r>
    </w:p>
    <w:p>
      <w:pPr>
        <w:pStyle w:val="Normal"/>
        <w:widowControl w:val="false"/>
        <w:ind w:firstLine="567"/>
        <w:jc w:val="both"/>
        <w:rPr/>
      </w:pPr>
      <w:r>
        <w:rPr>
          <w:rFonts w:cs="KZ Times New Roman" w:ascii="KZ Times New Roman" w:hAnsi="KZ Times New Roman"/>
          <w:color w:val="000000"/>
          <w:sz w:val="32"/>
          <w:szCs w:val="32"/>
          <w:lang w:val="kk-KZ"/>
        </w:rPr>
        <w:t>3. көп жылдық шөптер, 2-3) кенепшөп, 4) жүгерi, 5) кенепшөп, 6) жаздық дәндi-дқылдар, көпжылдық шөптер егiстiгiм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бiржылдық шөптер 2) 2-3)кенепшөп 4) қырықабат 5) картоп, 6) қызылш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Темекi және қара темекi ауыспалы егiсi.</w:t>
      </w:r>
    </w:p>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мекi себетiн аудандарда темекiнiң жақсы алғы егiсi-астықты және шөптер, ал солтүстiк аудандарда кенепшөп болады.</w:t>
      </w:r>
    </w:p>
    <w:p>
      <w:pPr>
        <w:pStyle w:val="Normal"/>
        <w:widowControl w:val="false"/>
        <w:ind w:firstLine="567"/>
        <w:jc w:val="both"/>
        <w:rPr/>
      </w:pPr>
      <w:r>
        <w:rPr>
          <w:rFonts w:cs="KZ Times New Roman" w:ascii="KZ Times New Roman" w:hAnsi="KZ Times New Roman"/>
          <w:color w:val="000000"/>
          <w:sz w:val="32"/>
          <w:szCs w:val="32"/>
          <w:lang w:val="kk-KZ"/>
        </w:rPr>
        <w:t>1) астық</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kk-KZ"/>
        </w:rPr>
        <w:t>беде, 2) беде, 3) темекi, 4) жүгерi, 5) темекi</w:t>
      </w:r>
    </w:p>
    <w:p>
      <w:pPr>
        <w:pStyle w:val="Normal"/>
        <w:widowControl w:val="false"/>
        <w:ind w:firstLine="567"/>
        <w:jc w:val="both"/>
        <w:rPr/>
      </w:pPr>
      <w:r>
        <w:rPr>
          <w:rFonts w:cs="KZ Times New Roman" w:ascii="KZ Times New Roman" w:hAnsi="KZ Times New Roman"/>
          <w:color w:val="000000"/>
          <w:sz w:val="32"/>
          <w:szCs w:val="32"/>
          <w:lang w:val="kk-KZ"/>
        </w:rPr>
        <w:t>1)беде, 2) темекi, 3) жүгерi, 4) темек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Қара темекi ауыспалы егiсiне алқа тұқымдастарын қосуға болмайды (картоп, қызанақ, баклажан, асқабақ, және күнбағыс)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1).бiр жылдық шөптер; 2) қара темекi; 3) жүгерi; 4) қара темек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1) жүгерi; 2)қара темекi; 3) қара темекi; 4) бұршақ; 5) қара темек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color w:val="000000"/>
          <w:sz w:val="32"/>
          <w:szCs w:val="32"/>
          <w:lang w:val="kk-KZ"/>
        </w:rPr>
        <w:t>Күрiш ауыспалы ег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1-2) шөптер, 3-4) күрiш, 5) бос емес сүрi жер, 6-7) күрiш.</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 1) сүрi жер, 2) күрiш, аралық дақылдар), 3) күрiш</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i/>
          <w:i/>
          <w:color w:val="000000"/>
          <w:sz w:val="36"/>
          <w:szCs w:val="36"/>
          <w:lang w:val="kk-KZ"/>
        </w:rPr>
      </w:pPr>
      <w:r>
        <w:rPr>
          <w:rFonts w:cs="KZ Times New Roman" w:ascii="KZ Times New Roman" w:hAnsi="KZ Times New Roman"/>
          <w:b/>
          <w:color w:val="000000"/>
          <w:sz w:val="36"/>
          <w:szCs w:val="36"/>
          <w:lang w:val="kk-KZ"/>
        </w:rPr>
        <w:t>10.5. Топырақты қорғайтын ауыспалы егiстер</w:t>
      </w:r>
    </w:p>
    <w:p>
      <w:pPr>
        <w:pStyle w:val="Normal"/>
        <w:widowControl w:val="false"/>
        <w:ind w:firstLine="284"/>
        <w:jc w:val="both"/>
        <w:rPr>
          <w:rFonts w:ascii="KZ Times New Roman" w:hAnsi="KZ Times New Roman" w:cs="KZ Times New Roman"/>
          <w:b/>
          <w:b/>
          <w:i/>
          <w:i/>
          <w:color w:val="000000"/>
          <w:sz w:val="32"/>
          <w:szCs w:val="32"/>
          <w:lang w:val="kk-KZ"/>
        </w:rPr>
      </w:pPr>
      <w:r>
        <w:rPr>
          <w:rFonts w:cs="KZ Times New Roman" w:ascii="KZ Times New Roman" w:hAnsi="KZ Times New Roman"/>
          <w:b/>
          <w:i/>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лтүстiк Қазақстанда жел эрозиясының қауіпi бар. Сондықтан Қазақстанның ғылыми мекемелерiнде топырақты эрозиядан қорғаудың кешендi агротехникалық шаралары өндiрiске әзiрленiп, ұсынылуда.</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лардың iшiнен бастылар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ңыз қалдықтарын максималды сақта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інімалды топырақтың шаңдану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дi және дақылдарды жолаққа орналастыр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 қорғау, ауыспалы егiстерiн жолақтатып дақылдармен бірге орналастырып игеру және енгiз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эрозия ұшырау қауіпi бар жерлерді шалғындандыру.</w:t>
      </w:r>
    </w:p>
    <w:p>
      <w:pPr>
        <w:pStyle w:val="Normal"/>
        <w:widowControl w:val="false"/>
        <w:ind w:firstLine="567"/>
        <w:jc w:val="both"/>
        <w:rPr/>
      </w:pPr>
      <w:r>
        <w:rPr>
          <w:rFonts w:cs="KZ Times New Roman" w:ascii="KZ Times New Roman" w:hAnsi="KZ Times New Roman"/>
          <w:color w:val="000000"/>
          <w:sz w:val="32"/>
          <w:szCs w:val="32"/>
          <w:lang w:val="kk-KZ"/>
        </w:rPr>
        <w:t>Топырақ (0-5 см) беткi қабатында 60% жоғары кесектiлiгi 1 мм iрiлеу болса, ол эрозияға ұшырамайды.</w:t>
      </w:r>
    </w:p>
    <w:p>
      <w:pPr>
        <w:pStyle w:val="Normal"/>
        <w:widowControl w:val="false"/>
        <w:ind w:firstLine="567"/>
        <w:jc w:val="both"/>
        <w:rPr/>
      </w:pPr>
      <w:r>
        <w:rPr>
          <w:rFonts w:cs="KZ Times New Roman" w:ascii="KZ Times New Roman" w:hAnsi="KZ Times New Roman"/>
          <w:color w:val="000000"/>
          <w:sz w:val="32"/>
          <w:szCs w:val="32"/>
          <w:lang w:val="kk-KZ"/>
        </w:rPr>
        <w:t>Жел эрозиясын болдырмауда өсiмдiк қалдықтары үлкен рөль атқарады. Топырақтың жоғарғы 5 см-лiк қабаты шаңданға болса, аңыз қалдықтарын көбiрек талап етедi. Топырақтың жоғарғы 5 см-лiк қабатындағы кесектiлiгі 50% болса, 100 дана /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xml:space="preserve"> аңыз, 40% -200 аңыз/1м</w:t>
      </w:r>
      <w:r>
        <w:rPr>
          <w:rFonts w:cs="KZ Times New Roman" w:ascii="KZ Times New Roman" w:hAnsi="KZ Times New Roman"/>
          <w:color w:val="000000"/>
          <w:sz w:val="32"/>
          <w:szCs w:val="32"/>
          <w:vertAlign w:val="superscript"/>
          <w:lang w:val="kk-KZ"/>
        </w:rPr>
        <w:t>2</w:t>
      </w:r>
      <w:r>
        <w:rPr>
          <w:rFonts w:cs="KZ Times New Roman" w:ascii="KZ Times New Roman" w:hAnsi="KZ Times New Roman"/>
          <w:color w:val="000000"/>
          <w:sz w:val="32"/>
          <w:szCs w:val="32"/>
          <w:lang w:val="kk-KZ"/>
        </w:rPr>
        <w:t>, 30%- 300, 20%-400 аңыз 1м</w:t>
      </w:r>
      <w:r>
        <w:rPr>
          <w:rFonts w:cs="KZ Times New Roman" w:ascii="KZ Times New Roman" w:hAnsi="KZ Times New Roman"/>
          <w:color w:val="000000"/>
          <w:sz w:val="32"/>
          <w:szCs w:val="32"/>
          <w:vertAlign w:val="superscript"/>
          <w:lang w:val="kk-KZ"/>
        </w:rPr>
        <w:t xml:space="preserve">2 </w:t>
      </w:r>
      <w:r>
        <w:rPr>
          <w:rFonts w:cs="KZ Times New Roman" w:ascii="KZ Times New Roman" w:hAnsi="KZ Times New Roman"/>
          <w:color w:val="000000"/>
          <w:sz w:val="32"/>
          <w:szCs w:val="32"/>
          <w:lang w:val="kk-KZ"/>
        </w:rPr>
        <w:t>қажет. Топырақтың 1мм диаметрдегi қорғау фракциясының байланыстылығы мен берiктiгi механикалық құрамына байланысты. Топырақ қабатындағы (0-5 см) кесектілігінің байланыстылығы 6 топқа бөлінген. 1 топ- топырақтың байланыстылығы, беріктігі &gt;65 % -(саз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за сүрi жермен отамалы дақылдарды енi 120-150 м болатын жолаққа орналастыру қажет.</w:t>
      </w:r>
    </w:p>
    <w:p>
      <w:pPr>
        <w:pStyle w:val="Normal"/>
        <w:widowControl w:val="false"/>
        <w:ind w:firstLine="567"/>
        <w:jc w:val="both"/>
        <w:rPr/>
      </w:pPr>
      <w:r>
        <w:rPr>
          <w:rFonts w:cs="KZ Times New Roman" w:ascii="KZ Times New Roman" w:hAnsi="KZ Times New Roman"/>
          <w:color w:val="000000"/>
          <w:sz w:val="32"/>
          <w:szCs w:val="32"/>
          <w:lang w:val="kk-KZ"/>
        </w:rPr>
        <w:t>2 топ –55-65%-100 м –жеңiл сазды, саздақ</w:t>
      </w:r>
    </w:p>
    <w:p>
      <w:pPr>
        <w:pStyle w:val="Normal"/>
        <w:widowControl w:val="false"/>
        <w:ind w:firstLine="567"/>
        <w:jc w:val="both"/>
        <w:rPr/>
      </w:pPr>
      <w:r>
        <w:rPr>
          <w:rFonts w:cs="KZ Times New Roman" w:ascii="KZ Times New Roman" w:hAnsi="KZ Times New Roman"/>
          <w:color w:val="000000"/>
          <w:sz w:val="32"/>
          <w:szCs w:val="32"/>
          <w:lang w:val="kk-KZ"/>
        </w:rPr>
        <w:t>3 топ-45-55% -75 м- ауыр саздақ, орташа.</w:t>
      </w:r>
    </w:p>
    <w:p>
      <w:pPr>
        <w:pStyle w:val="Normal"/>
        <w:widowControl w:val="false"/>
        <w:ind w:firstLine="567"/>
        <w:jc w:val="both"/>
        <w:rPr/>
      </w:pPr>
      <w:r>
        <w:rPr>
          <w:rFonts w:cs="KZ Times New Roman" w:ascii="KZ Times New Roman" w:hAnsi="KZ Times New Roman"/>
          <w:color w:val="000000"/>
          <w:sz w:val="32"/>
          <w:szCs w:val="32"/>
          <w:lang w:val="kk-KZ"/>
        </w:rPr>
        <w:t>4 топ –35-45% 50 м- саздақ, орташа жеңiл</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 топ-15-30%- 50 м –орташа жеңiл саздақ, құмда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 топ-топырақ кесегiнiң байланыстылығы &lt;15%- құмдақ, егiстiкке мұндай топырақтар қосылмайды.</w:t>
      </w:r>
    </w:p>
    <w:p>
      <w:pPr>
        <w:pStyle w:val="Normal"/>
        <w:widowControl w:val="false"/>
        <w:ind w:firstLine="567"/>
        <w:jc w:val="both"/>
        <w:rPr/>
      </w:pPr>
      <w:r>
        <w:rPr>
          <w:rFonts w:cs="KZ Times New Roman" w:ascii="KZ Times New Roman" w:hAnsi="KZ Times New Roman"/>
          <w:color w:val="000000"/>
          <w:sz w:val="32"/>
          <w:szCs w:val="32"/>
          <w:lang w:val="kk-KZ"/>
        </w:rPr>
        <w:t xml:space="preserve">Әр танапты желдiң үстемдiлiгiне көлденең бағытта жолақтарға бөледi. Бiр жолақ сайын көпжылдық шөптер егiледi, ал қалғандары сүрi жерден кейiн және бір жылдық дақылдарда 5-шi жылғы шөптер жиналғаннан кейiн сыдыра қопсытқышпен өңделедi де бидай себiледi, басқа жолақтарға дәндi-дақылдардың артынан жақын орналасқан жерге еркекшөп себiледi.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қорғайтын ауыспалы егiстердi игерiп, топырақты қорғайтын технология кешенi қолданылған дақылдар егiп, өсiрiлгенде эрозия болма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еханикалық құрамы жеңiл топырақтарда 5 танапты топырақ қорғайтын ауыспалы егiс сызбасы: 1.ықтырмалы сүрi жер, 2. Жаздық бидай, 3.жаздық бидай, 4-8. 1-5 жылғы көп жылдық шөптер, 9. Бидай, 10. Бидай.</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сте 28- Дақылдар жолақтар бойынша орналасқан онжылдық айналымы бар 5 танапты топырақ қорғайтын ауыспалы егiс.</w:t>
      </w:r>
    </w:p>
    <w:p>
      <w:pPr>
        <w:pStyle w:val="Normal"/>
        <w:widowControl w:val="false"/>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ақ санды жолақта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ұп санды жолақта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сүрi 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 бида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 бидай</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 жылғы көпжылдық шөптер</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 1 жылғы көп жылдық шөпт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 2 жылғы көп жылдық шөпт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идай</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r>
        <w:br w:type="page"/>
      </w:r>
    </w:p>
    <w:p>
      <w:pPr>
        <w:pStyle w:val="31"/>
        <w:widowControl w:val="false"/>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1 Тарау. Ауыспалы егіске сүрі жерді және егістік дақылдарды орналастыру</w:t>
      </w:r>
    </w:p>
    <w:p>
      <w:pPr>
        <w:pStyle w:val="31"/>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Normal"/>
        <w:widowControl w:val="false"/>
        <w:ind w:firstLine="567"/>
        <w:jc w:val="both"/>
        <w:rPr/>
      </w:pPr>
      <w:r>
        <w:rPr>
          <w:rFonts w:cs="KZ Times New Roman" w:ascii="KZ Times New Roman" w:hAnsi="KZ Times New Roman"/>
          <w:color w:val="000000"/>
          <w:sz w:val="32"/>
          <w:szCs w:val="32"/>
          <w:lang w:val="kk-KZ"/>
        </w:rPr>
        <w:t>Ауыл шаруашылық дақылдарының (отамалы, дәнді-дақылдар және бұршақты) өнімділігі, топыраққа әсері және егіп, өсіру технологиясы, биологиясы бойынша өзара ажыратылады. Алғы егістердің айрықша тобына сүрі жер жат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арлық алғы егістерді келесі өлшемге бөл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ылғал</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қоректік заттар қор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арамшөптердің болмау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зиянкестермен, аурулардың болмауы</w:t>
      </w:r>
    </w:p>
    <w:p>
      <w:pPr>
        <w:pStyle w:val="Normal"/>
        <w:widowControl w:val="false"/>
        <w:ind w:firstLine="567"/>
        <w:jc w:val="both"/>
        <w:rPr/>
      </w:pPr>
      <w:r>
        <w:rPr>
          <w:rFonts w:cs="KZ Times New Roman" w:ascii="KZ Times New Roman" w:hAnsi="KZ Times New Roman"/>
          <w:color w:val="000000"/>
          <w:sz w:val="32"/>
          <w:szCs w:val="32"/>
          <w:lang w:val="kk-KZ"/>
        </w:rPr>
        <w:t>5.келесі дақылдар егістігін егу үшін топырақты дайындау уақыты қажет.</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үздік және жаздық дақылдардың ең жақсы алғы егісі таза сүрі жер болып табыл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1.1. Сүрі жерлі алғы егістер</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1.Таза сүрі жер – деп ауыл шаруашылық дақылдарынан бос вегетациялық кезеңде өңделетін сүрі жер танабы. Мұндай танаптар бір жыл аралығында ауыл шаруашылық өнімін бермей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2.Ықтырмалы сүрі жер- қар тоқтату үшін және жел эрозиясына қарсы жолақтап өсімдіктер егілетін сүрі жер танаб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3.Екпе сүрі жер-вегетациялық кезеңнің бірінші бөлігінде дақылдар егіліп, басқа бос уақыттарында өңделетін сүрі жер танаб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4.Сидералды сүрі жер-вегетациялық кезеңнің бірінші бөлігінде жасыл тыңайтқыш ретінде жерді өңдеуге пайдаланылатын бұршақ дақылдары өсірілетін сүрі жердің түр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5.Құрамалы сүрі жер-арам шөптермен күрестің механикалық және химиялық шаралары жазғы сұлы себумен үйлестіре жүргізілетін сүрі жер танабының түрі. Мұндай сүрі жерді (топырақтың беткі қабаты эрозияға төзімді) су және жел эрозиясы қауіпті бар аймақтарда пайдаланы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 xml:space="preserve">Сүрі жерлер, әсіресе таза сүрі жер -өсімдікті ылғалмен қамтамасыз етіп, жоғары сапалы өнім алуға мүмкіндік береді. Дала аймағында жаздық бидайдың алғы егісі таза сүрі жер болып табылады. Сүрі жерге фосфор тыңайтқыштарын енгізу және танапқа қыша себу едәуір деңгейде тиімді. Сүрі жер танабына бидай сепкен уақытта пайдалы ылғал қорын жинайды, шамамен 57%-дан жоғары, дара еккенде 20-22%-дан жоғары. </w:t>
      </w:r>
    </w:p>
    <w:p>
      <w:pPr>
        <w:pStyle w:val="Normal"/>
        <w:widowControl w:val="false"/>
        <w:ind w:firstLine="567"/>
        <w:jc w:val="both"/>
        <w:rPr>
          <w:rFonts w:ascii="KZ Times New Roman" w:hAnsi="KZ Times New Roman" w:cs="KZ Times New Roman"/>
          <w:color w:val="000000"/>
          <w:sz w:val="32"/>
          <w:szCs w:val="32"/>
          <w:lang w:val="kk-KZ" w:eastAsia="ko-KR"/>
        </w:rPr>
      </w:pPr>
      <w:r>
        <w:rPr>
          <w:rFonts w:eastAsia="KZ Times New Roman" w:cs="KZ Times New Roman" w:ascii="KZ Times New Roman" w:hAnsi="KZ Times New Roman"/>
          <w:color w:val="000000"/>
          <w:sz w:val="32"/>
          <w:szCs w:val="32"/>
          <w:lang w:val="kk-KZ" w:eastAsia="ko-KR"/>
        </w:rPr>
        <w:t xml:space="preserve"> </w:t>
      </w:r>
      <w:r>
        <w:rPr>
          <w:rFonts w:cs="KZ Times New Roman" w:ascii="KZ Times New Roman" w:hAnsi="KZ Times New Roman"/>
          <w:color w:val="000000"/>
          <w:sz w:val="32"/>
          <w:szCs w:val="32"/>
          <w:lang w:val="kk-KZ" w:eastAsia="ko-KR"/>
        </w:rPr>
        <w:t>Топырақтың метрлік қабатында көктемде жиналатын пайдалы ылғал қоры жинақталады. 1 ц астыққа ылғал шығымы</w:t>
      </w:r>
    </w:p>
    <w:p>
      <w:pPr>
        <w:pStyle w:val="Normal"/>
        <w:widowControl w:val="false"/>
        <w:ind w:firstLine="567"/>
        <w:jc w:val="both"/>
        <w:rPr/>
      </w:pPr>
      <w:r>
        <w:rPr>
          <w:rFonts w:cs="KZ Times New Roman" w:ascii="KZ Times New Roman" w:hAnsi="KZ Times New Roman"/>
          <w:color w:val="000000"/>
          <w:sz w:val="32"/>
          <w:szCs w:val="32"/>
          <w:lang w:val="kk-KZ" w:eastAsia="ko-KR"/>
        </w:rPr>
        <w:t>Ықтырмалы сүрі жер –146 мм 13 мм</w:t>
      </w:r>
    </w:p>
    <w:p>
      <w:pPr>
        <w:pStyle w:val="Normal"/>
        <w:widowControl w:val="false"/>
        <w:ind w:firstLine="567"/>
        <w:jc w:val="both"/>
        <w:rPr/>
      </w:pPr>
      <w:r>
        <w:rPr>
          <w:rFonts w:cs="KZ Times New Roman" w:ascii="KZ Times New Roman" w:hAnsi="KZ Times New Roman"/>
          <w:color w:val="000000"/>
          <w:sz w:val="32"/>
          <w:szCs w:val="32"/>
          <w:lang w:val="kk-KZ"/>
        </w:rPr>
        <w:t>Таза сүрі жер – 140 мм 12 мм</w:t>
      </w:r>
    </w:p>
    <w:p>
      <w:pPr>
        <w:pStyle w:val="Normal"/>
        <w:widowControl w:val="false"/>
        <w:ind w:firstLine="567"/>
        <w:jc w:val="both"/>
        <w:rPr/>
      </w:pPr>
      <w:r>
        <w:rPr>
          <w:rFonts w:cs="KZ Times New Roman" w:ascii="KZ Times New Roman" w:hAnsi="KZ Times New Roman"/>
          <w:color w:val="000000"/>
          <w:sz w:val="32"/>
          <w:szCs w:val="32"/>
          <w:lang w:val="kk-KZ"/>
        </w:rPr>
        <w:t>Сүрі жерден кейінгі бидай 123 мм 16 мм</w:t>
      </w:r>
    </w:p>
    <w:p>
      <w:pPr>
        <w:pStyle w:val="Normal"/>
        <w:widowControl w:val="false"/>
        <w:ind w:firstLine="567"/>
        <w:jc w:val="both"/>
        <w:rPr/>
      </w:pPr>
      <w:r>
        <w:rPr>
          <w:rFonts w:cs="KZ Times New Roman" w:ascii="KZ Times New Roman" w:hAnsi="KZ Times New Roman"/>
          <w:color w:val="000000"/>
          <w:sz w:val="32"/>
          <w:szCs w:val="32"/>
          <w:lang w:val="kk-KZ"/>
        </w:rPr>
        <w:t>Екінші бидай сүрі жерден кейінгі 119 мм 20 мм</w:t>
      </w:r>
    </w:p>
    <w:p>
      <w:pPr>
        <w:pStyle w:val="Normal"/>
        <w:widowControl w:val="false"/>
        <w:ind w:firstLine="567"/>
        <w:jc w:val="both"/>
        <w:rPr/>
      </w:pPr>
      <w:r>
        <w:rPr>
          <w:rFonts w:cs="KZ Times New Roman" w:ascii="KZ Times New Roman" w:hAnsi="KZ Times New Roman"/>
          <w:color w:val="000000"/>
          <w:sz w:val="32"/>
          <w:szCs w:val="32"/>
          <w:lang w:val="kk-KZ"/>
        </w:rPr>
        <w:t>Жүгері – 120 мм 18 мм</w:t>
      </w:r>
    </w:p>
    <w:p>
      <w:pPr>
        <w:pStyle w:val="Normal"/>
        <w:widowControl w:val="false"/>
        <w:ind w:firstLine="567"/>
        <w:jc w:val="both"/>
        <w:rPr/>
      </w:pPr>
      <w:r>
        <w:rPr>
          <w:rFonts w:cs="KZ Times New Roman" w:ascii="KZ Times New Roman" w:hAnsi="KZ Times New Roman"/>
          <w:color w:val="000000"/>
          <w:sz w:val="32"/>
          <w:szCs w:val="32"/>
          <w:lang w:val="kk-KZ"/>
        </w:rPr>
        <w:t>Жүгеріден кейінгі бидай- 99 мм 19 мм</w:t>
      </w:r>
    </w:p>
    <w:p>
      <w:pPr>
        <w:pStyle w:val="Normal"/>
        <w:widowControl w:val="false"/>
        <w:ind w:firstLine="567"/>
        <w:jc w:val="both"/>
        <w:rPr/>
      </w:pPr>
      <w:r>
        <w:rPr>
          <w:rFonts w:cs="KZ Times New Roman" w:ascii="KZ Times New Roman" w:hAnsi="KZ Times New Roman"/>
          <w:color w:val="000000"/>
          <w:sz w:val="32"/>
          <w:szCs w:val="32"/>
          <w:lang w:val="kk-KZ"/>
        </w:rPr>
        <w:t>Екпе сүрі жер (сұлы, пішен)- 121 мм 24 мм</w:t>
      </w:r>
    </w:p>
    <w:p>
      <w:pPr>
        <w:pStyle w:val="Normal"/>
        <w:widowControl w:val="false"/>
        <w:ind w:firstLine="567"/>
        <w:jc w:val="both"/>
        <w:rPr/>
      </w:pPr>
      <w:r>
        <w:rPr>
          <w:rFonts w:cs="KZ Times New Roman" w:ascii="KZ Times New Roman" w:hAnsi="KZ Times New Roman"/>
          <w:color w:val="000000"/>
          <w:sz w:val="32"/>
          <w:szCs w:val="32"/>
          <w:lang w:val="kk-KZ"/>
        </w:rPr>
        <w:t>Екпе сүрі жерден кейінгі бидай- 98 мм 23 мм</w:t>
      </w:r>
    </w:p>
    <w:p>
      <w:pPr>
        <w:pStyle w:val="Normal"/>
        <w:widowControl w:val="false"/>
        <w:ind w:firstLine="567"/>
        <w:jc w:val="both"/>
        <w:rPr/>
      </w:pPr>
      <w:r>
        <w:rPr>
          <w:rFonts w:cs="KZ Times New Roman" w:ascii="KZ Times New Roman" w:hAnsi="KZ Times New Roman"/>
          <w:color w:val="000000"/>
          <w:sz w:val="32"/>
          <w:szCs w:val="32"/>
          <w:lang w:val="kk-KZ"/>
        </w:rPr>
        <w:t>Бидайдың дара егістігі –93 мм 25 мм</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і жер танабында микроорганизмдердің өмірге бейімділігі белсендіріледі, олар топырақтың 0-30 см қабатында (мг 1 кг топырақта) нитраттар жинайды.</w:t>
      </w:r>
    </w:p>
    <w:p>
      <w:pPr>
        <w:pStyle w:val="Normal"/>
        <w:widowControl w:val="false"/>
        <w:ind w:firstLine="567"/>
        <w:jc w:val="both"/>
        <w:rPr/>
      </w:pPr>
      <w:r>
        <w:rPr>
          <w:rFonts w:cs="KZ Times New Roman" w:ascii="KZ Times New Roman" w:hAnsi="KZ Times New Roman"/>
          <w:color w:val="000000"/>
          <w:sz w:val="32"/>
          <w:szCs w:val="32"/>
          <w:lang w:val="kk-KZ"/>
        </w:rPr>
        <w:t>сүрі жер – 117 мг/кг</w:t>
      </w:r>
    </w:p>
    <w:p>
      <w:pPr>
        <w:pStyle w:val="Normal"/>
        <w:widowControl w:val="false"/>
        <w:ind w:firstLine="567"/>
        <w:jc w:val="both"/>
        <w:rPr/>
      </w:pPr>
      <w:r>
        <w:rPr>
          <w:rFonts w:cs="KZ Times New Roman" w:ascii="KZ Times New Roman" w:hAnsi="KZ Times New Roman"/>
          <w:color w:val="000000"/>
          <w:sz w:val="32"/>
          <w:szCs w:val="32"/>
          <w:lang w:val="kk-KZ"/>
        </w:rPr>
        <w:t>жүгері- 50 мг/кг</w:t>
      </w:r>
    </w:p>
    <w:p>
      <w:pPr>
        <w:pStyle w:val="Normal"/>
        <w:widowControl w:val="false"/>
        <w:ind w:firstLine="567"/>
        <w:jc w:val="both"/>
        <w:rPr/>
      </w:pPr>
      <w:r>
        <w:rPr>
          <w:rFonts w:cs="KZ Times New Roman" w:ascii="KZ Times New Roman" w:hAnsi="KZ Times New Roman"/>
          <w:color w:val="000000"/>
          <w:sz w:val="32"/>
          <w:szCs w:val="32"/>
          <w:lang w:val="kk-KZ"/>
        </w:rPr>
        <w:t>сиыр жоңышқа –сұлы- 64 мг/кг</w:t>
      </w:r>
    </w:p>
    <w:p>
      <w:pPr>
        <w:pStyle w:val="Normal"/>
        <w:widowControl w:val="false"/>
        <w:ind w:firstLine="567"/>
        <w:jc w:val="both"/>
        <w:rPr/>
      </w:pPr>
      <w:r>
        <w:rPr>
          <w:rFonts w:cs="KZ Times New Roman" w:ascii="KZ Times New Roman" w:hAnsi="KZ Times New Roman"/>
          <w:color w:val="000000"/>
          <w:sz w:val="32"/>
          <w:szCs w:val="32"/>
          <w:lang w:val="kk-KZ"/>
        </w:rPr>
        <w:t>бұршақ – 70 мг/кг</w:t>
      </w:r>
    </w:p>
    <w:p>
      <w:pPr>
        <w:pStyle w:val="Normal"/>
        <w:widowControl w:val="false"/>
        <w:ind w:firstLine="567"/>
        <w:jc w:val="both"/>
        <w:rPr/>
      </w:pPr>
      <w:r>
        <w:rPr>
          <w:rFonts w:cs="KZ Times New Roman" w:ascii="KZ Times New Roman" w:hAnsi="KZ Times New Roman"/>
          <w:color w:val="000000"/>
          <w:sz w:val="32"/>
          <w:szCs w:val="32"/>
          <w:lang w:val="kk-KZ"/>
        </w:rPr>
        <w:t>түйежоңышқа – 55 мг/кг</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идайдың дара егістігі – 56 мг/кг.</w:t>
      </w:r>
    </w:p>
    <w:p>
      <w:pPr>
        <w:pStyle w:val="Normal"/>
        <w:widowControl w:val="false"/>
        <w:ind w:firstLine="567"/>
        <w:jc w:val="both"/>
        <w:rPr/>
      </w:pPr>
      <w:r>
        <w:rPr>
          <w:rFonts w:cs="KZ Times New Roman" w:ascii="KZ Times New Roman" w:hAnsi="KZ Times New Roman"/>
          <w:color w:val="000000"/>
          <w:sz w:val="32"/>
          <w:szCs w:val="32"/>
          <w:lang w:val="kk-KZ"/>
        </w:rPr>
        <w:t>Ылғалды жылдары сүрі жерден кейінгі бидай өнімі 27 ц/га құраса, егілген бидай өніміне қарағанда екі есе көп (14,1 ц/га ) болған. Қатты құрғақшылық шарттарда сүрі жер басты рөль атқарады (1974, 75, 76 ж.ж) таза сүрі жерден кейінгі бидай өнімі жүгеріге, дәнді-бұршаққа қарағанда 3,6-5,7 ц/га-ға артығырақ болған. Таза сүрі жер бірінші дақыл өніміне ғана емес, ауыспалы егістегі келесі дақылдарға да оң әсер етеді. Бірінші дақылға қарағанда сүрі жерден кейінгі екінші дақыл өнімділікті 3 ц/га, ал үшінші –5 ц/га төмендетеді. Орташа 9 жыл ішінде таза сүрі жер бойынша өнімділік бірінші-14, екінші-11, үшінші-9 ц/га-ға төмендеген. Қарағанды тәжірибе станциясында 19 жыл ішінде бірінші-23,7, екінші- үшінші бидай 16,4 ц/га болған. 3 жылдық сүрі жерден кейінгі жаздық бидай өнімі 11 ц/га, жүгері –11, егістік сүрі жер –9 ц/га құраған.</w:t>
      </w:r>
    </w:p>
    <w:p>
      <w:pPr>
        <w:pStyle w:val="Normal"/>
        <w:widowControl w:val="false"/>
        <w:ind w:firstLine="567"/>
        <w:jc w:val="both"/>
        <w:rPr/>
      </w:pPr>
      <w:r>
        <w:rPr>
          <w:rFonts w:cs="KZ Times New Roman" w:ascii="KZ Times New Roman" w:hAnsi="KZ Times New Roman"/>
          <w:color w:val="000000"/>
          <w:sz w:val="32"/>
          <w:szCs w:val="32"/>
          <w:lang w:val="kk-KZ"/>
        </w:rPr>
        <w:t xml:space="preserve">Таза </w:t>
      </w:r>
      <w:r>
        <w:rPr>
          <w:rFonts w:cs="KZ Times New Roman" w:ascii="KZ Times New Roman" w:hAnsi="KZ Times New Roman"/>
          <w:color w:val="000000"/>
          <w:sz w:val="32"/>
          <w:szCs w:val="32"/>
          <w:lang w:val="kk-KZ" w:eastAsia="ko-KR"/>
        </w:rPr>
        <w:t>сүрі жер- өнімнің сапасына ақуыз мөлшеріне, дән маңызына (клейковина) 1-2% және 5-7%-ға сәйкес оң әсер етеді. Сүрі жерде арамшөптер –18,5 дана/м</w:t>
      </w:r>
      <w:r>
        <w:rPr>
          <w:rFonts w:cs="KZ Times New Roman" w:ascii="KZ Times New Roman" w:hAnsi="KZ Times New Roman"/>
          <w:color w:val="000000"/>
          <w:sz w:val="32"/>
          <w:szCs w:val="32"/>
          <w:vertAlign w:val="superscript"/>
          <w:lang w:val="kk-KZ" w:eastAsia="ko-KR"/>
        </w:rPr>
        <w:t>2</w:t>
      </w:r>
      <w:r>
        <w:rPr>
          <w:rFonts w:cs="KZ Times New Roman" w:ascii="KZ Times New Roman" w:hAnsi="KZ Times New Roman"/>
          <w:color w:val="000000"/>
          <w:sz w:val="32"/>
          <w:szCs w:val="32"/>
          <w:lang w:val="kk-KZ" w:eastAsia="ko-KR"/>
        </w:rPr>
        <w:t>, екінші дақыл-40,9; ал дара дақыл- 89,3 дана/м</w:t>
      </w:r>
      <w:r>
        <w:rPr>
          <w:rFonts w:cs="KZ Times New Roman" w:ascii="KZ Times New Roman" w:hAnsi="KZ Times New Roman"/>
          <w:color w:val="000000"/>
          <w:sz w:val="32"/>
          <w:szCs w:val="32"/>
          <w:vertAlign w:val="superscript"/>
          <w:lang w:val="kk-KZ" w:eastAsia="ko-KR"/>
        </w:rPr>
        <w:t>2</w:t>
      </w:r>
      <w:r>
        <w:rPr>
          <w:rFonts w:cs="KZ Times New Roman" w:ascii="KZ Times New Roman" w:hAnsi="KZ Times New Roman"/>
          <w:color w:val="000000"/>
          <w:sz w:val="32"/>
          <w:szCs w:val="32"/>
          <w:lang w:val="kk-KZ" w:eastAsia="ko-KR"/>
        </w:rPr>
        <w:t xml:space="preserve"> болған. Таза сүрі жердің жетіспеуі салдарынан жел және су эрозиясы болады. Танаптың топырақ қорғау қабілеттілігін күшейту үшін топырақты қорғаушы, топырақ өңдеу қолданылады. Дәнді дақылдар және басқада жаппай егіс дақылының жолақтарына желдің үстемділігіне қарама-қарсы бағытта сүрі жер жолақтарын орналастыр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 xml:space="preserve">Екпе сүрі жер-бірінші аймақта екпе сүрі жерде (сиыр жоңышқа + сұлы; түйежоңышқа) алғы егісі ретінде жаздық бидайдың өнімділігі –19,5-20,3 ц/га, ал жүгерінің артынан – 19,8 ц/га. </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 xml:space="preserve">Екінші аймақтағы екпе сүрі жер нашар алғы егіс болып табылады себебі, дара егісімен салыстырғанда біржылдық шөптерден кейінгі жаздық бидайдың орташа өнімі 4-8 %-ғана жоғарлаған, бидайдың дара егісімен салыстырғанда. </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rFonts w:ascii="KZ Times New Roman" w:hAnsi="KZ Times New Roman" w:cs="KZ Times New Roman"/>
          <w:b/>
          <w:b/>
          <w:color w:val="000000"/>
          <w:sz w:val="36"/>
          <w:szCs w:val="36"/>
          <w:lang w:val="kk-KZ" w:eastAsia="ko-KR"/>
        </w:rPr>
      </w:pPr>
      <w:r>
        <w:rPr>
          <w:rFonts w:cs="KZ Times New Roman" w:ascii="KZ Times New Roman" w:hAnsi="KZ Times New Roman"/>
          <w:b/>
          <w:color w:val="000000"/>
          <w:sz w:val="36"/>
          <w:szCs w:val="36"/>
          <w:lang w:val="kk-KZ" w:eastAsia="ko-KR"/>
        </w:rPr>
        <w:t>11.2. Сүрі жерсіз алғы егістер</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pPr>
      <w:r>
        <w:rPr>
          <w:rFonts w:cs="KZ Times New Roman" w:ascii="KZ Times New Roman" w:hAnsi="KZ Times New Roman"/>
          <w:color w:val="000000"/>
          <w:sz w:val="32"/>
          <w:szCs w:val="32"/>
          <w:lang w:val="kk-KZ" w:eastAsia="ko-KR"/>
        </w:rPr>
        <w:t>Көп жылдық шөптер (бұршақ тұқымдастар, астық тұқымдастар олардың қоспасы аймақтарының топырағымен – ауа райына байланысты жаздық -дәнді дақылдардың, картоп және техникалық дақылдардың жақсы алғы егісі. Ылғал жеткілікті аймақтарда бұршақты көпжылдық шөптер аса маңызды. Шөп бұршақ тұқымдастары ауыспалы егіске қосқанда ауыспалы егіс өнімділігін жоғарылатады және алғы дақылдардың азотпен қоректенуін жақсартады. Көпжылдық шөптер топырақты органикалық заттармен байытады, құрылымын жақсартады, су және жел эрозиясынан қорғайды, танаптарды арамшөптерден тазартады, патогенді микроорганизмдердің дамуын бас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Қазақстанның құрғақшылық аймақтарында еркекшөп пайдаланылады. Танаптық ауыспалы егістің айналымы қысқа (4-6 жыл) сондықтан көпжылдық шөптерді шықпа танапта өсіреді және жаздық бидайдың жақсы алғы егісі болып табылады.</w:t>
      </w:r>
    </w:p>
    <w:p>
      <w:pPr>
        <w:pStyle w:val="Normal"/>
        <w:widowControl w:val="false"/>
        <w:ind w:firstLine="567"/>
        <w:jc w:val="both"/>
        <w:rPr/>
      </w:pPr>
      <w:r>
        <w:rPr>
          <w:rFonts w:cs="KZ Times New Roman" w:ascii="KZ Times New Roman" w:hAnsi="KZ Times New Roman"/>
          <w:color w:val="000000"/>
          <w:sz w:val="32"/>
          <w:szCs w:val="32"/>
          <w:lang w:val="kk-KZ" w:eastAsia="ko-KR"/>
        </w:rPr>
        <w:t>Топырақты қорғайтын ауыспалы егісте дақылдарды жолақтап орналастыруды көп жылдық шөптер ауыспалы егіс алаңының 50%-ын алады. Көп жылдық шөптер қыртысынан кейін бидай өнімі сүрі жерден кейінгіге қарағанда төмен. Басты себебі ылғалмен азоттың жетіспеуі. Алғы егіс ретінде көпжылдық шөптердің тиімділігі жоғарылайды. Егер топырақты жартылай сүрі жерде өңдесе, (үш сыдыра жыртып қопсыту) қыста қар тоқтату болады.</w:t>
      </w:r>
    </w:p>
    <w:p>
      <w:pPr>
        <w:pStyle w:val="Normal"/>
        <w:widowControl w:val="false"/>
        <w:ind w:firstLine="567"/>
        <w:jc w:val="both"/>
        <w:rPr/>
      </w:pPr>
      <w:r>
        <w:rPr>
          <w:rFonts w:cs="KZ Times New Roman" w:ascii="KZ Times New Roman" w:hAnsi="KZ Times New Roman"/>
          <w:color w:val="000000"/>
          <w:sz w:val="32"/>
          <w:szCs w:val="32"/>
          <w:lang w:val="kk-KZ" w:eastAsia="ko-KR"/>
        </w:rPr>
        <w:t>Көп жылдық шөптер қыртысынан кейінгі бидай өнімі 2.3 ц/га, төмен ықтырмалы сүрі жерге қарағанда, бірақ 0,7 ц/га жоғары сүрі жерден кейінгі бірінші бидайдан еске сала отырып еркекшөп пішенінің орташа өнімі 12,5 ц/га болады.</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rFonts w:ascii="KZ Times New Roman" w:hAnsi="KZ Times New Roman" w:cs="KZ Times New Roman"/>
          <w:b/>
          <w:b/>
          <w:color w:val="000000"/>
          <w:sz w:val="36"/>
          <w:szCs w:val="36"/>
          <w:lang w:val="kk-KZ" w:eastAsia="ko-KR"/>
        </w:rPr>
      </w:pPr>
      <w:r>
        <w:rPr>
          <w:rFonts w:cs="KZ Times New Roman" w:ascii="KZ Times New Roman" w:hAnsi="KZ Times New Roman"/>
          <w:b/>
          <w:color w:val="000000"/>
          <w:sz w:val="36"/>
          <w:szCs w:val="36"/>
          <w:lang w:val="kk-KZ" w:eastAsia="ko-KR"/>
        </w:rPr>
        <w:t>11.3. Отамалы дақылдар</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pPr>
      <w:r>
        <w:rPr>
          <w:rFonts w:cs="KZ Times New Roman" w:ascii="KZ Times New Roman" w:hAnsi="KZ Times New Roman"/>
          <w:color w:val="000000"/>
          <w:sz w:val="32"/>
          <w:szCs w:val="32"/>
          <w:lang w:val="kk-KZ" w:eastAsia="ko-KR"/>
        </w:rPr>
        <w:t>Отамалы дақылдар тобына -астық жүгері, сүрлем және көк азық, картоп, қант қызылшасы, күнбағыс тұқымы және сүрлем жатады. Отамалы дақылдар- жаздық дәнді- дақылдардың жақсы алғы егісі. Күздік бидай үшін отамалы дақылдардан тек қана жүгері көк азыққа, ерте картоп жақсы алғы егіс болып табы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Солтүстік Қазақстан шарттарында жүгеріні мамандандырылған арнаулы азықтық ауыспалы егісте өсіріледі немесе ауыстырылмайтын танапта арамшөптермен химиялық күресу қолданып, минералды және органикалық тыңайтқыш енгізіп өсіреді. Мал шаруашылығы фермасынан алыс жердегі танаптық ауыспалы егіске жүгеріні енгізу пайдалы емес, өйткені көңді , тыңайтқыштарды жеткізу қиындайды. Жүгері-жаздық бидайдың алғы егісі ретінде таза сүрі жерге орнын береді. Арамшөптермен химиялық күрес қолданғанда бұл алғы егістің құндылығы жоғарлайды, өседі. Жаздық бидаймен, арпаның жақсы алғы егісі- қант қызылшасымен, картоп.</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ind w:firstLine="567"/>
        <w:jc w:val="center"/>
        <w:rPr/>
      </w:pPr>
      <w:r>
        <w:rPr>
          <w:rFonts w:cs="KZ Times New Roman" w:ascii="KZ Times New Roman" w:hAnsi="KZ Times New Roman"/>
          <w:b/>
          <w:color w:val="000000"/>
          <w:sz w:val="36"/>
          <w:szCs w:val="36"/>
          <w:lang w:val="kk-KZ" w:eastAsia="ko-KR"/>
        </w:rPr>
        <w:t>11.4. Отамалы емес дәнді-бұршақ</w:t>
      </w:r>
    </w:p>
    <w:p>
      <w:pPr>
        <w:pStyle w:val="Normal"/>
        <w:widowControl w:val="false"/>
        <w:ind w:firstLine="284"/>
        <w:jc w:val="both"/>
        <w:rPr>
          <w:rFonts w:ascii="KZ Times New Roman" w:hAnsi="KZ Times New Roman" w:cs="KZ Times New Roman"/>
          <w:b/>
          <w:b/>
          <w:i/>
          <w:i/>
          <w:color w:val="000000"/>
          <w:sz w:val="32"/>
          <w:szCs w:val="32"/>
          <w:lang w:val="kk-KZ" w:eastAsia="ko-KR"/>
        </w:rPr>
      </w:pPr>
      <w:r>
        <w:rPr>
          <w:rFonts w:cs="KZ Times New Roman" w:ascii="KZ Times New Roman" w:hAnsi="KZ Times New Roman"/>
          <w:b/>
          <w:i/>
          <w:color w:val="000000"/>
          <w:sz w:val="32"/>
          <w:szCs w:val="32"/>
          <w:lang w:val="kk-KZ" w:eastAsia="ko-KR"/>
        </w:rPr>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 xml:space="preserve">Бұршақ, сиыржоңышқа тұқымдық, жасымық, ноқат т.б. Бұл өсімдіктер беде мен жоңышқаға қарағанда топырақта органикалық заттарды, тамыр және аңыз қалдықтарын аз қалдырады, азот жинайды. Егістіктің жиілігіне байланысты олар топырақты эрозиядан, нөсер жауыннан жақсы қорғайды. </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өптеген дәнді-бұршақ дақылдары тез піседі және ерте жиналады, сондықтан басқа дақылдар (күздік) үшін алғы егіс ретінде қолданылады.</w:t>
      </w:r>
    </w:p>
    <w:p>
      <w:pPr>
        <w:pStyle w:val="Normal"/>
        <w:widowControl w:val="false"/>
        <w:ind w:firstLine="567"/>
        <w:jc w:val="both"/>
        <w:rPr/>
      </w:pPr>
      <w:r>
        <w:rPr>
          <w:rFonts w:cs="KZ Times New Roman" w:ascii="KZ Times New Roman" w:hAnsi="KZ Times New Roman"/>
          <w:color w:val="000000"/>
          <w:sz w:val="32"/>
          <w:szCs w:val="32"/>
          <w:lang w:val="kk-KZ" w:eastAsia="ko-KR"/>
        </w:rPr>
        <w:t>Дәнді-бұршақ дақылдары әсіресе бөрібұршақ ризосферлік микроорганизмдердің көмегімен, тамыр бөліндісінің арқасында фосфорды ерітіндіге айналдырады. Дәнді-бұршақ дақылдарының ауруларымен, зиянкестері дәнді және отамалы бұршақ емес дақылдарға зиянды емес. Дәнді дақылдармен салыстырғанда келесі дақылдар өніміне жақсы әсер ететіні осымен түсіндіріледі.</w:t>
      </w:r>
    </w:p>
    <w:p>
      <w:pPr>
        <w:pStyle w:val="Normal"/>
        <w:widowControl w:val="false"/>
        <w:ind w:firstLine="567"/>
        <w:jc w:val="both"/>
        <w:rPr/>
      </w:pPr>
      <w:r>
        <w:rPr>
          <w:rFonts w:cs="KZ Times New Roman" w:ascii="KZ Times New Roman" w:hAnsi="KZ Times New Roman"/>
          <w:color w:val="000000"/>
          <w:sz w:val="32"/>
          <w:szCs w:val="32"/>
          <w:lang w:val="kk-KZ" w:eastAsia="ko-KR"/>
        </w:rPr>
        <w:t>Дәнді – бұршақ дақылдары, соның ішінде бұршақ, орманды дала және орманды шалғын аймағының оңтүстік бөлігіндегі күздік дақылдардың жақсы алғы егісі. Бұршақтан кейін, олардың өнімі таза сүрі жер және басқа алғы дақылдарға қарағанда төмен болмайды. Сондай-ақ олар жаздың дәнді-дақылдармен, отамалы дақылдардың құнды алғы егісі болып табы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Қант қызылшасы және жүгері дәнді-бұршақ егістігінен кейін арамшөптерден таза танапта себілгенде және күздік бидай егістігінен кейін де осындай өнім бере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Украина мен Белоруссияның батыс облыстарының қатарындағы жеңіл топырақта мал азықтық бөрі бұршақты жасыл азық ретінде сепкенде келесі дақылдар өніміне қолайлы әсер ете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Қиыр шығыста қытайбұршақ үлкен алаңды алады, оларды кеңқатарлы әдіспен себеді. Қытай бұршақтан кейін жаздық бидай сепкенде осындай өнім береді, беде мен біржылдық шөптерден кейінгіден шамалы төмен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Астық жаздық дәнді-дақылдарды ауыспалы егісте дәнді –бұршақтан кейін егіп өсіргенде, ақуыз мөлшерімен басқа да көрсеткіштері бойынша, таза сүрі жерден кейін және көпжылдық шөптерден кейін өсіргенде де астыққа орын бермейді. Сол себептен дәнді-бұршақ дақылдары ауыспалы егістегі маңызды звеносы (буын) және астықты, отамалы, техникалық дақылдардың жақсы алғы егісі болып табылады. Қайта себу немесе, бірөзімен бұршақ дақылдың алмасуына болмайды, себебі аурулармен зиянкестердің спецификалық таралуы қауіпі топырақтағы жинақталған азотқа әсер етеді.</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rFonts w:ascii="KZ Times New Roman" w:hAnsi="KZ Times New Roman" w:cs="KZ Times New Roman"/>
          <w:b/>
          <w:b/>
          <w:color w:val="000000"/>
          <w:sz w:val="36"/>
          <w:szCs w:val="36"/>
          <w:lang w:val="kk-KZ" w:eastAsia="ko-KR"/>
        </w:rPr>
      </w:pPr>
      <w:r>
        <w:rPr>
          <w:rFonts w:cs="KZ Times New Roman" w:ascii="KZ Times New Roman" w:hAnsi="KZ Times New Roman"/>
          <w:b/>
          <w:color w:val="000000"/>
          <w:sz w:val="36"/>
          <w:szCs w:val="36"/>
          <w:lang w:val="kk-KZ" w:eastAsia="ko-KR"/>
        </w:rPr>
        <w:t>11.5. Техникалық отамалы емес дақылдар- техникалық отамалы емес дақылдар егістердің маңызды тобы (жаздық рапс, салалы зығыр және кенепшөп)</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Рапсқа азот тыңайтқыштарын қолданғанда одан кейінгі күздік бидай өнімі, бұршақпен шамалас болады.</w:t>
      </w:r>
    </w:p>
    <w:p>
      <w:pPr>
        <w:pStyle w:val="Normal"/>
        <w:widowControl w:val="false"/>
        <w:ind w:firstLine="567"/>
        <w:jc w:val="both"/>
        <w:rPr/>
      </w:pPr>
      <w:r>
        <w:rPr>
          <w:rFonts w:cs="KZ Times New Roman" w:ascii="KZ Times New Roman" w:hAnsi="KZ Times New Roman"/>
          <w:color w:val="000000"/>
          <w:sz w:val="32"/>
          <w:szCs w:val="32"/>
          <w:lang w:val="kk-KZ" w:eastAsia="ko-KR"/>
        </w:rPr>
        <w:t>Салалы зығыр және кенепшөп топырақта аз органикалық заттар қалдырады, сондықтан бұл дақылдар алаңына минералды тыңайтқыштар енгізу қажет. Салалы зығырмен, кенепшөп қатынасы қайта егуге әртүрлі әсер етеді. Кенепшөпті органикалық және минералды тыңайтқыштар енгізгенде негізінде егіске қайта себеді, ал салалы зығыр қайталап себуден нашарлайды. Кенепшөп топырақтан фосфатты жақсы сіңіріп а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өбіне, зығыр себетін аудандарда егістіктің 15%-ын ғана алатын ауыспалы егістің бір танабына ғана себеді. Бұл жағдайда салалы зығырдан кейін отамалы және дәнді-дақылдар егіп, өсіруге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Бұл дақылдар жиналғаннан кейін топыраққа эрозия қаупі төнеді, сондықтан тез арада топырақты қорғайтын өңдеу жүргізуді талап етеді.</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rFonts w:ascii="KZ Times New Roman" w:hAnsi="KZ Times New Roman" w:cs="KZ Times New Roman"/>
          <w:b/>
          <w:b/>
          <w:color w:val="000000"/>
          <w:sz w:val="36"/>
          <w:szCs w:val="36"/>
          <w:lang w:val="kk-KZ" w:eastAsia="ko-KR"/>
        </w:rPr>
      </w:pPr>
      <w:r>
        <w:rPr>
          <w:rFonts w:cs="KZ Times New Roman" w:ascii="KZ Times New Roman" w:hAnsi="KZ Times New Roman"/>
          <w:b/>
          <w:color w:val="000000"/>
          <w:sz w:val="36"/>
          <w:szCs w:val="36"/>
          <w:lang w:val="kk-KZ" w:eastAsia="ko-KR"/>
        </w:rPr>
        <w:t>11.6. Дәнді дақылдар</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Дәнді-дақылдар, күздік және жаздық дәнді-дақылдардың сорттары топырақта 25-40% тамыр және аңыз қалдықтарын қалдырады, олар топырақтың эрозияға төзімділігін жоғарылатады. Барлық дәнді-дақылдар топырақтан, тыңайтқыштан фосфор игереді. Мысалы, бидайға жеңіл жылжымалы фосфат формаларын қажет ете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Бір жылдық дәнді дақылдар аумағында, тамырлардың көп тараған топырақ құрылымын жақсартады. Дәнді-дақылдар әсіресе күздік дақылдар көп мөлшерде су жұмсайды. Күздік дақылдар күзгі және қыстағы жауын-шашынды жақсы пайдаланады. Бұл дақылдарды ерте жинағанда жинау кезеңінен кейін ылғал жинауға жақсы жағдай туады. Жаздық бидай, арпа, сұлыға қарағанда тары, топырақта мол ылғал қалдырады.</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pPr>
      <w:r>
        <w:rPr>
          <w:rFonts w:cs="KZ Times New Roman" w:ascii="KZ Times New Roman" w:hAnsi="KZ Times New Roman"/>
          <w:b/>
          <w:color w:val="000000"/>
          <w:sz w:val="36"/>
          <w:szCs w:val="36"/>
          <w:lang w:val="kk-KZ" w:eastAsia="ko-KR"/>
        </w:rPr>
        <w:t>11.7. Күздік дақылдар</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үздік дақылдар-тез дамуының нәтижесінде арам шөптермен тез ластанады. Ластанудан жаздық, бидай әсіресе тары зиян шегеді. Дәнді-дақылдар аңызында және топырақтың беткі қабатында зиянкестермен саңырауқұлақтар қалады. Алғы егіс ретінде бұл дақылдарды бағалауда есептеу қажет.</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Тамыр шірігімен қатты зақымданған күздік қара бидайды, бидайға қарағанда қайта себуге болады. Аралық дақыл, күздік бидай алдындағы егіс, әсіресе отамалылар олардың тамыр шірігімен зақымдануын тез төмендетеді және қайта себуді енгізуге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үздік дәнді дақылдар, жаздық дәнді дақылдар, отамалы, дәнді-бұршақ дақылдары үшін, жақсы алғы егіс болып табылады. Қант қызылшасы таза сүрі жерден кейінгі күздік бидайдан кейін, құрғақшылық аудандарда себілгенде жоғары өнім береді және ылғалдырақ жерлерде екпе сүрі жердегі ерте жиналатын дақылдардан кейін себілгенде де жоғары өнім алуға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үздік дақылдардан кейін күнбағыс, картоп және салалы зығырды орналастыруға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Жаздық дәнді - дақылдар алғы егіс ретінде күздік дақылдарға орын береді. Жаздық дәнді-дақылдардың алғы егісі ретінде олар қандай алғы егістен кейін жүретіндігіне байланысты баға беріледі. Мысалы, таза сүрі жерден кейін жүретін бидай арпа, сұлы, қарақұмық, тары, бұршақ үшін жақсы алғы егіс болып табылады. Жемдік астық дақылдарын көбіне қанағаттанарлық емес алғы егіс деп ауыспалы егістің соңына орналастырады. Бірақ та, соңғы жылдары Н.В. Шрамко арпаны-екінші- сүрі жерден кейінгі үшінші дақыл ауыспалы егіс алаңындағы гектар өнімділігін жоғарылататынын бекітт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Сонымен, степноішимдік тәжірибе станциясында 11 жыл ішінде жоғары сүрі жерден кейінгі екінші дақылға қарағанда, төртінші дақыл сұлыдан кейінгі бидай өнімі жоғары болып саналады.</w:t>
      </w:r>
    </w:p>
    <w:p>
      <w:pPr>
        <w:pStyle w:val="Normal"/>
        <w:widowControl w:val="false"/>
        <w:ind w:firstLine="567"/>
        <w:jc w:val="both"/>
        <w:rPr/>
      </w:pPr>
      <w:r>
        <w:rPr>
          <w:rFonts w:cs="KZ Times New Roman" w:ascii="KZ Times New Roman" w:hAnsi="KZ Times New Roman"/>
          <w:color w:val="000000"/>
          <w:sz w:val="32"/>
          <w:szCs w:val="32"/>
          <w:lang w:val="kk-KZ" w:eastAsia="ko-KR"/>
        </w:rPr>
        <w:t xml:space="preserve">ҚазАШҒЗИ (К.А. Ахметов) тәжірибелерінде барлық алғы егістерді сапа категориясына бөлді: өте жақсылар, жақсылар, қанағаттанарлық алғы егістер Берілген бағаға сәйкес барлық дәнді-дақылдар, дәнді-бұршақ және жармалық дақылдар. Солтүстік Қазақстан шарттарында өте жақсы алғы егіс тек таза сүрі жер болып табылады. Жақсы алғы егістерге-пішендік біржылдық шөптер, жүгері, бұршақ, арпа, сұлы және сүрі жерден кейінгі бірінші бидай болып жатады. </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Қанағаттанарлық алғы егісіне жататындар- арпа, сұлы және сүрі жерден кейінгі екінші бидай; Арпа мен сұлыға сүрі жерден кейінгі екінші бидай, сұлы, арпа; қарақұмық, тары, бұршақ және жүгері үшін сүрі жерден кейінгі екінші бидай; күздіктер үшін- бидай, рапс үшін күздік қара бидай- біржылдық шөптер пішенге және жүгер жат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Жүгері үшін жақсы алғы егіс- жүгері, арпа, сұлы, сүрі жерден кейінгі бірінші бидай, қанағаттанарлық алғы егіс- сүрі жерден кейінгі екінші бидай, көп жылдық шөптер, қыртысынан кейінгі себілген бидай. Қанағаттанарлық емес алғы егіс жүгеріге, сүрі жерден кейінгі үшінші бидай және отамалылардан кейін себілген дәнді дақылдар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Солтүстік Қазақстан шарттарында мынадай алғы егістер- екпе сүрі жер, сидералды, құрамалы сүрі жер қалған. Басты көңді сидералды сүрі жерге бөлінеді. Мұнда бидай өнімі таза сүрі жер деңгейіндегідей алынады және топырақты органикалық заттармен байытады. Сидералды сүрі жерді ең жақсы алғы егістер қатарына жатқызуға болады. Ал құрамалы сүрі жер- жазда жемдік астық себуге және қар тоқтату үшін ықтырма себілетін жақсы алғы егіс болып табылады.</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p>
    <w:p>
      <w:pPr>
        <w:pStyle w:val="Normal"/>
        <w:widowControl w:val="false"/>
        <w:jc w:val="center"/>
        <w:rPr/>
      </w:pPr>
      <w:r>
        <w:rPr>
          <w:rFonts w:cs="KZ Times New Roman" w:ascii="KZ Times New Roman" w:hAnsi="KZ Times New Roman"/>
          <w:b/>
          <w:color w:val="000000"/>
          <w:sz w:val="36"/>
          <w:szCs w:val="36"/>
          <w:lang w:val="kk-KZ" w:eastAsia="ko-KR"/>
        </w:rPr>
        <w:t>11.8. Аралық дақылдар</w:t>
      </w:r>
    </w:p>
    <w:p>
      <w:pPr>
        <w:pStyle w:val="Normal"/>
        <w:widowControl w:val="false"/>
        <w:ind w:firstLine="284"/>
        <w:jc w:val="both"/>
        <w:rPr>
          <w:rFonts w:ascii="KZ Times New Roman" w:hAnsi="KZ Times New Roman" w:cs="KZ Times New Roman"/>
          <w:b/>
          <w:b/>
          <w:color w:val="000000"/>
          <w:sz w:val="32"/>
          <w:szCs w:val="32"/>
          <w:lang w:val="kk-KZ" w:eastAsia="ko-KR"/>
        </w:rPr>
      </w:pPr>
      <w:r>
        <w:rPr>
          <w:rFonts w:cs="KZ Times New Roman" w:ascii="KZ Times New Roman" w:hAnsi="KZ Times New Roman"/>
          <w:b/>
          <w:color w:val="000000"/>
          <w:sz w:val="32"/>
          <w:szCs w:val="32"/>
          <w:lang w:val="kk-KZ" w:eastAsia="ko-KR"/>
        </w:rPr>
      </w:r>
    </w:p>
    <w:p>
      <w:pPr>
        <w:pStyle w:val="Normal"/>
        <w:widowControl w:val="false"/>
        <w:ind w:firstLine="567"/>
        <w:jc w:val="both"/>
        <w:rPr/>
      </w:pPr>
      <w:r>
        <w:rPr>
          <w:rFonts w:cs="KZ Times New Roman" w:ascii="KZ Times New Roman" w:hAnsi="KZ Times New Roman"/>
          <w:color w:val="000000"/>
          <w:sz w:val="32"/>
          <w:szCs w:val="32"/>
          <w:lang w:val="kk-KZ" w:eastAsia="ko-KR"/>
        </w:rPr>
        <w:t>Ылғал жеткілікті аудандарда басты дақылдарды жинағаннан кейін кем дегенде 100 мм жауын-шашын түседі, ал белсенді температура мөлшері 800</w:t>
      </w:r>
      <w:r>
        <w:rPr>
          <w:rFonts w:cs="KZ Times New Roman" w:ascii="KZ Times New Roman" w:hAnsi="KZ Times New Roman"/>
          <w:color w:val="000000"/>
          <w:sz w:val="32"/>
          <w:szCs w:val="32"/>
          <w:vertAlign w:val="superscript"/>
          <w:lang w:val="kk-KZ" w:eastAsia="ko-KR"/>
        </w:rPr>
        <w:t>0</w:t>
      </w:r>
      <w:r>
        <w:rPr>
          <w:rFonts w:cs="KZ Times New Roman" w:ascii="KZ Times New Roman" w:hAnsi="KZ Times New Roman"/>
          <w:color w:val="000000"/>
          <w:sz w:val="32"/>
          <w:szCs w:val="32"/>
          <w:lang w:val="kk-KZ" w:eastAsia="ko-KR"/>
        </w:rPr>
        <w:t>С жетеді, суармалы жерлерде аралық дақылдар егіп-өсіріле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Аралық дақылдар деп ауыл шаруашылығының негізгі дақылдарынан бос уақыттарда танаптарға себілетін дақылдар. Қолдану уақытына қарай оларды аңыздық, шабындық, күздік аралық дақылдар, қосымша себілетін дақылдар деп бөлуге бол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Аңыздық дақылдар –негізгі дақыл орылып алынғаннан кейінгі ізінше сол жылы себілетін дақылдар.</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Шабындық дақылдар- негізгі дақылдарды шөпке, сүрлемге, көкшөпке шауып алғаннан кейінгі себілетін дақылдар.</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Күздік аралық дақылдар- негізгі дақылды жинағаннан кейін егіп-өсіріледі, бірақ өнімді келесі жылы орады.</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Аңыздық және шабындық егістер үшін оңтүстік аудандарда жүгері, күнбағыс, құмай қажет, орманды шалғын аймақта- бұршақ, қыша, рапс, бөрібұршақ. Күздік дақылдар ретінде күздік қара бидай, қыстайтын бұршақ, күздік рапс.(астық тұқымдастар, күздік сиыржоңышқа қоспасы).</w:t>
      </w:r>
    </w:p>
    <w:p>
      <w:pPr>
        <w:pStyle w:val="Normal"/>
        <w:widowControl w:val="false"/>
        <w:ind w:firstLine="567"/>
        <w:jc w:val="both"/>
        <w:rPr/>
      </w:pPr>
      <w:r>
        <w:rPr>
          <w:rFonts w:cs="KZ Times New Roman" w:ascii="KZ Times New Roman" w:hAnsi="KZ Times New Roman"/>
          <w:color w:val="000000"/>
          <w:sz w:val="32"/>
          <w:szCs w:val="32"/>
          <w:lang w:val="kk-KZ" w:eastAsia="ko-KR"/>
        </w:rPr>
        <w:t>Аралық дақылдар - мал азықтық дақылдардың басты маңызды қосымша көзі және ауыспалы егістегі қайталанатын дақылдар өнімін және топырақ құнарлығын көтереді. Олар топырақтың физикалық негізін және органикалық заттардың балансын жақсартады.</w:t>
      </w:r>
    </w:p>
    <w:p>
      <w:pPr>
        <w:pStyle w:val="Normal"/>
        <w:widowControl w:val="false"/>
        <w:ind w:firstLine="567"/>
        <w:jc w:val="both"/>
        <w:rPr/>
      </w:pPr>
      <w:r>
        <w:rPr>
          <w:rFonts w:cs="KZ Times New Roman" w:ascii="KZ Times New Roman" w:hAnsi="KZ Times New Roman"/>
          <w:color w:val="000000"/>
          <w:sz w:val="32"/>
          <w:szCs w:val="32"/>
          <w:lang w:val="kk-KZ" w:eastAsia="ko-KR"/>
        </w:rPr>
        <w:t>Өнімді ауыспалы егісте аралық дақылдар жыл сайын өсімдік қалдықтарының мөлшері 40-50%-ға үлкейген. Аралық дақылдарды егіп-өсіргенде қайталанатын дақылдардың ластануы және аурулармен, зиянкестермен зақымдануы 35-50%-ға төмендеген.</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Аралық дақылдардың тығыз шөп өсімі топырақты эрозиядан қорғайды, сонымен қатар аралық дақылдар қолайсыз жағдайларды жақсартады, арнаулы ауыспалы егісте танаптардың ауруларымен, зиянкестерімен зақымдануына арамшөптермен ластануына жол бермейді. Жоңышқаға-мақта, көкөніс, темекі және басқада отамалы сонымен қатар күріш ауыспалы егісінде аралық дақылдар жасыл тыңайтқыш ретінде пайдаланылады. Олар топырақтағы органикалық заттар балансын жақсартады. Соның нәтижесінде басты дақылдардың өнімділігінің мөлшері жоғарылайды. Танапты ауыспалы егісте аралық дақылдарды күздік және жаздық дәнді-дақылдардан кейін орналастырған жөн. Аралық дақылдардан кейін картоп, жүгері, сондай-ақ дәнді-дақылдар және дәнді-бұршақ дақылдарын орналастыруға болады.</w:t>
      </w:r>
    </w:p>
    <w:p>
      <w:pPr>
        <w:pStyle w:val="Normal"/>
        <w:widowControl w:val="false"/>
        <w:ind w:firstLine="567"/>
        <w:jc w:val="both"/>
        <w:rPr/>
      </w:pPr>
      <w:r>
        <w:rPr>
          <w:rFonts w:cs="KZ Times New Roman" w:ascii="KZ Times New Roman" w:hAnsi="KZ Times New Roman"/>
          <w:color w:val="000000"/>
          <w:sz w:val="32"/>
          <w:szCs w:val="32"/>
          <w:lang w:val="kk-KZ" w:eastAsia="ko-KR"/>
        </w:rPr>
        <w:t>Ауыспалы егісте аралық дақылдардың тиімділігі тек жоғарғы агротехника жағдайында, минералды тыңайтқыштар енгізгенде, тұқымды жоғары мөлшерде ерте сепкенде қамтамасыз етіледі.</w:t>
      </w:r>
    </w:p>
    <w:p>
      <w:pPr>
        <w:pStyle w:val="Normal"/>
        <w:widowControl w:val="false"/>
        <w:ind w:firstLine="567"/>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t>Солтүстік Қазақстанда жеткілікті ылғал мөлшері жоқ болғандықтан, аралық егіс қолданылмайды. Бірақ сүрі жер егістігіне жеке жағдайда аралық дақылдар қолданылуы мүмкін. Сүрі жерге сұлының жазғы егісін, сүрі жер танабын эрозиядан қорғау үшін және топырақтың санитарлық жағдайын жақсарту үшін қолдануға болады. Жаздың екінші жартысында ылғалды жылдары сұлының көк азық мөлшерінің өнімділігі 50-75 ц/га құрайды.</w:t>
      </w:r>
    </w:p>
    <w:p>
      <w:pPr>
        <w:pStyle w:val="Normal"/>
        <w:widowControl w:val="false"/>
        <w:ind w:firstLine="284"/>
        <w:jc w:val="both"/>
        <w:rPr>
          <w:rFonts w:ascii="KZ Times New Roman" w:hAnsi="KZ Times New Roman" w:cs="KZ Times New Roman"/>
          <w:color w:val="000000"/>
          <w:sz w:val="32"/>
          <w:szCs w:val="32"/>
          <w:lang w:val="kk-KZ" w:eastAsia="ko-KR"/>
        </w:rPr>
      </w:pPr>
      <w:r>
        <w:rPr>
          <w:rFonts w:cs="KZ Times New Roman" w:ascii="KZ Times New Roman" w:hAnsi="KZ Times New Roman"/>
          <w:color w:val="000000"/>
          <w:sz w:val="32"/>
          <w:szCs w:val="32"/>
          <w:lang w:val="kk-KZ" w:eastAsia="ko-KR"/>
        </w:rPr>
      </w:r>
      <w:r>
        <w:br w:type="page"/>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2 Тарау. Ауыспалы егiстердi игеру, енгiзу және жобалау</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2.1 Ауыспалы егiстердi жобалау</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 шаруашылығын ұйымдастыру барлық ауылшаруашылық жерлерiн пайдалану жоспарын құру жолымен шешiледi. Жердi оңтайлы пайдалану және топырақ құнарлығын жоғарлату тәсiлдерi егiншiлiк жүйесiнiң есебiн құрады.</w:t>
      </w:r>
    </w:p>
    <w:p>
      <w:pPr>
        <w:pStyle w:val="TextBodyIndent"/>
        <w:widowControl w:val="false"/>
        <w:ind w:firstLine="567"/>
        <w:jc w:val="both"/>
        <w:rPr/>
      </w:pPr>
      <w:r>
        <w:rPr>
          <w:rFonts w:cs="KZ Times New Roman" w:ascii="KZ Times New Roman" w:hAnsi="KZ Times New Roman"/>
          <w:color w:val="000000"/>
          <w:sz w:val="32"/>
          <w:szCs w:val="32"/>
        </w:rPr>
        <w:t>Ауыспалы егісті әзiрлеуде шаруашылықтың басты бағыты мен оны мамандандыру ережесiнен байытады. Содан кейiн шаруашылық ұйымдастыру жоспары құрылады. Онда аймақ ұйымдастыру жоспары көрсетiлген, яғни құнарлығы бiрдей, айдалатын жерлердi бөлек алаптарға (массив) енгiзіледi. Құнарлығы, мехқұрамы, эрозияға бейімділігі, рельефi және тағы басқаларының есебiнен өзіндік ауыспалы егіс беріледі..</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руашылық ұйымдастыру жоспары негiзiнде iшкi шаруашылықты жерге орналастыру жобасы құ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Iшкi шаруашылықта жерге орналастыруды – өндiрiстi рационалды ұйымдастыруда, жердi жақсы пайдалануда, ғылыми-дәлелденген ауыспалы егiстер енгiзуде, мал шаруашылығының малазықтық базасын енгiзуде, ауылшаруашылық техникасын жақсы қолдану және ауылшаруашылық дақылдарынан жоғарғы өнiм алуда, шаруашылық тиiмдiлiгiн жоғарылату үшiн өткiзiледi. Жобалау ұйымдары жерге орналастыру бойынша жұмыстардың сапасына және белгiленген мерзiмде жобаны беруге жауап бередi.</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оба құру үшi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руашылықтың барлық жерiн байқау, жер учаскелерi тау өндiрiсiмен, құрылыс және басқа да жұмыстармен бұзылған жерлердi айбындау, желге ұшқан немесе суға шайылған топырақ учаскелерiн анық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л тораптарын, егiс қосын, малдың жазғы лагерi, сумен жабдықтау көздерiн тексерiп, соңғы 2 жылдық ауылшаруашылық дақылдарын орналастырудың сызбасы құ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Зерттеу нәтижелерi бойынша жер экспликациясын анықтайды, зерттеу нәтижелерiн егiс журналына жазады, жобалау ұйымдары мен шаруашылық төрағалары актiлермен сызбаларды шаруашылықта қарап, қол қоя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 әзiрлеу үшiн топырақ картасын, картограммалармен ауылшаруашылық дақылдарының өнiмдiлiгiн қолданады, айдалатын жерлердi байқайды және құнарлығы, эрозияға төзiмiдiлiгi бойынша бiрнеше категорияға бөледi.</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i/>
          <w:i/>
          <w:color w:val="000000"/>
          <w:sz w:val="36"/>
          <w:szCs w:val="36"/>
          <w:lang w:val="ru-RU"/>
        </w:rPr>
      </w:pPr>
      <w:r>
        <w:rPr>
          <w:rFonts w:cs="KZ Times New Roman" w:ascii="KZ Times New Roman" w:hAnsi="KZ Times New Roman"/>
          <w:b/>
          <w:color w:val="000000"/>
          <w:sz w:val="36"/>
          <w:szCs w:val="36"/>
        </w:rPr>
        <w:t>12.2. Жобаның құрылуы</w:t>
      </w:r>
    </w:p>
    <w:p>
      <w:pPr>
        <w:pStyle w:val="TextBodyIndent"/>
        <w:widowControl w:val="false"/>
        <w:ind w:firstLine="284"/>
        <w:jc w:val="both"/>
        <w:rPr>
          <w:rFonts w:ascii="KZ Times New Roman" w:hAnsi="KZ Times New Roman" w:cs="KZ Times New Roman"/>
          <w:b/>
          <w:b/>
          <w:i/>
          <w:i/>
          <w:color w:val="000000"/>
          <w:sz w:val="32"/>
          <w:szCs w:val="32"/>
          <w:lang w:val="ru-RU"/>
        </w:rPr>
      </w:pPr>
      <w:r>
        <w:rPr>
          <w:rFonts w:cs="KZ Times New Roman" w:ascii="KZ Times New Roman" w:hAnsi="KZ Times New Roman"/>
          <w:b/>
          <w:i/>
          <w:color w:val="000000"/>
          <w:sz w:val="32"/>
          <w:szCs w:val="32"/>
          <w:lang w:val="ru-RU"/>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баны графикалық және текст бөлiктерiнен құрады. Графикалық бөлiгiнде табиғи - экономикалық аймақ шекарасының сызба-картасы, жерге орналастыру жобасының және басқа графикалық материалдар сызбасы жаз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кст бөлiгi ауылшаруашылығының қазiргi жағдайының қорытынды жазбасынан, жердi пайдалану, жобаны дәлелдеуден және агроэкономикалық есептен тұ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руашылық жобасында әзiрлен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рдi пайдалануды жақсарту бойынша iс-шаралар, шалғын және жайлымдық жерлердi жақсарту, сортаң жерлердi игеру, суландыру, немесе құрғату, топырақты су және жел эрозиясынан қорғау болып табылады. Сонымен қатар жобада ауыспалы егiстер ұйымдастыру және мал азықтық жерлер, жердi, су қоймаларын, ауаны және тағы басқа қорғау жөнiнде iс-шаралар әзiрлен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Содан соң егiстiк көлем құралымын әзiрлеуге кiрiседi. Оны шаруашылық арқылы ғана емес ЖШС жұмыскерлерiнiң, шаруа қожалығы, жалға алушылармен колхозшылардың қатысуымен әзiрленедi. </w:t>
      </w:r>
    </w:p>
    <w:p>
      <w:pPr>
        <w:pStyle w:val="TextBodyIndent"/>
        <w:widowControl w:val="false"/>
        <w:ind w:firstLine="567"/>
        <w:jc w:val="both"/>
        <w:rPr/>
      </w:pPr>
      <w:r>
        <w:rPr>
          <w:rFonts w:cs="KZ Times New Roman" w:ascii="KZ Times New Roman" w:hAnsi="KZ Times New Roman"/>
          <w:color w:val="000000"/>
          <w:sz w:val="32"/>
          <w:szCs w:val="32"/>
        </w:rPr>
        <w:t>Егiстiк көлем құрылымының басты тиiмдi өлшемi (теңгемен, сома) 1 га жайылымға азғана еңбек және құрал шығыны жұмсалып өндiрiлетiн өнiм бiрлiгi, өнiм саны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л шаруашылық дақылдарын бағалауда шаруашылықтардағы, жақын маңындағы ЖШС-гi шаруа қожалықтарында, тәжiрибе мекемелерiндегi соңғы 5 жылдағы өнiмдiлiк қолданылады. Сондай-ақ индустриалды, интенсивтi және басқа технологиялардың болашағын ескерген жө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нiм мөлшерiнен басқа өнiм сапасы, дақылдардың әртүрлi тобының арасындағы қатынасты есептеген жө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Әр топтың шегiнде жоғары өнiмдi дақылдар алынады және өнiм сапасы, мысалы, азық құрамында протеин, аминқышқылы, витаминдер бар. Оларды жан-жақты дұрыс бағалау мақсатында ауыспалы егiстер ұйымдастырудың әртүрлi нұсқаулары әзiрлен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i экономикалық бағалау үшiн бөлек дақылдарды өзара салыстыру жеткiлiксiз, соңдықтан әртүрлi егiстiк көлем құрылымына жақсы байланыстырылған дақылдар таңдап алу үшiн баға беру қажет.</w:t>
      </w:r>
    </w:p>
    <w:p>
      <w:pPr>
        <w:pStyle w:val="TextBodyIndent"/>
        <w:widowControl w:val="false"/>
        <w:ind w:firstLine="567"/>
        <w:jc w:val="both"/>
        <w:rPr/>
      </w:pPr>
      <w:r>
        <w:rPr>
          <w:rFonts w:cs="KZ Times New Roman" w:ascii="KZ Times New Roman" w:hAnsi="KZ Times New Roman"/>
          <w:color w:val="000000"/>
          <w:sz w:val="32"/>
          <w:szCs w:val="32"/>
        </w:rPr>
        <w:t>-Астық бағытындағы шаруашылықтар үшiн дәндi – дақылдар, дәндi-дақылды емес дақылдар және сүрi жердiң ең жақсы қатынасын анықтау қажет.</w:t>
      </w:r>
    </w:p>
    <w:p>
      <w:pPr>
        <w:pStyle w:val="TextBodyIndent"/>
        <w:widowControl w:val="false"/>
        <w:ind w:firstLine="567"/>
        <w:jc w:val="both"/>
        <w:rPr/>
      </w:pPr>
      <w:r>
        <w:rPr>
          <w:rFonts w:cs="KZ Times New Roman" w:ascii="KZ Times New Roman" w:hAnsi="KZ Times New Roman"/>
          <w:color w:val="000000"/>
          <w:sz w:val="32"/>
          <w:szCs w:val="32"/>
        </w:rPr>
        <w:t>-Техникалық бағыттағы шаруашылықтар үшiн дақылдарды егiн-өсiруде техникалық, дәндi – дақылдармен мал азықтық дақылдар арасындағы қатынасты белгiлеу қажет.</w:t>
      </w:r>
    </w:p>
    <w:p>
      <w:pPr>
        <w:pStyle w:val="TextBodyIndent"/>
        <w:widowControl w:val="false"/>
        <w:ind w:firstLine="567"/>
        <w:jc w:val="both"/>
        <w:rPr/>
      </w:pPr>
      <w:r>
        <w:rPr>
          <w:rFonts w:cs="KZ Times New Roman" w:ascii="KZ Times New Roman" w:hAnsi="KZ Times New Roman"/>
          <w:color w:val="000000"/>
          <w:sz w:val="32"/>
          <w:szCs w:val="32"/>
        </w:rPr>
        <w:t>-Мал шаруашылығы бағытындағы шаруашылықтарда малазықтық дақылдар егiстiнiң көлемiн, олардың құрамымен ауыспалы егiстi белгiлеу қажет.</w:t>
      </w:r>
    </w:p>
    <w:p>
      <w:pPr>
        <w:pStyle w:val="TextBodyIndent"/>
        <w:widowControl w:val="false"/>
        <w:ind w:firstLine="567"/>
        <w:jc w:val="both"/>
        <w:rPr/>
      </w:pPr>
      <w:r>
        <w:rPr>
          <w:rFonts w:cs="KZ Times New Roman" w:ascii="KZ Times New Roman" w:hAnsi="KZ Times New Roman"/>
          <w:color w:val="000000"/>
          <w:spacing w:val="-8"/>
          <w:sz w:val="32"/>
          <w:szCs w:val="32"/>
        </w:rPr>
        <w:t>Ауыспалы егiске маңызы экономикалық талаптар-техникамен еңбектi, жердi жақсы пайдалануды қамтамасыз ететiн алаңға дақылдарды орналастыру керек. Ауылшаруашылық машиналарды, тракторларды пайдалануға болатындай етiп дақылдарды орналасты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i мамандандыру техника шығынын азайтады және өнiмнiң өзiндiк құнын төмендетедi.</w:t>
      </w:r>
    </w:p>
    <w:p>
      <w:pPr>
        <w:pStyle w:val="TextBodyIndent"/>
        <w:widowControl w:val="false"/>
        <w:ind w:firstLine="567"/>
        <w:jc w:val="both"/>
        <w:rPr/>
      </w:pPr>
      <w:r>
        <w:rPr>
          <w:rFonts w:cs="KZ Times New Roman" w:ascii="KZ Times New Roman" w:hAnsi="KZ Times New Roman"/>
          <w:color w:val="000000"/>
          <w:sz w:val="32"/>
          <w:szCs w:val="32"/>
        </w:rPr>
        <w:t>Егiстiк көлем құрылымы әзiрленген негiзгi және топырақты толық байқап, жыртылатын жердi ауыспалы егiс санын, олардың көлемiн, құрамын, өнiмiн және олардың әрқайсысынан дақылдар алмасуын анықтайды. Өсiмдiк шаруашылығы өнiмiн өндiру жоспарына байланысты ауыспалы егiстiң типi мен түрлерi, саны жөнiндегi сұрақты шеш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 санын белгiлеу үшiн жер алқабыныiң пiшiнiн толық байқа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 танабын тiкбұрышты немесе оған жақын пiшiн түрiнде кес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ала және орманды дала аймақтарында оларды беткейi-көлденең етіп, үстемдi желдiң бағытына қарама-қарсы орналасты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 саны жөнiндегi сұрақ шешiлгеннен кейiн әр ауыспалы егiске дақылдардың алмасуын белгiлеуге болады. Мұнда ғылыми зерттеу мекемелерiнiң нәтижелерiн және шаруашылықтың өзiнiң тәжiрибесiн пайдалану қажет. Аса құнды және талап ететiн дақылдарды аса жақсы алғы егiстерден кейiн орналастырады. Одан кейiн әр танап бойынша ауыл шаруашылық дақылдарын егiп-өсiру технологиясын әзiрлейдi. Егiстi өңдеу мерзiмi мен тәсiлi және тынайтқыш енгiзу олардың түрлерi мен мөлшерi, өсiмдiктердi күту жүйесi, арамшөптермен күресу шаралары мен өсiмдiк зиянкестерi және т.б. көрсет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лгіленген органикалық тыңайтқыштар қарашіріктің мөлшерін көбейтіп тапшылықсыз балансын қамтамасыз ету керек.</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оршаған ортаны және жердi қорғау жөнiндегi iс-шарал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кешенмен бiр уақытта қоршаған ортаны қорғау әзiрленедi. Бұл жүйеге топырақты қорғау тәсiлдерi, бұзылған жерлердi рекультивациялау қос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лдiң жылдамдығын төмендету үшiн ағын суды реттеу және топырақтың су эрозиясына төзiмдiлiгiн көтеру, танап қорғайтын орман отырғызу, су реттегiш, жел бұзатын орман жолағы қарасты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ғынды реттеу және, сайларды бекiту үшiн гидротехникалық құрылысты жобал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Iрi мал шаруашылық кешенiнде және фермаларда таза құрылыстар қарасты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567"/>
        <w:jc w:val="both"/>
        <w:rPr>
          <w:rFonts w:ascii="KZ Times New Roman" w:hAnsi="KZ Times New Roman" w:cs="KZ Times New Roman"/>
          <w:i/>
          <w:i/>
          <w:color w:val="000000"/>
          <w:sz w:val="32"/>
          <w:szCs w:val="32"/>
        </w:rPr>
      </w:pPr>
      <w:r>
        <w:rPr>
          <w:rFonts w:eastAsia="KZ Times New Roman" w:cs="KZ Times New Roman" w:ascii="KZ Times New Roman" w:hAnsi="KZ Times New Roman"/>
          <w:i/>
          <w:color w:val="000000"/>
          <w:sz w:val="32"/>
          <w:szCs w:val="32"/>
        </w:rPr>
        <w:t xml:space="preserve"> </w:t>
      </w:r>
      <w:r>
        <w:rPr>
          <w:rFonts w:cs="KZ Times New Roman" w:ascii="KZ Times New Roman" w:hAnsi="KZ Times New Roman"/>
          <w:i/>
          <w:color w:val="000000"/>
          <w:sz w:val="32"/>
          <w:szCs w:val="32"/>
        </w:rPr>
        <w:t>Жобаны iске асыру жоспар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баны iске асыру, жоспарын жобалау ұйымдарының мамандарымен бiрге жер пайдаланушылар әзiрл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спарда ұйғарылған шаралардың мерзiмi мен кезектi орындалуы, көлемi мен жұмыс күні құрылады. Сонымен қатар жақын арадағы 2-3 жылдағы бiрiншi кезектегi шаралар, екiншi кезектегi шаралар – есеп мерзiмiне және үшiншiсi болашаққа болып ерекшеленедi.</w:t>
      </w:r>
    </w:p>
    <w:p>
      <w:pPr>
        <w:pStyle w:val="TextBodyIndent"/>
        <w:widowControl w:val="false"/>
        <w:ind w:firstLine="567"/>
        <w:jc w:val="both"/>
        <w:rPr>
          <w:rFonts w:ascii="KZ Times New Roman" w:hAnsi="KZ Times New Roman" w:cs="KZ Times New Roman"/>
          <w:i/>
          <w:i/>
          <w:color w:val="000000"/>
          <w:sz w:val="32"/>
          <w:szCs w:val="32"/>
        </w:rPr>
      </w:pPr>
      <w:r>
        <w:rPr>
          <w:rFonts w:eastAsia="KZ Times New Roman" w:cs="KZ Times New Roman" w:ascii="KZ Times New Roman" w:hAnsi="KZ Times New Roman"/>
          <w:i/>
          <w:color w:val="000000"/>
          <w:sz w:val="32"/>
          <w:szCs w:val="32"/>
        </w:rPr>
        <w:t xml:space="preserve"> </w:t>
      </w:r>
      <w:r>
        <w:rPr>
          <w:rFonts w:cs="KZ Times New Roman" w:ascii="KZ Times New Roman" w:hAnsi="KZ Times New Roman"/>
          <w:i/>
          <w:color w:val="000000"/>
          <w:sz w:val="32"/>
          <w:szCs w:val="32"/>
        </w:rPr>
        <w:t>Жобаны қарау және бекiту</w:t>
      </w:r>
    </w:p>
    <w:p>
      <w:pPr>
        <w:pStyle w:val="TextBodyIndent"/>
        <w:widowControl w:val="false"/>
        <w:ind w:firstLine="567"/>
        <w:jc w:val="both"/>
        <w:rPr/>
      </w:pPr>
      <w:r>
        <w:rPr>
          <w:rFonts w:cs="KZ Times New Roman" w:ascii="KZ Times New Roman" w:hAnsi="KZ Times New Roman"/>
          <w:color w:val="000000"/>
          <w:sz w:val="32"/>
          <w:szCs w:val="32"/>
        </w:rPr>
        <w:t>Жобалау ұйымының техникалық кеңесi мақұлданғаннан кейiн оны колхоз басқарудың кеңейтiлген жиынында, «ЖШС»-ң өндiрiстiк мәжiлiсiнде әкiмнiң қатысыу мен немесе село кеңесiнiң төрағасының қатысуымен қарайды, содан соң ААӨБ (РАПО) облыстық агропром және аудан мәслихаты немесе исполкомның халық депутаттары бекiтедi.</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12.3.</w:t>
      </w:r>
      <w:r>
        <w:rPr>
          <w:rFonts w:cs="KZ Times New Roman" w:ascii="KZ Times New Roman" w:hAnsi="KZ Times New Roman"/>
          <w:b/>
          <w:color w:val="000000"/>
          <w:sz w:val="36"/>
          <w:szCs w:val="36"/>
          <w:lang w:val="ru-RU"/>
        </w:rPr>
        <w:t xml:space="preserve"> </w:t>
      </w:r>
      <w:r>
        <w:rPr>
          <w:rFonts w:cs="KZ Times New Roman" w:ascii="KZ Times New Roman" w:hAnsi="KZ Times New Roman"/>
          <w:b/>
          <w:color w:val="000000"/>
          <w:sz w:val="36"/>
          <w:szCs w:val="36"/>
        </w:rPr>
        <w:t xml:space="preserve">Жобаны табиғатқа көшiру </w:t>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ауыспалы егiс еңгiз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ба бекiтiлгеннен кейiн орналастыруды жүзеге асырады. Танап шекарасы, ауыспалы егiс және басқа да өндiрiстiк объектiлер бекiт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 шекарасына бетбұрыста аралық бағаналар бекi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ерде танап шекарасы басқа жерлермен бөледi, сондай-ақ игерiлген жерлердiң шекараларын бiр тапқа (борозда) жыртады, жолдарды екi жағынан жы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танаптардың шекарасын өнiм жиналғаннан кейiн жыртады. Жерге орналастырылғаннан кейiн ауыспалы егiс енгiзiлдi деп, шаруашылық өнiмiне жұмысты тапсыр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pPr>
      <w:r>
        <w:rPr>
          <w:rFonts w:cs="KZ Times New Roman" w:ascii="KZ Times New Roman" w:hAnsi="KZ Times New Roman"/>
          <w:b/>
          <w:color w:val="000000"/>
          <w:sz w:val="36"/>
          <w:szCs w:val="36"/>
          <w:lang w:val="ru-RU"/>
        </w:rPr>
        <w:t xml:space="preserve">12.4. </w:t>
      </w:r>
      <w:r>
        <w:rPr>
          <w:rFonts w:cs="KZ Times New Roman" w:ascii="KZ Times New Roman" w:hAnsi="KZ Times New Roman"/>
          <w:b/>
          <w:color w:val="000000"/>
          <w:sz w:val="36"/>
          <w:szCs w:val="36"/>
        </w:rPr>
        <w:t>Ауыспалы егiстi игер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i игеру екi жылдан, үш-төрт жылға дейiн, танаптық ауыспалы егiс және кейбiр арнаулы ауыспалы егiстер бiрнеше есе көп жалғасады.</w:t>
      </w:r>
    </w:p>
    <w:p>
      <w:pPr>
        <w:pStyle w:val="TextBodyIndent"/>
        <w:widowControl w:val="false"/>
        <w:ind w:firstLine="567"/>
        <w:jc w:val="both"/>
        <w:rPr/>
      </w:pPr>
      <w:r>
        <w:rPr>
          <w:rFonts w:cs="KZ Times New Roman" w:ascii="KZ Times New Roman" w:hAnsi="KZ Times New Roman"/>
          <w:color w:val="000000"/>
          <w:sz w:val="32"/>
          <w:szCs w:val="32"/>
        </w:rPr>
        <w:t>Егер жоспарланған дақылдар сәйкестi алаңды алса және дақылдардың алмасуы қабылданған жоспарға сәйкес алғы егiстен кейiн орналасқан болса, оған бiр уақытта жоғарғы агротехника енгiзiлген болса, ауыспалы егiс игерiлді деп есепте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 дақылдың басқа дақылмен орынды және мәжбүрлi ауысуы дақылдардың алмасуының басты принципiн бұзбайды, топырақ құнарлығының төмендеуiне әкелмейтiн және танапта арамшөптер таралуы, ауыспалы егiстiң бұзылуы деп есептелмейдi. Мысалы, күздiк дақылдар өлсе, оларды жаздық дәндi-дақылдармен ауыстыру ауыспалы егiстiң бұзылуы деп есептеуге болм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ердi игеру үшiн бiрiншi кезекте келесiлердi орында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Ауыспалы егiстегi ала-құла танапты жою.</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Егiстi әр танап шекарасына қатаң орналастыр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Егiстен кейiнге немесе сүрi жерден кейiнгi ауыспалы егiс танабына қосылған жерлердi пайдалан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Қабылданған дақылдардың алмасуына сәйкес егiстi оларға белгiленген алғы егiстен кейiн орналастыр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Барлық ауыспалы егiс танабына жоғарғы агротехника енгiз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Дақылдардың дұрыс алмасуын үйлестiргенде тынайтқыштың керектi санын сiңiру.</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Ауыспалы егiс игерiлгенде жаңа ауыспалы егiске көшу жоспары әзiрленедi.</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567"/>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567"/>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2.5. Танаптық ауыспалы егiске жоспардың көшуi</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 игеру мақсатында олардың әрқайсына көшу сызбасын құрады. Онда ауыспалы егiстiк әр танабына дақылдар орналастыру жоспары жазылады. Шаруашылықтың болашақ жоспарының дамуына сәйкес ауыспалы егiсті игеру жылдарында сәйкестi егiстiк көлемi құрылымы болуы қажет.</w:t>
      </w:r>
    </w:p>
    <w:p>
      <w:pPr>
        <w:pStyle w:val="TextBodyIndent"/>
        <w:widowControl w:val="false"/>
        <w:ind w:firstLine="567"/>
        <w:jc w:val="both"/>
        <w:rPr/>
      </w:pPr>
      <w:r>
        <w:rPr>
          <w:rFonts w:cs="KZ Times New Roman" w:ascii="KZ Times New Roman" w:hAnsi="KZ Times New Roman"/>
          <w:color w:val="000000"/>
          <w:sz w:val="32"/>
          <w:szCs w:val="32"/>
        </w:rPr>
        <w:t>Ауыспалы егiске жоспардың көшуiн құрастыру үшiн алғы егiс картасы пайдаланылады. Жаңа ауыспалы егiске көшу жоспары ауыспалы егiстi игерiп болғанға дейiн әр танаптағы дақылдардың алмасу тәртiбiмен анықталады. Сонымен қатар әр дақыл үшiн алғы егiс есебiнде дақылдар өнiмiн жоғарылатуды қамтамасыз ететiн агротехникалық шаралар жүйесi әзiрленедi. Зиянды арамшөптермен қатты ластанған танаптарға жоғарғы деңгейлi агротехникалар қолданылады. Қышқылдылығы жоғары топырақтарға бiрiншi кезекте әктеу жүрг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тпақтанған және сортаңдалған учаскелердi ерекшелiктерiне қарай өткен жылы мелиорация жасайды және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ткен жылдағы нашар алғы егiстен кейiн жүретiн дақылдардың өнiмдiлiгiн көтеру үшiн, оларға органикалық және минералды тыңайтқыштардың қосымша мөлшерi енгiзiледi.</w:t>
      </w:r>
    </w:p>
    <w:p>
      <w:pPr>
        <w:pStyle w:val="TextBodyIndent"/>
        <w:widowControl w:val="false"/>
        <w:ind w:firstLine="567"/>
        <w:jc w:val="both"/>
        <w:rPr/>
      </w:pPr>
      <w:r>
        <w:rPr>
          <w:rFonts w:cs="KZ Times New Roman" w:ascii="KZ Times New Roman" w:hAnsi="KZ Times New Roman"/>
          <w:color w:val="000000"/>
          <w:sz w:val="32"/>
          <w:szCs w:val="32"/>
        </w:rPr>
        <w:t>Ауыспалы егiстi игерудiң бiрiншi жылдарында әр танапта бiр дақыл немесе егiп-өсiру тәсiлдерi бойынша және көшу жоспарын жасауда ұқсас бiрнеше дақылдар болуы қажет.</w:t>
      </w:r>
    </w:p>
    <w:p>
      <w:pPr>
        <w:pStyle w:val="TextBodyIndent"/>
        <w:widowControl w:val="false"/>
        <w:ind w:firstLine="567"/>
        <w:jc w:val="both"/>
        <w:rPr/>
      </w:pPr>
      <w:r>
        <w:rPr>
          <w:rFonts w:cs="KZ Times New Roman" w:ascii="KZ Times New Roman" w:hAnsi="KZ Times New Roman"/>
          <w:color w:val="000000"/>
          <w:sz w:val="32"/>
          <w:szCs w:val="32"/>
        </w:rPr>
        <w:t>1.Жаңа жер алқабын игерумен жоспар белгiленедi</w:t>
      </w:r>
    </w:p>
    <w:p>
      <w:pPr>
        <w:pStyle w:val="TextBodyIndent"/>
        <w:widowControl w:val="false"/>
        <w:ind w:firstLine="567"/>
        <w:jc w:val="both"/>
        <w:rPr/>
      </w:pPr>
      <w:r>
        <w:rPr>
          <w:rFonts w:cs="KZ Times New Roman" w:ascii="KZ Times New Roman" w:hAnsi="KZ Times New Roman"/>
          <w:color w:val="000000"/>
          <w:sz w:val="32"/>
          <w:szCs w:val="32"/>
        </w:rPr>
        <w:t>2.Өткен жылы себiлген дақылдарды жазып нақтылайды, бiрақ өнiмдi келесi жылы бередi – күздiк және көпжылдық шөптер</w:t>
      </w:r>
    </w:p>
    <w:p>
      <w:pPr>
        <w:pStyle w:val="TextBodyIndent"/>
        <w:widowControl w:val="false"/>
        <w:ind w:firstLine="567"/>
        <w:jc w:val="both"/>
        <w:rPr/>
      </w:pPr>
      <w:r>
        <w:rPr>
          <w:rFonts w:cs="KZ Times New Roman" w:ascii="KZ Times New Roman" w:hAnsi="KZ Times New Roman"/>
          <w:color w:val="000000"/>
          <w:sz w:val="32"/>
          <w:szCs w:val="32"/>
        </w:rPr>
        <w:t>3.Ауыспалы егiске енгiзiлген құнды дақылдарды жақсы алғы егiстен кейiн орналастырады</w:t>
      </w:r>
    </w:p>
    <w:p>
      <w:pPr>
        <w:pStyle w:val="TextBodyIndent"/>
        <w:widowControl w:val="false"/>
        <w:ind w:firstLine="567"/>
        <w:jc w:val="both"/>
        <w:rPr/>
      </w:pPr>
      <w:r>
        <w:rPr>
          <w:rFonts w:cs="KZ Times New Roman" w:ascii="KZ Times New Roman" w:hAnsi="KZ Times New Roman"/>
          <w:color w:val="000000"/>
          <w:sz w:val="32"/>
          <w:szCs w:val="32"/>
        </w:rPr>
        <w:t>4.Тауарлы құндылықтарына байланысты аз талап ететiн дақылдарды, қалған алғы егiстерден кейiн орналастырады</w:t>
      </w:r>
    </w:p>
    <w:p>
      <w:pPr>
        <w:pStyle w:val="TextBodyIndent"/>
        <w:widowControl w:val="false"/>
        <w:ind w:firstLine="567"/>
        <w:jc w:val="both"/>
        <w:rPr/>
      </w:pPr>
      <w:r>
        <w:rPr>
          <w:rFonts w:cs="KZ Times New Roman" w:ascii="KZ Times New Roman" w:hAnsi="KZ Times New Roman"/>
          <w:color w:val="000000"/>
          <w:sz w:val="32"/>
          <w:szCs w:val="32"/>
        </w:rPr>
        <w:t>5.Содан кейiн таза немесе егiстiң сүрi жердi көп ластанған танаптарды, нашар алғы егiстен кейiн орналастырады</w:t>
      </w:r>
    </w:p>
    <w:p>
      <w:pPr>
        <w:pStyle w:val="TextBodyIndent"/>
        <w:widowControl w:val="false"/>
        <w:ind w:firstLine="567"/>
        <w:jc w:val="both"/>
        <w:rPr/>
      </w:pPr>
      <w:r>
        <w:rPr>
          <w:rFonts w:cs="KZ Times New Roman" w:ascii="KZ Times New Roman" w:hAnsi="KZ Times New Roman"/>
          <w:color w:val="000000"/>
          <w:sz w:val="32"/>
          <w:szCs w:val="32"/>
        </w:rPr>
        <w:t>6.Сонымен қатар шөп себiлген ауыспалы егiсте көпжылдық шөптер себу үшiн орын анық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ңтүстiк аудандарында көпжылдық шөптердi көбiне жаздық дәндi-дақылдардан арпа, сұлы кейде бидай мен тарыдан кейiн себедi. Қара топырақты аймақтардағы ауыр топырақта көпжылдық шөптердi күздiк дақылдардан кейiн-күздiк бидай, күздiк бидайдан кейiн себедi, ал аса ауыр топырақтарда – арпа және жаздық бидайдан кейiн себедi.</w:t>
      </w:r>
    </w:p>
    <w:p>
      <w:pPr>
        <w:pStyle w:val="TextBodyIndent"/>
        <w:widowControl w:val="false"/>
        <w:ind w:firstLine="567"/>
        <w:jc w:val="both"/>
        <w:rPr/>
      </w:pPr>
      <w:r>
        <w:rPr>
          <w:rFonts w:cs="KZ Times New Roman" w:ascii="KZ Times New Roman" w:hAnsi="KZ Times New Roman"/>
          <w:color w:val="000000"/>
          <w:sz w:val="32"/>
          <w:szCs w:val="32"/>
        </w:rPr>
        <w:t>Жаңа ауыспалы егiске көшу жоспарын – ауыспалы егiстi игерудiң бiрiншi жылы әр дақыл жақсы алған егiстен кейiн орналастырылуы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бiр ауытқушылықтар көшу жоспарына мүмкiн болады, бұл егiстiк көлем құрылымының үлкен өзгерiсiне алып келедi және дақылдар өнiмiнiң жиыны жоғары болуына себеп болады. Құрғақшылық аудандардың сүрi жер емес алғы егiстерден кейiн күзде өте құрғақ болғанда күздiк дақылдардың жақсы өскенiн күтуге болмайды, сондықтан оларды осы жылы себуге болмайды, бiрақ танапты жаздық бидай егiстiгiнен кейiн қалдыруға болады. Соңғы есепте ауыспалы егiс алаңынан көп астық алынады және мұндай өзгерiс енгiзуде ауыспалы егiс бұзылды деп есептеуге болм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шу жоспары көшу кезеңiнде байқалуы мүмкiн, ауыспалы егiстiң дақылдар алмасуының негiзгi сызбасы әр ауыспалы егiс енгiзу үшiн жаса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руашылықта жылына 2 рет, көктемде жаздық дақылдар егiлгеннен кейiн және күзде, күздiк дақылдар себер алдында өсiмдiктiң алмасуы туралы қабылданған жоспарға сәйкес дақылдардың дұрыс орналасуын нақтылап тексередi.</w:t>
      </w:r>
    </w:p>
    <w:p>
      <w:pPr>
        <w:pStyle w:val="TextBodyIndent"/>
        <w:widowControl w:val="false"/>
        <w:ind w:firstLine="567"/>
        <w:jc w:val="both"/>
        <w:rPr/>
      </w:pPr>
      <w:r>
        <w:rPr>
          <w:rFonts w:cs="KZ Times New Roman" w:ascii="KZ Times New Roman" w:hAnsi="KZ Times New Roman"/>
          <w:color w:val="000000"/>
          <w:sz w:val="32"/>
          <w:szCs w:val="32"/>
        </w:rPr>
        <w:t>Көшу жоспарын құруда жаңа немесе бұзылған ауыспалы егiстер алғы егiстердiң жаңасында айқындалуынан басталады. Алдымен көшу жоспарын немесе ауыспалы егiстi барлық танаптарға бiрiншi жылы, содан соң екiншi, үшiншi жылдары құралады.</w:t>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2.6. Ауыспалы егiстi сақта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color w:val="000000"/>
          <w:sz w:val="32"/>
          <w:szCs w:val="32"/>
        </w:rPr>
        <w:t>Ауыспалы егiстi сақтауды бақылау олар игерiлгеннен кейiн жүзеге асырылуы қажет. Дақылдардың нақты орналасуын жоспарланған айналым кестесiне сәйкес жүргізіледі. Дақылдарды жыл сайын игерiлген ауыспалы егiсте өсiргенде белгiленген дақылдардың алмасуынан ауытқуы мүмкiн, жобаны жөнсiз бұзу қатарында тәжiрибеде көрсетiлген қажеттi енгiзулер мен өзгерiстерде болуы мүмкiн. Егер қандай да бiр себеппен танапта күздiк немесе көпжылдық шөптер өлсе, онда мұндай танаптарға сәйкестi өңдегеннен кейiн басқа дақылдар себ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де бiр топтың дақылдарын себу үшiн танаптарды ауыстыру қажеттiлiгi туады. Мысалы, жаздық бидайға арналған танап арпа немесе сұлы егiсi болса, ал бұл дақылдарды орналастыруға арналған танаптарға бидай ег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йе жоңышқа немесе беде егiстiгi бiрiншi жылы қолданылғаннан кейiн төмендеген, ал ауыспалы егiстiң қолданылған сызбасы бойынша оны 2 жылдық пайдалану қарастырылған. Бұл жағдайда 2 жылдық пайдаланылған түйе жонышқа немесе беде танабын көктемде жыртып тастау жөндi және бiржылдық шөптерді сеуiп, ал келесi жылдары ауыспалы егiс сызбасында қарастырылған дақылдарды себ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iншi жылы ауыспалы егiсте дақылдарды танаптар бойынша орналастыру өзгерiсi келесi жылдарға да әсер етедi. Игеру кезеңiндегiдей жылына 2 рет ауыспалы егiс жобасы бойынша белгiленген егiстiктердiң орналасуын нақты салыстыру қажет. Егер қандай да бiр қателiктер болса, түзетулер енгiзу қажет. Егер бұны жасамаса, онда дақылдарды орналастыру жоспарында, бұрын жiберiлген ауытқулар өзiнен кейiн үлкен өзгерiстер ауыспалы егiстiң бұзылуына әкеліп соғады. Сонымен қатар әр дақыл үшiн белгiленген технологияның орындалуын тексередi және дақылдарды орналастыруда немесе басқа да себептермен өзгертiлген өзгерiстерге түзетулер енгiз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әжiрибе мен ғылымның жаңа жетiстiктерiне сәйкес жоспардың өзi де бiр уақытта жетiлдiредi.</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2.7. Құжаттама</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номның жұмысы алғашқы агрономиялық құжаттама жүргiзуден басталуы қажет.</w:t>
      </w:r>
    </w:p>
    <w:p>
      <w:pPr>
        <w:pStyle w:val="TextBodyIndent"/>
        <w:widowControl w:val="false"/>
        <w:ind w:firstLine="567"/>
        <w:jc w:val="both"/>
        <w:rPr/>
      </w:pPr>
      <w:r>
        <w:rPr>
          <w:rFonts w:cs="KZ Times New Roman" w:ascii="KZ Times New Roman" w:hAnsi="KZ Times New Roman"/>
          <w:color w:val="000000"/>
          <w:sz w:val="32"/>
          <w:szCs w:val="32"/>
        </w:rPr>
        <w:t>1.Ауыспалы егiспен өзгерiлген iшкi шаруашылықты жерге орналастыру және танап шекаралары, пайдаланылатын жердiң экспликациясы, бригадалар, фермалар орналастыру, топырақ картасы мен агрохимиялық картограммалар орналастыру.</w:t>
      </w:r>
    </w:p>
    <w:p>
      <w:pPr>
        <w:pStyle w:val="TextBodyIndent"/>
        <w:widowControl w:val="false"/>
        <w:ind w:firstLine="567"/>
        <w:jc w:val="both"/>
        <w:rPr/>
      </w:pPr>
      <w:r>
        <w:rPr>
          <w:rFonts w:cs="KZ Times New Roman" w:ascii="KZ Times New Roman" w:hAnsi="KZ Times New Roman"/>
          <w:color w:val="000000"/>
          <w:sz w:val="32"/>
          <w:szCs w:val="32"/>
        </w:rPr>
        <w:t>2.Әр ауыспалы егiс бойынша көшу жоспары және оның орындалуы.</w:t>
      </w:r>
    </w:p>
    <w:p>
      <w:pPr>
        <w:pStyle w:val="TextBodyIndent"/>
        <w:widowControl w:val="false"/>
        <w:ind w:firstLine="567"/>
        <w:jc w:val="both"/>
        <w:rPr/>
      </w:pPr>
      <w:r>
        <w:rPr>
          <w:rFonts w:cs="KZ Times New Roman" w:ascii="KZ Times New Roman" w:hAnsi="KZ Times New Roman"/>
          <w:color w:val="000000"/>
          <w:sz w:val="32"/>
          <w:szCs w:val="32"/>
        </w:rPr>
        <w:t>3.Ауыспалы егiстiң әр танабы бойынша агротехникалық төлқұжаты болуы керек.</w:t>
      </w:r>
    </w:p>
    <w:p>
      <w:pPr>
        <w:pStyle w:val="TextBodyIndent"/>
        <w:widowControl w:val="false"/>
        <w:ind w:firstLine="567"/>
        <w:jc w:val="both"/>
        <w:rPr/>
      </w:pPr>
      <w:r>
        <w:rPr>
          <w:rFonts w:cs="KZ Times New Roman" w:ascii="KZ Times New Roman" w:hAnsi="KZ Times New Roman"/>
          <w:color w:val="000000"/>
          <w:sz w:val="32"/>
          <w:szCs w:val="32"/>
        </w:rPr>
        <w:t>4.Танаптардың тарихы жөнiнде ауыспалы егiстiң кiтабы.</w:t>
      </w:r>
    </w:p>
    <w:p>
      <w:pPr>
        <w:pStyle w:val="TextBodyIndent"/>
        <w:widowControl w:val="false"/>
        <w:ind w:firstLine="567"/>
        <w:jc w:val="both"/>
        <w:rPr/>
      </w:pPr>
      <w:r>
        <w:rPr>
          <w:rFonts w:cs="KZ Times New Roman" w:ascii="KZ Times New Roman" w:hAnsi="KZ Times New Roman"/>
          <w:color w:val="000000"/>
          <w:sz w:val="32"/>
          <w:szCs w:val="32"/>
        </w:rPr>
        <w:t>5.Агрономның жұмыс күнделiгi.</w:t>
      </w:r>
    </w:p>
    <w:p>
      <w:pPr>
        <w:pStyle w:val="TextBodyIndent"/>
        <w:widowControl w:val="false"/>
        <w:ind w:firstLine="567"/>
        <w:jc w:val="both"/>
        <w:rPr/>
      </w:pPr>
      <w:r>
        <w:rPr>
          <w:rFonts w:cs="KZ Times New Roman" w:ascii="KZ Times New Roman" w:hAnsi="KZ Times New Roman"/>
          <w:color w:val="000000"/>
          <w:sz w:val="32"/>
          <w:szCs w:val="32"/>
          <w:lang w:val="ru-RU"/>
        </w:rPr>
        <w:t>6.</w:t>
      </w:r>
      <w:r>
        <w:rPr>
          <w:rFonts w:cs="KZ Times New Roman" w:ascii="KZ Times New Roman" w:hAnsi="KZ Times New Roman"/>
          <w:color w:val="000000"/>
          <w:sz w:val="32"/>
          <w:szCs w:val="32"/>
        </w:rPr>
        <w:t>Агрономның жұмысы туралы жылдық есеб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Әр ауыспалы егiс бойынша көшу жоспарының негiзiнде агроном жыл сайын танаптар бойынша дақылдарды орналастыру жоспарын құрады. Ауыспалы егiстiң әр танабының төлқұжаты негiзгi өнiмдiлiктi және әр танаптағы дақылдар бойынша агротехниканы жоспарлайды. Агрономиялық жұмыстардың барлық жедел жоспарын әзiрлейдi: жинау (қор) жоспары, органикалық және минералды тыңайтқыштарды әкелiп және пайдалану, тұқым, тынайтқыш, улы химикаттар қажеттiлiк жоспары, егiстiк жұмыстар кезеңiнде машина-тракторлы парктi пайдалану керек.</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техникалық төлқұжат екi бөлiмнен тұрады:</w:t>
      </w:r>
    </w:p>
    <w:p>
      <w:pPr>
        <w:pStyle w:val="TextBodyIndent"/>
        <w:widowControl w:val="false"/>
        <w:tabs>
          <w:tab w:val="clear" w:pos="720"/>
          <w:tab w:val="left" w:pos="1211"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қа мiнездеме;</w:t>
      </w:r>
    </w:p>
    <w:p>
      <w:pPr>
        <w:pStyle w:val="TextBodyIndent"/>
        <w:widowControl w:val="false"/>
        <w:tabs>
          <w:tab w:val="clear" w:pos="720"/>
          <w:tab w:val="left" w:pos="1211"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шаралар;</w:t>
      </w:r>
    </w:p>
    <w:p>
      <w:pPr>
        <w:pStyle w:val="TextBodyIndent"/>
        <w:widowControl w:val="false"/>
        <w:ind w:firstLine="567"/>
        <w:jc w:val="both"/>
        <w:rPr/>
      </w:pPr>
      <w:r>
        <w:rPr>
          <w:rFonts w:cs="KZ Times New Roman" w:ascii="KZ Times New Roman" w:hAnsi="KZ Times New Roman"/>
          <w:color w:val="000000"/>
          <w:sz w:val="32"/>
          <w:szCs w:val="32"/>
        </w:rPr>
        <w:t>Екiншi бөлiм «Агрошаралар» агротехникалық шаралар мен өнiмдiлiк жоспарынан тұрады және жоспарланған шаралардын нақты орындалу барысын және берiлген танапта өсiрiлген дақылдардан жоспарланған өнiм алуды қамтамасыз ет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төлқұжат алғашқы құжат болып қызмет атқарады одан танаптың тарих кiтабы толты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төлқұжаттың, танаптардың тарих кiтабынан айырмашылығы онда агротехникалық шаралар өткiзу жиыны және ауыспалы егiстiң әр танабы бойынша сәйкестi дақылдардан алынған өнiмнiң нәтижелерi толтырылады, ал агротөлқұжатта әр танаптың ерекшелiгiне байланысты, сол жылғы дақылдардың өнiмiмен агротехникасы және егiп-өсiрiлетiн өсiмдiктiң вегетациялық кезеңiнде бұл жоспардың орындалуы жүзеге асырылады.</w:t>
      </w:r>
    </w:p>
    <w:p>
      <w:pPr>
        <w:pStyle w:val="TextBodyIndent"/>
        <w:widowControl w:val="false"/>
        <w:ind w:firstLine="567"/>
        <w:jc w:val="both"/>
        <w:rPr/>
      </w:pPr>
      <w:r>
        <w:rPr>
          <w:rFonts w:cs="KZ Times New Roman" w:ascii="KZ Times New Roman" w:hAnsi="KZ Times New Roman"/>
          <w:color w:val="000000"/>
          <w:sz w:val="32"/>
          <w:szCs w:val="32"/>
        </w:rPr>
        <w:t>Агротөлқұжат танаптық тарих кiтабын толықтырады және олар агрономның алғашқы маңызды құжат есебінде қызметiн атқа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хнологиялық карта ауыспалы егiстiң әр танабы бойынша емес, өсiмдiк шаруашылығынан алынатын өнiмнiң өзiндiк құны жоспарын анықтау мақсатында әр дақылдың егiстiк көлемi әзiрленедi (астық, картоп, мал азығы, көкөнiс және т.б.). Өндiрiстiк қаржы жоспарын құр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iң әр танабы бойынша дақылдардың агротехникасымен өнiмдiлiгiн жоспарлауда технологиялық карта агротөлқұжатты ауыстыра алм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ың агротехникалық төлқұжаты агрономға жыл сайын ауыспалы егiстiң әр танабына агротехника және егiп-өсiрiлетiн дақылдардың өнiмдiлiгiн жоспарлауға мүмкiндiк бередi және агрономиялық жұмыстардың барлық оперативтi жоспарын жүзеге асыру және құру үшiн ғылыми негiзде бiр уақытта қызмет атқа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лғашқы құжат ретiнде агротөлқұжатты енгiзу ауыспалы егiстiң әр танабы бойынша ғылыми негiзде дақылдардың өнiмдiлiгiн жоспарлау және агротехникасын жүргiзуге мүмкiндiк бередi, бiрақ енгiзiлген ауыспалы егiстi игерудi қысқа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ың тарихы кiтабы – негiзi құжат барлық шараларға топырақтың құнарлығын жоғарылату бойынша және ауыспалы егiс игеру кезеңiндегiдей ауыл шаруашылық дақылдарының өнiмдiлiгiне әсер 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iтапқа жобада көрсетiлген әр ауыспалы егiс бойынша агротехникалық және мелиоративтi шаралар жазылады. Әр танап бойынша қысқаша топырақ мiнiздемесi берiледi (құнарлылық көрсеткiштерi, рельеф, эрозия деңгейi және т.б.) соңғы 3-5 жылда өткiзiлген маңызды агромелиоративтi шаралар жазылады. Содан кейiн ауылшаруашылық дақылдарының жоспарлы алынған өнiмдiлiгi, жыл сайын жоспарланатын және нақты өткiзiлетiн шаралар жазылады. Жыл сайын әр ауыспалы егiс танабындағы егiстердi орналастыру картасы ұсынылады және құр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ұрыс және өз уақытында жазу-қолданылатын технологияны талдау, егiншiлiктiң жаңа жетiстiктерге өрлеуiн бағалау, жетiспеушiлiктердi айқындау және шеттету, егiстiк жерлердiң өнiмдiлiгi мен топырақ құнарлығын көтеру резервiн толығырақ пайдалануға мүмкiндiк бередi.</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Normal"/>
        <w:widowControl w:val="false"/>
        <w:ind w:firstLine="567"/>
        <w:jc w:val="center"/>
        <w:rPr/>
      </w:pPr>
      <w:r>
        <w:rPr>
          <w:rFonts w:cs="KZ Times New Roman" w:ascii="KZ Times New Roman" w:hAnsi="KZ Times New Roman"/>
          <w:b/>
          <w:color w:val="000000"/>
          <w:sz w:val="40"/>
          <w:szCs w:val="40"/>
          <w:lang w:val="kk-KZ"/>
        </w:rPr>
        <w:t xml:space="preserve">4 </w:t>
      </w:r>
      <w:r>
        <w:rPr>
          <w:rFonts w:cs="KZ Times New Roman" w:ascii="KZ Times New Roman" w:hAnsi="KZ Times New Roman"/>
          <w:b/>
          <w:caps/>
          <w:color w:val="000000"/>
          <w:sz w:val="40"/>
          <w:szCs w:val="40"/>
          <w:lang w:val="kk-KZ"/>
        </w:rPr>
        <w:t>Бөлім</w:t>
      </w:r>
      <w:r>
        <w:rPr>
          <w:rFonts w:cs="KZ Times New Roman" w:ascii="KZ Times New Roman" w:hAnsi="KZ Times New Roman"/>
          <w:b/>
          <w:color w:val="000000"/>
          <w:sz w:val="40"/>
          <w:szCs w:val="40"/>
          <w:lang w:val="kk-KZ"/>
        </w:rPr>
        <w:t>. Топырақты эрозиядан және дефляциядан қорғау негiздерi</w:t>
      </w:r>
    </w:p>
    <w:p>
      <w:pPr>
        <w:pStyle w:val="Normal"/>
        <w:widowControl w:val="false"/>
        <w:ind w:firstLine="567"/>
        <w:jc w:val="center"/>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center"/>
        <w:rPr/>
      </w:pPr>
      <w:r>
        <w:rPr>
          <w:rFonts w:cs="KZ Times New Roman" w:ascii="KZ Times New Roman" w:hAnsi="KZ Times New Roman"/>
          <w:b/>
          <w:color w:val="000000"/>
          <w:sz w:val="36"/>
          <w:szCs w:val="36"/>
        </w:rPr>
        <w:t xml:space="preserve">13 </w:t>
      </w:r>
      <w:r>
        <w:rPr>
          <w:rFonts w:cs="KZ Times New Roman" w:ascii="KZ Times New Roman" w:hAnsi="KZ Times New Roman"/>
          <w:b/>
          <w:color w:val="000000"/>
          <w:sz w:val="36"/>
          <w:szCs w:val="36"/>
          <w:lang w:val="kk-KZ"/>
        </w:rPr>
        <w:t>Тарау. Эрозия және дефляция туралы түсінік</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ab/>
        <w:t>Эрозия (бүлiну) - деген сөз, латынша топырақтың бүлiнуi. Егер бұл процесс су арқылы болса - су эрозиясы, ал желден бүлiнсе – желдi эрозия немесе дефляция дейдi.</w:t>
      </w:r>
    </w:p>
    <w:p>
      <w:pPr>
        <w:pStyle w:val="Normal"/>
        <w:widowControl w:val="false"/>
        <w:ind w:firstLine="567"/>
        <w:jc w:val="both"/>
        <w:rPr/>
      </w:pPr>
      <w:r>
        <w:rPr>
          <w:rFonts w:cs="KZ Times New Roman" w:ascii="KZ Times New Roman" w:hAnsi="KZ Times New Roman"/>
          <w:color w:val="000000"/>
          <w:sz w:val="32"/>
          <w:szCs w:val="32"/>
          <w:lang w:val="kk-KZ"/>
        </w:rPr>
        <w:t xml:space="preserve">Көбінесе су эрозиясының зиянды түрi-шұңқыр пайда болатын эрозия, осының арқасында алаң бүлiнiп ысырап болады, ал желдi эрозияның әсерiнен –шаңды немесе қара бұрқасын болады, олар бiрнеше сағатта себу егiстiгiн жояды және топырақтың беткi қабатын алып кетедi де, су желiсiн және су тоғанды (водоем) жабады. </w:t>
      </w:r>
    </w:p>
    <w:p>
      <w:pPr>
        <w:pStyle w:val="Normal"/>
        <w:widowControl w:val="false"/>
        <w:ind w:firstLine="567"/>
        <w:jc w:val="both"/>
        <w:rPr/>
      </w:pPr>
      <w:r>
        <w:rPr>
          <w:rFonts w:cs="KZ Times New Roman" w:ascii="KZ Times New Roman" w:hAnsi="KZ Times New Roman"/>
          <w:color w:val="000000"/>
          <w:spacing w:val="-4"/>
          <w:sz w:val="32"/>
          <w:szCs w:val="32"/>
          <w:lang w:val="kk-KZ"/>
        </w:rPr>
        <w:t xml:space="preserve">Орманды далалы және далалы аймақта су және жел эрозия бiрдей пайда болады (бiрiккен эрозия). Олардың пайда болу кестесi мынадай: құрғату </w:t>
      </w:r>
      <w:r>
        <w:rPr>
          <w:rFonts w:eastAsia="Symbol" w:cs="Symbol" w:ascii="Symbol" w:hAnsi="Symbol"/>
          <w:color w:val="000000"/>
          <w:spacing w:val="-4"/>
          <w:sz w:val="32"/>
          <w:szCs w:val="32"/>
          <w:lang w:val="kk-KZ"/>
        </w:rPr>
        <w:t></w:t>
      </w:r>
      <w:r>
        <w:rPr>
          <w:rFonts w:cs="KZ Times New Roman" w:ascii="KZ Times New Roman" w:hAnsi="KZ Times New Roman"/>
          <w:color w:val="000000"/>
          <w:spacing w:val="-4"/>
          <w:sz w:val="32"/>
          <w:szCs w:val="32"/>
          <w:lang w:val="kk-KZ"/>
        </w:rPr>
        <w:t xml:space="preserve"> бүрку (көп рет өңдеу кезiнде) </w:t>
      </w:r>
      <w:r>
        <w:rPr>
          <w:rFonts w:eastAsia="Symbol" w:cs="Symbol" w:ascii="Symbol" w:hAnsi="Symbol"/>
          <w:color w:val="000000"/>
          <w:spacing w:val="-4"/>
          <w:sz w:val="32"/>
          <w:szCs w:val="32"/>
          <w:lang w:val="kk-KZ"/>
        </w:rPr>
        <w:t></w:t>
      </w:r>
      <w:r>
        <w:rPr>
          <w:rFonts w:cs="KZ Times New Roman" w:ascii="KZ Times New Roman" w:hAnsi="KZ Times New Roman"/>
          <w:color w:val="000000"/>
          <w:spacing w:val="-4"/>
          <w:sz w:val="32"/>
          <w:szCs w:val="32"/>
          <w:lang w:val="kk-KZ"/>
        </w:rPr>
        <w:t xml:space="preserve"> дефляция (ұшырып кету, таралу, алмасу) немесе топырақтың өте күштi шаңдануы (құрғақшылық жылдары көп рет өңдеу кезiнде) </w:t>
      </w:r>
      <w:r>
        <w:rPr>
          <w:rFonts w:eastAsia="Symbol" w:cs="Symbol" w:ascii="Symbol" w:hAnsi="Symbol"/>
          <w:color w:val="000000"/>
          <w:spacing w:val="-4"/>
          <w:sz w:val="32"/>
          <w:szCs w:val="32"/>
          <w:lang w:val="kk-KZ"/>
        </w:rPr>
        <w:t></w:t>
      </w:r>
      <w:r>
        <w:rPr>
          <w:rFonts w:cs="KZ Times New Roman" w:ascii="KZ Times New Roman" w:hAnsi="KZ Times New Roman"/>
          <w:color w:val="000000"/>
          <w:spacing w:val="-4"/>
          <w:sz w:val="32"/>
          <w:szCs w:val="32"/>
          <w:lang w:val="kk-KZ"/>
        </w:rPr>
        <w:t xml:space="preserve"> нөсер жаңбырдың ағысы (жазда) </w:t>
      </w:r>
      <w:r>
        <w:rPr>
          <w:rFonts w:eastAsia="Symbol" w:cs="Symbol" w:ascii="Symbol" w:hAnsi="Symbol"/>
          <w:color w:val="000000"/>
          <w:spacing w:val="-4"/>
          <w:sz w:val="32"/>
          <w:szCs w:val="32"/>
          <w:lang w:val="kk-KZ"/>
        </w:rPr>
        <w:t></w:t>
      </w:r>
      <w:r>
        <w:rPr>
          <w:rFonts w:cs="KZ Times New Roman" w:ascii="KZ Times New Roman" w:hAnsi="KZ Times New Roman"/>
          <w:color w:val="000000"/>
          <w:spacing w:val="-4"/>
          <w:sz w:val="32"/>
          <w:szCs w:val="32"/>
          <w:lang w:val="kk-KZ"/>
        </w:rPr>
        <w:t xml:space="preserve"> топырақтың өте күштi ағып кетуi және жуылуы.</w:t>
      </w:r>
    </w:p>
    <w:p>
      <w:pPr>
        <w:pStyle w:val="Normal"/>
        <w:widowControl w:val="false"/>
        <w:ind w:firstLine="567"/>
        <w:jc w:val="both"/>
        <w:rPr/>
      </w:pPr>
      <w:r>
        <w:rPr>
          <w:rFonts w:cs="KZ Times New Roman" w:ascii="KZ Times New Roman" w:hAnsi="KZ Times New Roman"/>
          <w:color w:val="000000"/>
          <w:sz w:val="32"/>
          <w:szCs w:val="32"/>
          <w:lang w:val="kk-KZ"/>
        </w:rPr>
        <w:t xml:space="preserve">Жасанды суармалы аудандарда ирригационды эрозия болады, ал таулы жерлерде – сел жүредi. Топырақтың бүлiну эрозиясының пайда болу дәрежесiне және қарқынына (темп) байланысты болып екiге бөлiнедi: </w:t>
      </w:r>
    </w:p>
    <w:p>
      <w:pPr>
        <w:pStyle w:val="Normal"/>
        <w:widowControl w:val="false"/>
        <w:ind w:firstLine="567"/>
        <w:jc w:val="both"/>
        <w:rPr/>
      </w:pPr>
      <w:r>
        <w:rPr>
          <w:rFonts w:cs="KZ Times New Roman" w:ascii="KZ Times New Roman" w:hAnsi="KZ Times New Roman"/>
          <w:color w:val="000000"/>
          <w:sz w:val="32"/>
          <w:szCs w:val="32"/>
          <w:lang w:val="kk-KZ"/>
        </w:rPr>
        <w:t>табиғи – топырақты жуып кету немесе орнынан алып кету (снос) кезiнде топырақ пайда болу қарқынын жоғарылатпайды тек жылдамдығын жоғарлат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TextBody"/>
        <w:widowControl w:val="false"/>
        <w:rPr/>
      </w:pPr>
      <w:r>
        <w:rPr>
          <w:rFonts w:cs="KZ Times New Roman" w:ascii="KZ Times New Roman" w:hAnsi="KZ Times New Roman"/>
          <w:b/>
          <w:color w:val="000000"/>
          <w:sz w:val="36"/>
          <w:szCs w:val="36"/>
        </w:rPr>
        <w:t>13.1.Эрозия және дефляция факторлар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Эрозияның және дефляцияның пайда болу дәрежесi келесi факторлармен анықталады; ауа-райы, топырақ және өсiмдiктердiң жабындысы, рельефтер және шаруашылықта жердi пайдалан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Ауа-райы iшiндегi су эрозиясының пайда болуына әсер ететiн, жауын-шашын және олардың түсу режимi, әсiресе нөсерлi жаңбыр. Бiр рет нөсер жауған кезде, осыған байланысты, осы жауған жаңбырдың қарқындылығы және жердiң қисайған төменгi жағындағы 1 га егiстiк жердiң топырағын 109050 т. жуып-шайып кетедi.</w:t>
      </w:r>
    </w:p>
    <w:p>
      <w:pPr>
        <w:pStyle w:val="Normal"/>
        <w:widowControl w:val="false"/>
        <w:ind w:firstLine="567"/>
        <w:jc w:val="both"/>
        <w:rPr/>
      </w:pPr>
      <w:r>
        <w:rPr>
          <w:rFonts w:cs="KZ Times New Roman" w:ascii="KZ Times New Roman" w:hAnsi="KZ Times New Roman"/>
          <w:color w:val="000000"/>
          <w:sz w:val="32"/>
          <w:szCs w:val="32"/>
          <w:lang w:val="kk-KZ"/>
        </w:rPr>
        <w:t xml:space="preserve">Көктемде қар ерiген кезде 100 мм-ге жуық су пайда болуы мүмкiн. Осы өте көп мөлшердегi су, көктемде егiстен 7-10 күн iшiнде топырақта ойықтар (қуысты) пайда болып су ағып кетедi. </w:t>
      </w:r>
    </w:p>
    <w:p>
      <w:pPr>
        <w:pStyle w:val="Normal"/>
        <w:widowControl w:val="false"/>
        <w:ind w:firstLine="567"/>
        <w:jc w:val="both"/>
        <w:rPr/>
      </w:pPr>
      <w:r>
        <w:rPr>
          <w:rFonts w:cs="KZ Times New Roman" w:ascii="KZ Times New Roman" w:hAnsi="KZ Times New Roman"/>
          <w:color w:val="000000"/>
          <w:sz w:val="32"/>
          <w:szCs w:val="32"/>
          <w:lang w:val="kk-KZ"/>
        </w:rPr>
        <w:t>2.Рельефтi жерлер, сулы эрозияға өте үлкен әсер етедi, олар топырақты жуа отырып, тура пропорционалды қисаюы ұлғая бастайды. Топырақтың қисаюы көбейген сайын 2</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ден 4</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қа дейiн, топырақ жууы 1,8 рет жоғарылайды, ал 4</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тан 8</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қа 7,2 рет жоғарылайды.</w:t>
      </w:r>
    </w:p>
    <w:p>
      <w:pPr>
        <w:pStyle w:val="Normal"/>
        <w:widowControl w:val="false"/>
        <w:ind w:firstLine="567"/>
        <w:jc w:val="both"/>
        <w:rPr/>
      </w:pPr>
      <w:r>
        <w:rPr>
          <w:rFonts w:cs="KZ Times New Roman" w:ascii="KZ Times New Roman" w:hAnsi="KZ Times New Roman"/>
          <w:color w:val="000000"/>
          <w:sz w:val="32"/>
          <w:szCs w:val="32"/>
          <w:lang w:val="kk-KZ"/>
        </w:rPr>
        <w:t xml:space="preserve">Қажеттi факторларды анықтайтын эрозиялық процесстер болып есептелетiн – </w:t>
      </w:r>
      <w:r>
        <w:rPr>
          <w:rFonts w:cs="KZ Times New Roman" w:ascii="KZ Times New Roman" w:hAnsi="KZ Times New Roman"/>
          <w:i/>
          <w:color w:val="000000"/>
          <w:sz w:val="32"/>
          <w:szCs w:val="32"/>
          <w:lang w:val="kk-KZ"/>
        </w:rPr>
        <w:t>генезис</w:t>
      </w:r>
      <w:r>
        <w:rPr>
          <w:rFonts w:cs="KZ Times New Roman" w:ascii="KZ Times New Roman" w:hAnsi="KZ Times New Roman"/>
          <w:color w:val="000000"/>
          <w:sz w:val="32"/>
          <w:szCs w:val="32"/>
          <w:lang w:val="kk-KZ"/>
        </w:rPr>
        <w:t>, топырақ түрлерi, қарашiрiк ұстау, топырақ қосындысы, құрылым, суға төзiмдiлiк және гранулометрикалық құрам т.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Эрозияға және дефляцияға қара топырақты, күлгiн түстi саздауыт шым топырақ төзiмдi болады.</w:t>
      </w:r>
    </w:p>
    <w:p>
      <w:pPr>
        <w:pStyle w:val="Normal"/>
        <w:widowControl w:val="false"/>
        <w:ind w:firstLine="567"/>
        <w:jc w:val="both"/>
        <w:rPr/>
      </w:pPr>
      <w:r>
        <w:rPr>
          <w:rFonts w:cs="KZ Times New Roman" w:ascii="KZ Times New Roman" w:hAnsi="KZ Times New Roman"/>
          <w:color w:val="000000"/>
          <w:sz w:val="32"/>
          <w:szCs w:val="32"/>
          <w:lang w:val="kk-KZ"/>
        </w:rPr>
        <w:t>Өсiмдiктер жабындысы-эрозиямен дефлияцияны кемiтедi немесе толық дамуын ескертедi. Егер өсiмдiктер жабындысы жақсы дамыған болса, онда топырақ жабындысының жобалығы жоғары да, эрозиялық процесстер әлсiз болады. Вегетативтi өсiмдiктердiң салмағы топырақты жаңбырдың қатты бүлiндiретiн тамшыларынан қорғайды, ал өсiмдiктердiң тамыр жүйесi топырақтың бөлшектерiмен байланысқан болып, олардың (топырақтың) жуылып және шайылып кетуiне қарсы тұ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сiмдiктермен топырақты эрозиядан қорғау мүмкiндiгi эрозиялық қауiптi коэффициентiмен, сүрi жерлермен және түрлi дақылдармен көрсетiлген:</w:t>
      </w:r>
    </w:p>
    <w:p>
      <w:pPr>
        <w:pStyle w:val="Normal"/>
        <w:widowControl w:val="false"/>
        <w:ind w:firstLine="567"/>
        <w:jc w:val="both"/>
        <w:rPr/>
      </w:pPr>
      <w:r>
        <w:rPr>
          <w:rFonts w:cs="KZ Times New Roman" w:ascii="KZ Times New Roman" w:hAnsi="KZ Times New Roman"/>
          <w:color w:val="000000"/>
          <w:sz w:val="32"/>
          <w:szCs w:val="32"/>
          <w:lang w:val="kk-KZ"/>
        </w:rPr>
        <w:t>Дақылдар эрозиялық қауiптiлiк коэффициентi</w:t>
      </w:r>
    </w:p>
    <w:p>
      <w:pPr>
        <w:pStyle w:val="Normal"/>
        <w:widowControl w:val="false"/>
        <w:ind w:firstLine="567"/>
        <w:jc w:val="both"/>
        <w:rPr/>
      </w:pPr>
      <w:r>
        <w:rPr>
          <w:rFonts w:cs="KZ Times New Roman" w:ascii="KZ Times New Roman" w:hAnsi="KZ Times New Roman"/>
          <w:color w:val="000000"/>
          <w:sz w:val="32"/>
          <w:szCs w:val="32"/>
          <w:lang w:val="kk-KZ"/>
        </w:rPr>
        <w:t>Таза сүрi жер- 1,0</w:t>
      </w:r>
    </w:p>
    <w:p>
      <w:pPr>
        <w:pStyle w:val="Normal"/>
        <w:widowControl w:val="false"/>
        <w:ind w:firstLine="567"/>
        <w:jc w:val="both"/>
        <w:rPr/>
      </w:pPr>
      <w:r>
        <w:rPr>
          <w:rFonts w:cs="KZ Times New Roman" w:ascii="KZ Times New Roman" w:hAnsi="KZ Times New Roman"/>
          <w:color w:val="000000"/>
          <w:sz w:val="32"/>
          <w:szCs w:val="32"/>
          <w:lang w:val="kk-KZ"/>
        </w:rPr>
        <w:t>Отамалы дақыл - 0,7- 0,9</w:t>
      </w:r>
    </w:p>
    <w:p>
      <w:pPr>
        <w:pStyle w:val="Normal"/>
        <w:widowControl w:val="false"/>
        <w:ind w:firstLine="567"/>
        <w:jc w:val="both"/>
        <w:rPr/>
      </w:pPr>
      <w:r>
        <w:rPr>
          <w:rFonts w:cs="KZ Times New Roman" w:ascii="KZ Times New Roman" w:hAnsi="KZ Times New Roman"/>
          <w:color w:val="000000"/>
          <w:sz w:val="32"/>
          <w:szCs w:val="32"/>
          <w:lang w:val="kk-KZ"/>
        </w:rPr>
        <w:t>Жаздық дәндi дақыл- 0,4- 0,5</w:t>
      </w:r>
    </w:p>
    <w:p>
      <w:pPr>
        <w:pStyle w:val="Normal"/>
        <w:widowControl w:val="false"/>
        <w:ind w:firstLine="567"/>
        <w:jc w:val="both"/>
        <w:rPr/>
      </w:pPr>
      <w:r>
        <w:rPr>
          <w:rFonts w:cs="KZ Times New Roman" w:ascii="KZ Times New Roman" w:hAnsi="KZ Times New Roman"/>
          <w:color w:val="000000"/>
          <w:sz w:val="32"/>
          <w:szCs w:val="32"/>
          <w:lang w:val="kk-KZ"/>
        </w:rPr>
        <w:t>Күздiк дақыл- 0,2- 0,3</w:t>
      </w:r>
    </w:p>
    <w:p>
      <w:pPr>
        <w:pStyle w:val="Normal"/>
        <w:widowControl w:val="false"/>
        <w:ind w:firstLine="567"/>
        <w:jc w:val="both"/>
        <w:rPr/>
      </w:pPr>
      <w:r>
        <w:rPr>
          <w:rFonts w:cs="KZ Times New Roman" w:ascii="KZ Times New Roman" w:hAnsi="KZ Times New Roman"/>
          <w:color w:val="000000"/>
          <w:sz w:val="32"/>
          <w:szCs w:val="32"/>
          <w:lang w:val="kk-KZ"/>
        </w:rPr>
        <w:t>Көп жылдық шөптер- 0,01- 0,05</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өп жылдық шөптердiң өте жақсы топырақ қорғау қасиетi бар (жоңышқа, эспарцет, еркекшөп, арпабас, жыйма тарма, (ежа сборная т.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Вегетативтi салмағы және тамыр жүйесi жақсы дамыған өсiмдiктер топырақты эрозиядан қорғап, оны органикалық заттармен толтырады. Екiншi орында тұратын, топырақ қорғау қасиетi бар –күздiк дақылдар, ал соңғы орында –отамалы дақылдар және сүрi же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 қорғау қасиетiн анықтау үшiн дақылды егiп өсiру, жобалы жабындысының маңыздылығын эрозияның қауiптi кезеңiнде орташа өлшеуiн есептеу керек (нөсер жаңбырдың түсуiн).</w:t>
      </w:r>
    </w:p>
    <w:p>
      <w:pPr>
        <w:pStyle w:val="Normal"/>
        <w:widowControl w:val="false"/>
        <w:ind w:firstLine="567"/>
        <w:jc w:val="both"/>
        <w:rPr/>
      </w:pPr>
      <w:r>
        <w:rPr>
          <w:rFonts w:cs="KZ Times New Roman" w:ascii="KZ Times New Roman" w:hAnsi="KZ Times New Roman"/>
          <w:color w:val="000000"/>
          <w:sz w:val="32"/>
          <w:szCs w:val="32"/>
          <w:lang w:val="kk-KZ"/>
        </w:rPr>
        <w:t>Р орт.өлшеу - 100 (Р</w:t>
      </w:r>
      <w:r>
        <w:rPr>
          <w:rFonts w:cs="KZ Times New Roman" w:ascii="KZ Times New Roman" w:hAnsi="KZ Times New Roman"/>
          <w:color w:val="000000"/>
          <w:sz w:val="32"/>
          <w:szCs w:val="32"/>
          <w:vertAlign w:val="subscript"/>
          <w:lang w:val="kk-KZ"/>
        </w:rPr>
        <w:t>1</w:t>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vertAlign w:val="subscript"/>
          <w:lang w:val="kk-KZ"/>
        </w:rPr>
        <w:t>1</w:t>
      </w:r>
      <w:r>
        <w:rPr>
          <w:rFonts w:cs="KZ Times New Roman" w:ascii="KZ Times New Roman" w:hAnsi="KZ Times New Roman"/>
          <w:color w:val="000000"/>
          <w:sz w:val="32"/>
          <w:szCs w:val="32"/>
          <w:lang w:val="en-US"/>
        </w:rPr>
        <w:t>+</w:t>
      </w:r>
      <w:r>
        <w:rPr>
          <w:rFonts w:cs="KZ Times New Roman" w:ascii="KZ Times New Roman" w:hAnsi="KZ Times New Roman"/>
          <w:color w:val="000000"/>
          <w:sz w:val="32"/>
          <w:szCs w:val="32"/>
          <w:lang w:val="kk-KZ"/>
        </w:rPr>
        <w:t>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en-US"/>
        </w:rPr>
        <w:t xml:space="preserve"> S</w:t>
      </w:r>
      <w:r>
        <w:rPr>
          <w:rFonts w:cs="KZ Times New Roman" w:ascii="KZ Times New Roman" w:hAnsi="KZ Times New Roman"/>
          <w:color w:val="000000"/>
          <w:sz w:val="32"/>
          <w:szCs w:val="32"/>
          <w:vertAlign w:val="subscript"/>
          <w:lang w:val="en-US"/>
        </w:rPr>
        <w:t>2</w:t>
      </w:r>
      <w:r>
        <w:rPr>
          <w:rFonts w:cs="KZ Times New Roman" w:ascii="KZ Times New Roman" w:hAnsi="KZ Times New Roman"/>
          <w:color w:val="000000"/>
          <w:sz w:val="32"/>
          <w:szCs w:val="32"/>
          <w:lang w:val="en-US"/>
        </w:rPr>
        <w:t>+</w:t>
      </w:r>
      <w:r>
        <w:rPr>
          <w:rFonts w:cs="KZ Times New Roman" w:ascii="KZ Times New Roman" w:hAnsi="KZ Times New Roman"/>
          <w:color w:val="000000"/>
          <w:sz w:val="32"/>
          <w:szCs w:val="32"/>
          <w:lang w:val="kk-KZ"/>
        </w:rPr>
        <w:t xml:space="preserve"> Р</w:t>
      </w:r>
      <w:r>
        <w:rPr>
          <w:rFonts w:cs="KZ Times New Roman" w:ascii="KZ Times New Roman" w:hAnsi="KZ Times New Roman"/>
          <w:color w:val="000000"/>
          <w:sz w:val="32"/>
          <w:szCs w:val="32"/>
          <w:vertAlign w:val="subscript"/>
          <w:lang w:val="kk-KZ"/>
        </w:rPr>
        <w:t>3</w:t>
      </w:r>
      <w:r>
        <w:rPr>
          <w:rFonts w:cs="KZ Times New Roman" w:ascii="KZ Times New Roman" w:hAnsi="KZ Times New Roman"/>
          <w:color w:val="000000"/>
          <w:sz w:val="32"/>
          <w:szCs w:val="32"/>
          <w:lang w:val="en-US"/>
        </w:rPr>
        <w:t xml:space="preserve"> S</w:t>
      </w:r>
      <w:r>
        <w:rPr>
          <w:rFonts w:cs="KZ Times New Roman" w:ascii="KZ Times New Roman" w:hAnsi="KZ Times New Roman"/>
          <w:color w:val="000000"/>
          <w:sz w:val="32"/>
          <w:szCs w:val="32"/>
          <w:vertAlign w:val="subscript"/>
          <w:lang w:val="en-US"/>
        </w:rPr>
        <w:t>3</w:t>
      </w:r>
      <w:r>
        <w:rPr>
          <w:rFonts w:cs="KZ Times New Roman" w:ascii="KZ Times New Roman" w:hAnsi="KZ Times New Roman"/>
          <w:color w:val="000000"/>
          <w:sz w:val="32"/>
          <w:szCs w:val="32"/>
          <w:lang w:val="en-US"/>
        </w:rPr>
        <w:t>+</w:t>
      </w:r>
      <w:r>
        <w:rPr>
          <w:rFonts w:cs="KZ Times New Roman" w:ascii="KZ Times New Roman" w:hAnsi="KZ Times New Roman"/>
          <w:color w:val="000000"/>
          <w:sz w:val="32"/>
          <w:szCs w:val="32"/>
          <w:lang w:val="kk-KZ"/>
        </w:rPr>
        <w:t>…Р</w:t>
      </w:r>
      <w:r>
        <w:rPr>
          <w:rFonts w:cs="KZ Times New Roman" w:ascii="KZ Times New Roman" w:hAnsi="KZ Times New Roman"/>
          <w:color w:val="000000"/>
          <w:sz w:val="32"/>
          <w:szCs w:val="32"/>
          <w:vertAlign w:val="subscript"/>
          <w:lang w:val="kk-KZ"/>
        </w:rPr>
        <w:t>п</w:t>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vertAlign w:val="subscript"/>
          <w:lang w:val="kk-KZ"/>
        </w:rPr>
        <w:t>п</w:t>
      </w:r>
      <w:r>
        <w:rPr>
          <w:rFonts w:cs="KZ Times New Roman" w:ascii="KZ Times New Roman" w:hAnsi="KZ Times New Roman"/>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онда Р орт.өлшеу – топырақты дақылдармен жабындау жобасы.</w:t>
      </w:r>
    </w:p>
    <w:p>
      <w:pPr>
        <w:pStyle w:val="Normal"/>
        <w:widowControl w:val="false"/>
        <w:ind w:firstLine="567"/>
        <w:jc w:val="both"/>
        <w:rPr/>
      </w:pPr>
      <w:r>
        <w:rPr>
          <w:rFonts w:cs="KZ Times New Roman" w:ascii="KZ Times New Roman" w:hAnsi="KZ Times New Roman"/>
          <w:color w:val="000000"/>
          <w:sz w:val="32"/>
          <w:szCs w:val="32"/>
          <w:lang w:val="kk-KZ"/>
        </w:rPr>
        <w:t>Р</w:t>
      </w:r>
      <w:r>
        <w:rPr>
          <w:rFonts w:cs="KZ Times New Roman" w:ascii="KZ Times New Roman" w:hAnsi="KZ Times New Roman"/>
          <w:color w:val="000000"/>
          <w:sz w:val="32"/>
          <w:szCs w:val="32"/>
          <w:vertAlign w:val="subscript"/>
          <w:lang w:val="kk-KZ"/>
        </w:rPr>
        <w:t>1</w:t>
      </w:r>
      <w:r>
        <w:rPr>
          <w:rFonts w:cs="KZ Times New Roman" w:ascii="KZ Times New Roman" w:hAnsi="KZ Times New Roman"/>
          <w:color w:val="000000"/>
          <w:sz w:val="32"/>
          <w:szCs w:val="32"/>
          <w:lang w:val="kk-KZ"/>
        </w:rPr>
        <w:t xml:space="preserve"> Р</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 xml:space="preserve"> Р</w:t>
      </w:r>
      <w:r>
        <w:rPr>
          <w:rFonts w:cs="KZ Times New Roman" w:ascii="KZ Times New Roman" w:hAnsi="KZ Times New Roman"/>
          <w:color w:val="000000"/>
          <w:sz w:val="32"/>
          <w:szCs w:val="32"/>
          <w:vertAlign w:val="subscript"/>
          <w:lang w:val="kk-KZ"/>
        </w:rPr>
        <w:t>3</w:t>
      </w:r>
      <w:r>
        <w:rPr>
          <w:rFonts w:cs="KZ Times New Roman" w:ascii="KZ Times New Roman" w:hAnsi="KZ Times New Roman"/>
          <w:color w:val="000000"/>
          <w:sz w:val="32"/>
          <w:szCs w:val="32"/>
          <w:lang w:val="kk-KZ"/>
        </w:rPr>
        <w:t xml:space="preserve"> - берiлген дақылдармен жабындау жобасы.</w:t>
      </w:r>
    </w:p>
    <w:p>
      <w:pPr>
        <w:pStyle w:val="Normal"/>
        <w:widowControl w:val="false"/>
        <w:ind w:firstLine="567"/>
        <w:jc w:val="both"/>
        <w:rPr/>
      </w:pPr>
      <w:r>
        <w:rPr>
          <w:rFonts w:cs="KZ Times New Roman" w:ascii="KZ Times New Roman" w:hAnsi="KZ Times New Roman"/>
          <w:color w:val="000000"/>
          <w:sz w:val="32"/>
          <w:szCs w:val="32"/>
          <w:lang w:val="kk-KZ"/>
        </w:rPr>
        <w:t>S</w:t>
      </w:r>
      <w:r>
        <w:rPr>
          <w:rFonts w:cs="KZ Times New Roman" w:ascii="KZ Times New Roman" w:hAnsi="KZ Times New Roman"/>
          <w:color w:val="000000"/>
          <w:sz w:val="32"/>
          <w:szCs w:val="32"/>
          <w:vertAlign w:val="subscript"/>
          <w:lang w:val="kk-KZ"/>
        </w:rPr>
        <w:t>1</w:t>
      </w:r>
      <w:r>
        <w:rPr>
          <w:rFonts w:cs="KZ Times New Roman" w:ascii="KZ Times New Roman" w:hAnsi="KZ Times New Roman"/>
          <w:color w:val="000000"/>
          <w:sz w:val="32"/>
          <w:szCs w:val="32"/>
          <w:lang w:val="kk-KZ"/>
        </w:rPr>
        <w:t xml:space="preserve"> S</w:t>
      </w:r>
      <w:r>
        <w:rPr>
          <w:rFonts w:cs="KZ Times New Roman" w:ascii="KZ Times New Roman" w:hAnsi="KZ Times New Roman"/>
          <w:color w:val="000000"/>
          <w:sz w:val="32"/>
          <w:szCs w:val="32"/>
          <w:vertAlign w:val="subscript"/>
          <w:lang w:val="kk-KZ"/>
        </w:rPr>
        <w:t>2</w:t>
      </w:r>
      <w:r>
        <w:rPr>
          <w:rFonts w:cs="KZ Times New Roman" w:ascii="KZ Times New Roman" w:hAnsi="KZ Times New Roman"/>
          <w:color w:val="000000"/>
          <w:sz w:val="32"/>
          <w:szCs w:val="32"/>
          <w:lang w:val="kk-KZ"/>
        </w:rPr>
        <w:t xml:space="preserve"> S</w:t>
      </w:r>
      <w:r>
        <w:rPr>
          <w:rFonts w:cs="KZ Times New Roman" w:ascii="KZ Times New Roman" w:hAnsi="KZ Times New Roman"/>
          <w:color w:val="000000"/>
          <w:sz w:val="32"/>
          <w:szCs w:val="32"/>
          <w:vertAlign w:val="subscript"/>
          <w:lang w:val="kk-KZ"/>
        </w:rPr>
        <w:t>3</w:t>
      </w:r>
      <w:r>
        <w:rPr>
          <w:rFonts w:cs="KZ Times New Roman" w:ascii="KZ Times New Roman" w:hAnsi="KZ Times New Roman"/>
          <w:color w:val="000000"/>
          <w:sz w:val="32"/>
          <w:szCs w:val="32"/>
          <w:lang w:val="kk-KZ"/>
        </w:rPr>
        <w:t xml:space="preserve"> - алаң, берiлген дақылдарға сақталған.</w:t>
      </w:r>
    </w:p>
    <w:p>
      <w:pPr>
        <w:pStyle w:val="Normal"/>
        <w:widowControl w:val="false"/>
        <w:ind w:firstLine="567"/>
        <w:jc w:val="both"/>
        <w:rPr>
          <w:rFonts w:ascii="KZ Times New Roman" w:hAnsi="KZ Times New Roman" w:cs="KZ Times New Roman"/>
          <w:sz w:val="32"/>
          <w:szCs w:val="32"/>
        </w:rPr>
      </w:pPr>
      <w:r>
        <w:rPr>
          <w:rFonts w:cs="KZ Times New Roman" w:ascii="KZ Times New Roman" w:hAnsi="KZ Times New Roman"/>
          <w:sz w:val="32"/>
          <w:szCs w:val="32"/>
        </w:rPr>
        <w:t>%- ауыспалы егiстiң барлық алаңы. Осы формуладан анықтауға болады: топырақтың орташа жабындысын жобалауды, онкүндiкте немесе айлықта вегетативтi кезеңде, жауын-шашынның түсу режимiн және өсiмдiктiң даму фазасын бiле отыра, анықта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i/>
          <w:sz w:val="32"/>
          <w:szCs w:val="32"/>
        </w:rPr>
        <w:t>Аумақтағы геологиялық жағдайлар.</w:t>
      </w:r>
    </w:p>
    <w:p>
      <w:pPr>
        <w:pStyle w:val="Normal"/>
        <w:widowControl w:val="false"/>
        <w:ind w:firstLine="567"/>
        <w:jc w:val="both"/>
        <w:rPr/>
      </w:pPr>
      <w:r>
        <w:rPr>
          <w:rFonts w:cs="KZ Times New Roman" w:ascii="KZ Times New Roman" w:hAnsi="KZ Times New Roman"/>
          <w:color w:val="000000"/>
          <w:sz w:val="32"/>
          <w:szCs w:val="32"/>
          <w:lang w:val="kk-KZ"/>
        </w:rPr>
        <w:t>Бұлар да эрозиялық процестердiң потенциалды мүмкiндiгiн және мiнездемесiнiң бiлiнуiн анықтай отырып, соған жататындар, жуылатын (шайылатын) түрлердiң мiнездемесiн, олардың орналасу ерекшелiгiн, түрлi экзогендi және эндогендi процестердiң шығуын анық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ысалы, Алтайдың орманды саздауытты тыңайған жердiң топырақ жабындысы судың ағындысымен өте тез жуылып және бүлiнедi.</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Шаруашылықта жердi пайдалан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Топырақ жабындысының жағдайын оның құнарлығын және эрозияға бейiмдiлiгiн анықтайды. Шаруашылық факторына, эрозиялық процестердiң бiлiнуi және олардың дамуына байланысты болуға жататындар: </w:t>
      </w:r>
    </w:p>
    <w:p>
      <w:pPr>
        <w:pStyle w:val="Normal"/>
        <w:widowControl w:val="false"/>
        <w:ind w:firstLine="567"/>
        <w:jc w:val="both"/>
        <w:rPr/>
      </w:pPr>
      <w:r>
        <w:rPr>
          <w:rFonts w:cs="KZ Times New Roman" w:ascii="KZ Times New Roman" w:hAnsi="KZ Times New Roman"/>
          <w:color w:val="000000"/>
          <w:sz w:val="32"/>
          <w:szCs w:val="32"/>
          <w:lang w:val="kk-KZ"/>
        </w:rPr>
        <w:t>-барлық аумақты ұйымдастыру (егiстi орналастыру, себу алаңының құрылымы, орманды алқап, жолды тармақты байланыс, өндiрiстiк үй-жай (помещение) және т.б.</w:t>
      </w:r>
    </w:p>
    <w:p>
      <w:pPr>
        <w:pStyle w:val="Normal"/>
        <w:widowControl w:val="false"/>
        <w:ind w:firstLine="567"/>
        <w:jc w:val="both"/>
        <w:rPr/>
      </w:pPr>
      <w:r>
        <w:rPr>
          <w:rFonts w:cs="KZ Times New Roman" w:ascii="KZ Times New Roman" w:hAnsi="KZ Times New Roman"/>
          <w:color w:val="000000"/>
          <w:sz w:val="32"/>
          <w:szCs w:val="32"/>
          <w:lang w:val="kk-KZ"/>
        </w:rPr>
        <w:t>-топырақты өңдеу және дақылдарды егiп өсiруге себу алдында қолданатын негiзгi тәсiлдер (жырту, топырақты сыдыра жырту, тура және қарама-қарсы егiстiк, топырақтың тығыздалу және шашылу дәрежесi, таза сүрi жерлер және себудi күту және т.б.</w:t>
      </w:r>
    </w:p>
    <w:p>
      <w:pPr>
        <w:pStyle w:val="Normal"/>
        <w:widowControl w:val="false"/>
        <w:ind w:firstLine="567"/>
        <w:jc w:val="both"/>
        <w:rPr/>
      </w:pPr>
      <w:r>
        <w:rPr>
          <w:rFonts w:cs="KZ Times New Roman" w:ascii="KZ Times New Roman" w:hAnsi="KZ Times New Roman"/>
          <w:color w:val="000000"/>
          <w:sz w:val="32"/>
          <w:szCs w:val="32"/>
          <w:lang w:val="kk-KZ"/>
        </w:rPr>
        <w:t>-Эрозияға қарсы және топырақты жақсарту шараларын қолдануға ескерту жүргiзу (ауыспалы егiстiң топырағын қорғау, шалғындыру, топырақты минимализациялап өңдеу, агроорманмелиорациясы, гидротехникалық жәнеде басқада эрозияға қарсы құрылыст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Мелиоративтi жүйенi жүргiзу, бөгет, (плотина) сутоған, жол тармақтары, шұңқырды жабу, карьерлер болады.</w:t>
      </w:r>
    </w:p>
    <w:p>
      <w:pPr>
        <w:pStyle w:val="Normal"/>
        <w:widowControl w:val="false"/>
        <w:ind w:firstLine="567"/>
        <w:jc w:val="both"/>
        <w:rPr/>
      </w:pPr>
      <w:r>
        <w:rPr>
          <w:rFonts w:cs="KZ Times New Roman" w:ascii="KZ Times New Roman" w:hAnsi="KZ Times New Roman"/>
          <w:color w:val="000000"/>
          <w:sz w:val="32"/>
          <w:szCs w:val="32"/>
          <w:lang w:val="kk-KZ"/>
        </w:rPr>
        <w:t>Адам, шаруашылық аумағының жерiнiң жағдайын, оның ландшафын жақсартуы және нашарлатуы мүмкiн. Ф. Энгельстiң «табиғат диалектикасы» - деген жұмысында мысал келтiрдi: Месопопотами, Греции, Малой Азии шаруашылығы табиғат заңын бiлмей, жыртылған жердi алу үшiн орманды кестi, сондықтан осы елдерде бiрiншi жердiң күтiмсiздiгiне жол ашт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убада испан плантаторлары таудың төменгi жағындағы өртенген орманды жерлерде, өте күштi сулы эрозияның пайда болуына әкеп соқтырды.</w:t>
      </w:r>
    </w:p>
    <w:p>
      <w:pPr>
        <w:pStyle w:val="Normal"/>
        <w:widowControl w:val="false"/>
        <w:ind w:firstLine="567"/>
        <w:jc w:val="both"/>
        <w:rPr/>
      </w:pPr>
      <w:r>
        <w:rPr>
          <w:rFonts w:cs="KZ Times New Roman" w:ascii="KZ Times New Roman" w:hAnsi="KZ Times New Roman"/>
          <w:color w:val="000000"/>
          <w:sz w:val="32"/>
          <w:szCs w:val="32"/>
          <w:lang w:val="kk-KZ"/>
        </w:rPr>
        <w:t>Эрозия - Канада, Индия, Австралия, көбінесе Африка елдерiнде, Европада және Азияда өте жақсы дамыған. Дефляция және эрозияның факторлары кешендi қосындысының әсерiнен оқшауланбаған. Осы кешендi факторлардың әсерi желдi эрозияда дамымаған. Оларды Кулунды даласы Алтай аймағында байқауға болады (А.Н. Каштановтың көрсетуi бойынша)</w:t>
      </w:r>
    </w:p>
    <w:p>
      <w:pPr>
        <w:pStyle w:val="3"/>
        <w:widowControl w:val="false"/>
        <w:ind w:firstLine="567"/>
        <w:jc w:val="both"/>
        <w:rPr/>
      </w:pPr>
      <w:r>
        <w:rPr>
          <w:rFonts w:cs="KZ Times New Roman" w:ascii="KZ Times New Roman" w:hAnsi="KZ Times New Roman"/>
          <w:color w:val="000000"/>
          <w:sz w:val="32"/>
          <w:szCs w:val="32"/>
          <w:lang w:val="kk-KZ"/>
        </w:rPr>
        <w:t>Табиғат жағдайы дефляция факторы.</w:t>
      </w:r>
    </w:p>
    <w:p>
      <w:pPr>
        <w:pStyle w:val="Normal"/>
        <w:widowControl w:val="false"/>
        <w:ind w:firstLine="567"/>
        <w:jc w:val="both"/>
        <w:rPr/>
      </w:pPr>
      <w:r>
        <w:rPr>
          <w:rFonts w:cs="KZ Times New Roman" w:ascii="KZ Times New Roman" w:hAnsi="KZ Times New Roman"/>
          <w:color w:val="000000"/>
          <w:sz w:val="32"/>
          <w:szCs w:val="32"/>
          <w:lang w:val="kk-KZ"/>
        </w:rPr>
        <w:t>1.</w:t>
      </w:r>
      <w:r>
        <w:rPr>
          <w:rFonts w:cs="KZ Times New Roman" w:ascii="KZ Times New Roman" w:hAnsi="KZ Times New Roman"/>
          <w:i/>
          <w:color w:val="000000"/>
          <w:sz w:val="32"/>
          <w:szCs w:val="32"/>
          <w:lang w:val="kk-KZ"/>
        </w:rPr>
        <w:t>Табиғат</w:t>
      </w:r>
      <w:r>
        <w:rPr>
          <w:rFonts w:cs="KZ Times New Roman" w:ascii="KZ Times New Roman" w:hAnsi="KZ Times New Roman"/>
          <w:color w:val="000000"/>
          <w:sz w:val="32"/>
          <w:szCs w:val="32"/>
          <w:lang w:val="kk-KZ"/>
        </w:rPr>
        <w:t xml:space="preserve"> – 5 жылдың iшiнде 2-3 жылда құрғақшылық болады. Желдің жылдамдығы секундына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5 м. бiр секундта 35-50 күннiң санында болады. Жақсы жағдайға қарай күннiң температурасы кенеттен өзгередi, түнде суық болады.</w:t>
      </w:r>
    </w:p>
    <w:p>
      <w:pPr>
        <w:pStyle w:val="Normal"/>
        <w:widowControl w:val="false"/>
        <w:ind w:firstLine="567"/>
        <w:jc w:val="both"/>
        <w:rPr/>
      </w:pPr>
      <w:r>
        <w:rPr>
          <w:rFonts w:cs="KZ Times New Roman" w:ascii="KZ Times New Roman" w:hAnsi="KZ Times New Roman"/>
          <w:color w:val="000000"/>
          <w:sz w:val="32"/>
          <w:szCs w:val="32"/>
          <w:lang w:val="kk-KZ"/>
        </w:rPr>
        <w:t>2.</w:t>
      </w:r>
      <w:r>
        <w:rPr>
          <w:rFonts w:cs="KZ Times New Roman" w:ascii="KZ Times New Roman" w:hAnsi="KZ Times New Roman"/>
          <w:i/>
          <w:color w:val="000000"/>
          <w:sz w:val="32"/>
          <w:szCs w:val="32"/>
          <w:lang w:val="kk-KZ"/>
        </w:rPr>
        <w:t xml:space="preserve">Рельеф </w:t>
      </w:r>
      <w:r>
        <w:rPr>
          <w:rFonts w:cs="KZ Times New Roman" w:ascii="KZ Times New Roman" w:hAnsi="KZ Times New Roman"/>
          <w:color w:val="000000"/>
          <w:sz w:val="32"/>
          <w:szCs w:val="32"/>
          <w:lang w:val="kk-KZ"/>
        </w:rPr>
        <w:t>- топырақтың жоғарғы бетi бiркелкi. Желдiң соғысынан жоғарылайды және сатылы болады.</w:t>
      </w:r>
    </w:p>
    <w:p>
      <w:pPr>
        <w:pStyle w:val="Normal"/>
        <w:widowControl w:val="false"/>
        <w:ind w:firstLine="567"/>
        <w:jc w:val="both"/>
        <w:rPr/>
      </w:pPr>
      <w:r>
        <w:rPr>
          <w:rFonts w:cs="KZ Times New Roman" w:ascii="KZ Times New Roman" w:hAnsi="KZ Times New Roman"/>
          <w:color w:val="000000"/>
          <w:sz w:val="32"/>
          <w:szCs w:val="32"/>
          <w:lang w:val="kk-KZ"/>
        </w:rPr>
        <w:t>3.</w:t>
      </w:r>
      <w:r>
        <w:rPr>
          <w:rFonts w:cs="KZ Times New Roman" w:ascii="KZ Times New Roman" w:hAnsi="KZ Times New Roman"/>
          <w:i/>
          <w:color w:val="000000"/>
          <w:sz w:val="32"/>
          <w:szCs w:val="32"/>
          <w:lang w:val="kk-KZ"/>
        </w:rPr>
        <w:t xml:space="preserve">Топырақ жабындысы </w:t>
      </w:r>
      <w:r>
        <w:rPr>
          <w:rFonts w:cs="KZ Times New Roman" w:ascii="KZ Times New Roman" w:hAnsi="KZ Times New Roman"/>
          <w:color w:val="000000"/>
          <w:sz w:val="32"/>
          <w:szCs w:val="32"/>
          <w:lang w:val="kk-KZ"/>
        </w:rPr>
        <w:t>- жеңiл қара-қоңыр топырақ, желдi аз ұстайтын, ылғал сиымдылығы және су ұстайтын қасиетi төмен агрегат. Байланыстылығы төмен. Беткi қабаты шаңды болады.</w:t>
      </w:r>
    </w:p>
    <w:p>
      <w:pPr>
        <w:pStyle w:val="Normal"/>
        <w:widowControl w:val="false"/>
        <w:ind w:firstLine="567"/>
        <w:jc w:val="both"/>
        <w:rPr/>
      </w:pPr>
      <w:r>
        <w:rPr>
          <w:rFonts w:cs="KZ Times New Roman" w:ascii="KZ Times New Roman" w:hAnsi="KZ Times New Roman"/>
          <w:color w:val="000000"/>
          <w:sz w:val="32"/>
          <w:szCs w:val="32"/>
          <w:lang w:val="kk-KZ"/>
        </w:rPr>
        <w:t>4.</w:t>
      </w:r>
      <w:r>
        <w:rPr>
          <w:rFonts w:cs="KZ Times New Roman" w:ascii="KZ Times New Roman" w:hAnsi="KZ Times New Roman"/>
          <w:i/>
          <w:color w:val="000000"/>
          <w:sz w:val="32"/>
          <w:szCs w:val="32"/>
          <w:lang w:val="kk-KZ"/>
        </w:rPr>
        <w:t xml:space="preserve">Өсiмдiктер жабындысы </w:t>
      </w:r>
      <w:r>
        <w:rPr>
          <w:rFonts w:cs="KZ Times New Roman" w:ascii="KZ Times New Roman" w:hAnsi="KZ Times New Roman"/>
          <w:color w:val="000000"/>
          <w:sz w:val="32"/>
          <w:szCs w:val="32"/>
          <w:lang w:val="kk-KZ"/>
        </w:rPr>
        <w:t>- өңделетiн жерi жоғары (70-90%). Бiр жылдық дақылдарды қамтыған. Көп жылдық шөптердiң пайызы төмен (5-8%). Күздiк дақыл кездеспейдi. 8-9 айдың iшiнде тiрi өсiмдiктер жабындысы болмайды. Өсiмдiктер дамуы әлсiз, жабындысы төмен жобаланған. Табиғи жерде өсiмдiктер жабындысы сирек болады. Орман өсiру 1,5-2,0%-ға төмен.</w:t>
      </w:r>
    </w:p>
    <w:p>
      <w:pPr>
        <w:pStyle w:val="Normal"/>
        <w:widowControl w:val="false"/>
        <w:ind w:firstLine="567"/>
        <w:jc w:val="both"/>
        <w:rPr/>
      </w:pPr>
      <w:r>
        <w:rPr>
          <w:rFonts w:cs="KZ Times New Roman" w:ascii="KZ Times New Roman" w:hAnsi="KZ Times New Roman"/>
          <w:color w:val="000000"/>
          <w:sz w:val="32"/>
          <w:szCs w:val="32"/>
          <w:lang w:val="kk-KZ"/>
        </w:rPr>
        <w:t>Осы факторлардың әсерiнен өте үлкен бүлiндiретiн күште болады, өте қысқа мерзiмде үлкен алаңды қатардан шығарады. Су және желдi эрозияның бiрiгуiмен, көктемде өте күштi қар ерiген кезде, тұрып қалған су, үлкен жуылу және құйылу кезiнде жәнеде топырақтың сусыз болуының ұзақтығы (1-2 ай) құрғақшылық кезiнде, осы уақытта күштi дефляция бiлiнедi. Осы процесстiң кестесiн былай көруге болады; қар тұру</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тұрып қалған су ағысы</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топырақты жуу және шаюы</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құрғау, топырақ жабындысын қашыртқылау (дренование)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топырақтың сусыз болуын шашыратып өңдеу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дефляция.</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Эрозиялық процесстiң жүруiнен топырақта үлкен өзгерiс болады. Ол физико-химиялық қасиетiн жойып және басқада сапалық қасиетiне ие болады. Су ағысы , топырақта жоғарғы және желдi эрозияны шақыруы мүмкiн. Топырақтың жиi жуылуынан деңгейлi эрозиясы пайда болады. Немесе мынадай жақсы – жоғарғы беткi эрозия деген терминдi қолдану керек. </w:t>
      </w:r>
    </w:p>
    <w:p>
      <w:pPr>
        <w:pStyle w:val="Normal"/>
        <w:widowControl w:val="false"/>
        <w:ind w:firstLine="567"/>
        <w:jc w:val="both"/>
        <w:rPr/>
      </w:pPr>
      <w:r>
        <w:rPr>
          <w:rFonts w:cs="KZ Times New Roman" w:ascii="KZ Times New Roman" w:hAnsi="KZ Times New Roman"/>
          <w:color w:val="000000"/>
          <w:sz w:val="32"/>
          <w:szCs w:val="32"/>
          <w:lang w:val="kk-KZ"/>
        </w:rPr>
        <w:t>Жоғарғы беткi немесе деңгейлi эрозия. Бұл өте аз белгiлi эрозия сондықтан ол өте қауiптi болады. Ол егiсте байқалады, әртүрлi бейiмдi жерлерде жыл сайын орналасқан. Әсiресе 1 га егiстiк жердi 5 тен 25 т-ға кейде 30-50 т-га-ға дейiн, топырақты шайып кетедi.</w:t>
      </w:r>
    </w:p>
    <w:p>
      <w:pPr>
        <w:pStyle w:val="Normal"/>
        <w:widowControl w:val="false"/>
        <w:ind w:firstLine="567"/>
        <w:jc w:val="both"/>
        <w:rPr/>
      </w:pPr>
      <w:r>
        <w:rPr>
          <w:rFonts w:cs="KZ Times New Roman" w:ascii="KZ Times New Roman" w:hAnsi="KZ Times New Roman"/>
          <w:color w:val="000000"/>
          <w:sz w:val="32"/>
          <w:szCs w:val="32"/>
          <w:lang w:val="kk-KZ"/>
        </w:rPr>
        <w:t>Сызықты эрозия кезiнде- топырақты жуып кетедi жәнеде шұңқырлар пайда болады, шұңқырлардың тереңдiгi 30 см ал кеңдiгi 2-3 метрге дейiн жетедi. Кейбiр аудандарда шұңқырлардың кеңдiгi 10 метрге дейiн, ал кейде шұңқырлардың жоғарылауы жылына 300 метрге дейiн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Топырақтың өте қуатты шайылуына байланысты, әлсiз жуылған, орташа жуылған, күштi жуылған және өте күштi жуылған болып бөлiнедi. </w:t>
      </w:r>
    </w:p>
    <w:p>
      <w:pPr>
        <w:pStyle w:val="Normal"/>
        <w:widowControl w:val="false"/>
        <w:ind w:firstLine="567"/>
        <w:jc w:val="both"/>
        <w:rPr/>
      </w:pPr>
      <w:r>
        <w:rPr>
          <w:rFonts w:cs="KZ Times New Roman" w:ascii="KZ Times New Roman" w:hAnsi="KZ Times New Roman"/>
          <w:color w:val="000000"/>
          <w:sz w:val="32"/>
          <w:szCs w:val="32"/>
          <w:lang w:val="kk-KZ"/>
        </w:rPr>
        <w:t>Жауын - шашын, жауын және қар түрiнде екi түрлi эрозия болады, жауын-шашынның ағысы және ағыстан пайда болған тұрып қалған су.</w:t>
      </w:r>
    </w:p>
    <w:p>
      <w:pPr>
        <w:pStyle w:val="Normal"/>
        <w:widowControl w:val="false"/>
        <w:ind w:firstLine="567"/>
        <w:jc w:val="both"/>
        <w:rPr/>
      </w:pPr>
      <w:r>
        <w:rPr>
          <w:rFonts w:cs="KZ Times New Roman" w:ascii="KZ Times New Roman" w:hAnsi="KZ Times New Roman"/>
          <w:color w:val="000000"/>
          <w:sz w:val="32"/>
          <w:szCs w:val="32"/>
          <w:lang w:val="kk-KZ"/>
        </w:rPr>
        <w:t>Топырақтың эрозиясы тұрып қалған судың ағысынан үлкен аумақты қамтиды және 5-15 күнге дейiн жалғаса бередi. Нөсерлеп жауған жаңбыр эрозия шектi аумақта және бiрнеше сағат бойы жалғаса бастайды.</w:t>
      </w:r>
    </w:p>
    <w:p>
      <w:pPr>
        <w:pStyle w:val="Normal"/>
        <w:widowControl w:val="false"/>
        <w:ind w:firstLine="567"/>
        <w:jc w:val="both"/>
        <w:rPr/>
      </w:pPr>
      <w:r>
        <w:rPr>
          <w:rFonts w:cs="KZ Times New Roman" w:ascii="KZ Times New Roman" w:hAnsi="KZ Times New Roman"/>
          <w:color w:val="000000"/>
          <w:sz w:val="32"/>
          <w:szCs w:val="32"/>
          <w:lang w:val="kk-KZ"/>
        </w:rPr>
        <w:t>Желден эрозияланған (дефляция) желдiң топырақпен механизмдердiң әсерiн А.И.Бараев және басқада ғалымдар жақсы талдап көрсеткен. Топырақтың беткi қабатында агрегат жеңiл ауыстырылады, агрегаттың диаметрi 0,1-0,5 мм, агрегаттың желдiң әсерiнен қозғалысы 200-1000 минутына айналады. Агрегаттардың диаметрі 0,6 ден – 1 мм қозғалады, дөңгелеп бiр-бiрiне тиiсiп, көбнесе эрозиялы активтi түрде, көлемi 0,1-0,5 мм-ге жоғарылайды.</w:t>
      </w:r>
    </w:p>
    <w:p>
      <w:pPr>
        <w:pStyle w:val="Normal"/>
        <w:widowControl w:val="false"/>
        <w:ind w:firstLine="567"/>
        <w:jc w:val="both"/>
        <w:rPr/>
      </w:pPr>
      <w:r>
        <w:rPr>
          <w:rFonts w:cs="KZ Times New Roman" w:ascii="KZ Times New Roman" w:hAnsi="KZ Times New Roman"/>
          <w:color w:val="000000"/>
          <w:sz w:val="32"/>
          <w:szCs w:val="32"/>
          <w:lang w:val="kk-KZ"/>
        </w:rPr>
        <w:t>Агрегат қозғалу үшiн топырақтың iрiлiгi 1мм болу керек, желдiң жылдамдығы 11м/сек-тен; жерден 0-15 см жоғары.</w:t>
      </w:r>
    </w:p>
    <w:p>
      <w:pPr>
        <w:pStyle w:val="Normal"/>
        <w:widowControl w:val="false"/>
        <w:ind w:firstLine="567"/>
        <w:jc w:val="both"/>
        <w:rPr/>
      </w:pPr>
      <w:r>
        <w:rPr>
          <w:rFonts w:cs="KZ Times New Roman" w:ascii="KZ Times New Roman" w:hAnsi="KZ Times New Roman"/>
          <w:color w:val="000000"/>
          <w:sz w:val="32"/>
          <w:szCs w:val="32"/>
          <w:lang w:val="kk-KZ"/>
        </w:rPr>
        <w:t xml:space="preserve">Топырақтың құрылымының құрамының анализi, тосан топырақтың шөгiндiсiнен шаңды бұрқасын болған кездегi көрсеткен топырақтың бөлшектерi 92-95 % ұсақ болады, диаметрі 1мм, 5-8% түйiршiктi 1мм-ден iрi болады. </w:t>
      </w:r>
    </w:p>
    <w:p>
      <w:pPr>
        <w:pStyle w:val="Normal"/>
        <w:widowControl w:val="false"/>
        <w:ind w:firstLine="567"/>
        <w:jc w:val="both"/>
        <w:rPr/>
      </w:pPr>
      <w:r>
        <w:rPr>
          <w:rFonts w:cs="KZ Times New Roman" w:ascii="KZ Times New Roman" w:hAnsi="KZ Times New Roman"/>
          <w:color w:val="000000"/>
          <w:sz w:val="32"/>
          <w:szCs w:val="32"/>
          <w:lang w:val="kk-KZ"/>
        </w:rPr>
        <w:t xml:space="preserve">Топырақтың бөлшектерiнiң диаметрi 1 мм болса эрозиялық қауiптi болады, ал 1 мм ден iрi болса желдi ұстау, топырақ қорғау қасиетi болады. </w:t>
      </w:r>
    </w:p>
    <w:p>
      <w:pPr>
        <w:pStyle w:val="Normal"/>
        <w:widowControl w:val="false"/>
        <w:ind w:firstLine="567"/>
        <w:jc w:val="both"/>
        <w:rPr/>
      </w:pPr>
      <w:r>
        <w:rPr>
          <w:rFonts w:cs="KZ Times New Roman" w:ascii="KZ Times New Roman" w:hAnsi="KZ Times New Roman"/>
          <w:color w:val="000000"/>
          <w:sz w:val="32"/>
          <w:szCs w:val="32"/>
          <w:lang w:val="kk-KZ"/>
        </w:rPr>
        <w:t>Топырақ қорғауды ұстауда, топырақтың 50%-тен төмен болса, топырақта құрғақ-ауа ұшырып кету процесi пайда болады, кесектену процесiн шиеленiскен деп, немесе эрозиясы қауiптi болып есептеледi.Желдi эрозияға топырақтың төзiмдiлiгi, егер олардың жоғарғы бетiнде аңыздық қалдықтар болмаса, тек кесектену дәрежесi шамамен 50-55% пайызға, топырақтың жоғарғы қабатының қатынасы топырақ қорғау және қауiптi эрозиялық агрегатқа 1: 1 тең болады. Сондықтан, желдi эрозия топырақтың беткi қабатының шаңдануына және желдiң жылдамдығына байланысты болады.</w:t>
      </w:r>
    </w:p>
    <w:p>
      <w:pPr>
        <w:pStyle w:val="TextBodyIndent"/>
        <w:widowControl w:val="false"/>
        <w:ind w:firstLine="567"/>
        <w:jc w:val="both"/>
        <w:rPr/>
      </w:pPr>
      <w:r>
        <w:rPr>
          <w:rFonts w:cs="KZ Times New Roman" w:ascii="KZ Times New Roman" w:hAnsi="KZ Times New Roman"/>
          <w:color w:val="000000"/>
          <w:sz w:val="32"/>
          <w:szCs w:val="32"/>
        </w:rPr>
        <w:t>Топырақтың 5 см қабатында шаңдануы негiзiнен механикалық өңдеуi артық болғанда, егiс жұмысы жүргiзiлiп жатқан кезде тракторлардың және машиналардың дөңгелегiмен топырақтың бөлшектерiн таптап басылған кезде болады. Ең қиын эрозиялық процестiң формасы сулы және желдi эрозияның бiрiккен кезiнде болады, осының кесiрiнен тез шұңқыр және топырақтың күштi ұшырылуы пайда болады.</w:t>
      </w:r>
    </w:p>
    <w:p>
      <w:pPr>
        <w:pStyle w:val="Normal"/>
        <w:widowControl w:val="false"/>
        <w:ind w:firstLine="567"/>
        <w:jc w:val="both"/>
        <w:rPr/>
      </w:pPr>
      <w:r>
        <w:rPr>
          <w:rFonts w:cs="KZ Times New Roman" w:ascii="KZ Times New Roman" w:hAnsi="KZ Times New Roman"/>
          <w:color w:val="000000"/>
          <w:sz w:val="32"/>
          <w:szCs w:val="32"/>
          <w:lang w:val="kk-KZ"/>
        </w:rPr>
        <w:t xml:space="preserve">Бiрiккен эрозия келесi факторлармен анықталады: ылғалданған топырақ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су ағысы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жуылуы; шаю-құрғау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шаңдану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 xml:space="preserve"> ұшырып кет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рiккен су және желдi эрозия топырақтың қабатының өте күштi бүлiнуiне әкеп соқтырады: қарашiрiк горизонтының қуаттылығының азаюына әкеп соқтырады, қарашiрiктiң төмендеуiн және азот,фосфор,калий құрылымының нашарлануын, су өткiзгiштiгiн, құыстылығын, ылғал сиымдылығы, су ұстау қасиеттiлiгi, су және қоректiк тәртіптер болады.</w:t>
      </w:r>
    </w:p>
    <w:p>
      <w:pPr>
        <w:pStyle w:val="Normal"/>
        <w:widowControl w:val="false"/>
        <w:ind w:firstLine="567"/>
        <w:jc w:val="both"/>
        <w:rPr/>
      </w:pPr>
      <w:r>
        <w:rPr>
          <w:rFonts w:cs="KZ Times New Roman" w:ascii="KZ Times New Roman" w:hAnsi="KZ Times New Roman"/>
          <w:color w:val="000000"/>
          <w:sz w:val="32"/>
          <w:szCs w:val="32"/>
          <w:lang w:val="kk-KZ"/>
        </w:rPr>
        <w:t>Топырақтың эрозиялық көрсеткiштерiнiң дәрежесiн анықтау, қарашiрiк тереңдiгiнiң көлемiнiң қысқаруы, қарашiрiктiң және қоректiк заттардың жоғалуы болып есептел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ң жуылуына және ұшырылуына байланысты мынадай түрге бөлiнедi; әлсiз эродиралық, орташа эродиралық, күштi эродиралық, өте күштi эродиралық топырақтар болып бөлiнедi.</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432"/>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432"/>
        <w:jc w:val="both"/>
        <w:rPr/>
      </w:pPr>
      <w:r>
        <w:rPr/>
        <w:t>Топырақтың жуылу классификациясы 0-30 см қарашiрiк қабатындағы М.Н. Заславскидiң көрсетуi бойынша.</w:t>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уылған топырақтың категорияс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уылмаған топыраққа қарағанда қарашiрiктiң азаюы, %-ғ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Нашар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 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 орташа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3. күштi жуылған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color w:val="000000"/>
                <w:sz w:val="28"/>
                <w:lang w:val="kk-KZ"/>
              </w:rPr>
              <w:t></w:t>
            </w: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 өте күштi жуылған</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color w:val="000000"/>
                <w:sz w:val="28"/>
                <w:lang w:val="kk-KZ"/>
              </w:rPr>
              <w:t></w:t>
            </w: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75</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Ф. Родомакиннiң дефлировалды топырақ үшiн эродированы 4 категорияға бөлдi.</w:t>
      </w:r>
    </w:p>
    <w:p>
      <w:pPr>
        <w:pStyle w:val="Normal"/>
        <w:widowControl w:val="false"/>
        <w:ind w:firstLine="567"/>
        <w:jc w:val="both"/>
        <w:rPr/>
      </w:pPr>
      <w:r>
        <w:rPr>
          <w:rFonts w:cs="KZ Times New Roman" w:ascii="KZ Times New Roman" w:hAnsi="KZ Times New Roman"/>
          <w:color w:val="000000"/>
          <w:sz w:val="32"/>
          <w:szCs w:val="32"/>
          <w:lang w:val="kk-KZ"/>
        </w:rPr>
        <w:t>1.нашар дефлировалды 20%-ға дейiн ұшыры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орташа дефлировалды 20-40%-ға дейiн ұшырылған</w:t>
      </w:r>
    </w:p>
    <w:p>
      <w:pPr>
        <w:pStyle w:val="Normal"/>
        <w:widowControl w:val="false"/>
        <w:ind w:firstLine="567"/>
        <w:jc w:val="both"/>
        <w:rPr/>
      </w:pPr>
      <w:r>
        <w:rPr>
          <w:rFonts w:cs="KZ Times New Roman" w:ascii="KZ Times New Roman" w:hAnsi="KZ Times New Roman"/>
          <w:color w:val="000000"/>
          <w:sz w:val="32"/>
          <w:szCs w:val="32"/>
          <w:lang w:val="kk-KZ"/>
        </w:rPr>
        <w:t>3.күштi дефлировалды 40-60%-ға -*-</w:t>
      </w:r>
    </w:p>
    <w:p>
      <w:pPr>
        <w:pStyle w:val="Normal"/>
        <w:widowControl w:val="false"/>
        <w:ind w:firstLine="567"/>
        <w:jc w:val="both"/>
        <w:rPr/>
      </w:pPr>
      <w:r>
        <w:rPr>
          <w:rFonts w:cs="KZ Times New Roman" w:ascii="KZ Times New Roman" w:hAnsi="KZ Times New Roman"/>
          <w:color w:val="000000"/>
          <w:sz w:val="32"/>
          <w:szCs w:val="32"/>
          <w:lang w:val="kk-KZ"/>
        </w:rPr>
        <w:t xml:space="preserve">4.өте күштi дефлировалды </w:t>
      </w:r>
      <w:r>
        <w:rPr>
          <w:rFonts w:eastAsia="Symbol" w:cs="Symbol" w:ascii="Symbol" w:hAnsi="Symbol"/>
          <w:color w:val="000000"/>
          <w:sz w:val="32"/>
          <w:szCs w:val="32"/>
          <w:lang w:val="kk-KZ"/>
        </w:rPr>
        <w:t></w:t>
      </w:r>
      <w:r>
        <w:rPr>
          <w:rFonts w:cs="KZ Times New Roman" w:ascii="KZ Times New Roman" w:hAnsi="KZ Times New Roman"/>
          <w:color w:val="000000"/>
          <w:sz w:val="32"/>
          <w:szCs w:val="32"/>
          <w:lang w:val="kk-KZ"/>
        </w:rPr>
        <w:t>60%-ға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Эродировалды дәреженi анықтау үшiн су және жел эрозиясына тимеген, топырақтың жиынтығының эталонын қабылдайды (топырақтың толық жиынтығ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TextBodyIndent"/>
        <w:widowControl w:val="false"/>
        <w:ind w:firstLine="284"/>
        <w:jc w:val="center"/>
        <w:rPr/>
      </w:pPr>
      <w:r>
        <w:rPr>
          <w:rFonts w:cs="KZ Times New Roman" w:ascii="KZ Times New Roman" w:hAnsi="KZ Times New Roman"/>
          <w:b/>
          <w:sz w:val="36"/>
          <w:szCs w:val="36"/>
        </w:rPr>
        <w:t>13.2. Тарату және залал (ущерб)</w:t>
      </w:r>
    </w:p>
    <w:p>
      <w:pPr>
        <w:pStyle w:val="Normal"/>
        <w:widowControl w:val="false"/>
        <w:ind w:firstLine="284"/>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Эрозияны уақытында жоймаса, өте үлкен экономикалық қиындық тудырады, себебi жерден бағалы айналымдарды толық шығаруға қауiп ту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ҚШ-та 115 млн га жер толық бүлiнген. ФАО-ның көрсеткiшi бойынша 200 жылдың iшiнде 2 млрд. га жуығы бүлiнiп, жылына 20 млн/га жер жойылды.</w:t>
      </w:r>
    </w:p>
    <w:p>
      <w:pPr>
        <w:pStyle w:val="Normal"/>
        <w:widowControl w:val="false"/>
        <w:ind w:firstLine="567"/>
        <w:jc w:val="both"/>
        <w:rPr/>
      </w:pPr>
      <w:r>
        <w:rPr>
          <w:rFonts w:cs="KZ Times New Roman" w:ascii="KZ Times New Roman" w:hAnsi="KZ Times New Roman"/>
          <w:color w:val="000000"/>
          <w:sz w:val="32"/>
          <w:szCs w:val="32"/>
          <w:lang w:val="kk-KZ"/>
        </w:rPr>
        <w:tab/>
        <w:t xml:space="preserve">Россияда сумен жуылған 20-50 т/га топырақ, ал ұшырып кеткен кезде 50-100 т/га топырақ жойылға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Заславскийдiң көрсетуi бойынша, егер топырақта қорғау шараларын қолданбаса, онда жылына 7 млр.т. топырақтың жиынтығы жоғалады. Шаңды боран кезiнде қара шiрiктiң жоғалуы 1 ден 10 см-ге дейін құрайды, ал 1 см қарашiрiк қабаты пайда болу үшiн 100 жыл керек.</w:t>
      </w:r>
    </w:p>
    <w:p>
      <w:pPr>
        <w:pStyle w:val="Normal"/>
        <w:widowControl w:val="false"/>
        <w:ind w:firstLine="567"/>
        <w:jc w:val="both"/>
        <w:rPr/>
      </w:pPr>
      <w:r>
        <w:rPr>
          <w:rFonts w:cs="KZ Times New Roman" w:ascii="KZ Times New Roman" w:hAnsi="KZ Times New Roman"/>
          <w:color w:val="000000"/>
          <w:sz w:val="32"/>
          <w:szCs w:val="32"/>
          <w:lang w:val="kk-KZ"/>
        </w:rPr>
        <w:t>Панниковтың В.Д. көрсетуi бойынша 1 мм оңтүстiктiң қара топырағы, 1 га жерде 76 кг азот, фосфор – 24 кг, калий - 80 кг жоғалады, ал 1 т. дәндi дақылды өсiру үшiн 33 кг азот, 10 кг фосфор, 11 кг калий бол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акировтың Ф.К. көрсеткiшi бойынша жылына 0,6 т/га топырақ қалыптасады, ал жуылуы 3-7 т/га құрады, топырақ пайда болуына 15-65 рет жоғарылат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ану институтында В.В. Докучаевтiң көрсеткiшi бойынша 70 жылдың iшiнде, қаратопырақтың қарашiрiктi қоры 250 т/га –ға кемiдi, ал потенциалды өнiмдiлiк осыған байланысты 5-6 т/га-ға төменд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66 жылы Қазақстанда желдi эрозия 11 мл/га алаңға таралды. Қостанай облысында 6,4 млн-га iшiндегi жыртылатын жер 3,5 млн-ға ұшырылып кетуiне икемдi болады.</w:t>
      </w:r>
    </w:p>
    <w:p>
      <w:pPr>
        <w:pStyle w:val="Normal"/>
        <w:widowControl w:val="false"/>
        <w:ind w:firstLine="567"/>
        <w:jc w:val="both"/>
        <w:rPr/>
      </w:pPr>
      <w:r>
        <w:rPr>
          <w:rFonts w:cs="KZ Times New Roman" w:ascii="KZ Times New Roman" w:hAnsi="KZ Times New Roman"/>
          <w:color w:val="000000"/>
          <w:sz w:val="32"/>
          <w:szCs w:val="32"/>
          <w:lang w:val="kk-KZ"/>
        </w:rPr>
        <w:t>Желдi эрозия 1932, 1935 және 1937 жылдары күштi бiлiндi. 1953-1960 жылдары тыңайған жердi игерген кезде және iрi қомақты жердi жыртқан кезде эрозия кең мөлшерде тарал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Р. Жанпейiсовтiң көрсетуi бойынша ҚР-да 52 мл/га-дан жоғары жер бар, бұлар желдi эрозияға икемдi болады, соның iшiнде 20,7 млн.га жыртылуға керектi және 31,8 млн.га жайылымдық жер болуы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ҚШ -тың шығыс бөлiгiнде ақ колонистердi көшiрiп әкелгеннен бастап, 7,5 см топырақтың беткi қабаты жоғалды. Топырақтың өнiмдiлiгi бiршама төмендедi, жыл сайын желдiң әсерiнен олар 400 млн.доллардан жоғары құрады.</w:t>
      </w:r>
    </w:p>
    <w:p>
      <w:pPr>
        <w:pStyle w:val="TextBodyIndent"/>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 xml:space="preserve">Су және желдi эрозияға бiрқатар кешендi шараларды қолдану қаралды. Аудандарда үдемелi пайда болған желдi және су эрозиясын топырақ қорғайтын шараларын жүргiзу мiндеттi түрде болды, жәнеде егiншiлiк жүйесiн құрайтын (ауыспалы егiс, топырақты өңдеу жүйесi, тыңайтқыштар, агроорманды мелирация және т.б.) осындай шараларды жүргiзу керек. </w:t>
      </w:r>
    </w:p>
    <w:p>
      <w:pPr>
        <w:pStyle w:val="Normal"/>
        <w:widowControl w:val="false"/>
        <w:ind w:firstLine="567"/>
        <w:jc w:val="both"/>
        <w:rPr/>
      </w:pPr>
      <w:r>
        <w:rPr>
          <w:rFonts w:cs="KZ Times New Roman" w:ascii="KZ Times New Roman" w:hAnsi="KZ Times New Roman"/>
          <w:color w:val="000000"/>
          <w:sz w:val="32"/>
          <w:szCs w:val="32"/>
          <w:lang w:val="kk-KZ"/>
        </w:rPr>
        <w:t>Топырақ қорғау кешенi-бiр-бiрiмен байланысты және бiр-бiрi толықтыратын - ұйымдастыру, агротехникалық, орман мелиорациясы, су шаруашылығы және гидромелиоративтi шараларды өзiне кiргiзедi.</w:t>
      </w:r>
    </w:p>
    <w:p>
      <w:pPr>
        <w:pStyle w:val="Normal"/>
        <w:widowControl w:val="false"/>
        <w:ind w:firstLine="567"/>
        <w:jc w:val="both"/>
        <w:rPr/>
      </w:pPr>
      <w:r>
        <w:rPr>
          <w:rFonts w:cs="KZ Times New Roman" w:ascii="KZ Times New Roman" w:hAnsi="KZ Times New Roman"/>
          <w:color w:val="000000"/>
          <w:sz w:val="32"/>
          <w:szCs w:val="32"/>
          <w:lang w:val="kk-KZ"/>
        </w:rPr>
        <w:t>- шаруашылықты ұйымдастыру шаралары, мысалы жер алқабын дұрыс ұйымдастыру, ауыспалы егiстiкке кiрiспе және игеру үлкен рөль атқарады, су және желдi эрозиядан ескерту және тоқтату процесстерiн қолдан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Эрозияға қарсы ұйымдастыратын аумақ (жер аумағы) ғылыми- негiзде ауыл шаруашылық жерiне түрлi құралдарды орналастыра отырып, топырақта эрозия мен дефляцияның төмендеуiне және соған қарсы тұрады.Оған жататын жерге орналастыратын келесi элементтер.</w:t>
      </w:r>
    </w:p>
    <w:p>
      <w:pPr>
        <w:pStyle w:val="Normal"/>
        <w:widowControl w:val="false"/>
        <w:ind w:firstLine="567"/>
        <w:jc w:val="both"/>
        <w:rPr/>
      </w:pPr>
      <w:r>
        <w:rPr>
          <w:rFonts w:cs="KZ Times New Roman" w:ascii="KZ Times New Roman" w:hAnsi="KZ Times New Roman"/>
          <w:color w:val="000000"/>
          <w:sz w:val="32"/>
          <w:szCs w:val="32"/>
          <w:lang w:val="kk-KZ"/>
        </w:rPr>
        <w:t>- ауыл шаруашылық жердi жобалау (егiстiк, пiшен ору, жайылым, ормандар)</w:t>
      </w:r>
    </w:p>
    <w:p>
      <w:pPr>
        <w:pStyle w:val="Normal"/>
        <w:widowControl w:val="false"/>
        <w:ind w:firstLine="567"/>
        <w:jc w:val="both"/>
        <w:rPr/>
      </w:pPr>
      <w:r>
        <w:rPr>
          <w:rFonts w:cs="KZ Times New Roman" w:ascii="KZ Times New Roman" w:hAnsi="KZ Times New Roman"/>
          <w:color w:val="000000"/>
          <w:sz w:val="32"/>
          <w:szCs w:val="32"/>
          <w:lang w:val="kk-KZ"/>
        </w:rPr>
        <w:t>- рельеф элементтерiмен бiрге сәйкес егiстiң шекарасын жүргiзу.</w:t>
      </w:r>
    </w:p>
    <w:p>
      <w:pPr>
        <w:pStyle w:val="Normal"/>
        <w:widowControl w:val="false"/>
        <w:ind w:firstLine="567"/>
        <w:jc w:val="both"/>
        <w:rPr/>
      </w:pPr>
      <w:r>
        <w:rPr>
          <w:rFonts w:cs="KZ Times New Roman" w:ascii="KZ Times New Roman" w:hAnsi="KZ Times New Roman"/>
          <w:color w:val="000000"/>
          <w:sz w:val="32"/>
          <w:szCs w:val="32"/>
          <w:lang w:val="kk-KZ"/>
        </w:rPr>
        <w:t>- техникалық құралдарды орналастыру (жолдар, шаруашылық құрлыстары, гидромелиоративтiк құралдар, орман отырғызу т.б.) Осылар топырақты эрозиядан қорғауды қамтамасыз етедi.</w:t>
      </w:r>
    </w:p>
    <w:p>
      <w:pPr>
        <w:pStyle w:val="Normal"/>
        <w:widowControl w:val="false"/>
        <w:ind w:firstLine="567"/>
        <w:jc w:val="both"/>
        <w:rPr/>
      </w:pPr>
      <w:r>
        <w:rPr>
          <w:rFonts w:cs="KZ Times New Roman" w:ascii="KZ Times New Roman" w:hAnsi="KZ Times New Roman"/>
          <w:color w:val="000000"/>
          <w:sz w:val="32"/>
          <w:szCs w:val="32"/>
          <w:lang w:val="kk-KZ"/>
        </w:rPr>
        <w:t>- ауыспалы егiстi бөлу, топырақтың эрозияға қарсы тұра алатын қасиетiн жоғарылат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Эрозияға қарсы тұрудың төмендiгi- аумақты ұйымдастыру, егiстiң шекарасын, жолдарды, орман алқабын т.б. дұрыс орналастырылмауда және тура жатқан ауыл шаруашылық дақылдарын егу және топырақты өңдеу бол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гiсте жауын-шашынды тоқтату үшiн қажеттi түрде егiстiң ұзындығының бiр жағы жердiң егiс жағына қарай ауытқу керек.</w:t>
      </w:r>
    </w:p>
    <w:p>
      <w:pPr>
        <w:pStyle w:val="Normal"/>
        <w:widowControl w:val="false"/>
        <w:ind w:firstLine="567"/>
        <w:jc w:val="both"/>
        <w:rPr/>
      </w:pPr>
      <w:r>
        <w:rPr>
          <w:rFonts w:cs="KZ Times New Roman" w:ascii="KZ Times New Roman" w:hAnsi="KZ Times New Roman"/>
          <w:color w:val="000000"/>
          <w:sz w:val="32"/>
          <w:szCs w:val="32"/>
          <w:lang w:val="kk-KZ"/>
        </w:rPr>
        <w:t>Аумақты ұйымдастыру, турасызықты егiстiң пiшiнi, егiстi қорғайтын орманды алқабымен алмасады- бұлары суыртпақтау (полосной) дейдi. Осындай дефляцияға қарсы тұратын егiс, тұра қатараралық көлдi аумақта болады.</w:t>
      </w:r>
    </w:p>
    <w:p>
      <w:pPr>
        <w:pStyle w:val="Normal"/>
        <w:widowControl w:val="false"/>
        <w:ind w:firstLine="567"/>
        <w:jc w:val="both"/>
        <w:rPr/>
      </w:pPr>
      <w:r>
        <w:rPr>
          <w:rFonts w:cs="KZ Times New Roman" w:ascii="KZ Times New Roman" w:hAnsi="KZ Times New Roman"/>
          <w:color w:val="000000"/>
          <w:sz w:val="32"/>
          <w:szCs w:val="32"/>
          <w:lang w:val="kk-KZ"/>
        </w:rPr>
        <w:t>Аумақты пiшiндi ұйымдастыру- егiстiң шекарасын, жерiнiң жалды жағына орналастыру болады. Аумақты пiшiндi ұйымдастыру, топырақтың шайылуы (жуылуы) және ағысы бiршама төмендейдi. Ауыл шаруашлық жердi дұрыс қолдану үшiн оларды үш класқа және тоғыз категорияға бөледi.</w:t>
      </w:r>
    </w:p>
    <w:p>
      <w:pPr>
        <w:pStyle w:val="Normal"/>
        <w:widowControl w:val="false"/>
        <w:ind w:firstLine="567"/>
        <w:jc w:val="both"/>
        <w:rPr/>
      </w:pPr>
      <w:r>
        <w:rPr>
          <w:rFonts w:cs="KZ Times New Roman" w:ascii="KZ Times New Roman" w:hAnsi="KZ Times New Roman"/>
          <w:color w:val="000000"/>
          <w:sz w:val="32"/>
          <w:szCs w:val="32"/>
          <w:lang w:val="kk-KZ"/>
        </w:rPr>
        <w:t>Класс А - жыртылатын жер, осыған жататындар келесi категориялар:</w:t>
      </w:r>
    </w:p>
    <w:p>
      <w:pPr>
        <w:pStyle w:val="Normal"/>
        <w:widowControl w:val="false"/>
        <w:ind w:firstLine="567"/>
        <w:jc w:val="both"/>
        <w:rPr/>
      </w:pPr>
      <w:r>
        <w:rPr>
          <w:rFonts w:cs="KZ Times New Roman" w:ascii="KZ Times New Roman" w:hAnsi="KZ Times New Roman"/>
          <w:color w:val="000000"/>
          <w:sz w:val="32"/>
          <w:szCs w:val="32"/>
          <w:lang w:val="kk-KZ"/>
        </w:rPr>
        <w:t>1 - шi санат - жер, су және желдi эрозияға жете қаралмаған. Осыған кiретiн алаңның еңiстiгi 1</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қа дейiн қисайған.</w:t>
      </w:r>
    </w:p>
    <w:p>
      <w:pPr>
        <w:pStyle w:val="Normal"/>
        <w:widowControl w:val="false"/>
        <w:ind w:firstLine="567"/>
        <w:jc w:val="both"/>
        <w:rPr/>
      </w:pPr>
      <w:r>
        <w:rPr>
          <w:rFonts w:cs="KZ Times New Roman" w:ascii="KZ Times New Roman" w:hAnsi="KZ Times New Roman"/>
          <w:color w:val="000000"/>
          <w:sz w:val="32"/>
          <w:szCs w:val="32"/>
          <w:lang w:val="kk-KZ"/>
        </w:rPr>
        <w:t>2 - шi санат - эрозия әлсiз көрiнедi. Осы ағызба (сток) жер төменде жатқан өсiмдiктерге өте қауiптi. Осыған кiретiн бөлiнетiн бөлiктерiнiң иiлу еңiстiгi (склон,уклон) 1-3</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Осындай жерлердi ауыспалы егiсте қолданады, оларға агротехникалық және орман мелиоративтi шараларды жүргiзедi.</w:t>
      </w:r>
    </w:p>
    <w:p>
      <w:pPr>
        <w:pStyle w:val="Normal"/>
        <w:widowControl w:val="false"/>
        <w:ind w:firstLine="567"/>
        <w:jc w:val="both"/>
        <w:rPr/>
      </w:pPr>
      <w:r>
        <w:rPr>
          <w:rFonts w:cs="KZ Times New Roman" w:ascii="KZ Times New Roman" w:hAnsi="KZ Times New Roman"/>
          <w:color w:val="000000"/>
          <w:sz w:val="32"/>
          <w:szCs w:val="32"/>
          <w:lang w:val="kk-KZ"/>
        </w:rPr>
        <w:t>3 - шi санат – жер орташа эрозияға икемдi, еңiстiктiң 3</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4</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орналасқан. Ауыспалы егiсте топырақ қорғау егiстiгiн қолданады. Эрозия болуды ескерту үшiн агротехникалық, орманды мелиорация шараларын қолданады. </w:t>
      </w:r>
    </w:p>
    <w:p>
      <w:pPr>
        <w:pStyle w:val="Normal"/>
        <w:widowControl w:val="false"/>
        <w:ind w:firstLine="567"/>
        <w:jc w:val="both"/>
        <w:rPr/>
      </w:pPr>
      <w:r>
        <w:rPr>
          <w:rFonts w:cs="KZ Times New Roman" w:ascii="KZ Times New Roman" w:hAnsi="KZ Times New Roman"/>
          <w:color w:val="000000"/>
          <w:sz w:val="32"/>
          <w:szCs w:val="32"/>
          <w:lang w:val="kk-KZ"/>
        </w:rPr>
        <w:t>4 - шi санат – бұл категорияға жататын жер күштi эрозияға икемдi болады, 4-6</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еңiстiктi жердi алып жатыр. Эрозияны болдырмау үшiн дақылды жолақтап отырғызады және де басқаларын агротехникалық, орман мелиорациясын және гидротехникалық шаралар жүргiз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ласс Б. – жерлер, өңделуге болмайтын шұңқырлар және арқалық пен (балка) орын алған жерлер.</w:t>
      </w:r>
    </w:p>
    <w:p>
      <w:pPr>
        <w:pStyle w:val="Normal"/>
        <w:widowControl w:val="false"/>
        <w:ind w:firstLine="567"/>
        <w:jc w:val="both"/>
        <w:rPr/>
      </w:pPr>
      <w:r>
        <w:rPr>
          <w:rFonts w:cs="KZ Times New Roman" w:ascii="KZ Times New Roman" w:hAnsi="KZ Times New Roman"/>
          <w:color w:val="000000"/>
          <w:sz w:val="32"/>
          <w:szCs w:val="32"/>
          <w:lang w:val="kk-KZ"/>
        </w:rPr>
        <w:t>5 - санат – эрозияға икемдi жерлер, осы жерлерде шалғынды шөптi жерге айландырады.</w:t>
      </w:r>
    </w:p>
    <w:p>
      <w:pPr>
        <w:pStyle w:val="Normal"/>
        <w:widowControl w:val="false"/>
        <w:ind w:firstLine="567"/>
        <w:jc w:val="both"/>
        <w:rPr/>
      </w:pPr>
      <w:r>
        <w:rPr>
          <w:rFonts w:cs="KZ Times New Roman" w:ascii="KZ Times New Roman" w:hAnsi="KZ Times New Roman"/>
          <w:color w:val="000000"/>
          <w:sz w:val="32"/>
          <w:szCs w:val="32"/>
          <w:lang w:val="kk-KZ"/>
        </w:rPr>
        <w:t>Класс В - өңдеуге болмайтын, шұңқырлармен және арқалықпен орын алған жерлер.</w:t>
      </w:r>
    </w:p>
    <w:p>
      <w:pPr>
        <w:pStyle w:val="Normal"/>
        <w:widowControl w:val="false"/>
        <w:ind w:firstLine="567"/>
        <w:jc w:val="both"/>
        <w:rPr/>
      </w:pPr>
      <w:r>
        <w:rPr>
          <w:rFonts w:cs="KZ Times New Roman" w:ascii="KZ Times New Roman" w:hAnsi="KZ Times New Roman"/>
          <w:color w:val="000000"/>
          <w:sz w:val="32"/>
          <w:szCs w:val="32"/>
          <w:lang w:val="kk-KZ"/>
        </w:rPr>
        <w:t>6 - санат еңiстелген жер және арқалық түбi. Бұларды пiшендi ору үшiн қолданады, жоғарғы жағы мiндеттi түрде жақсарған.</w:t>
      </w:r>
    </w:p>
    <w:p>
      <w:pPr>
        <w:pStyle w:val="Normal"/>
        <w:widowControl w:val="false"/>
        <w:ind w:firstLine="567"/>
        <w:jc w:val="both"/>
        <w:rPr/>
      </w:pPr>
      <w:r>
        <w:rPr>
          <w:rFonts w:cs="KZ Times New Roman" w:ascii="KZ Times New Roman" w:hAnsi="KZ Times New Roman"/>
          <w:color w:val="000000"/>
          <w:sz w:val="32"/>
          <w:szCs w:val="32"/>
          <w:lang w:val="kk-KZ"/>
        </w:rPr>
        <w:t xml:space="preserve">7 - санат. Аралық еңiстiгi шұғыл, жайылымдық үшiн қолданады, бұл жерге орман өсiруге болады. </w:t>
      </w:r>
    </w:p>
    <w:p>
      <w:pPr>
        <w:pStyle w:val="Normal"/>
        <w:widowControl w:val="false"/>
        <w:ind w:firstLine="567"/>
        <w:jc w:val="both"/>
        <w:rPr/>
      </w:pPr>
      <w:r>
        <w:rPr>
          <w:rFonts w:cs="KZ Times New Roman" w:ascii="KZ Times New Roman" w:hAnsi="KZ Times New Roman"/>
          <w:color w:val="000000"/>
          <w:sz w:val="32"/>
          <w:szCs w:val="32"/>
          <w:lang w:val="kk-KZ"/>
        </w:rPr>
        <w:t>8 - санат. Учаскесi (немесе жердiң шағын бөлiгi) пiшен ору және жайылымға жарамсыз, оларды орман өсiру үшiн қолданады.</w:t>
      </w:r>
    </w:p>
    <w:p>
      <w:pPr>
        <w:pStyle w:val="Normal"/>
        <w:widowControl w:val="false"/>
        <w:ind w:firstLine="567"/>
        <w:jc w:val="both"/>
        <w:rPr/>
      </w:pPr>
      <w:r>
        <w:rPr>
          <w:rFonts w:cs="KZ Times New Roman" w:ascii="KZ Times New Roman" w:hAnsi="KZ Times New Roman"/>
          <w:color w:val="000000"/>
          <w:sz w:val="32"/>
          <w:szCs w:val="32"/>
          <w:lang w:val="kk-KZ"/>
        </w:rPr>
        <w:t>9 - санат. Бұл жер егiншiлiк үшiн, пiшен ору, малды жаю және орман өсiру үшiн жарамсыз (сайлар, тасты бөлшектер т.б.)</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Heading3"/>
        <w:widowControl w:val="false"/>
        <w:ind w:hanging="0"/>
        <w:jc w:val="center"/>
        <w:rPr/>
      </w:pPr>
      <w:r>
        <w:rPr>
          <w:rFonts w:cs="KZ Times New Roman" w:ascii="KZ Times New Roman" w:hAnsi="KZ Times New Roman"/>
          <w:color w:val="000000"/>
          <w:sz w:val="36"/>
          <w:szCs w:val="36"/>
        </w:rPr>
        <w:t>13.3. Эрозия және дефляцияға қарсы агротехникалық</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күресу шаралар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гротехникалық топырақ қорғау ауыспалы егiстiгi.</w:t>
      </w:r>
    </w:p>
    <w:p>
      <w:pPr>
        <w:pStyle w:val="Normal"/>
        <w:widowControl w:val="false"/>
        <w:ind w:firstLine="567"/>
        <w:jc w:val="both"/>
        <w:rPr/>
      </w:pPr>
      <w:r>
        <w:rPr>
          <w:rFonts w:cs="KZ Times New Roman" w:ascii="KZ Times New Roman" w:hAnsi="KZ Times New Roman"/>
          <w:color w:val="000000"/>
          <w:sz w:val="32"/>
          <w:szCs w:val="32"/>
          <w:lang w:val="kk-KZ"/>
        </w:rPr>
        <w:t>Топырақты су және желдi эрозиядан қорғау үшiн, топырақ қорғау ауыспалы егiстiгi 5</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жоғары еңiстiкке енгiзедi. Ауыспалы егiстен таза парды өте төменге дейiн шығарады, отамалы дақылды егудi шектейдi. Осы уақытта ауыспалы егiстiкке көп жылдық шөптi өсiмдiктердi енгiзедi. Еңiстiкке 10</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тан жоғары ауыспалы егiстi қолданады, онда 50%-ға дейiн көп жылдық шөптер орын а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рманды далалы аймақтар үшiн: 1-3) көп жылдық шөптер, 4) күздiк (суыртпақтап егiлетiн шөп қалдырылған); 5) жолақтап егiлген жүгерi; 6) дәндi бұршақты келесi жылы егiлетiн аңыздық дақыл; 7) күздiк және жаздық дақыл, қайтадан себiлген көп жылдық шөптер.</w:t>
      </w:r>
    </w:p>
    <w:p>
      <w:pPr>
        <w:pStyle w:val="Normal"/>
        <w:widowControl w:val="false"/>
        <w:ind w:firstLine="567"/>
        <w:jc w:val="both"/>
        <w:rPr/>
      </w:pPr>
      <w:r>
        <w:rPr>
          <w:rFonts w:cs="KZ Times New Roman" w:ascii="KZ Times New Roman" w:hAnsi="KZ Times New Roman"/>
          <w:color w:val="000000"/>
          <w:sz w:val="32"/>
          <w:szCs w:val="32"/>
          <w:lang w:val="kk-KZ"/>
        </w:rPr>
        <w:t>Павлодардың тәжiрибелiк станциясы топырақты эрозиядан қорғауда Солтүстiк Қазақстанның жеңiл құмдауыт топырағында ауыспалы егiстiкке кепiлдеме берген: 50%- көп жылдық шөптер, 40%-бидай, 10%-ықтырма пар.</w:t>
      </w:r>
    </w:p>
    <w:p>
      <w:pPr>
        <w:pStyle w:val="Normal"/>
        <w:widowControl w:val="false"/>
        <w:ind w:firstLine="567"/>
        <w:jc w:val="both"/>
        <w:rPr/>
      </w:pPr>
      <w:r>
        <w:rPr>
          <w:rFonts w:cs="KZ Times New Roman" w:ascii="KZ Times New Roman" w:hAnsi="KZ Times New Roman"/>
          <w:i/>
          <w:color w:val="000000"/>
          <w:sz w:val="32"/>
          <w:szCs w:val="32"/>
          <w:lang w:val="kk-KZ"/>
        </w:rPr>
        <w:t>Дақылдарды жолақтап орналастыру</w:t>
      </w:r>
      <w:r>
        <w:rPr>
          <w:rFonts w:cs="KZ Times New Roman" w:ascii="KZ Times New Roman" w:hAnsi="KZ Times New Roman"/>
          <w:b/>
          <w:color w:val="000000"/>
          <w:sz w:val="32"/>
          <w:szCs w:val="32"/>
          <w:lang w:val="kk-KZ"/>
        </w:rPr>
        <w:t xml:space="preserve">.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лдi эрозияға икемдi райондарда жолақтаған егiстiк өте тиiмдi. Осы райондарда жолақтардың кеңдiгiнiң ұзындығы топыраққа байланысты құрылған: орташа саздауыт топырақ 50 м, ауыр саздауыт топырақ 100 м, сазды 150 м. Жолақты ауыл шаруашылық дақылдары және көп жылдық шөптердi желге қарсы перпендикулярлы орналастырады. Жеңiл топырақты жерлерге, дақылдарды жолақтап орналастыру арқылы, келесi топырақ қорғау ауыспалы егiстiгiн қолданады,.</w:t>
      </w:r>
    </w:p>
    <w:p>
      <w:pPr>
        <w:pStyle w:val="Normal"/>
        <w:widowControl w:val="false"/>
        <w:ind w:firstLine="567"/>
        <w:jc w:val="both"/>
        <w:rPr/>
      </w:pPr>
      <w:r>
        <w:rPr>
          <w:rFonts w:cs="KZ Times New Roman" w:ascii="KZ Times New Roman" w:hAnsi="KZ Times New Roman"/>
          <w:color w:val="000000"/>
          <w:sz w:val="32"/>
          <w:szCs w:val="32"/>
          <w:lang w:val="kk-KZ"/>
        </w:rPr>
        <w:t>1) пар; 2-3) бидай; 4,5,6,7,8) көп жылдық шөптер; 9-10) жаздық бидай</w:t>
      </w:r>
    </w:p>
    <w:p>
      <w:pPr>
        <w:pStyle w:val="Normal"/>
        <w:widowControl w:val="false"/>
        <w:ind w:firstLine="567"/>
        <w:jc w:val="both"/>
        <w:rPr/>
      </w:pPr>
      <w:r>
        <w:rPr>
          <w:rFonts w:cs="KZ Times New Roman" w:ascii="KZ Times New Roman" w:hAnsi="KZ Times New Roman"/>
          <w:color w:val="000000"/>
          <w:sz w:val="32"/>
          <w:szCs w:val="32"/>
          <w:lang w:val="kk-KZ"/>
        </w:rPr>
        <w:t>№</w:t>
      </w: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егiстiк тақ жолақ жұп жолақ</w:t>
      </w:r>
    </w:p>
    <w:p>
      <w:pPr>
        <w:pStyle w:val="Normal"/>
        <w:widowControl w:val="false"/>
        <w:ind w:firstLine="567"/>
        <w:jc w:val="both"/>
        <w:rPr/>
      </w:pPr>
      <w:r>
        <w:rPr>
          <w:rFonts w:cs="KZ Times New Roman" w:ascii="KZ Times New Roman" w:hAnsi="KZ Times New Roman"/>
          <w:color w:val="000000"/>
          <w:sz w:val="32"/>
          <w:szCs w:val="32"/>
          <w:lang w:val="kk-KZ"/>
        </w:rPr>
        <w:t>1 пар 6 шөптер</w:t>
      </w:r>
    </w:p>
    <w:p>
      <w:pPr>
        <w:pStyle w:val="Normal"/>
        <w:widowControl w:val="false"/>
        <w:ind w:firstLine="567"/>
        <w:jc w:val="both"/>
        <w:rPr/>
      </w:pPr>
      <w:r>
        <w:rPr>
          <w:rFonts w:cs="KZ Times New Roman" w:ascii="KZ Times New Roman" w:hAnsi="KZ Times New Roman"/>
          <w:color w:val="000000"/>
          <w:sz w:val="32"/>
          <w:szCs w:val="32"/>
          <w:lang w:val="kk-KZ"/>
        </w:rPr>
        <w:t>2 жаздық бидай 7 шөптер</w:t>
      </w:r>
    </w:p>
    <w:p>
      <w:pPr>
        <w:pStyle w:val="Normal"/>
        <w:widowControl w:val="false"/>
        <w:ind w:firstLine="567"/>
        <w:jc w:val="both"/>
        <w:rPr/>
      </w:pPr>
      <w:r>
        <w:rPr>
          <w:rFonts w:cs="KZ Times New Roman" w:ascii="KZ Times New Roman" w:hAnsi="KZ Times New Roman"/>
          <w:color w:val="000000"/>
          <w:sz w:val="32"/>
          <w:szCs w:val="32"/>
          <w:lang w:val="kk-KZ"/>
        </w:rPr>
        <w:t>3 жаздық бидай 8 шөптер</w:t>
      </w:r>
    </w:p>
    <w:p>
      <w:pPr>
        <w:pStyle w:val="Normal"/>
        <w:widowControl w:val="false"/>
        <w:ind w:firstLine="567"/>
        <w:jc w:val="both"/>
        <w:rPr/>
      </w:pPr>
      <w:r>
        <w:rPr>
          <w:rFonts w:cs="KZ Times New Roman" w:ascii="KZ Times New Roman" w:hAnsi="KZ Times New Roman"/>
          <w:color w:val="000000"/>
          <w:sz w:val="32"/>
          <w:szCs w:val="32"/>
          <w:lang w:val="kk-KZ"/>
        </w:rPr>
        <w:t>4 шөптер 9 жаздық бидай</w:t>
      </w:r>
    </w:p>
    <w:p>
      <w:pPr>
        <w:pStyle w:val="Normal"/>
        <w:widowControl w:val="false"/>
        <w:ind w:firstLine="567"/>
        <w:jc w:val="both"/>
        <w:rPr/>
      </w:pPr>
      <w:r>
        <w:rPr>
          <w:rFonts w:cs="KZ Times New Roman" w:ascii="KZ Times New Roman" w:hAnsi="KZ Times New Roman"/>
          <w:color w:val="000000"/>
          <w:sz w:val="32"/>
          <w:szCs w:val="32"/>
          <w:lang w:val="kk-KZ"/>
        </w:rPr>
        <w:t xml:space="preserve">5 шөптер 10 жаздық бидай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ңiстiк жерлердегi топырақты, бiрiншi көп жылдық шөптер үшiн, жолақтап жыртады. Көп жылдық шөптер шыққан кезде бұрынғы өңделмеген жолақты жыртады және оларды бiр жылдық дақылдарды егу үшiн қолданады. Жолақтарды көп жылдық шөптерден соң 2-шi, 3-шi қолданғанда жыртылады, ал бiр жылдық шөптердiң орнына көп жылдық шөптердi егедi.</w:t>
      </w:r>
    </w:p>
    <w:p>
      <w:pPr>
        <w:pStyle w:val="Normal"/>
        <w:widowControl w:val="false"/>
        <w:ind w:firstLine="567"/>
        <w:jc w:val="both"/>
        <w:rPr/>
      </w:pPr>
      <w:r>
        <w:rPr>
          <w:rFonts w:cs="KZ Times New Roman" w:ascii="KZ Times New Roman" w:hAnsi="KZ Times New Roman"/>
          <w:i/>
          <w:color w:val="000000"/>
          <w:sz w:val="32"/>
          <w:szCs w:val="32"/>
          <w:lang w:val="kk-KZ"/>
        </w:rPr>
        <w:t>Кәдiмгi агротехникалық қабылдау шаралары</w:t>
      </w:r>
      <w:r>
        <w:rPr>
          <w:rFonts w:cs="KZ Times New Roman" w:ascii="KZ Times New Roman" w:hAnsi="KZ Times New Roman"/>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ыртылатын қабатты тереңдету. Егiншiлiкте ұсақ жыртылған жердiң тереңдiгi 20 см-ден кiшi , орташа 20-22 см, ұзақтығы 22 см-ден жоғары. Тура көзбен қараған кезде барлық жыртылу ағызбасының тереңдiгi 27-35 см қысқарады.</w:t>
      </w:r>
    </w:p>
    <w:p>
      <w:pPr>
        <w:pStyle w:val="Normal"/>
        <w:widowControl w:val="false"/>
        <w:ind w:firstLine="567"/>
        <w:jc w:val="both"/>
        <w:rPr/>
      </w:pPr>
      <w:r>
        <w:rPr>
          <w:rFonts w:cs="KZ Times New Roman" w:ascii="KZ Times New Roman" w:hAnsi="KZ Times New Roman"/>
          <w:color w:val="000000"/>
          <w:sz w:val="32"/>
          <w:szCs w:val="32"/>
          <w:lang w:val="kk-KZ"/>
        </w:rPr>
        <w:t>-Сатылап жырту. Екiншi және төртiншi корпустардың бумалары 3-10 см-ге ұзарған. Топырақты өңдеген кезде осы құралдардың арқасында топырақ бетi турақты болады, ал төменгi жағы жоғарғы сатылы табанды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 және еңiстiкке қарама-қарсы себ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ыңайтқыштар –топырақтың эрозиясымен қарсы күресетiн шаралар болып табылады.Тыңайтқыштар өсiмдiктердiң қалың болуын және жоғарылап өсуiне әсер етедi.</w:t>
      </w:r>
    </w:p>
    <w:p>
      <w:pPr>
        <w:pStyle w:val="Normal"/>
        <w:widowControl w:val="false"/>
        <w:ind w:firstLine="567"/>
        <w:jc w:val="both"/>
        <w:rPr/>
      </w:pPr>
      <w:r>
        <w:rPr>
          <w:rFonts w:cs="KZ Times New Roman" w:ascii="KZ Times New Roman" w:hAnsi="KZ Times New Roman"/>
          <w:color w:val="000000"/>
          <w:sz w:val="32"/>
          <w:szCs w:val="32"/>
          <w:lang w:val="kk-KZ"/>
        </w:rPr>
        <w:t>-Қар тоқтату- қар тоқтатуды тезарада бiрiншi қар жауғаннан бастап жүргiзу керек. Осы кезде топырақ үсiп үлгермейдi және қар ерiген кезде еңiстiкте ылғалды сiңiру оңай болады. 40-50 см қар қабатында топырақтың мұздауы тоқтатылады ал жақсы жағдайда төменгi жағынан бастап қар ери бастайды.</w:t>
      </w:r>
    </w:p>
    <w:p>
      <w:pPr>
        <w:pStyle w:val="Normal"/>
        <w:widowControl w:val="false"/>
        <w:ind w:firstLine="567"/>
        <w:jc w:val="both"/>
        <w:rPr/>
      </w:pPr>
      <w:r>
        <w:rPr>
          <w:rFonts w:cs="KZ Times New Roman" w:ascii="KZ Times New Roman" w:hAnsi="KZ Times New Roman"/>
          <w:color w:val="000000"/>
          <w:sz w:val="32"/>
          <w:szCs w:val="32"/>
          <w:lang w:val="kk-KZ"/>
        </w:rPr>
        <w:t>-Қардың еруiн реттеу.Еңiстiктiң көлденең жағында қар жалынын жасау, 5,10,15 немесе 20 метр болғанда қар жалынын жасайды. Еңiстiктiң шұғыл жағының әр 10-15 метрде 2-3</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қар жалынын жасайды. Жалдардың еруi баяу жүредi, қар еруiне қарағанда, жоғарғы ағызбаны және ұсақ топырақты жақсы ұстайды.</w:t>
      </w:r>
    </w:p>
    <w:p>
      <w:pPr>
        <w:pStyle w:val="Heading4"/>
        <w:widowControl w:val="false"/>
        <w:ind w:firstLine="567"/>
        <w:jc w:val="both"/>
        <w:rPr>
          <w:rFonts w:ascii="KZ Times New Roman" w:hAnsi="KZ Times New Roman" w:cs="KZ Times New Roman"/>
          <w:b w:val="false"/>
          <w:b w:val="false"/>
          <w:i/>
          <w:i/>
          <w:color w:val="000000"/>
          <w:sz w:val="32"/>
          <w:szCs w:val="32"/>
        </w:rPr>
      </w:pPr>
      <w:r>
        <w:rPr>
          <w:rFonts w:cs="KZ Times New Roman" w:ascii="KZ Times New Roman" w:hAnsi="KZ Times New Roman"/>
          <w:b w:val="false"/>
          <w:i/>
          <w:color w:val="000000"/>
          <w:sz w:val="32"/>
          <w:szCs w:val="32"/>
        </w:rPr>
        <w:t>Мамандандырылған су ұстауды қабылдау шаралары</w:t>
      </w:r>
    </w:p>
    <w:p>
      <w:pPr>
        <w:pStyle w:val="Normal"/>
        <w:widowControl w:val="false"/>
        <w:ind w:firstLine="567"/>
        <w:jc w:val="both"/>
        <w:rPr/>
      </w:pPr>
      <w:r>
        <w:rPr>
          <w:rFonts w:cs="KZ Times New Roman" w:ascii="KZ Times New Roman" w:hAnsi="KZ Times New Roman"/>
          <w:color w:val="000000"/>
          <w:sz w:val="32"/>
          <w:szCs w:val="32"/>
          <w:lang w:val="kk-KZ"/>
        </w:rPr>
        <w:t>-Жалдап жырту және сүдiгер қарық тарту жүргiзiледi. Ағызбаның жоғарғы жағын төмендету және еңiстiк 2</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болса эрозиямен күресу керек, ал сүдiгер және парда қар жалы еңiстiкке қарама-қарсы құрылады. Қарды үйiп жинау КВ-1 корпустың , ұзын соқаның соңғы жағында орналасқан қайырмасымен жүргiзiледi. Топырақтың жоғарғы жағында осындай соқа, бiр-бiрiнен ара қашықтығы 140-170 см-де орналасқан. Нәтижелi болып есептелетiн үзiлiстi қарық тарту (бороздование) еңiстiктiң 5</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жерiне қолданатын болады.</w:t>
      </w:r>
    </w:p>
    <w:p>
      <w:pPr>
        <w:pStyle w:val="Normal"/>
        <w:widowControl w:val="false"/>
        <w:ind w:firstLine="567"/>
        <w:jc w:val="both"/>
        <w:rPr/>
      </w:pPr>
      <w:r>
        <w:rPr>
          <w:rFonts w:cs="KZ Times New Roman" w:ascii="KZ Times New Roman" w:hAnsi="KZ Times New Roman"/>
          <w:color w:val="000000"/>
          <w:sz w:val="32"/>
          <w:szCs w:val="32"/>
          <w:lang w:val="kk-KZ"/>
        </w:rPr>
        <w:t>ПРНТ-700 соқаға ПН-4-35 бейімделудi қамтамасыз етудi қалыптастыру 1 га жерге 4000 үзiлiстi қарық тарту тереңдiгi 22 см болады. Бiр-бiрiмен жалғасу аралығы 114 см. 1 га жердегi қарық сиымдылық жиынтығы 350 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w:t>
      </w:r>
    </w:p>
    <w:p>
      <w:pPr>
        <w:pStyle w:val="Normal"/>
        <w:widowControl w:val="false"/>
        <w:ind w:firstLine="567"/>
        <w:jc w:val="both"/>
        <w:rPr/>
      </w:pPr>
      <w:r>
        <w:rPr>
          <w:rFonts w:cs="KZ Times New Roman" w:ascii="KZ Times New Roman" w:hAnsi="KZ Times New Roman"/>
          <w:color w:val="000000"/>
          <w:sz w:val="32"/>
          <w:szCs w:val="32"/>
          <w:lang w:val="kk-KZ"/>
        </w:rPr>
        <w:t>Микролимандар- ЛОД-10. Орташа уялардың (шұңқыр) ұзындығы 110-130 см, енi 30-35 см, тереңдiгi 13-17 см. барлық сиымдылық жиынтығы 200-250 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1 га жерде 12 мыңға жуық уяларды кес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ышқаншылап қаз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тiл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абындау.</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Желдi эрозиядан топырақты қорға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лдi эрозиядан қорғау үшiн агротехникалық бағыттау шаралары былай болуы керек: егiстiктiң жоғарғы жағында жел жылдамдығы төмен болуы, топырақтың қасиетiнiң эрозияға қарсы жақсаруы және шаңды жинау алаңының төмендеу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елдiң жылдамдығының төмендеуi жер бетiнiң қабатындағы мынадай жолдармен жетедi: аңыздықтың сақталуы, жоғарғы бетiнде iрi түйiршiктi қабат пайда болуы, ықтырма себу, орман алқабы бол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сыдыра жыртып өңдеуді терең қопсытатын культиватормен КШ-3,6 өңдейдi. Ауыр эрозияға қарсы культиватормен КПЭ-3,8, ал құрғақ жылдары КПШ-9 культиватормен өңдейдi. СЗС-2,1 Л сепкiшпен себу кезiнде аңызақ 25-35% сақт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дефляциядан химиялық жолмен қорғау әдiст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ұларға сланц смоласын қолданады, латекс СКС-65-ГП 20-60 кг/га саны экономикалық жағынан тиiмсiз болады.</w:t>
      </w:r>
    </w:p>
    <w:p>
      <w:pPr>
        <w:pStyle w:val="Heading4"/>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b w:val="false"/>
          <w:i/>
          <w:color w:val="000000"/>
          <w:sz w:val="32"/>
          <w:szCs w:val="32"/>
        </w:rPr>
        <w:t>Агроорманмелиорациясы</w:t>
      </w:r>
    </w:p>
    <w:p>
      <w:pPr>
        <w:pStyle w:val="Normal"/>
        <w:widowControl w:val="false"/>
        <w:ind w:firstLine="567"/>
        <w:jc w:val="both"/>
        <w:rPr/>
      </w:pPr>
      <w:r>
        <w:rPr>
          <w:rFonts w:cs="KZ Times New Roman" w:ascii="KZ Times New Roman" w:hAnsi="KZ Times New Roman"/>
          <w:color w:val="000000"/>
          <w:sz w:val="32"/>
          <w:szCs w:val="32"/>
          <w:lang w:val="kk-KZ"/>
        </w:rPr>
        <w:t>Желдiң бағытына қарай, егiстi қорғайтын орман алқабын орналастырады. Алқабқа орналастыру шұғыл еңiстiктiң 2</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жердi су эрозиясынан қорғайды. Орман алқабының жанындағы ауа ылғалдығ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4% -ға жоғары болады, булану аз болғанда ылғал 20 дан 60 мм-ге үнемделедi. Орман алқабында қар 3 м-ге дейiн жиналады. Орман алқабы болмаса егiсте қар 50% -ға жоғалады, орман алқабының бар болуы, егiсте қар қабатының күштiлiгi 20-40 % -ға жоғарлайды, өнiмдiлiгi артады 2,0-2,5 ц/га-ға. Орман алқабы үшiн ағаштарды және бұтақтарды қолданады.</w:t>
      </w:r>
    </w:p>
    <w:p>
      <w:pPr>
        <w:pStyle w:val="Normal"/>
        <w:widowControl w:val="false"/>
        <w:ind w:firstLine="567"/>
        <w:jc w:val="both"/>
        <w:rPr/>
      </w:pPr>
      <w:r>
        <w:rPr>
          <w:rFonts w:cs="KZ Times New Roman" w:ascii="KZ Times New Roman" w:hAnsi="KZ Times New Roman"/>
          <w:color w:val="000000"/>
          <w:sz w:val="32"/>
          <w:szCs w:val="32"/>
          <w:lang w:val="kk-KZ"/>
        </w:rPr>
        <w:t>Ағаштар - көктерек (осина), қарағай, терек, шаған, (ясень) емен, шырша, тал.</w:t>
      </w:r>
    </w:p>
    <w:p>
      <w:pPr>
        <w:pStyle w:val="Normal"/>
        <w:widowControl w:val="false"/>
        <w:ind w:firstLine="567"/>
        <w:jc w:val="both"/>
        <w:rPr/>
      </w:pPr>
      <w:r>
        <w:rPr>
          <w:rFonts w:cs="KZ Times New Roman" w:ascii="KZ Times New Roman" w:hAnsi="KZ Times New Roman"/>
          <w:color w:val="000000"/>
          <w:sz w:val="32"/>
          <w:szCs w:val="32"/>
          <w:lang w:val="kk-KZ"/>
        </w:rPr>
        <w:t>Бұталар - қараған (акация), беке (айва), долана, үйеңкi, орман жаңғағы, арша (облепиха) шырғанақ, серiгүл (сирень), алтын қарақат.</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Топырақты эрозиядан қорғау үшiн гидротехникалық құралдар болу керек.</w:t>
      </w:r>
    </w:p>
    <w:p>
      <w:pPr>
        <w:pStyle w:val="Normal"/>
        <w:widowControl w:val="false"/>
        <w:ind w:firstLine="567"/>
        <w:jc w:val="both"/>
        <w:rPr/>
      </w:pPr>
      <w:r>
        <w:rPr>
          <w:rFonts w:cs="KZ Times New Roman" w:ascii="KZ Times New Roman" w:hAnsi="KZ Times New Roman"/>
          <w:color w:val="000000"/>
          <w:sz w:val="32"/>
          <w:szCs w:val="32"/>
          <w:lang w:val="kk-KZ"/>
        </w:rPr>
        <w:t>-Жалдар – террастар еңiстiктiң шұғыл жерiнде 6</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та құрылады, олар Молдавияда таралады, жалдарды-террасаларды грейдердiң арқасында құрылды.</w:t>
      </w:r>
    </w:p>
    <w:p>
      <w:pPr>
        <w:pStyle w:val="Normal"/>
        <w:widowControl w:val="false"/>
        <w:ind w:firstLine="567"/>
        <w:jc w:val="both"/>
        <w:rPr/>
      </w:pPr>
      <w:r>
        <w:rPr>
          <w:rFonts w:cs="KZ Times New Roman" w:ascii="KZ Times New Roman" w:hAnsi="KZ Times New Roman"/>
          <w:color w:val="000000"/>
          <w:sz w:val="32"/>
          <w:szCs w:val="32"/>
          <w:lang w:val="kk-KZ"/>
        </w:rPr>
        <w:t>-Су ұстайтын жалдар – бұлар шашыранды құралдар, оны шұңқырлардың көбеюiн тоқтату үшiн қолданады</w:t>
      </w:r>
    </w:p>
    <w:p>
      <w:pPr>
        <w:pStyle w:val="Normal"/>
        <w:widowControl w:val="false"/>
        <w:ind w:firstLine="567"/>
        <w:jc w:val="both"/>
        <w:rPr/>
      </w:pPr>
      <w:r>
        <w:rPr>
          <w:rFonts w:cs="KZ Times New Roman" w:ascii="KZ Times New Roman" w:hAnsi="KZ Times New Roman"/>
          <w:color w:val="000000"/>
          <w:sz w:val="32"/>
          <w:szCs w:val="32"/>
          <w:lang w:val="kk-KZ"/>
        </w:rPr>
        <w:t>-Су бұрғыш жалдар –шұңқырдан суды алып кету үшiн қолданады.</w:t>
      </w:r>
    </w:p>
    <w:p>
      <w:pPr>
        <w:pStyle w:val="Normal"/>
        <w:widowControl w:val="false"/>
        <w:ind w:firstLine="567"/>
        <w:jc w:val="both"/>
        <w:rPr/>
      </w:pPr>
      <w:r>
        <w:rPr>
          <w:rFonts w:cs="KZ Times New Roman" w:ascii="KZ Times New Roman" w:hAnsi="KZ Times New Roman"/>
          <w:i/>
          <w:color w:val="000000"/>
          <w:sz w:val="32"/>
          <w:szCs w:val="32"/>
          <w:lang w:val="kk-KZ"/>
        </w:rPr>
        <w:t>Ұзақ әрекет жасайтын құралдар</w:t>
      </w:r>
      <w:r>
        <w:rPr>
          <w:rFonts w:cs="KZ Times New Roman" w:ascii="KZ Times New Roman" w:hAnsi="KZ Times New Roman"/>
          <w:b/>
          <w:i/>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Плотиналарды лай устайтын, көлдердiң, өзендердiң бойына салады, себебi сутоған ластанбас үшi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Плотиналарды шұңқырлардың көбеюi тоқталу үшiн қояды, жолдарды бұзу қаупi бар жерлерге қойылады, көпiрлер және басқада құралдар қой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шұңқырларды жаб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террастау (тегiстеу) </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r>
        <w:br w:type="page"/>
      </w:r>
    </w:p>
    <w:p>
      <w:pPr>
        <w:pStyle w:val="TextBodyIndent"/>
        <w:widowControl w:val="false"/>
        <w:ind w:hanging="0"/>
        <w:jc w:val="center"/>
        <w:rPr>
          <w:rFonts w:ascii="KZ Times New Roman" w:hAnsi="KZ Times New Roman" w:cs="KZ Times New Roman"/>
          <w:b/>
          <w:b/>
          <w:color w:val="000000"/>
          <w:sz w:val="40"/>
          <w:szCs w:val="40"/>
          <w:lang w:val="ru-RU"/>
        </w:rPr>
      </w:pPr>
      <w:r>
        <w:rPr>
          <w:rFonts w:cs="KZ Times New Roman" w:ascii="KZ Times New Roman" w:hAnsi="KZ Times New Roman"/>
          <w:b/>
          <w:color w:val="000000"/>
          <w:sz w:val="40"/>
          <w:szCs w:val="40"/>
        </w:rPr>
        <w:t xml:space="preserve">5 </w:t>
      </w:r>
      <w:r>
        <w:rPr>
          <w:rFonts w:cs="KZ Times New Roman" w:ascii="KZ Times New Roman" w:hAnsi="KZ Times New Roman"/>
          <w:b/>
          <w:caps/>
          <w:color w:val="000000"/>
          <w:sz w:val="40"/>
          <w:szCs w:val="40"/>
        </w:rPr>
        <w:t>Бөлiм</w:t>
      </w:r>
      <w:r>
        <w:rPr>
          <w:rFonts w:cs="KZ Times New Roman" w:ascii="KZ Times New Roman" w:hAnsi="KZ Times New Roman"/>
          <w:b/>
          <w:color w:val="000000"/>
          <w:sz w:val="40"/>
          <w:szCs w:val="40"/>
        </w:rPr>
        <w:t>. Топырақты өндеу</w:t>
      </w:r>
    </w:p>
    <w:p>
      <w:pPr>
        <w:pStyle w:val="TextBodyIndent"/>
        <w:widowControl w:val="false"/>
        <w:ind w:hanging="0"/>
        <w:jc w:val="center"/>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4 Тарау. Топырақты өңдеудiң ғылыми негiздерi</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летiн өсiмдiкке қолайлы жағдай туғызу мақсаты үшiн, машиналар мен құралдардың жұмыс органдары арқылы топыраққа механикалық әсер етудi топырақты өңдеу деп а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ғарғы өнiмді қалыптастыруға әсер ететiн тәсiлдердiң бiрi топырақты өңдеудiң дұрыс жүйесi болып табылады. Ауыспалы егiстерде тыңайтқыш жүйесiмен байланыстыру ол өнiмдi жоғарлатуды және топырақтың құнарлығын тиiмдi пайдалануды қамтамасыз 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найтқыш қолдану, жоғарғы сортты өнiмдер, арамшөптермен химиялық күресу тәсiлдерi, ауру қоздырғыштар, топырақты өңдеу жүйесiнiң ғылыми негiздерiн әлсiретп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ңдеудiң көмегiмен табиғи құнарлылықты тиiмдi құнарлыққа айналды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физикалық қасиеттерi әсiресе пiсiп-жетiлгенде климаттық және ауа-райы жағдайының есебiнен өткiзген топырақты өңдеу тиiмдi болып табылады. Топыраққа механикалық әсер етудiң тиiмдi әсерi күшеедi, егер агрономиялық кешендердiң барлық буындарына өзара әсер ететiн, белгiленген жүйеде тәсiлдер жүзеге асырылса. Есте сақтаған жөн, егер өңдеу көбейген жағдайда топырақтың бұзылуына, құнарлығын жоғалтуға және шығынның күшеюiне әкеп соғ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летiн ауыл шаруашылық дақылдарының аймақтың технологиясын жетiлдiруге байланысты, топырақ өңдеу жүйесiн әр уақытта анықтап отыр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су және жел эрозиясынан қорғау өңдеудiң басты мiндеттерiнiң бiрi болып табылады. Топырақты өңдеудiң, қорғау бағыты егiншiлiктiң аймақтың жүйесiн әрi қарай жетiлдiру және жердi тиiмдi пайдаланудың басты шараларының бiрi.</w:t>
      </w:r>
    </w:p>
    <w:p>
      <w:pPr>
        <w:pStyle w:val="TextBodyIndent"/>
        <w:widowControl w:val="false"/>
        <w:ind w:firstLine="567"/>
        <w:jc w:val="both"/>
        <w:rPr/>
      </w:pPr>
      <w:r>
        <w:rPr>
          <w:rFonts w:cs="KZ Times New Roman" w:ascii="KZ Times New Roman" w:hAnsi="KZ Times New Roman"/>
          <w:color w:val="000000"/>
          <w:sz w:val="32"/>
          <w:szCs w:val="32"/>
        </w:rPr>
        <w:t>Бастысы, топырақтың жоғарғы құнарлы қабатын сақтау. Бұл аса қажеттi, сондықтан ауылшаруашылық жерлерiнiң 60% және егiстiк жерлердiң жартысы беткейде орналасқан, сондықтан топырақта су эрозиясы болуы мүмкiн. Жыл сайын топырақтың құнарлы қабатының жоғарғы бөлiгiнiң шайылуының нәтижесiнде топырақтағы 5,4 млн.т. азот, 1,8 млн. т. фосфор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5</w:t>
      </w:r>
      <w:r>
        <w:rPr>
          <w:rFonts w:cs="KZ Times New Roman" w:ascii="KZ Times New Roman" w:hAnsi="KZ Times New Roman"/>
          <w:color w:val="000000"/>
          <w:sz w:val="32"/>
          <w:szCs w:val="32"/>
        </w:rPr>
        <w:t>),36 млн. т. К</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 жоғалтады.</w:t>
      </w:r>
    </w:p>
    <w:p>
      <w:pPr>
        <w:pStyle w:val="TextBodyIndent"/>
        <w:widowControl w:val="false"/>
        <w:ind w:firstLine="567"/>
        <w:jc w:val="both"/>
        <w:rPr/>
      </w:pPr>
      <w:r>
        <w:rPr>
          <w:rFonts w:cs="KZ Times New Roman" w:ascii="KZ Times New Roman" w:hAnsi="KZ Times New Roman"/>
          <w:color w:val="000000"/>
          <w:sz w:val="32"/>
          <w:szCs w:val="32"/>
        </w:rPr>
        <w:t>Сонымен қатар беткей жерлердегi су шығыны, тек қана дымқылдатуға төзiмсiз және жеткiлiксiз аудандарда 50-60 млрд 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құрайды (мысалға, 100 кг астық өсiру үшiн 10 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 xml:space="preserve"> су жеткiлiкті). Сондай-ақ жел эрозиясы да үлкен залалын тигiзедi.</w:t>
      </w:r>
    </w:p>
    <w:p>
      <w:pPr>
        <w:pStyle w:val="TextBodyIndent"/>
        <w:widowControl w:val="false"/>
        <w:ind w:firstLine="567"/>
        <w:jc w:val="both"/>
        <w:rPr/>
      </w:pPr>
      <w:r>
        <w:rPr>
          <w:rFonts w:cs="KZ Times New Roman" w:ascii="KZ Times New Roman" w:hAnsi="KZ Times New Roman"/>
          <w:color w:val="000000"/>
          <w:sz w:val="32"/>
          <w:szCs w:val="32"/>
        </w:rPr>
        <w:t>Топырақты өңдеу топырақтың газ тәрiздес пiшiнiмен сұйық және қатты көлемiнiң жақсы қатынасын қамтамасыз ететiн фракциялық құрамының есебiнен топырақ агрегатының өлшемiне, олардың орналасу пiшiне әсер етедi, соның нәтижесiнде топырақ картасындағы физика-химиялық, химиялық және биологиялық процесстердi реттейдi және синтездеу процессiн тездетуге немесе ақырындатуды қамтамасыз етедi және органикалық заттарды бұз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 бұл жыртылатын қабаттың су және ауа режимдерiн реттеу құралдарының бiрi болып табылады. Ол бiржағынан топырақта ылғалдың жинақталуына себеп болады және өндiрiстiк емес шығындарды қысқартады және өсiмдiктермен пайдалы ылғал пайдалану үшiн жағдай туғызады, топырақта мөлшерден тыс ылғал болғанда жыртылатын қабаттағы ылғал мөлшерi төмендейдi. Мөлшерден тыс ылғалдың жойылуы салдарынан жалпы аэрацияның үлкеюiне және ауа мен судың қолайлы байланысуы пайда бол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 xml:space="preserve">14.1. Топырақты механикалық жолмен </w:t>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өңдеудiң ғылыми негіздері</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color w:val="000000"/>
          <w:sz w:val="32"/>
          <w:szCs w:val="32"/>
        </w:rPr>
        <w:t>1.Топырақтың жырту қабатына ұсақ түйiршiктi, қолайлы құрылым беру. Бұл басты талап, ол топырақты терең өңдеу тәсiлiне жатады.</w:t>
      </w:r>
    </w:p>
    <w:p>
      <w:pPr>
        <w:pStyle w:val="TextBodyIndent"/>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2.Арамшөптердi жою немесе басып таста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Құрғақшылық жағдайда ылғалды жинап және сақтау үшiн, ал ылғалы мол жағдайда топырақтан артық ылғалды арылтуға жағдай туғызу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Жырту қабатындағы микробиологиялық процесстерге әсер ету жолы мен қоректiк заттарды қайтадан бөлiп тарату және қоректiк заттардың режимiн жақсарт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Топыраққа мәдени өсiмдiктердiң тұқымдарын сiңiрiп отырғызуға олардың қаулап өне бастауына, әрi қарай өсiп және дамуына қолайлы жағдай туғыз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Ауыл шаруашылық дақылдарының бiрнеше зиянкестерi мен ауруларын жою немесе басып таста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7.Топырақ органикалық және минералдық тынайтқыштарды, химиялық мелиоранттарды, гербицидтердi, ұлы химикаттарды дұрыс өндiр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8.Шым топырақты, тың, тынайтылған жерлердегi немесе қыртысты жерде өскен көп жылдық шөптердi тiршiлiгiнен айыр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9.Топырақтың беткi қабатының су эрозиясымен дефляцияға тұрақтылығын арттыру үшiн қолайлы жағдай жасау.</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pPr>
      <w:r>
        <w:rPr>
          <w:rFonts w:cs="KZ Times New Roman" w:ascii="KZ Times New Roman" w:hAnsi="KZ Times New Roman"/>
          <w:b/>
          <w:color w:val="000000"/>
          <w:sz w:val="36"/>
          <w:szCs w:val="36"/>
        </w:rPr>
        <w:t>14.2. Топырақты өңдеудiң ғылыми негiздерiнiң кәзiргi</w:t>
      </w:r>
    </w:p>
    <w:p>
      <w:pPr>
        <w:pStyle w:val="TextBodyIndent"/>
        <w:widowControl w:val="false"/>
        <w:ind w:hanging="0"/>
        <w:jc w:val="center"/>
        <w:rPr>
          <w:rFonts w:ascii="KZ Times New Roman" w:hAnsi="KZ Times New Roman" w:cs="KZ Times New Roman"/>
          <w:color w:val="000000"/>
          <w:sz w:val="32"/>
          <w:szCs w:val="32"/>
        </w:rPr>
      </w:pPr>
      <w:r>
        <w:rPr>
          <w:rFonts w:cs="KZ Times New Roman" w:ascii="KZ Times New Roman" w:hAnsi="KZ Times New Roman"/>
          <w:b/>
          <w:color w:val="000000"/>
          <w:sz w:val="36"/>
          <w:szCs w:val="36"/>
        </w:rPr>
        <w:t>жағдайы және дамуы</w:t>
      </w:r>
    </w:p>
    <w:p>
      <w:pPr>
        <w:pStyle w:val="TextBodyIndent"/>
        <w:widowControl w:val="false"/>
        <w:ind w:firstLine="284"/>
        <w:jc w:val="both"/>
        <w:rPr>
          <w:rFonts w:ascii="KZ Times New Roman" w:hAnsi="KZ Times New Roman" w:cs="KZ Times New Roman"/>
          <w:color w:val="000000"/>
          <w:sz w:val="32"/>
          <w:szCs w:val="32"/>
          <w:u w:val="single"/>
        </w:rPr>
      </w:pPr>
      <w:r>
        <w:rPr>
          <w:rFonts w:cs="KZ Times New Roman" w:ascii="KZ Times New Roman" w:hAnsi="KZ Times New Roman"/>
          <w:color w:val="000000"/>
          <w:sz w:val="32"/>
          <w:szCs w:val="32"/>
          <w:u w:val="single"/>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ССР-да топырақты өңдеу теориясының дамуына үлкен үлес енгiзгендер: В.В.Докучаев, П.А.Костычев, В.Р.Вильямс, А.Г.Дояренко, Н.М.Тулайков, Т.С.Мальцев, А.И.Бараев.</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ңдеудiң теориялық негiздерi – топырақ физикасы, фракция құрамы туралы ғылым және топырақтың агрофизикалық қасиеттерi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грономиялық физика – топырақ жүйесiндегi физикалық процесстерi туралы ғылым. Ол теориялық және тәжiрибелiк заңдылық бойынша өсiмдiктiң өсуiмен дамуына әсер ететiн физикалық факторларын өзгертетiн: жарық, жылу, ауа құрамы, қоректiк әлементтер және с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ңдеу нәтижесiнде ең жоғарғы құнарлыққа ие болатын қуатты жыртылатын қабат пайда болады. Мұнда биологиялық процесстер, биохимиялық реакциялар, атмосферамен зат алмасу процесстерi өтедi, соның нәтижесiнде органикалық заттар минералданады және гумификацияланады. Агрофизикалық, агрохимиялық қасиеттерi мен топырақтың биологиялық белсендiлiгiнiң өзгеруiнен ауыл шаруашылық дақылдарының өнiмi жыртылатын қабатқа байланысты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 теориясында жыртылатын қабатты дифференциялау туралы сұрақ қажет болады. Топырақтың өңдеу қабатындағы болатын мынадай технологиялық операцияларды ұластыруға болады: (аудару, қопсыту, араластыру), топырақты терең және интенсивтi өңде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ыртылатын қабаттағы мұқият араластырылған топырақ өңдеусiз шамамен 3-5 айдан кейiн құнарлығы бойынша бөлiктерге дифференцияланады, ортаңғыға 10-20 см қарағанада, жоғарғы 0-10 см аса құнарлы болады.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құрылымдық жағдайын жақсарту үшiн жыл сайын жырту жөндi деп В.Р.Вильямс ұсын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 жүйесi елдiң әртүрлi аймақтарында топырақты өңдеудiң қайырма тәсiлi барлық жерлерде шамасыз екенiн көрсетедi. Жыртылатын қабаттың агрофизикалық ерекшелiгiнiң өзгеруi жолымен механикалық өңдеумен биологиялық процесстердi басқаруға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iң интенсификациясы егiлетiн ауыл шаруашылық дақылдарының индустриалды және интенсивтi технологиясын игерумен байланысқан және егiншiлiктiң ғылыми заңдарымен негiзделген. Бұл заңдар топырақ және өсiмдiкпен өзара тығыз байланысты. Егiншiлiк жүйесi, ауыспалы егiстi қосқанда, топырақты өңдеудi химияландыру, мелиорациялық кешеннiң басқа да буындары егiншiлiк заңдарының әрекетiнiң нақты есебiнде жоғарғы тиiмдiлiкке ие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 басқа өндiрiстерге қарағанда ауа-райы, жылу, топырақтағы ылғал шарттарын өзгертетiн бiрiңғай жүйелi анализде, интенсивтi жарықты ауыл шаруашылық өсiмдiктерiнiң өсуiмен дамуына, энерго жарықтандыруын өндiрiс деңгейiн қажет етедi. Осы уақытта егiншiлiк тәжiрибелермен ғылыми негiздердiң өзгерiсiн технологияға енгiзуде.</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А.Темирязевтiң терең мағыналы сөзi: қандай да басқа қызметтерде табыстың әртүрлi жағдайларын өлшеудi талап етпейдi, ешқандай жерде әртүрлi мәлiметтердi, ешқандай жерде бiржақты көзқараспен қарағанда осындай iрi сәтсiздiкке алып келетiн тек қана егiншiлiк.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ндеу жүйесiн, топырақтың агрофизикалық қасиеттерi арқылы өсiмдiктiң талап етуiн қанағаттандыруға болады, әсiресе топырақтың құрылымын, тығыздығын, қаттылығын және құрылуы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тығыздығы- өсiмдiктерге ылғалдың жетуiне және тамыр жүйесiне әсер 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олайлы тығыз болғанда су және ауамен қамтамасыз болуын жақсартады, топырақтың ауамен газ алмасуы белсендендiрiледi, нәтижесiнде топыраққа көп оттегi енедi және көмiрқышқыл газының бөлiнуi жоғарлайды.</w:t>
      </w:r>
    </w:p>
    <w:p>
      <w:pPr>
        <w:pStyle w:val="TextBodyIndent"/>
        <w:widowControl w:val="false"/>
        <w:ind w:firstLine="567"/>
        <w:jc w:val="both"/>
        <w:rPr/>
      </w:pPr>
      <w:r>
        <w:rPr>
          <w:rFonts w:cs="KZ Times New Roman" w:ascii="KZ Times New Roman" w:hAnsi="KZ Times New Roman"/>
          <w:color w:val="000000"/>
          <w:sz w:val="32"/>
          <w:szCs w:val="32"/>
        </w:rPr>
        <w:t>Топырақтың тығыздығы оның жылу қасиеттерiне де әсер етедi. Ылғалды және тығыз топырақта температура өткiзгiштiгi жоғарлайды, күндiз топырақ қаттырақ жылынады. Өңдегеннен кейiн белгiлi кезең өткен соң топырақ белгiлi бiр тығыздыққа ие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пе-теңдiк тығыздық, яғни гравитациялық күштiң, дымқылдану, кебу, үсуi, еруi және басқа да табиғи әсерлердiң арқасында топырақ тығыздыққа айналады. Өсiмдiк үшiн қажеттi қолайлы тығыздыққа күрт сәйкестенедi. Топырақтың қолайлы тығыздығын тепе-теңдiктiң арқасында айырмашылық көп болса, онда механикалық өңдеудi интенсивтi өткiзу қажет. Тепе-теңдi тығыздық қолайлы тығыздыққа жақын болса немесе және басқа себептер болмаса топырақты өңдемеуге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тығыздығын төмендету, тығыз шымды-күлгiн, орманды сұр топырақтарды және ауыр механикалық құрамды сұр топырақтарды құнарладыр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қсы құнарланған топырақтарда қолайлы тығыздықты ұстау үшiн өңдеудiң аз мөлшерiмен аз тереңдiгiн талап етедi, яғни минимализациясы үшiн жағдай ту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лайлы тығыздықты топыраққа беру үшiн бiр жағдайда топырақты қопсыту, басқа жағдайда топырақты тығызда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ке қопсытуда қарашiрiктiң ыдырау процессiн тездетедi, оның топырақта болуын төмендетуге алып ке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 сапасына технологиялық қасиеттерi әсер етедi. Топырақтың технологиялық қасиеттерiне-байламдылық, созымдылық, жабысқақтық және физикалық пiсiп-жетiлуi жатады.</w:t>
      </w:r>
    </w:p>
    <w:p>
      <w:pPr>
        <w:pStyle w:val="TextBodyIndent"/>
        <w:widowControl w:val="false"/>
        <w:ind w:firstLine="567"/>
        <w:jc w:val="both"/>
        <w:rPr/>
      </w:pPr>
      <w:r>
        <w:rPr>
          <w:rFonts w:cs="KZ Times New Roman" w:ascii="KZ Times New Roman" w:hAnsi="KZ Times New Roman"/>
          <w:i/>
          <w:color w:val="000000"/>
          <w:sz w:val="32"/>
          <w:szCs w:val="32"/>
        </w:rPr>
        <w:t>Топырақтың байламдылығы</w:t>
      </w:r>
      <w:r>
        <w:rPr>
          <w:rFonts w:cs="KZ Times New Roman" w:ascii="KZ Times New Roman" w:hAnsi="KZ Times New Roman"/>
          <w:b/>
          <w:color w:val="000000"/>
          <w:sz w:val="32"/>
          <w:szCs w:val="32"/>
        </w:rPr>
        <w:t xml:space="preserve"> – </w:t>
      </w:r>
      <w:r>
        <w:rPr>
          <w:rFonts w:cs="KZ Times New Roman" w:ascii="KZ Times New Roman" w:hAnsi="KZ Times New Roman"/>
          <w:color w:val="000000"/>
          <w:sz w:val="32"/>
          <w:szCs w:val="32"/>
        </w:rPr>
        <w:t>топырақтың айырылуына немесе жаншылуына қарсы тұратын қабiлетiн, топырақтың байламдылығы немесе қаттылығы деп түсiнуге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байламдылығы оның ылғалдылығына, механикалық құрамына, қарашiрiктiлiгiне, құрамдылығына байланысты. Механикалық құрамы ауыр, ылғалдылығы төмен сортаңдау топырақтар өте жоғары байламдылықпен ерекшеленедi. Мұндай топырақтарды өңдеу сапасы төмен , ал энергиялық жұмсалуы жоғары болады. Топырақтағы мұндай кемiстiктен құтылу үшiн қосымша өңдеу жүргiзу қажет. Ылғалдылық артқан сайын топырақтың байламдылығы кеми бередi. Төмен байламдылыққа ие болатын топырақтың ылғалдылық диапазоны, жеңiл топырақта кең, ал ауыр топырақта төмен болады.</w:t>
      </w:r>
    </w:p>
    <w:p>
      <w:pPr>
        <w:pStyle w:val="TextBodyIndent"/>
        <w:widowControl w:val="false"/>
        <w:ind w:firstLine="567"/>
        <w:jc w:val="both"/>
        <w:rPr/>
      </w:pPr>
      <w:r>
        <w:rPr>
          <w:rFonts w:cs="KZ Times New Roman" w:ascii="KZ Times New Roman" w:hAnsi="KZ Times New Roman"/>
          <w:i/>
          <w:color w:val="000000"/>
          <w:sz w:val="32"/>
          <w:szCs w:val="32"/>
        </w:rPr>
        <w:t>Топырақтың созымдылығы</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деп, оның сыртқы күштiң әсерiнен </w:t>
      </w:r>
      <w:r>
        <w:rPr>
          <w:rFonts w:cs="KZ Times New Roman" w:ascii="KZ Times New Roman" w:hAnsi="KZ Times New Roman"/>
          <w:i/>
          <w:color w:val="000000"/>
          <w:sz w:val="32"/>
          <w:szCs w:val="32"/>
        </w:rPr>
        <w:t>үзiлiссiз</w:t>
      </w:r>
      <w:r>
        <w:rPr>
          <w:rFonts w:cs="KZ Times New Roman" w:ascii="KZ Times New Roman" w:hAnsi="KZ Times New Roman"/>
          <w:color w:val="000000"/>
          <w:sz w:val="32"/>
          <w:szCs w:val="32"/>
        </w:rPr>
        <w:t xml:space="preserve"> өзгеруi мен осы күштiң ықпалы тоқтатылғаннан кейiн жаңа пiшiнiн сақтау қабiлетiн айтады. Ылғалдың мөлшерiне байланысты топырақта созымдылықтың жоғарғы және төменгi шегi болады. Топырақты үлкен және кiшкене минималды ылғалдылық – созымдылықтың төменгi шегi, топырақты жылжытып ағыза бастайтын ылғалдылық – созымдылықтың жоғарғы шегi.</w:t>
      </w:r>
    </w:p>
    <w:p>
      <w:pPr>
        <w:pStyle w:val="TextBodyIndent"/>
        <w:widowControl w:val="false"/>
        <w:ind w:firstLine="567"/>
        <w:jc w:val="both"/>
        <w:rPr/>
      </w:pPr>
      <w:r>
        <w:rPr>
          <w:rFonts w:cs="KZ Times New Roman" w:ascii="KZ Times New Roman" w:hAnsi="KZ Times New Roman"/>
          <w:i/>
          <w:color w:val="000000"/>
          <w:sz w:val="32"/>
          <w:szCs w:val="32"/>
        </w:rPr>
        <w:t>Топырақтың жабысқақтығы</w:t>
      </w:r>
      <w:r>
        <w:rPr>
          <w:rFonts w:cs="KZ Times New Roman" w:ascii="KZ Times New Roman" w:hAnsi="KZ Times New Roman"/>
          <w:color w:val="000000"/>
          <w:sz w:val="32"/>
          <w:szCs w:val="32"/>
        </w:rPr>
        <w:t xml:space="preserve"> – ол оның бөлшектерiнiң дымқыл күйiнде желiмделiп жабысуы (когезия) дәл солай басқа затқа жабысуы (адгезия) жабысқақтықтың сандық шамалы, тек топырақтың желiмделiп жабысқан бөлiктерiн ажыратуға немесе дымқыл топыраққа жабысқан затты жұлып алуға жұмсалатын күшпен өлшенедi. Жабысқақтық топырақ ылғалдылығына, механикалық құрамына, құрылымдылығына байланыст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ңдегенде жабысқақтық терiс рөл ойнайды, ол жұмыс органына жабысып өңдеу сапасын төмендетедi.</w:t>
      </w:r>
    </w:p>
    <w:p>
      <w:pPr>
        <w:pStyle w:val="TextBodyIndent"/>
        <w:widowControl w:val="false"/>
        <w:ind w:firstLine="567"/>
        <w:jc w:val="both"/>
        <w:rPr/>
      </w:pPr>
      <w:r>
        <w:rPr>
          <w:rFonts w:cs="KZ Times New Roman" w:ascii="KZ Times New Roman" w:hAnsi="KZ Times New Roman"/>
          <w:i/>
          <w:color w:val="000000"/>
          <w:sz w:val="32"/>
          <w:szCs w:val="32"/>
        </w:rPr>
        <w:t>Топырақтың физикалық пiсiп-жетiлуi</w:t>
      </w:r>
      <w:r>
        <w:rPr>
          <w:rFonts w:cs="KZ Times New Roman" w:ascii="KZ Times New Roman" w:hAnsi="KZ Times New Roman"/>
          <w:color w:val="000000"/>
          <w:sz w:val="32"/>
          <w:szCs w:val="32"/>
        </w:rPr>
        <w:t xml:space="preserve"> -деп, оның мынадай күйде болуын, яғни ылғалдылық белгiлi бiр интервалында, топырақтың жақсы түйiршiктелеуiн, шынға айналуын, өңдейтiн құралдардың жұмыс органына жабыспауын айт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rFonts w:ascii="KZ Times New Roman" w:hAnsi="KZ Times New Roman" w:cs="KZ Times New Roman"/>
          <w:i/>
          <w:i/>
          <w:color w:val="000000"/>
          <w:sz w:val="32"/>
          <w:szCs w:val="32"/>
          <w:u w:val="single"/>
        </w:rPr>
      </w:pPr>
      <w:r>
        <w:rPr>
          <w:rFonts w:cs="KZ Times New Roman" w:ascii="KZ Times New Roman" w:hAnsi="KZ Times New Roman"/>
          <w:i/>
          <w:color w:val="000000"/>
          <w:sz w:val="32"/>
          <w:szCs w:val="32"/>
          <w:u w:val="single"/>
        </w:rPr>
        <w:t>Ресейдiң топырақтары</w:t>
      </w:r>
    </w:p>
    <w:p>
      <w:pPr>
        <w:pStyle w:val="TextBodyIndent"/>
        <w:widowControl w:val="false"/>
        <w:ind w:firstLine="284"/>
        <w:jc w:val="both"/>
        <w:rPr/>
      </w:pPr>
      <w:r>
        <w:rPr>
          <w:rFonts w:cs="KZ Times New Roman" w:ascii="KZ Times New Roman" w:hAnsi="KZ Times New Roman"/>
          <w:color w:val="000000"/>
          <w:sz w:val="32"/>
          <w:szCs w:val="32"/>
        </w:rPr>
        <w:t xml:space="preserve">Орташа саздақты шымды күлгiн топырақтар - 12-21% ылғалдығында </w:t>
      </w:r>
    </w:p>
    <w:p>
      <w:pPr>
        <w:pStyle w:val="TextBodyIndent"/>
        <w:widowControl w:val="false"/>
        <w:ind w:firstLine="284"/>
        <w:jc w:val="both"/>
        <w:rPr/>
      </w:pPr>
      <w:r>
        <w:rPr>
          <w:rFonts w:cs="KZ Times New Roman" w:ascii="KZ Times New Roman" w:hAnsi="KZ Times New Roman"/>
          <w:color w:val="000000"/>
          <w:sz w:val="32"/>
          <w:szCs w:val="32"/>
        </w:rPr>
        <w:t>пісіп - жетіледі</w:t>
      </w:r>
    </w:p>
    <w:p>
      <w:pPr>
        <w:pStyle w:val="TextBodyIndent"/>
        <w:widowControl w:val="false"/>
        <w:ind w:firstLine="284"/>
        <w:jc w:val="both"/>
        <w:rPr/>
      </w:pPr>
      <w:r>
        <w:rPr>
          <w:rFonts w:cs="KZ Times New Roman" w:ascii="KZ Times New Roman" w:hAnsi="KZ Times New Roman"/>
          <w:color w:val="000000"/>
          <w:sz w:val="32"/>
          <w:szCs w:val="32"/>
        </w:rPr>
        <w:t>Орманды сұр топырақтар</w:t>
        <w:tab/>
        <w:tab/>
        <w:tab/>
        <w:t xml:space="preserve"> - 15-23% -*-</w:t>
      </w:r>
    </w:p>
    <w:p>
      <w:pPr>
        <w:pStyle w:val="TextBodyIndent"/>
        <w:widowControl w:val="false"/>
        <w:ind w:firstLine="284"/>
        <w:jc w:val="both"/>
        <w:rPr/>
      </w:pPr>
      <w:r>
        <w:rPr>
          <w:rFonts w:cs="KZ Times New Roman" w:ascii="KZ Times New Roman" w:hAnsi="KZ Times New Roman"/>
          <w:color w:val="000000"/>
          <w:sz w:val="32"/>
          <w:szCs w:val="32"/>
        </w:rPr>
        <w:t>Қара топырақтар</w:t>
        <w:tab/>
        <w:tab/>
        <w:tab/>
        <w:tab/>
        <w:tab/>
        <w:t xml:space="preserve"> - 15-24% -*-</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rFonts w:ascii="KZ Times New Roman" w:hAnsi="KZ Times New Roman" w:cs="KZ Times New Roman"/>
          <w:i/>
          <w:i/>
          <w:color w:val="000000"/>
          <w:sz w:val="32"/>
          <w:szCs w:val="32"/>
          <w:u w:val="single"/>
        </w:rPr>
      </w:pPr>
      <w:r>
        <w:rPr>
          <w:rFonts w:cs="KZ Times New Roman" w:ascii="KZ Times New Roman" w:hAnsi="KZ Times New Roman"/>
          <w:i/>
          <w:color w:val="000000"/>
          <w:sz w:val="32"/>
          <w:szCs w:val="32"/>
          <w:u w:val="single"/>
        </w:rPr>
        <w:t>Қазақстанның топырақтары</w:t>
      </w:r>
    </w:p>
    <w:p>
      <w:pPr>
        <w:pStyle w:val="TextBodyIndent"/>
        <w:widowControl w:val="false"/>
        <w:ind w:firstLine="284"/>
        <w:jc w:val="both"/>
        <w:rPr/>
      </w:pPr>
      <w:r>
        <w:rPr>
          <w:rFonts w:cs="KZ Times New Roman" w:ascii="KZ Times New Roman" w:hAnsi="KZ Times New Roman"/>
          <w:color w:val="000000"/>
          <w:sz w:val="32"/>
          <w:szCs w:val="32"/>
        </w:rPr>
        <w:t>Ауыр саздақты оңтүстiк қара топырақтар</w:t>
        <w:tab/>
        <w:t xml:space="preserve"> - 18,8-28,2% ылғалдығында </w:t>
      </w:r>
    </w:p>
    <w:p>
      <w:pPr>
        <w:pStyle w:val="TextBodyIndent"/>
        <w:widowControl w:val="false"/>
        <w:ind w:firstLine="284"/>
        <w:jc w:val="both"/>
        <w:rPr/>
      </w:pPr>
      <w:r>
        <w:rPr>
          <w:rFonts w:cs="KZ Times New Roman" w:ascii="KZ Times New Roman" w:hAnsi="KZ Times New Roman"/>
          <w:color w:val="000000"/>
          <w:sz w:val="32"/>
          <w:szCs w:val="32"/>
        </w:rPr>
        <w:t>пісіп - жетіледі</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pPr>
      <w:r>
        <w:rPr>
          <w:rFonts w:cs="KZ Times New Roman" w:ascii="KZ Times New Roman" w:hAnsi="KZ Times New Roman"/>
          <w:color w:val="000000"/>
          <w:sz w:val="32"/>
          <w:szCs w:val="32"/>
        </w:rPr>
        <w:t>Құмдақ, саздақ оңтүстiк қара топырақтар</w:t>
        <w:tab/>
        <w:t xml:space="preserve"> - 7,4-11,2% -*-</w:t>
      </w:r>
    </w:p>
    <w:p>
      <w:pPr>
        <w:pStyle w:val="TextBodyIndent"/>
        <w:widowControl w:val="false"/>
        <w:ind w:firstLine="284"/>
        <w:jc w:val="both"/>
        <w:rPr/>
      </w:pPr>
      <w:r>
        <w:rPr>
          <w:rFonts w:cs="KZ Times New Roman" w:ascii="KZ Times New Roman" w:hAnsi="KZ Times New Roman"/>
          <w:color w:val="000000"/>
          <w:spacing w:val="-8"/>
          <w:sz w:val="32"/>
          <w:szCs w:val="32"/>
        </w:rPr>
        <w:t>Күңгiрт қара қоңыр ауыр саздақты топырақтар - 11,9-15,3</w:t>
      </w:r>
      <w:r>
        <w:rPr>
          <w:rFonts w:cs="KZ Times New Roman" w:ascii="KZ Times New Roman" w:hAnsi="KZ Times New Roman"/>
          <w:color w:val="000000"/>
          <w:sz w:val="32"/>
          <w:szCs w:val="32"/>
        </w:rPr>
        <w:t>% -*-</w:t>
      </w:r>
    </w:p>
    <w:p>
      <w:pPr>
        <w:pStyle w:val="TextBodyIndent"/>
        <w:widowControl w:val="false"/>
        <w:ind w:firstLine="284"/>
        <w:jc w:val="both"/>
        <w:rPr>
          <w:rFonts w:ascii="KZ Times New Roman" w:hAnsi="KZ Times New Roman" w:cs="KZ Times New Roman"/>
          <w:color w:val="000000"/>
          <w:spacing w:val="-8"/>
          <w:sz w:val="32"/>
          <w:szCs w:val="32"/>
        </w:rPr>
      </w:pPr>
      <w:r>
        <w:rPr>
          <w:rFonts w:cs="KZ Times New Roman" w:ascii="KZ Times New Roman" w:hAnsi="KZ Times New Roman"/>
          <w:color w:val="000000"/>
          <w:spacing w:val="-8"/>
          <w:sz w:val="32"/>
          <w:szCs w:val="32"/>
        </w:rPr>
      </w:r>
    </w:p>
    <w:p>
      <w:pPr>
        <w:pStyle w:val="TextBodyIndent"/>
        <w:widowControl w:val="false"/>
        <w:ind w:firstLine="284"/>
        <w:jc w:val="both"/>
        <w:rPr/>
      </w:pPr>
      <w:r>
        <w:rPr>
          <w:rFonts w:cs="KZ Times New Roman" w:ascii="KZ Times New Roman" w:hAnsi="KZ Times New Roman"/>
          <w:color w:val="000000"/>
          <w:sz w:val="32"/>
          <w:szCs w:val="32"/>
        </w:rPr>
        <w:t>Күңгiрт қара қоңыр құмдақ топырақтар</w:t>
        <w:tab/>
        <w:t xml:space="preserve"> - 6,5-9,8% -*-</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pPr>
      <w:r>
        <w:rPr>
          <w:rFonts w:cs="KZ Times New Roman" w:ascii="KZ Times New Roman" w:hAnsi="KZ Times New Roman"/>
          <w:b/>
          <w:color w:val="000000"/>
          <w:sz w:val="36"/>
          <w:szCs w:val="36"/>
        </w:rPr>
        <w:t>14.3. Топырақты өңдеудегi технологиялық операциялар</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i/>
          <w:color w:val="000000"/>
          <w:sz w:val="32"/>
          <w:szCs w:val="32"/>
        </w:rPr>
        <w:t>Қыртысты аудару</w:t>
      </w:r>
      <w:r>
        <w:rPr>
          <w:rFonts w:cs="KZ Times New Roman" w:ascii="KZ Times New Roman" w:hAnsi="KZ Times New Roman"/>
          <w:color w:val="000000"/>
          <w:sz w:val="32"/>
          <w:szCs w:val="32"/>
        </w:rPr>
        <w:t>. Топырақты аудару - өңделетiн қабаттың үстiңгi бөлiгiн төменге, ал астыңғысын жоғарыға араластыру болып табыл</w:t>
      </w:r>
      <w:r>
        <w:rPr>
          <w:rFonts w:cs="KZ Times New Roman" w:ascii="KZ Times New Roman" w:hAnsi="KZ Times New Roman"/>
          <w:color w:val="000000"/>
          <w:sz w:val="32"/>
          <w:szCs w:val="32"/>
          <w:lang w:val="ru-RU"/>
        </w:rPr>
        <w:t>ады. Бұл топырақты өңдеуд</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ң ең қиын операцияларының б</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р</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Оның орындалуы үш</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 жоғарыға көтеруге (45 см) және топырақтың үлкен массасының мөлшерл</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қашықтығын араластыру қажет. 4 тен 6 мың тонна 1 гектарға топырақты араластыру керек, өйткен</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жоғарғы бет</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 көп шаңдайды, тығыздалады, арамшөптерд</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ң тұқымдарымен ластанады және аурулардың пайда болуы мүмк</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 Сол уақытта жыртылатын қабаттың жоғарғы бөл</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г</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биологиялық белсенд</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өйткен</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органикалық заттармен микроорганизмдерд</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төменг</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ге қарағанда ұстайды.</w:t>
      </w:r>
    </w:p>
    <w:p>
      <w:pPr>
        <w:pStyle w:val="TextBodyIndent"/>
        <w:widowControl w:val="false"/>
        <w:ind w:firstLine="432"/>
        <w:jc w:val="both"/>
        <w:rPr/>
      </w:pPr>
      <w:r>
        <w:rPr>
          <w:rFonts w:cs="KZ Times New Roman" w:ascii="KZ Times New Roman" w:hAnsi="KZ Times New Roman"/>
          <w:color w:val="000000"/>
          <w:sz w:val="32"/>
          <w:szCs w:val="32"/>
          <w:lang w:val="ru-RU"/>
        </w:rPr>
        <w:t>Академик В.Р.Вильямс аударудың кезеңдел</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г</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 топырақ құрылымының бетк</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қабатының бұзылуы деп түс</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ндірд</w:t>
      </w:r>
      <w:r>
        <w:rPr>
          <w:rFonts w:cs="KZ Times New Roman" w:ascii="KZ Times New Roman" w:hAnsi="KZ Times New Roman"/>
          <w:color w:val="000000"/>
          <w:sz w:val="32"/>
          <w:szCs w:val="32"/>
          <w:lang w:val="en-US"/>
        </w:rPr>
        <w:t>i</w:t>
      </w:r>
      <w:r>
        <w:rPr>
          <w:rFonts w:cs="KZ Times New Roman" w:ascii="KZ Times New Roman" w:hAnsi="KZ Times New Roman"/>
          <w:color w:val="000000"/>
          <w:sz w:val="32"/>
          <w:szCs w:val="32"/>
          <w:lang w:val="ru-RU"/>
        </w:rPr>
        <w:t xml:space="preserve"> (0-10 см). Оның ойы бойынша аударуды жыл сайын 20 см тереңдiкте өткiзу қажет.</w:t>
      </w:r>
    </w:p>
    <w:p>
      <w:pPr>
        <w:pStyle w:val="TextBodyIndent"/>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Аударғанда жоғарғы қабаттағы қоректiк элементтер мөлшерi қолайлы жағдайға түседi. Және өсiмдiктер оны максималды тиiмді пайдаланады.</w:t>
      </w:r>
    </w:p>
    <w:p>
      <w:pPr>
        <w:pStyle w:val="TextBodyIndent"/>
        <w:widowControl w:val="false"/>
        <w:ind w:firstLine="432"/>
        <w:jc w:val="both"/>
        <w:rPr/>
      </w:pPr>
      <w:r>
        <w:rPr>
          <w:rFonts w:cs="KZ Times New Roman" w:ascii="KZ Times New Roman" w:hAnsi="KZ Times New Roman"/>
          <w:color w:val="000000"/>
          <w:sz w:val="32"/>
          <w:szCs w:val="32"/>
          <w:lang w:val="ru-RU"/>
        </w:rPr>
        <w:t>Жыртылатын қабатты аудару кезеңдiлiгi теориялық дәлелденген және өндiрiсте кең қолданылады, бiрақ оны барлық ауыспалы егiске және аймақтар үшiн ұсынуға болмайды.</w:t>
      </w:r>
    </w:p>
    <w:p>
      <w:pPr>
        <w:pStyle w:val="TextBodyIndent"/>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Т.С.Мальцевтiң әдiсi бойынша қайырмасыз өңдеу, топырақты дефляциядан қорғауды қамтамасыз ете алмады. Топырақты өңдеудiң басқа да, әбден жетiлген тәсiлдерi мен құралдары керек болады.</w:t>
      </w:r>
    </w:p>
    <w:p>
      <w:pPr>
        <w:pStyle w:val="TextBodyIndent"/>
        <w:widowControl w:val="false"/>
        <w:ind w:firstLine="432"/>
        <w:jc w:val="both"/>
        <w:rPr/>
      </w:pPr>
      <w:r>
        <w:rPr>
          <w:rFonts w:cs="KZ Times New Roman" w:ascii="KZ Times New Roman" w:hAnsi="KZ Times New Roman"/>
          <w:color w:val="000000"/>
          <w:sz w:val="32"/>
          <w:szCs w:val="32"/>
          <w:lang w:val="ru-RU"/>
        </w:rPr>
        <w:t>Топырақты өңдеудiң мүлдем жаңа тәсiлдерi мен құралдарын жасау мен сынақтан өткiзу академик А.И.Бараевтың басқаруымен АШҒЗИ-ның ғалымдарының көмегiмен жүзеге асырылды. Топырақты терең өңдеу – терең қопсытқышты – жазықтiлгiшпен жүзеге асырыла бастады, ол жүрiп өткеннен кейін топырақ бетiнде 80 пайыз егiннiң аңыздық сабақтары сақталады. Сақталған егiн сабақтары желдiң топырақты ұшыруынан сенiмдi қорғай а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ғақшылық аудандарда топырақты аудару, оның кеуiп кетуiн күшейтедi. Мұнан басқа аңызбен өсiмдiк қалдықтарын топыраққа араластырғанда, су эрозиясы мен дефляцияның пайда болу қаупiн өсiредi, қысқы ылғалдың жиналу жағдайын нашарлатады. Аудару, қайырмалы соқамен жыртқанда дискiлi және қайырмалы сыдыра жыртқыштармен өңдегенде орындалады.</w:t>
      </w:r>
    </w:p>
    <w:p>
      <w:pPr>
        <w:pStyle w:val="TextBodyIndent"/>
        <w:widowControl w:val="false"/>
        <w:ind w:firstLine="567"/>
        <w:jc w:val="both"/>
        <w:rPr/>
      </w:pPr>
      <w:r>
        <w:rPr>
          <w:rFonts w:cs="KZ Times New Roman" w:ascii="KZ Times New Roman" w:hAnsi="KZ Times New Roman"/>
          <w:i/>
          <w:color w:val="000000"/>
          <w:sz w:val="32"/>
          <w:szCs w:val="32"/>
        </w:rPr>
        <w:t>Топырақты қопсыту</w:t>
      </w:r>
      <w:r>
        <w:rPr>
          <w:rFonts w:cs="KZ Times New Roman" w:ascii="KZ Times New Roman" w:hAnsi="KZ Times New Roman"/>
          <w:color w:val="000000"/>
          <w:sz w:val="32"/>
          <w:szCs w:val="32"/>
        </w:rPr>
        <w:t xml:space="preserve"> – топырақтың көлемiнен қуыстылығын жоғарылату мақсатында өткiзiледi. Қопсытқанда топырақта iрi қуыстылық пайда болады және аэрация деңгейi мен көлемi артады. Бiрақ топырақ борпыстығы тым артық болуға тиiстi емес, өйткенi бұл топырақтың аэрациялануымен кеуiп кетуiн күшейтедi. Бұлай болмау үшiн, ерекшелiктерiн есепке ала отырып, топырақты ұсақтауды белгiлi бiр дәрежеде қамтамасыз ету қажет.</w:t>
      </w:r>
    </w:p>
    <w:p>
      <w:pPr>
        <w:pStyle w:val="TextBodyIndent"/>
        <w:widowControl w:val="false"/>
        <w:ind w:firstLine="432"/>
        <w:jc w:val="both"/>
        <w:rPr/>
      </w:pPr>
      <w:r>
        <w:rPr>
          <w:rFonts w:cs="KZ Times New Roman" w:ascii="KZ Times New Roman" w:hAnsi="KZ Times New Roman"/>
          <w:color w:val="000000"/>
          <w:sz w:val="32"/>
          <w:szCs w:val="32"/>
        </w:rPr>
        <w:t>Құрғақшылық аудандар үшiн топырақ көбiнесе 2 ден 10 см дейiнгi фракцияларға ұнтақталуға тиiст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ымқыл жеткiлiктi аймақтарда кесектiлiк өлшемi 10-30 мм болуы қажет. Топырақтың капиляр түтiктерi – 75-80%, капиллярлы емес 20-25%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ер терең өңделгеннен кейiн, 50-мм ден кішi, кесектердiң мөлшерi 70 пайыздан көбірек, ал егiс алдында өңдеуде, көлемi 25 мм-ден кiшi агрегаттардың 0-10 см қабатындағы мөлшерi 80 пайыздан артық болған жағдайда ғана жырту қабатының қолайлы қалыптасуына жетуге болатына анықталды.</w:t>
      </w:r>
    </w:p>
    <w:p>
      <w:pPr>
        <w:pStyle w:val="TextBodyIndent"/>
        <w:widowControl w:val="false"/>
        <w:ind w:firstLine="567"/>
        <w:jc w:val="both"/>
        <w:rPr/>
      </w:pPr>
      <w:r>
        <w:rPr>
          <w:rFonts w:cs="KZ Times New Roman" w:ascii="KZ Times New Roman" w:hAnsi="KZ Times New Roman"/>
          <w:color w:val="000000"/>
          <w:sz w:val="32"/>
          <w:szCs w:val="32"/>
        </w:rPr>
        <w:t>Топырақты қопсыту деңгейi тығыздықпен, топырақтың қаттылығымен және оның құрылуымен ерекшелен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қопсыту сол және басқа тереңдiкте соқамен, сыдыра жыртқышпен, культиваторлармен, тырмалармен, фрезерлеумен қамтамасыз етiледi.</w:t>
      </w:r>
    </w:p>
    <w:p>
      <w:pPr>
        <w:pStyle w:val="TextBodyIndent"/>
        <w:widowControl w:val="false"/>
        <w:ind w:firstLine="567"/>
        <w:jc w:val="both"/>
        <w:rPr/>
      </w:pPr>
      <w:r>
        <w:rPr>
          <w:rFonts w:cs="KZ Times New Roman" w:ascii="KZ Times New Roman" w:hAnsi="KZ Times New Roman"/>
          <w:i/>
          <w:color w:val="000000"/>
          <w:sz w:val="32"/>
          <w:szCs w:val="32"/>
        </w:rPr>
        <w:t>Топырақты ұсақтау</w:t>
      </w:r>
      <w:r>
        <w:rPr>
          <w:rFonts w:cs="KZ Times New Roman" w:ascii="KZ Times New Roman" w:hAnsi="KZ Times New Roman"/>
          <w:color w:val="000000"/>
          <w:sz w:val="32"/>
          <w:szCs w:val="32"/>
        </w:rPr>
        <w:t xml:space="preserve"> – агрегат құрылымы, тоң кесектi түйiртпектерi топырақ бөлшектерi мөлшерiнiң ұсақталуы. Ол қопсытумен бiрге жүредi. Көлемi 5 мм-ден кiшiрек кесектердiң мөлшерi 85 пайыздан артығырақ болса, ұсақтылық жақсы деп есептелiнедi. Бiрақ мұндай ұнтақталуда топырақтың қалыптасуы тым борпылдақ және берiктiгi шамалы болады және iрi кесектердiң аса ұсақ кесектерге ыдырағанда ғана жырту қабаты берiк ұсақ түйiршiктi құрлымға ие болады.</w:t>
      </w:r>
    </w:p>
    <w:p>
      <w:pPr>
        <w:pStyle w:val="TextBodyIndent"/>
        <w:widowControl w:val="false"/>
        <w:ind w:firstLine="567"/>
        <w:jc w:val="both"/>
        <w:rPr/>
      </w:pPr>
      <w:r>
        <w:rPr>
          <w:rFonts w:cs="KZ Times New Roman" w:ascii="KZ Times New Roman" w:hAnsi="KZ Times New Roman"/>
          <w:i/>
          <w:color w:val="000000"/>
          <w:sz w:val="32"/>
          <w:szCs w:val="32"/>
        </w:rPr>
        <w:t>Топырақты араластыру</w:t>
      </w:r>
      <w:r>
        <w:rPr>
          <w:rFonts w:cs="KZ Times New Roman" w:ascii="KZ Times New Roman" w:hAnsi="KZ Times New Roman"/>
          <w:color w:val="000000"/>
          <w:sz w:val="32"/>
          <w:szCs w:val="32"/>
        </w:rPr>
        <w:t xml:space="preserve"> – топырақ бөлiктерiнiң өзара орналасуының өзгеруi. Топырақты араластырғанда, топырақ агрегаттары мен бөлшектерi өзара алмаса орналасады, өңделетiн қабат бiркелi күйге ие болады. Араластыру кезінде, егер өңделетiн қабаттың барлық қалыңдығы бойына минералды тыңайтқыштарды, әктасты, көңдi, химиялық мелиоранттарды, улы химикаттарды бiркелкi тарату қажет болғанда ғана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 қабатына бiркелкiлiктi беру үшiн, жырту қабатының қуаттылығын арттыруға, оған құнары аз, жырту қабатының астыңғы бiр бөлiгiн қосып жырту өте қажет.</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ластыру тамыр өркендi және тамырсабақты арамшөптермен ластанған танаптарда өткiзу терiс нәтиже беруi мүмкiн. Бұл арамшөптердiң жаппай көбеюiне және егiстiктiң қатты ластануына алып кел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ластыру эрозия қауiпi бар жерлерге жүргiзiлмейды. Жырту қабатының, күштi араласуына, бiркелкiлiгiне топырақты фрезермен, шолақ түренсiз соқалармен өңдегенде жетуге болады.</w:t>
      </w:r>
    </w:p>
    <w:p>
      <w:pPr>
        <w:pStyle w:val="TextBodyIndent"/>
        <w:widowControl w:val="false"/>
        <w:ind w:firstLine="567"/>
        <w:jc w:val="both"/>
        <w:rPr/>
      </w:pPr>
      <w:r>
        <w:rPr>
          <w:rFonts w:cs="KZ Times New Roman" w:ascii="KZ Times New Roman" w:hAnsi="KZ Times New Roman"/>
          <w:color w:val="000000"/>
          <w:sz w:val="32"/>
          <w:szCs w:val="32"/>
        </w:rPr>
        <w:t>30-шы жылдары В.Р.Вильямс минералды топырақтарды фрезермен өңдеуге қарсы шықты. Ол минералды топырақтармен жұмыс iстегенде топырақ жаппай шаңдайды. Бiрақта келесi жылдары И.Б.Ревут топырақты аударуға қарағанда араластыру топырақ құнарлылығына тиiмдi әсер етедi деп дәлелдедi. Сондықтан топырақ қолайлы ылғалды болғанда өткiзiлетiн роторлы өңдеу шаңның мөлшерiн жоғарылатпайды, тек төмендетедi. Фрезермен бiр рет өткеннен кейiн топырақ қопсытылады, дақылдарды отырғызуға және себу өткiзуге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Фрезермен қатараралықты өңдеу өсiмдiктердi күту процессiнде өтк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ластыруды шым аударғышсыз соқамен, сондай-ақ қопсытатын аудармайтын құралдармен жүзеге асырады.</w:t>
      </w:r>
    </w:p>
    <w:p>
      <w:pPr>
        <w:pStyle w:val="TextBodyIndent"/>
        <w:widowControl w:val="false"/>
        <w:ind w:firstLine="567"/>
        <w:jc w:val="both"/>
        <w:rPr/>
      </w:pPr>
      <w:r>
        <w:rPr>
          <w:rFonts w:cs="KZ Times New Roman" w:ascii="KZ Times New Roman" w:hAnsi="KZ Times New Roman"/>
          <w:i/>
          <w:color w:val="000000"/>
          <w:sz w:val="32"/>
          <w:szCs w:val="32"/>
        </w:rPr>
        <w:t>Топырақты тығыздау</w:t>
      </w:r>
      <w:r>
        <w:rPr>
          <w:rFonts w:cs="KZ Times New Roman" w:ascii="KZ Times New Roman" w:hAnsi="KZ Times New Roman"/>
          <w:color w:val="000000"/>
          <w:sz w:val="32"/>
          <w:szCs w:val="32"/>
        </w:rPr>
        <w:t>. Тығыздау технологиялық операциясы топырақтың тоң кесектiгi мен борпыстығын жою үшiн қажет. Тығыздауда, топырақтың жалпы және капилярлы емес қуыстылығын төмендетедi, өңдеу қабатындағы судың булану диффузиясын азай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ғыздау себiлген тұқымдардың топырақпен жанасуын жақсартады. Бұл олардың бортуiне және егiс көгiнiң өте тегiс қаулап өсуiн қамтамасыз ет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ғыздау қопсыту сияқты, топырақтың жыртылу қабатына қолайлы құрылым беруге бағытталады.</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ғздауды механикалық құрылысы ауыр, жақсы құрылымы бар топырақтар бәрiнен де жиi қажет етедi, өйткенi олар терең өңделгеннен кейiн, ұзақ уақыт бойы артық борпыс күйiнде болуға бейiм келедi. Құрылымы нашар, суға жүзiп кететiн, әсiресе сортаңдау топырақтар тығыздауды қажет етпейдi, өйткенi олар өз бетiмен жылдам тығыздалуға икемдi келедi және олардың тығыздығы қолайлылық көрсеткiштерiнен үнемi жоғары болады.</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Вильямс топырақтағы барлық ылғалдың қозғалуын капиллярлы түтiктердiң механизмi деп түсiндiрдi, ал басқа ылғалдық қозғалу формаларына аз көңiл бөлдi.</w:t>
      </w:r>
    </w:p>
    <w:p>
      <w:pPr>
        <w:pStyle w:val="TextBodyIndent"/>
        <w:widowControl w:val="false"/>
        <w:ind w:firstLine="432"/>
        <w:jc w:val="both"/>
        <w:rPr/>
      </w:pPr>
      <w:r>
        <w:rPr>
          <w:rFonts w:cs="KZ Times New Roman" w:ascii="KZ Times New Roman" w:hAnsi="KZ Times New Roman"/>
          <w:color w:val="000000"/>
          <w:sz w:val="32"/>
          <w:szCs w:val="32"/>
        </w:rPr>
        <w:t>Қуаң далалы аймақтардың топырағын катоктегенде себiлетiн қабатқа капиллярлық ылғалды көтермейтiніне, өйткенi жырту қабатының ылғалдылығы, үзiлу ылғалдылығына тең немесе одан төмен болатынына және мұндай жағдайда ылғалдық қозғалмай тұрып алатындығы дәлелден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басқа деңгейде дымқылдануы және топырақтың қопсытқыштығында ылғалдық қозғалуы басқа физикалық күштердiң әсерiне бағынуы және басқа физикалық заңдарға себептi екенi, агрономиялық ғылымға белгiлi.</w:t>
      </w:r>
    </w:p>
    <w:p>
      <w:pPr>
        <w:pStyle w:val="TextBodyIndent"/>
        <w:widowControl w:val="false"/>
        <w:ind w:firstLine="432"/>
        <w:jc w:val="both"/>
        <w:rPr/>
      </w:pPr>
      <w:r>
        <w:rPr>
          <w:rFonts w:cs="KZ Times New Roman" w:ascii="KZ Times New Roman" w:hAnsi="KZ Times New Roman"/>
          <w:color w:val="000000"/>
          <w:sz w:val="32"/>
          <w:szCs w:val="32"/>
        </w:rPr>
        <w:t>-Топырақтың мөлшерден тыс ылғалдылығы жағдайында ылғалдық қозғалуы гравитация заңына бағынады, яғни су өзiнiң ауырлық күшiнiң әсерiнен төменгi қабатқа ағады, ал булану мұнда жоғарғы су шарасы сияқты интенсивтi жүредi.</w:t>
      </w:r>
    </w:p>
    <w:p>
      <w:pPr>
        <w:pStyle w:val="TextBodyIndent"/>
        <w:widowControl w:val="false"/>
        <w:ind w:firstLine="432"/>
        <w:jc w:val="both"/>
        <w:rPr/>
      </w:pPr>
      <w:r>
        <w:rPr>
          <w:rFonts w:cs="KZ Times New Roman" w:ascii="KZ Times New Roman" w:hAnsi="KZ Times New Roman"/>
          <w:color w:val="000000"/>
          <w:sz w:val="32"/>
          <w:szCs w:val="32"/>
        </w:rPr>
        <w:t>-Капиллярлы ылғал сыйымдылық жағдайына дейiн топырақты дымқылдағанда судың қозғалуы капиллярлы механизм заңына бағынады, яғни су төменге қарай өте баяу сүзiледi және булану процессiнде жоғарыға тез көтерiледi.</w:t>
      </w:r>
    </w:p>
    <w:p>
      <w:pPr>
        <w:pStyle w:val="TextBodyIndent"/>
        <w:widowControl w:val="false"/>
        <w:ind w:firstLine="432"/>
        <w:jc w:val="both"/>
        <w:rPr/>
      </w:pPr>
      <w:r>
        <w:rPr>
          <w:rFonts w:cs="KZ Times New Roman" w:ascii="KZ Times New Roman" w:hAnsi="KZ Times New Roman"/>
          <w:color w:val="000000"/>
          <w:sz w:val="32"/>
          <w:szCs w:val="32"/>
        </w:rPr>
        <w:t>-Судың аз мөлшерiнде капилярдың толығудан азы бу тәрiздес ылғал термодиффузия және конвекция заңдары бойынша, яғни салқынға қарағанда қабаттарды жылыту артығырақ. Су буынан үлкен бу серiптiлiгi аз серiптiлiкке, ал ауаның қозғалуы және топырақ қопсытқыштылығы бұл процесстердi тездет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ның нәтижесiнде капиллярлы булануға қарағанда жырту қабаты борпылдақ болса, топырақтан су шығыны жоғары болады. Сондықтан ылғал шығынын қысқарту үшiн агрегат аралығы мөлшерiн қысқартатын, iрi қуыстылықты, ылғалдық конвекционды термодиффузиялық булануын қысқартатын катоктау жолымен топырақта тығыздау өткiз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ебу алдында көктемде катоктау, арамшөптердiң өскiндерiн арандатып, одан кейiн оларды егiн себер алдында өңдегенде жоя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Катокталмаған участоктерге қарағанда арандатылған өскiндер саны 2-3 есеге көп болған. Егiстiктердi тазарту өнiмдiлiктi 13-18%-ға жоғарлатады.</w:t>
      </w:r>
    </w:p>
    <w:p>
      <w:pPr>
        <w:pStyle w:val="TextBodyIndent"/>
        <w:widowControl w:val="false"/>
        <w:ind w:firstLine="567"/>
        <w:jc w:val="both"/>
        <w:rPr/>
      </w:pPr>
      <w:r>
        <w:rPr>
          <w:rFonts w:cs="KZ Times New Roman" w:ascii="KZ Times New Roman" w:hAnsi="KZ Times New Roman"/>
          <w:color w:val="000000"/>
          <w:sz w:val="32"/>
          <w:szCs w:val="32"/>
        </w:rPr>
        <w:t>Топырақты тығыздау егiстi сепкенге дейiн және сепкеннен кейiн кең қолданылады. Әсiресе ол ұсақ тұқымды өсiмдiктер егiстiгiне қажет (көп жылдық шөптер, тары және көкөнiс дақылдары). Катокталған участкелерде бiрқалыпты тұқым сiңiру және олардың топырақпен тығыз байланысы топырақтың жылу, су, азық режимдерiн жақсартады. Сондықтан дақылдардың өскiндерi бiрнеше күн бұрын ерте шығады, егiстiктегі тұқым өнгiштiгi, өнiмi жоғарыл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ның жағдайында, топырақты өңдеу жұмыспен тегiс катокпен жүргiзгенде бұдырлы-сақиналы катокпен жүргiзген өте қолайлы, өйткенi олар топырақ бетiн түйiршiктi қылып қалды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тығыздау әртүрлi катоктармен жүргiзiледi – тегiстеп, сақиналы, жұлдызшалы, жеңiл, орташа және ауыр. Суармалы егiншiлiкте тығыздау аз өткiзiледi</w:t>
      </w:r>
    </w:p>
    <w:p>
      <w:pPr>
        <w:pStyle w:val="TextBodyIndent"/>
        <w:widowControl w:val="false"/>
        <w:ind w:firstLine="567"/>
        <w:jc w:val="both"/>
        <w:rPr/>
      </w:pPr>
      <w:r>
        <w:rPr>
          <w:rFonts w:cs="KZ Times New Roman" w:ascii="KZ Times New Roman" w:hAnsi="KZ Times New Roman"/>
          <w:i/>
          <w:color w:val="000000"/>
          <w:sz w:val="32"/>
          <w:szCs w:val="32"/>
        </w:rPr>
        <w:t>Тегiстеу</w:t>
      </w:r>
      <w:r>
        <w:rPr>
          <w:rFonts w:cs="KZ Times New Roman" w:ascii="KZ Times New Roman" w:hAnsi="KZ Times New Roman"/>
          <w:color w:val="000000"/>
          <w:sz w:val="32"/>
          <w:szCs w:val="32"/>
        </w:rPr>
        <w:t xml:space="preserve"> – технологиялық операция ретiнде топырақ бетiнiң тегiссiздiгiн, атжалдарын жояды. Топырақты тегiстеу, ауыл шаруашылық дақылдарын себу алдында ең үлкен мәнi бар, өйткенi тұқымды тиiстi тереңдiкке бiркелкi сiңiруге жағдай туғызуды қамтамасыз етедi. Топырақ бетiн тегiстеу, тоң кесектердi жою, топырақтағы ылғалдық ұшып кетпеуiне және жиналуына мүмкiндiк туғыз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тегiстеу жыртылғаннан кейiн және терең қопсытылғаннан кейiн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тегiстеу үшiн қопсытқыштар, тырмалар, сүйретпе шлейфтер, жеңiл катоктер және арнайы түзеткiштер қолданылады, ал дақылдарды егiп-өсiргенде грейдерлер, тегiстеуiштер, жер тегiстегiштер, пiшiндеушi тегiстегiштер, ауыр сүйретпе қолданылады.</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Суармалы шарттарда егiс алдында тегiстеудi-малалау дейдi.</w:t>
      </w:r>
    </w:p>
    <w:p>
      <w:pPr>
        <w:pStyle w:val="TextBodyIndent"/>
        <w:widowControl w:val="false"/>
        <w:ind w:firstLine="567"/>
        <w:jc w:val="both"/>
        <w:rPr/>
      </w:pPr>
      <w:r>
        <w:rPr>
          <w:rFonts w:cs="KZ Times New Roman" w:ascii="KZ Times New Roman" w:hAnsi="KZ Times New Roman"/>
          <w:i/>
          <w:color w:val="000000"/>
          <w:sz w:val="32"/>
          <w:szCs w:val="32"/>
          <w:lang w:val="ru-RU"/>
        </w:rPr>
        <w:t>Пiшiндеу</w:t>
      </w:r>
      <w:r>
        <w:rPr>
          <w:rFonts w:cs="KZ Times New Roman" w:ascii="KZ Times New Roman" w:hAnsi="KZ Times New Roman"/>
          <w:b/>
          <w:color w:val="000000"/>
          <w:sz w:val="32"/>
          <w:szCs w:val="32"/>
          <w:lang w:val="ru-RU"/>
        </w:rPr>
        <w:t xml:space="preserve"> </w:t>
      </w:r>
      <w:r>
        <w:rPr>
          <w:rFonts w:cs="KZ Times New Roman" w:ascii="KZ Times New Roman" w:hAnsi="KZ Times New Roman"/>
          <w:color w:val="000000"/>
          <w:sz w:val="32"/>
          <w:szCs w:val="32"/>
          <w:lang w:val="ru-RU"/>
        </w:rPr>
        <w:t>(профилирование). Кейде егiс алаңы бетiн (себiлген, жыртылған қабатқа), жердiң жоғарғы бетiн белгiлi бiр пiшiнге келтiру қажет болған жағдайда жүргiзiледi. Мысалы, жүйек, жал, үймек, ойық, ұялар, микрокөлтабан жасау. Топырақ бетiне белгiлi пiшiн берудiң арқасында ылғал бөгеледi, немесе бұрып жiберіледi, топырақтың эрозияға төзiмдiлiгi артады, себiлген немесе жыртылған қабаттың жылуын, ауаны қабылдау қасиеттерi жақсарады.</w:t>
      </w:r>
    </w:p>
    <w:p>
      <w:pPr>
        <w:pStyle w:val="TextBodyIndent"/>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Ылғалдық мөлшерден тыс аудандарында жалға және жүйекке өсiрiлетiн картоп және көкөнiс технологиясы қолданылады.</w:t>
      </w:r>
    </w:p>
    <w:p>
      <w:pPr>
        <w:pStyle w:val="TextBodyIndent"/>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Сондай-ақ ылғалдың мөлшерден тыс аудандарында артық ылғалды жою үшiн топырақты тышқан iнiндей жыралау және саңылаулау қолданылады.</w:t>
      </w:r>
    </w:p>
    <w:p>
      <w:pPr>
        <w:pStyle w:val="TextBodyIndent"/>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Ылғал жеткiлiксiз аудандарда қарды толықтыру үшiн ұялау және сүдiгерлік бөгеттеу, микрокөлтабан жасау өткiзедi.</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Солтүстiк Қазақстан жағдайында сақиналы катокпен жабдықталған, эрозияға қарсы қолданылатын СЗС-2,1 сеялкасы өткеннен кейiн топырақ бетiне кедiр-бұдыр майда жолдар қалдырылады.</w:t>
      </w:r>
    </w:p>
    <w:p>
      <w:pPr>
        <w:pStyle w:val="TextBodyIndent"/>
        <w:widowControl w:val="false"/>
        <w:ind w:firstLine="567"/>
        <w:jc w:val="both"/>
        <w:rPr/>
      </w:pPr>
      <w:r>
        <w:rPr>
          <w:rFonts w:cs="KZ Times New Roman" w:ascii="KZ Times New Roman" w:hAnsi="KZ Times New Roman"/>
          <w:i/>
          <w:color w:val="000000"/>
          <w:sz w:val="32"/>
          <w:szCs w:val="32"/>
          <w:lang w:val="ru-RU"/>
        </w:rPr>
        <w:t>Егiн аңызын сақтау</w:t>
      </w:r>
      <w:r>
        <w:rPr>
          <w:rFonts w:cs="KZ Times New Roman" w:ascii="KZ Times New Roman" w:hAnsi="KZ Times New Roman"/>
          <w:color w:val="000000"/>
          <w:sz w:val="32"/>
          <w:szCs w:val="32"/>
          <w:lang w:val="ru-RU"/>
        </w:rPr>
        <w:t>. Мұндай технологиялық операцияның қажеттiлiгiнiң тууы егiншiлiктiң кеңейiп, желдiң белсендi әрекет ететiн далалы құрғақ, аймағына жылжуына байланысты болып отыр. Бұндай жағдайда астық өндiрiсiн ойдағыдай жүргiзу, тек қана өңдеудiң топырақ бетiнде аңыз сабақтары және басқа өсiмдiк қалдықтарын, қалдырғанда ғана мүмкiн болатын тәсiлiн пайдаланғанда iске асады. Топырақты дефляциядан қорғау үшiн гектарына 0,5 тен 2,24 тоннаға дейiн дәндi-даңылдардың сабақ қалдықтарын немесе бiр шаршы метрге 100-300 дана түбiрде тұрған сабақтардың болуын талап етедi. Жер бетiнде аңыз сабақтарын сақтау, арнаулы жазықтiлгiш типтегi құралдармен (культиваторлы-жазықтiлгiш, терең қопсытқышты-жазықтiлгiш)</w:t>
      </w:r>
      <w:r>
        <w:rPr>
          <w:rFonts w:cs="KZ Times New Roman" w:ascii="KZ Times New Roman" w:hAnsi="KZ Times New Roman"/>
          <w:color w:val="000000"/>
          <w:sz w:val="32"/>
          <w:szCs w:val="32"/>
        </w:rPr>
        <w:t>, шанышпалы тырмамен, аңыздың сеялка-культиватормен жүзеге асыруға болады.</w:t>
      </w:r>
    </w:p>
    <w:p>
      <w:pPr>
        <w:pStyle w:val="TextBodyIndent"/>
        <w:widowControl w:val="false"/>
        <w:ind w:firstLine="432"/>
        <w:jc w:val="both"/>
        <w:rPr/>
      </w:pPr>
      <w:r>
        <w:rPr>
          <w:rFonts w:cs="KZ Times New Roman" w:ascii="KZ Times New Roman" w:hAnsi="KZ Times New Roman"/>
          <w:color w:val="000000"/>
          <w:sz w:val="32"/>
          <w:szCs w:val="32"/>
        </w:rPr>
        <w:t>Кесу, ұсақтау, бұзу және</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операция бiр уақытта қопсытумен, аударумен, араластырумен, тығыздаумен, тегiстеумен және топырақты сыдыра қопсытқышпен өңдеумен бiрге жүргiзiл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дi толық және тез жою топырақты аудару кезiнде болады. Аудару процессiнде арамшөптердiң жарты бөлiгi тамыр мойынымен түптену буыны аңыздың түбiне түседi, ал тамырлары сыртқа немесе жоғарғы қабатқа жақын шығып қалады, осының нәтижесiнде арамшөптер тез өседi.</w:t>
      </w:r>
    </w:p>
    <w:p>
      <w:pPr>
        <w:pStyle w:val="TextBodyIndent"/>
        <w:widowControl w:val="false"/>
        <w:ind w:firstLine="432"/>
        <w:jc w:val="both"/>
        <w:rPr/>
      </w:pPr>
      <w:r>
        <w:rPr>
          <w:rFonts w:cs="KZ Times New Roman" w:ascii="KZ Times New Roman" w:hAnsi="KZ Times New Roman"/>
          <w:color w:val="000000"/>
          <w:sz w:val="32"/>
          <w:szCs w:val="32"/>
        </w:rPr>
        <w:t>Топырақты терең аудармай қопсытқанда арамшөптер үлкен тереңдiкте кесiлiп қалады, бiрақ сол орнында қалады. Сонымен кесiлген тамыр жүйесi нашар бұзылады, кейбiр арамшөптер өзiнiң дамуын жалғастырады, ал кесiлген тамырлардан жаңа арамшөптер өседi. Егер қосымша терең қопсыту өткiзбесе, кесiлгендердiң қайта өсуiнен арамшөптер одан әрi ұлғайса егiстiктiң ластануы төмендемей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Фрезермен топырақты араластыру және бидайықтың тамыр сабағы мен өркендi арамшөптердiң вегетативтi көбеюi күшейтiледi.</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искiлi құралдар көбiне арамшөптердiң тамыр жүйесiн ұсақтау үшiн қолданылады.</w:t>
      </w:r>
    </w:p>
    <w:p>
      <w:pPr>
        <w:pStyle w:val="TextBodyIndent"/>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кадемик В.Р.Вильямстың әзiрлеген тамыр сабақты бидайықпен күресудiң тұншықтыру әдiсi қолданылады.</w:t>
      </w:r>
    </w:p>
    <w:p>
      <w:pPr>
        <w:pStyle w:val="TextBodyIndent"/>
        <w:widowControl w:val="false"/>
        <w:ind w:firstLine="432"/>
        <w:jc w:val="both"/>
        <w:rPr/>
      </w:pPr>
      <w:r>
        <w:rPr>
          <w:rFonts w:cs="KZ Times New Roman" w:ascii="KZ Times New Roman" w:hAnsi="KZ Times New Roman"/>
          <w:color w:val="000000"/>
          <w:sz w:val="32"/>
          <w:szCs w:val="32"/>
        </w:rPr>
        <w:t>Арамшөптердi «ақ жiпше кезеңiнде» немесе өскiндерi пайда болғанда тегiстеу немесе топырақты тығыздау операцияларын пайдаланады. Арамшөптердiң жас кезiнде, әсiресе қосжарнақты арамшөптердiң өскiндерi сынғыш нәзiк болады. Тырмалау немесе катоктаудың көмегiмен өскендердi сындырады, арамшөптер 75-90 пайызға жойылады.</w:t>
      </w:r>
    </w:p>
    <w:p>
      <w:pPr>
        <w:pStyle w:val="TextBodyIndent"/>
        <w:widowControl w:val="false"/>
        <w:ind w:firstLine="567"/>
        <w:jc w:val="both"/>
        <w:rPr/>
      </w:pPr>
      <w:r>
        <w:rPr>
          <w:rFonts w:cs="KZ Times New Roman" w:ascii="KZ Times New Roman" w:hAnsi="KZ Times New Roman"/>
          <w:color w:val="000000"/>
          <w:sz w:val="32"/>
          <w:szCs w:val="32"/>
        </w:rPr>
        <w:t>Тамыр өркендi арамшөптермен күресуде топырақты әртүрлi тереңдiкте өңдеу аз жылдықтардың өскендерiн жою үшiн тырмалау әдiсi қолданыл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рактормен топырақты тығыздаудың терiс әсерiн төмендету жолдары</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К-700 тракторы топырақты 40-120 см тереңдiкте тығыздайды, сонымен топырақтың тығыздығы үлкейедi. Жалпы капиллярлы емес қуыстылық төмендейдi. Ауылшаруашылық дақылдарының өнiмдiлiгi төмендейдi. </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930" w:hRule="atLeast"/>
          <w:cantSplit w:val="true"/>
        </w:trPr>
        <w:tc>
          <w:tcPr>
            <w:tcW w:w="5103" w:type="dxa"/>
            <w:tcBorders/>
          </w:tcPr>
          <w:p>
            <w:pPr>
              <w:pStyle w:val="TextBodyIndent"/>
              <w:widowControl w:val="false"/>
              <w:snapToGrid w:val="false"/>
              <w:jc w:val="both"/>
              <w:rPr>
                <w:rFonts w:ascii="KZ Times New Roman" w:hAnsi="KZ Times New Roman" w:cs="KZ Times New Roman"/>
                <w:b/>
                <w:b/>
                <w:color w:val="000000"/>
                <w:lang w:val="en-US" w:eastAsia="en-US"/>
              </w:rPr>
            </w:pPr>
            <w:r>
              <w:rPr>
                <w:rFonts w:cs="KZ Times New Roman" w:ascii="KZ Times New Roman" w:hAnsi="KZ Times New Roman"/>
                <w:b/>
                <w:color w:val="000000"/>
                <w:lang w:val="en-US" w:eastAsia="en-US"/>
              </w:rPr>
            </w:r>
            <w:r>
              <mc:AlternateContent>
                <mc:Choice Requires="wps">
                  <w:drawing>
                    <wp:anchor behindDoc="0" distT="0" distB="0" distL="114935" distR="114935" simplePos="0" locked="0" layoutInCell="1" allowOverlap="1" relativeHeight="420">
                      <wp:simplePos x="0" y="0"/>
                      <wp:positionH relativeFrom="column">
                        <wp:posOffset>3231515</wp:posOffset>
                      </wp:positionH>
                      <wp:positionV relativeFrom="paragraph">
                        <wp:posOffset>254635</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FFFFFF"/>
                                </a:solidFill>
                              </a:ln>
                            </wps:spPr>
                            <wps:txbx>
                              <w:txbxContent>
                                <w:p>
                                  <w:pPr>
                                    <w:pStyle w:val="TextBodyIndent"/>
                                    <w:ind w:hanging="0"/>
                                    <w:jc w:val="both"/>
                                    <w:rPr>
                                      <w:rFonts w:ascii="KZ Times New Roman" w:hAnsi="KZ Times New Roman" w:cs="KZ Times New Roman"/>
                                    </w:rPr>
                                  </w:pPr>
                                  <w:r>
                                    <w:rPr>
                                      <w:rFonts w:cs="KZ Times New Roman" w:ascii="KZ Times New Roman" w:hAnsi="KZ Times New Roman"/>
                                    </w:rPr>
                                    <w:t>18,0 ц/га өнiм алынбайды</w:t>
                                  </w:r>
                                </w:p>
                                <w:p>
                                  <w:pPr>
                                    <w:pStyle w:val="Normal"/>
                                    <w:rPr>
                                      <w:rFonts w:ascii="KZ Times New Roman" w:hAnsi="KZ Times New Roman" w:cs="KZ Times New Roman"/>
                                    </w:rPr>
                                  </w:pPr>
                                  <w:r>
                                    <w:rPr>
                                      <w:rFonts w:cs="KZ Times New Roman" w:ascii="KZ Times New Roman" w:hAnsi="KZ 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23.1pt;mso-wrap-distance-left:9.05pt;mso-wrap-distance-right:9.05pt;mso-wrap-distance-top:0pt;mso-wrap-distance-bottom:0pt;margin-top:20.05pt;mso-position-vertical-relative:text;margin-left:254.45pt;mso-position-horizontal-relative:text">
                      <v:textbox>
                        <w:txbxContent>
                          <w:p>
                            <w:pPr>
                              <w:pStyle w:val="TextBodyIndent"/>
                              <w:ind w:hanging="0"/>
                              <w:jc w:val="both"/>
                              <w:rPr>
                                <w:rFonts w:ascii="KZ Times New Roman" w:hAnsi="KZ Times New Roman" w:cs="KZ Times New Roman"/>
                              </w:rPr>
                            </w:pPr>
                            <w:r>
                              <w:rPr>
                                <w:rFonts w:cs="KZ Times New Roman" w:ascii="KZ Times New Roman" w:hAnsi="KZ Times New Roman"/>
                              </w:rPr>
                              <w:t>18,0 ц/га өнiм алынбайды</w:t>
                            </w:r>
                          </w:p>
                          <w:p>
                            <w:pPr>
                              <w:pStyle w:val="Normal"/>
                              <w:rPr>
                                <w:rFonts w:ascii="KZ Times New Roman" w:hAnsi="KZ Times New Roman" w:cs="KZ Times New Roman"/>
                              </w:rPr>
                            </w:pPr>
                            <w:r>
                              <w:rPr>
                                <w:rFonts w:cs="KZ Times New Roman" w:ascii="KZ Times New Roman" w:hAnsi="KZ Times New Roman"/>
                              </w:rPr>
                            </w:r>
                          </w:p>
                        </w:txbxContent>
                      </v:textbox>
                      <w10:wrap type="none"/>
                    </v:rect>
                  </w:pict>
                </mc:Fallback>
              </mc:AlternateContent>
            </w:r>
          </w:p>
          <w:p>
            <w:pPr>
              <w:pStyle w:val="TextBodyIndent"/>
              <w:widowControl w:val="false"/>
              <w:jc w:val="both"/>
              <w:rPr>
                <w:rFonts w:ascii="KZ Times New Roman" w:hAnsi="KZ Times New Roman" w:cs="KZ Times New Roman"/>
                <w:color w:val="000000"/>
              </w:rPr>
            </w:pPr>
            <w:r>
              <w:rPr>
                <w:rFonts w:cs="KZ Times New Roman" w:ascii="KZ Times New Roman" w:hAnsi="KZ Times New Roman"/>
                <w:color w:val="000000"/>
              </w:rPr>
              <w:t xml:space="preserve">Тығыздаусыз </w:t>
              <w:tab/>
              <w:t xml:space="preserve">- 38 ц/га </w:t>
            </w:r>
          </w:p>
          <w:p>
            <w:pPr>
              <w:pStyle w:val="TextBodyIndent"/>
              <w:widowControl w:val="false"/>
              <w:jc w:val="both"/>
              <w:rPr/>
            </w:pPr>
            <w:r>
              <w:rPr>
                <w:rFonts w:cs="KZ Times New Roman" w:ascii="KZ Times New Roman" w:hAnsi="KZ Times New Roman"/>
                <w:color w:val="000000"/>
              </w:rPr>
              <w:t xml:space="preserve">К-700 </w:t>
            </w:r>
            <w:r>
              <w:rPr>
                <w:rFonts w:cs="KZ Times New Roman" w:ascii="KZ Times New Roman" w:hAnsi="KZ Times New Roman"/>
                <w:color w:val="000000"/>
                <w:lang w:val="ru-RU"/>
              </w:rPr>
              <w:t>(өткенде ) - 20,0 ц/га</w:t>
            </w:r>
          </w:p>
          <w:p>
            <w:pPr>
              <w:pStyle w:val="TextBodyIndent"/>
              <w:widowControl w:val="false"/>
              <w:ind w:hanging="0"/>
              <w:jc w:val="both"/>
              <w:rPr>
                <w:rFonts w:ascii="KZ Times New Roman" w:hAnsi="KZ Times New Roman" w:cs="KZ Times New Roman"/>
                <w:color w:val="000000"/>
                <w:lang w:val="ru-RU"/>
              </w:rPr>
            </w:pPr>
            <w:r>
              <w:rPr>
                <w:rFonts w:cs="KZ Times New Roman" w:ascii="KZ Times New Roman" w:hAnsi="KZ Times New Roman"/>
                <w:color w:val="000000"/>
                <w:lang w:val="ru-RU"/>
              </w:rPr>
            </w:r>
          </w:p>
        </w:tc>
        <w:tc>
          <w:tcPr>
            <w:tcW w:w="4536" w:type="dxa"/>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w:t>
            </w:r>
          </w:p>
          <w:p>
            <w:pPr>
              <w:pStyle w:val="TextBodyIndent"/>
              <w:widowControl w:val="false"/>
              <w:ind w:hanging="0"/>
              <w:jc w:val="both"/>
              <w:rPr>
                <w:rFonts w:ascii="KZ Times New Roman" w:hAnsi="KZ Times New Roman" w:cs="KZ Times New Roman"/>
                <w:color w:val="000000"/>
                <w:lang w:val="ru-RU"/>
              </w:rPr>
            </w:pPr>
            <w:r>
              <w:rPr>
                <w:rFonts w:cs="KZ Times New Roman" w:ascii="KZ Times New Roman" w:hAnsi="KZ Times New Roman"/>
                <w:color w:val="000000"/>
                <w:lang w:val="ru-RU"/>
              </w:rPr>
            </w:r>
          </w:p>
        </w:tc>
      </w:tr>
    </w:tbl>
    <w:p>
      <w:pPr>
        <w:pStyle w:val="TextBodyIndent"/>
        <w:widowControl w:val="false"/>
        <w:ind w:firstLine="567"/>
        <w:jc w:val="both"/>
        <w:rPr/>
      </w:pPr>
      <w:r>
        <w:rPr>
          <w:rFonts w:cs="KZ Times New Roman" w:ascii="KZ Times New Roman" w:hAnsi="KZ Times New Roman"/>
          <w:i/>
          <w:color w:val="000000"/>
          <w:sz w:val="32"/>
          <w:szCs w:val="32"/>
          <w:lang w:val="ru-RU"/>
        </w:rPr>
        <w:t>Тығыздаудың басты себептерi</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топырақтың агрофизакалық қасиеттерiнiң қанағаттанарлық емес болуы, олардың құнарлылығының төмен болуына байланысты болады..</w:t>
      </w:r>
    </w:p>
    <w:p>
      <w:pPr>
        <w:pStyle w:val="TextBodyIndent"/>
        <w:widowControl w:val="false"/>
        <w:ind w:firstLine="567"/>
        <w:jc w:val="both"/>
        <w:rPr/>
      </w:pPr>
      <w:r>
        <w:rPr>
          <w:rFonts w:cs="KZ Times New Roman" w:ascii="KZ Times New Roman" w:hAnsi="KZ Times New Roman"/>
          <w:color w:val="000000"/>
          <w:sz w:val="32"/>
          <w:szCs w:val="32"/>
        </w:rPr>
        <w:t>Топырақ тығыздығын төмендету: құнарлылықты жоғарылатады, барлық операцияларды топырақтың физикалық кезінде өткiзіп, егін себерде, кең алымды агрегаттарды танаптың шетiнде тұқыммен толтыру қажет.</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Normal"/>
        <w:widowControl w:val="false"/>
        <w:ind w:firstLine="284"/>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 xml:space="preserve">15 Тарау. Топырақты өңдеу жүйесi және оның </w:t>
      </w:r>
    </w:p>
    <w:p>
      <w:pPr>
        <w:pStyle w:val="Normal"/>
        <w:widowControl w:val="false"/>
        <w:ind w:firstLine="284"/>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әдiстерi мен тәсiлдерi</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 әдiстерi келесi түрде ажыратылады: аудармай, аударып, роторный, құрамалы әдiстерi.</w:t>
      </w:r>
    </w:p>
    <w:p>
      <w:pPr>
        <w:pStyle w:val="Normal"/>
        <w:widowControl w:val="false"/>
        <w:ind w:firstLine="567"/>
        <w:jc w:val="both"/>
        <w:rPr/>
      </w:pPr>
      <w:r>
        <w:rPr>
          <w:rFonts w:cs="KZ Times New Roman" w:ascii="KZ Times New Roman" w:hAnsi="KZ Times New Roman"/>
          <w:i/>
          <w:color w:val="000000"/>
          <w:sz w:val="32"/>
          <w:szCs w:val="32"/>
          <w:lang w:val="kk-KZ"/>
        </w:rPr>
        <w:t>Аудармай өңдеу</w:t>
      </w:r>
      <w:r>
        <w:rPr>
          <w:rFonts w:cs="KZ Times New Roman" w:ascii="KZ Times New Roman" w:hAnsi="KZ Times New Roman"/>
          <w:color w:val="000000"/>
          <w:sz w:val="32"/>
          <w:szCs w:val="32"/>
          <w:lang w:val="kk-KZ"/>
        </w:rPr>
        <w:t xml:space="preserve"> – топырақтағы генетикалық қабаттың орналасуын өзгертпей, топырақ өндейтiн құралдар мен машиналардың жұмыс органдары арқылы әсер етуi. Бұл әдiстi қолданғанда аңыз сақталады.</w:t>
      </w:r>
    </w:p>
    <w:p>
      <w:pPr>
        <w:pStyle w:val="Normal"/>
        <w:widowControl w:val="false"/>
        <w:ind w:firstLine="567"/>
        <w:jc w:val="both"/>
        <w:rPr/>
      </w:pPr>
      <w:r>
        <w:rPr>
          <w:rFonts w:cs="KZ Times New Roman" w:ascii="KZ Times New Roman" w:hAnsi="KZ Times New Roman"/>
          <w:i/>
          <w:color w:val="000000"/>
          <w:sz w:val="32"/>
          <w:szCs w:val="32"/>
          <w:lang w:val="kk-KZ"/>
        </w:rPr>
        <w:t>Аударып өңдеу</w:t>
      </w:r>
      <w:r>
        <w:rPr>
          <w:rFonts w:cs="KZ Times New Roman" w:ascii="KZ Times New Roman" w:hAnsi="KZ Times New Roman"/>
          <w:color w:val="000000"/>
          <w:sz w:val="32"/>
          <w:szCs w:val="32"/>
          <w:lang w:val="kk-KZ"/>
        </w:rPr>
        <w:t xml:space="preserve"> топырақтың өңделетiн қабатының толық аударылуына, топырақты өңдейтiн құралдар мен машиналардың жұмыс органдары арқылы әсер етуi.</w:t>
      </w:r>
    </w:p>
    <w:p>
      <w:pPr>
        <w:pStyle w:val="Normal"/>
        <w:widowControl w:val="false"/>
        <w:ind w:firstLine="567"/>
        <w:jc w:val="both"/>
        <w:rPr/>
      </w:pPr>
      <w:r>
        <w:rPr>
          <w:rFonts w:cs="KZ Times New Roman" w:ascii="KZ Times New Roman" w:hAnsi="KZ Times New Roman"/>
          <w:i/>
          <w:color w:val="000000"/>
          <w:spacing w:val="-4"/>
          <w:sz w:val="32"/>
          <w:szCs w:val="32"/>
          <w:lang w:val="kk-KZ"/>
        </w:rPr>
        <w:t>Роторный</w:t>
      </w:r>
      <w:r>
        <w:rPr>
          <w:rFonts w:cs="KZ Times New Roman" w:ascii="KZ Times New Roman" w:hAnsi="KZ Times New Roman"/>
          <w:b/>
          <w:color w:val="000000"/>
          <w:spacing w:val="-4"/>
          <w:sz w:val="32"/>
          <w:szCs w:val="32"/>
          <w:lang w:val="kk-KZ"/>
        </w:rPr>
        <w:t xml:space="preserve"> </w:t>
      </w:r>
      <w:r>
        <w:rPr>
          <w:rFonts w:cs="KZ Times New Roman" w:ascii="KZ Times New Roman" w:hAnsi="KZ Times New Roman"/>
          <w:color w:val="000000"/>
          <w:spacing w:val="-4"/>
          <w:sz w:val="32"/>
          <w:szCs w:val="32"/>
          <w:lang w:val="kk-KZ"/>
        </w:rPr>
        <w:t>– гомогендi топырақтың бiркелкi қабатын құра отырып тыңайтқыштарды, өсiмдiк қалдықтарын, топырақты мұқият араластыру жүргiзу үшiн топырақты өңдейтiн машиналармен құралдардың айналмалы жұмыс органдары арқылы топыраққа әсер ету.</w:t>
      </w:r>
    </w:p>
    <w:p>
      <w:pPr>
        <w:pStyle w:val="Normal"/>
        <w:widowControl w:val="false"/>
        <w:ind w:firstLine="567"/>
        <w:jc w:val="both"/>
        <w:rPr/>
      </w:pPr>
      <w:r>
        <w:rPr>
          <w:rFonts w:cs="KZ Times New Roman" w:ascii="KZ Times New Roman" w:hAnsi="KZ Times New Roman"/>
          <w:i/>
          <w:color w:val="000000"/>
          <w:sz w:val="32"/>
          <w:szCs w:val="32"/>
          <w:lang w:val="kk-KZ"/>
        </w:rPr>
        <w:t>Құрамалы әдiстер</w:t>
      </w:r>
      <w:r>
        <w:rPr>
          <w:rFonts w:cs="KZ Times New Roman" w:ascii="KZ Times New Roman" w:hAnsi="KZ Times New Roman"/>
          <w:b/>
          <w:color w:val="000000"/>
          <w:sz w:val="32"/>
          <w:szCs w:val="32"/>
          <w:lang w:val="kk-KZ"/>
        </w:rPr>
        <w:t xml:space="preserve">. </w:t>
      </w:r>
      <w:r>
        <w:rPr>
          <w:rFonts w:cs="KZ Times New Roman" w:ascii="KZ Times New Roman" w:hAnsi="KZ Times New Roman"/>
          <w:color w:val="000000"/>
          <w:sz w:val="32"/>
          <w:szCs w:val="32"/>
          <w:lang w:val="kk-KZ"/>
        </w:rPr>
        <w:t>Топырақтың қабаты мен горизонты бойынша әртүрлi байланысатын топырақты аударып, аудармай және роторный әдiстермен өңдеу.</w:t>
      </w:r>
    </w:p>
    <w:p>
      <w:pPr>
        <w:pStyle w:val="Normal"/>
        <w:widowControl w:val="false"/>
        <w:ind w:firstLine="567"/>
        <w:jc w:val="both"/>
        <w:rPr/>
      </w:pPr>
      <w:r>
        <w:rPr>
          <w:rFonts w:cs="KZ Times New Roman" w:ascii="KZ Times New Roman" w:hAnsi="KZ Times New Roman"/>
          <w:i/>
          <w:color w:val="000000"/>
          <w:sz w:val="32"/>
          <w:szCs w:val="32"/>
          <w:lang w:val="kk-KZ"/>
        </w:rPr>
        <w:t>Топырақты өңдеу</w:t>
      </w:r>
      <w:r>
        <w:rPr>
          <w:rFonts w:cs="KZ Times New Roman" w:ascii="KZ Times New Roman" w:hAnsi="KZ Times New Roman"/>
          <w:b/>
          <w:color w:val="000000"/>
          <w:sz w:val="32"/>
          <w:szCs w:val="32"/>
          <w:lang w:val="kk-KZ"/>
        </w:rPr>
        <w:t xml:space="preserve"> </w:t>
      </w:r>
      <w:r>
        <w:rPr>
          <w:rFonts w:cs="KZ Times New Roman" w:ascii="KZ Times New Roman" w:hAnsi="KZ Times New Roman"/>
          <w:color w:val="000000"/>
          <w:sz w:val="32"/>
          <w:szCs w:val="32"/>
          <w:lang w:val="kk-KZ"/>
        </w:rPr>
        <w:t>әдiсi нақты бiр маркамен (соқамен және шым аударғыш дақылдарды қопсытқыш, бескорпусты соқаның, құралдарымен (ПКА-2)) өңдеу.</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Heading1"/>
        <w:widowControl w:val="false"/>
        <w:ind w:hanging="0"/>
        <w:rPr/>
      </w:pPr>
      <w:r>
        <w:rPr>
          <w:rFonts w:cs="KZ Times New Roman" w:ascii="KZ Times New Roman" w:hAnsi="KZ Times New Roman"/>
          <w:b/>
          <w:color w:val="000000"/>
          <w:sz w:val="36"/>
          <w:szCs w:val="36"/>
        </w:rPr>
        <w:t>15.1. Топырақты механикалық жолмен өңдеу тәсiлдерi</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елгiлi бiр тереңдiкте, бiр немесе бiрнеше технологиялық операцияларды жүзеге асыру мақсатында, топырақты өңдейтiн әртүрлi құралдармен машиналар арқылы бiр рет әсер етудi – топырақты механикалық өңдеу тәсiлдерi деп ат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 тереңдiгiне байланысты 4 тәсiл алынған:</w:t>
      </w:r>
    </w:p>
    <w:p>
      <w:pPr>
        <w:pStyle w:val="Normal"/>
        <w:widowControl w:val="false"/>
        <w:ind w:firstLine="567"/>
        <w:jc w:val="both"/>
        <w:rPr/>
      </w:pPr>
      <w:r>
        <w:rPr>
          <w:rFonts w:cs="KZ Times New Roman" w:ascii="KZ Times New Roman" w:hAnsi="KZ Times New Roman"/>
          <w:color w:val="000000"/>
          <w:sz w:val="32"/>
          <w:szCs w:val="32"/>
          <w:lang w:val="kk-KZ"/>
        </w:rPr>
        <w:t xml:space="preserve">а) беткi қабат – 15 см дейiн </w:t>
      </w:r>
    </w:p>
    <w:p>
      <w:pPr>
        <w:pStyle w:val="Normal"/>
        <w:widowControl w:val="false"/>
        <w:ind w:firstLine="567"/>
        <w:jc w:val="both"/>
        <w:rPr/>
      </w:pPr>
      <w:r>
        <w:rPr>
          <w:rFonts w:cs="KZ Times New Roman" w:ascii="KZ Times New Roman" w:hAnsi="KZ Times New Roman"/>
          <w:color w:val="000000"/>
          <w:sz w:val="32"/>
          <w:szCs w:val="32"/>
          <w:lang w:val="kk-KZ"/>
        </w:rPr>
        <w:t xml:space="preserve">б) кәдiмгi (орташа) – 16-25, </w:t>
      </w:r>
    </w:p>
    <w:p>
      <w:pPr>
        <w:pStyle w:val="Normal"/>
        <w:widowControl w:val="false"/>
        <w:ind w:firstLine="567"/>
        <w:jc w:val="both"/>
        <w:rPr/>
      </w:pPr>
      <w:r>
        <w:rPr>
          <w:rFonts w:cs="KZ Times New Roman" w:ascii="KZ Times New Roman" w:hAnsi="KZ Times New Roman"/>
          <w:color w:val="000000"/>
          <w:sz w:val="32"/>
          <w:szCs w:val="32"/>
          <w:lang w:val="kk-KZ"/>
        </w:rPr>
        <w:t>в) терең – 25-35 см</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 өте тереңдiкте топырақты өңдеу- 35 см</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 xml:space="preserve">1. </w:t>
      </w:r>
      <w:r>
        <w:rPr>
          <w:rFonts w:cs="KZ Times New Roman" w:ascii="KZ Times New Roman" w:hAnsi="KZ Times New Roman"/>
          <w:i/>
          <w:color w:val="000000"/>
          <w:sz w:val="32"/>
          <w:szCs w:val="32"/>
          <w:lang w:val="kk-KZ"/>
        </w:rPr>
        <w:t>Топырақтың беткi қабатын өңдеу тәсiлдерi</w:t>
      </w:r>
      <w:r>
        <w:rPr>
          <w:rFonts w:cs="KZ Times New Roman" w:ascii="KZ Times New Roman" w:hAnsi="KZ Times New Roman"/>
          <w:color w:val="000000"/>
          <w:sz w:val="32"/>
          <w:szCs w:val="32"/>
          <w:lang w:val="kk-KZ"/>
        </w:rPr>
        <w:t>:</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ң 15 см дейiнгi төменгi қабатымен беткi қабатын топырақты өңдейтiн құралдармен машиналар арқылы топыраққа механикалық әсер ету.</w:t>
      </w:r>
    </w:p>
    <w:p>
      <w:pPr>
        <w:pStyle w:val="Normal"/>
        <w:widowControl w:val="false"/>
        <w:ind w:firstLine="567"/>
        <w:jc w:val="both"/>
        <w:rPr/>
      </w:pPr>
      <w:r>
        <w:rPr>
          <w:rFonts w:cs="KZ Times New Roman" w:ascii="KZ Times New Roman" w:hAnsi="KZ Times New Roman"/>
          <w:color w:val="000000"/>
          <w:sz w:val="32"/>
          <w:szCs w:val="32"/>
          <w:lang w:val="kk-KZ"/>
        </w:rPr>
        <w:t>1)</w:t>
      </w:r>
      <w:r>
        <w:rPr>
          <w:rFonts w:cs="KZ Times New Roman" w:ascii="KZ Times New Roman" w:hAnsi="KZ Times New Roman"/>
          <w:i/>
          <w:color w:val="000000"/>
          <w:sz w:val="32"/>
          <w:szCs w:val="32"/>
          <w:u w:val="single"/>
          <w:lang w:val="kk-KZ"/>
        </w:rPr>
        <w:t xml:space="preserve">Тығыздау </w:t>
      </w:r>
      <w:r>
        <w:rPr>
          <w:rFonts w:cs="KZ Times New Roman" w:ascii="KZ Times New Roman" w:hAnsi="KZ Times New Roman"/>
          <w:color w:val="000000"/>
          <w:sz w:val="32"/>
          <w:szCs w:val="32"/>
          <w:lang w:val="kk-KZ"/>
        </w:rPr>
        <w:t>– топырақтың беткi қабатындағы тоқ кесектi ұсақтау, тығыздау және тегiстеудi қамтамасыз ету үшiн тегiс, сақиналы және т.б. катоктармен тығыздауды айтады.</w:t>
      </w:r>
    </w:p>
    <w:p>
      <w:pPr>
        <w:pStyle w:val="Normal"/>
        <w:widowControl w:val="false"/>
        <w:ind w:firstLine="567"/>
        <w:jc w:val="both"/>
        <w:rPr/>
      </w:pPr>
      <w:r>
        <w:rPr>
          <w:rFonts w:cs="KZ Times New Roman" w:ascii="KZ Times New Roman" w:hAnsi="KZ Times New Roman"/>
          <w:color w:val="000000"/>
          <w:sz w:val="32"/>
          <w:szCs w:val="32"/>
          <w:lang w:val="kk-KZ"/>
        </w:rPr>
        <w:t>2)</w:t>
      </w:r>
      <w:r>
        <w:rPr>
          <w:rFonts w:cs="KZ Times New Roman" w:ascii="KZ Times New Roman" w:hAnsi="KZ Times New Roman"/>
          <w:i/>
          <w:color w:val="000000"/>
          <w:sz w:val="32"/>
          <w:szCs w:val="32"/>
          <w:lang w:val="kk-KZ"/>
        </w:rPr>
        <w:t>Тырмалау</w:t>
      </w:r>
      <w:r>
        <w:rPr>
          <w:rFonts w:cs="KZ Times New Roman" w:ascii="KZ Times New Roman" w:hAnsi="KZ Times New Roman"/>
          <w:color w:val="000000"/>
          <w:sz w:val="32"/>
          <w:szCs w:val="32"/>
          <w:lang w:val="kk-KZ"/>
        </w:rPr>
        <w:t xml:space="preserve"> –әртүрлi тырмалармен (шанышпалы, тiстi, инелi) арамшөптердiң өскендерiн жою және оларға зақым келтiру үшiн топырақтың беткi қабатын тегiстеу, араластыру, қопсыту, ұсақтау үшiн қолданылады.</w:t>
      </w:r>
    </w:p>
    <w:p>
      <w:pPr>
        <w:pStyle w:val="Normal"/>
        <w:widowControl w:val="false"/>
        <w:ind w:firstLine="567"/>
        <w:jc w:val="both"/>
        <w:rPr/>
      </w:pPr>
      <w:r>
        <w:rPr>
          <w:rFonts w:cs="KZ Times New Roman" w:ascii="KZ Times New Roman" w:hAnsi="KZ Times New Roman"/>
          <w:color w:val="000000"/>
          <w:sz w:val="32"/>
          <w:szCs w:val="32"/>
          <w:lang w:val="kk-KZ"/>
        </w:rPr>
        <w:t>3)</w:t>
      </w:r>
      <w:r>
        <w:rPr>
          <w:rFonts w:cs="KZ Times New Roman" w:ascii="KZ Times New Roman" w:hAnsi="KZ Times New Roman"/>
          <w:i/>
          <w:color w:val="000000"/>
          <w:sz w:val="32"/>
          <w:szCs w:val="32"/>
          <w:lang w:val="kk-KZ"/>
        </w:rPr>
        <w:t>Дискiлеу</w:t>
      </w:r>
      <w:r>
        <w:rPr>
          <w:rFonts w:cs="KZ Times New Roman" w:ascii="KZ Times New Roman" w:hAnsi="KZ Times New Roman"/>
          <w:b/>
          <w:i/>
          <w:color w:val="000000"/>
          <w:sz w:val="32"/>
          <w:szCs w:val="32"/>
          <w:lang w:val="kk-KZ"/>
        </w:rPr>
        <w:t xml:space="preserve"> </w:t>
      </w:r>
      <w:r>
        <w:rPr>
          <w:rFonts w:cs="KZ Times New Roman" w:ascii="KZ Times New Roman" w:hAnsi="KZ Times New Roman"/>
          <w:color w:val="000000"/>
          <w:sz w:val="32"/>
          <w:szCs w:val="32"/>
          <w:lang w:val="kk-KZ"/>
        </w:rPr>
        <w:t>– арамшөптердi құрту дискiлi тырмалармен ұнтақтау, топырақты ұсақтауға, қопсытуға, аударуға және араластыруға алып келедi.</w:t>
      </w:r>
    </w:p>
    <w:p>
      <w:pPr>
        <w:pStyle w:val="Normal"/>
        <w:widowControl w:val="false"/>
        <w:ind w:firstLine="567"/>
        <w:jc w:val="both"/>
        <w:rPr/>
      </w:pPr>
      <w:r>
        <w:rPr>
          <w:rFonts w:cs="KZ Times New Roman" w:ascii="KZ Times New Roman" w:hAnsi="KZ Times New Roman"/>
          <w:color w:val="000000"/>
          <w:sz w:val="32"/>
          <w:szCs w:val="32"/>
          <w:lang w:val="kk-KZ"/>
        </w:rPr>
        <w:t>4)</w:t>
      </w:r>
      <w:r>
        <w:rPr>
          <w:rFonts w:cs="KZ Times New Roman" w:ascii="KZ Times New Roman" w:hAnsi="KZ Times New Roman"/>
          <w:i/>
          <w:color w:val="000000"/>
          <w:sz w:val="32"/>
          <w:szCs w:val="32"/>
          <w:lang w:val="kk-KZ"/>
        </w:rPr>
        <w:t>Аңызды сыдырта жырту</w:t>
      </w:r>
      <w:r>
        <w:rPr>
          <w:rFonts w:cs="KZ Times New Roman" w:ascii="KZ Times New Roman" w:hAnsi="KZ Times New Roman"/>
          <w:b/>
          <w:color w:val="000000"/>
          <w:sz w:val="32"/>
          <w:szCs w:val="32"/>
          <w:lang w:val="kk-KZ"/>
        </w:rPr>
        <w:t xml:space="preserve"> </w:t>
      </w:r>
      <w:r>
        <w:rPr>
          <w:rFonts w:cs="KZ Times New Roman" w:ascii="KZ Times New Roman" w:hAnsi="KZ Times New Roman"/>
          <w:color w:val="000000"/>
          <w:sz w:val="32"/>
          <w:szCs w:val="32"/>
          <w:lang w:val="kk-KZ"/>
        </w:rPr>
        <w:t>– жер асты және жер бетiне сiңiретiн өсiмдiктiң мүшелерiн қайырма немесе сыдыра жыртқышпен мәдени өсiмдiктердiң зиянкестерiн, ауру қоздырғыштарды, арамшөптердiң тұқымдарын ұнтақтау болады. Топырақты араластыру, жартылай аудару, қопсытуды, ұсақтауды қамтамасыз ететiн, дәндi – дақылдарды жинағаннан кейiн топырақты өңдеу тәсiлi.</w:t>
      </w:r>
    </w:p>
    <w:p>
      <w:pPr>
        <w:pStyle w:val="Normal"/>
        <w:widowControl w:val="false"/>
        <w:ind w:firstLine="567"/>
        <w:jc w:val="both"/>
        <w:rPr/>
      </w:pPr>
      <w:r>
        <w:rPr>
          <w:rFonts w:cs="KZ Times New Roman" w:ascii="KZ Times New Roman" w:hAnsi="KZ Times New Roman"/>
          <w:color w:val="000000"/>
          <w:sz w:val="32"/>
          <w:szCs w:val="32"/>
          <w:lang w:val="kk-KZ"/>
        </w:rPr>
        <w:t>5)</w:t>
      </w:r>
      <w:r>
        <w:rPr>
          <w:rFonts w:cs="KZ Times New Roman" w:ascii="KZ Times New Roman" w:hAnsi="KZ Times New Roman"/>
          <w:i/>
          <w:color w:val="000000"/>
          <w:sz w:val="32"/>
          <w:szCs w:val="32"/>
          <w:lang w:val="kk-KZ"/>
        </w:rPr>
        <w:t xml:space="preserve">Қопсыту </w:t>
      </w:r>
      <w:r>
        <w:rPr>
          <w:rFonts w:cs="KZ Times New Roman" w:ascii="KZ Times New Roman" w:hAnsi="KZ Times New Roman"/>
          <w:color w:val="000000"/>
          <w:sz w:val="32"/>
          <w:szCs w:val="32"/>
          <w:lang w:val="kk-KZ"/>
        </w:rPr>
        <w:t>– бұл топырақты ұсақтау, қопсыту, араластыру, арамшөптердiң жер асты мүшелерiн кесудi айтады. Қопсытқыштардың әртүрлi жұмыс органдары арқылы орындалады. Жел эрозиясы бар аудандарда топырақтың беткi қабатына аңыз қалдырып қопсыту үшiн сыдыра қопсытқышпен, штангiлi қопсытқыштар қолданады.</w:t>
      </w:r>
    </w:p>
    <w:p>
      <w:pPr>
        <w:pStyle w:val="Normal"/>
        <w:widowControl w:val="false"/>
        <w:ind w:firstLine="567"/>
        <w:jc w:val="both"/>
        <w:rPr/>
      </w:pPr>
      <w:r>
        <w:rPr>
          <w:rFonts w:cs="KZ Times New Roman" w:ascii="KZ Times New Roman" w:hAnsi="KZ Times New Roman"/>
          <w:color w:val="000000"/>
          <w:sz w:val="32"/>
          <w:szCs w:val="32"/>
          <w:lang w:val="kk-KZ"/>
        </w:rPr>
        <w:t>6)</w:t>
      </w:r>
      <w:r>
        <w:rPr>
          <w:rFonts w:cs="KZ Times New Roman" w:ascii="KZ Times New Roman" w:hAnsi="KZ Times New Roman"/>
          <w:i/>
          <w:color w:val="000000"/>
          <w:sz w:val="32"/>
          <w:szCs w:val="32"/>
          <w:lang w:val="kk-KZ"/>
        </w:rPr>
        <w:t>Сүйреткiлеу –</w:t>
      </w:r>
      <w:r>
        <w:rPr>
          <w:rFonts w:cs="KZ Times New Roman" w:ascii="KZ Times New Roman" w:hAnsi="KZ Times New Roman"/>
          <w:color w:val="000000"/>
          <w:sz w:val="32"/>
          <w:szCs w:val="32"/>
          <w:lang w:val="kk-KZ"/>
        </w:rPr>
        <w:t xml:space="preserve"> борпылдақ топырақтың беткi қабатын тегiстеудi айтады.</w:t>
      </w:r>
    </w:p>
    <w:p>
      <w:pPr>
        <w:pStyle w:val="Normal"/>
        <w:widowControl w:val="false"/>
        <w:ind w:firstLine="567"/>
        <w:jc w:val="both"/>
        <w:rPr/>
      </w:pPr>
      <w:r>
        <w:rPr>
          <w:rFonts w:cs="KZ Times New Roman" w:ascii="KZ Times New Roman" w:hAnsi="KZ Times New Roman"/>
          <w:color w:val="000000"/>
          <w:sz w:val="32"/>
          <w:szCs w:val="32"/>
          <w:lang w:val="kk-KZ"/>
        </w:rPr>
        <w:t>7)</w:t>
      </w:r>
      <w:r>
        <w:rPr>
          <w:rFonts w:cs="KZ Times New Roman" w:ascii="KZ Times New Roman" w:hAnsi="KZ Times New Roman"/>
          <w:i/>
          <w:color w:val="000000"/>
          <w:sz w:val="32"/>
          <w:szCs w:val="32"/>
          <w:lang w:val="kk-KZ"/>
        </w:rPr>
        <w:t>Қарық жүргiзу</w:t>
      </w:r>
      <w:r>
        <w:rPr>
          <w:rFonts w:cs="KZ Times New Roman" w:ascii="KZ Times New Roman" w:hAnsi="KZ Times New Roman"/>
          <w:color w:val="000000"/>
          <w:sz w:val="32"/>
          <w:szCs w:val="32"/>
          <w:lang w:val="kk-KZ"/>
        </w:rPr>
        <w:t xml:space="preserve"> – топырақтың беткi қабатына борозда (қарық) жүргізетін өңдеу тәсiлi.</w:t>
      </w:r>
    </w:p>
    <w:p>
      <w:pPr>
        <w:pStyle w:val="Normal"/>
        <w:widowControl w:val="false"/>
        <w:ind w:firstLine="567"/>
        <w:jc w:val="both"/>
        <w:rPr/>
      </w:pPr>
      <w:r>
        <w:rPr>
          <w:rFonts w:cs="KZ Times New Roman" w:ascii="KZ Times New Roman" w:hAnsi="KZ Times New Roman"/>
          <w:i/>
          <w:color w:val="000000"/>
          <w:sz w:val="32"/>
          <w:szCs w:val="32"/>
          <w:lang w:val="kk-KZ"/>
        </w:rPr>
        <w:t>8)Топырақты ұялау</w:t>
      </w:r>
      <w:r>
        <w:rPr>
          <w:rFonts w:cs="KZ Times New Roman" w:ascii="KZ Times New Roman" w:hAnsi="KZ Times New Roman"/>
          <w:b/>
          <w:color w:val="000000"/>
          <w:sz w:val="32"/>
          <w:szCs w:val="32"/>
          <w:lang w:val="kk-KZ"/>
        </w:rPr>
        <w:t xml:space="preserve"> </w:t>
      </w:r>
      <w:r>
        <w:rPr>
          <w:rFonts w:cs="KZ Times New Roman" w:ascii="KZ Times New Roman" w:hAnsi="KZ Times New Roman"/>
          <w:color w:val="000000"/>
          <w:sz w:val="32"/>
          <w:szCs w:val="32"/>
          <w:lang w:val="kk-KZ"/>
        </w:rPr>
        <w:t>– топырақ бетiне ұя жасайтын өңдеудiң түрi. Дискiлi ұялағышпен өткiзiледi, ЛОД-10.</w:t>
      </w:r>
    </w:p>
    <w:p>
      <w:pPr>
        <w:pStyle w:val="Normal"/>
        <w:widowControl w:val="false"/>
        <w:ind w:firstLine="567"/>
        <w:jc w:val="both"/>
        <w:rPr/>
      </w:pPr>
      <w:r>
        <w:rPr>
          <w:rFonts w:cs="KZ Times New Roman" w:ascii="KZ Times New Roman" w:hAnsi="KZ Times New Roman"/>
          <w:color w:val="000000"/>
          <w:sz w:val="32"/>
          <w:szCs w:val="32"/>
          <w:lang w:val="kk-KZ"/>
        </w:rPr>
        <w:t>9)</w:t>
      </w:r>
      <w:r>
        <w:rPr>
          <w:rFonts w:cs="KZ Times New Roman" w:ascii="KZ Times New Roman" w:hAnsi="KZ Times New Roman"/>
          <w:i/>
          <w:color w:val="000000"/>
          <w:sz w:val="32"/>
          <w:szCs w:val="32"/>
          <w:lang w:val="kk-KZ"/>
        </w:rPr>
        <w:t>Түптеу</w:t>
      </w:r>
      <w:r>
        <w:rPr>
          <w:rFonts w:cs="KZ Times New Roman" w:ascii="KZ Times New Roman" w:hAnsi="KZ Times New Roman"/>
          <w:color w:val="000000"/>
          <w:sz w:val="32"/>
          <w:szCs w:val="32"/>
          <w:lang w:val="kk-KZ"/>
        </w:rPr>
        <w:t xml:space="preserve"> – отамалы дақылдардың жер бетiндегi сабақ түбiн топырақпен көму. Түптегiш культиваторлардың жұмыс органдары арқылы жүзеге асырылады, КОН – 2,8.</w:t>
      </w:r>
    </w:p>
    <w:p>
      <w:pPr>
        <w:pStyle w:val="Normal"/>
        <w:widowControl w:val="false"/>
        <w:tabs>
          <w:tab w:val="clear" w:pos="720"/>
          <w:tab w:val="left" w:pos="1155" w:leader="none"/>
        </w:tabs>
        <w:ind w:firstLine="567"/>
        <w:jc w:val="both"/>
        <w:rPr/>
      </w:pPr>
      <w:r>
        <w:rPr>
          <w:rFonts w:cs="KZ Times New Roman" w:ascii="KZ Times New Roman" w:hAnsi="KZ Times New Roman"/>
          <w:color w:val="000000"/>
          <w:sz w:val="32"/>
          <w:szCs w:val="32"/>
          <w:lang w:val="kk-KZ"/>
        </w:rPr>
        <w:t xml:space="preserve">10) </w:t>
      </w:r>
      <w:r>
        <w:rPr>
          <w:rFonts w:cs="KZ Times New Roman" w:ascii="KZ Times New Roman" w:hAnsi="KZ Times New Roman"/>
          <w:i/>
          <w:color w:val="000000"/>
          <w:sz w:val="32"/>
          <w:szCs w:val="32"/>
          <w:lang w:val="kk-KZ"/>
        </w:rPr>
        <w:t>Шоқтау</w:t>
      </w:r>
      <w:r>
        <w:rPr>
          <w:rFonts w:cs="KZ Times New Roman" w:ascii="KZ Times New Roman" w:hAnsi="KZ Times New Roman"/>
          <w:b/>
          <w:i/>
          <w:color w:val="000000"/>
          <w:sz w:val="32"/>
          <w:szCs w:val="32"/>
          <w:lang w:val="kk-KZ"/>
        </w:rPr>
        <w:t xml:space="preserve"> </w:t>
      </w:r>
      <w:r>
        <w:rPr>
          <w:rFonts w:cs="KZ Times New Roman" w:ascii="KZ Times New Roman" w:hAnsi="KZ Times New Roman"/>
          <w:i/>
          <w:color w:val="000000"/>
          <w:sz w:val="32"/>
          <w:szCs w:val="32"/>
          <w:lang w:val="kk-KZ"/>
        </w:rPr>
        <w:t>–</w:t>
      </w:r>
      <w:r>
        <w:rPr>
          <w:rFonts w:cs="KZ Times New Roman" w:ascii="KZ Times New Roman" w:hAnsi="KZ Times New Roman"/>
          <w:color w:val="000000"/>
          <w:sz w:val="32"/>
          <w:szCs w:val="32"/>
          <w:lang w:val="kk-KZ"/>
        </w:rPr>
        <w:t xml:space="preserve"> отамалы дақылдарды сиреткiш құралдармен өңдеп сирету арқылы жеке шоқ (топ) өсiмдiктi қалдыр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рнайы сыдыра жыртқыш культиваторымен УСМК-5,4 орындалады.</w:t>
      </w:r>
    </w:p>
    <w:p>
      <w:pPr>
        <w:pStyle w:val="Normal"/>
        <w:widowControl w:val="false"/>
        <w:ind w:firstLine="567"/>
        <w:jc w:val="both"/>
        <w:rPr/>
      </w:pPr>
      <w:r>
        <w:rPr>
          <w:rFonts w:cs="KZ Times New Roman" w:ascii="KZ Times New Roman" w:hAnsi="KZ Times New Roman"/>
          <w:color w:val="000000"/>
          <w:sz w:val="32"/>
          <w:szCs w:val="32"/>
          <w:lang w:val="kk-KZ"/>
        </w:rPr>
        <w:t xml:space="preserve">11) </w:t>
      </w:r>
      <w:r>
        <w:rPr>
          <w:rFonts w:cs="KZ Times New Roman" w:ascii="KZ Times New Roman" w:hAnsi="KZ Times New Roman"/>
          <w:i/>
          <w:color w:val="000000"/>
          <w:sz w:val="32"/>
          <w:szCs w:val="32"/>
          <w:lang w:val="kk-KZ"/>
        </w:rPr>
        <w:t xml:space="preserve">Малалау </w:t>
      </w:r>
      <w:r>
        <w:rPr>
          <w:rFonts w:cs="KZ Times New Roman" w:ascii="KZ Times New Roman" w:hAnsi="KZ Times New Roman"/>
          <w:color w:val="000000"/>
          <w:sz w:val="32"/>
          <w:szCs w:val="32"/>
          <w:lang w:val="kk-KZ"/>
        </w:rPr>
        <w:t>– арамшөптердi жоя отырып топырақ бетiн тегiстеу және тығыздау жұмысы. Тракторға бекiтiлген екi сүйретпесi бар енi 20 см, қалындығы 10 см болатын ағаш брусты дақылды егердің алдында қолданылады.</w:t>
      </w:r>
    </w:p>
    <w:p>
      <w:pPr>
        <w:pStyle w:val="Normal"/>
        <w:widowControl w:val="false"/>
        <w:ind w:firstLine="567"/>
        <w:jc w:val="both"/>
        <w:rPr>
          <w:rFonts w:ascii="KZ Times New Roman" w:hAnsi="KZ Times New Roman" w:cs="KZ Times New Roman"/>
          <w:b/>
          <w:b/>
          <w:color w:val="000000"/>
          <w:sz w:val="32"/>
          <w:szCs w:val="32"/>
          <w:lang w:val="kk-KZ"/>
        </w:rPr>
      </w:pPr>
      <w:r>
        <w:rPr>
          <w:rFonts w:cs="KZ Times New Roman" w:ascii="KZ Times New Roman" w:hAnsi="KZ Times New Roman"/>
          <w:color w:val="000000"/>
          <w:sz w:val="32"/>
          <w:szCs w:val="32"/>
          <w:lang w:val="kk-KZ"/>
        </w:rPr>
        <w:t xml:space="preserve">12) </w:t>
      </w:r>
      <w:r>
        <w:rPr>
          <w:rFonts w:cs="KZ Times New Roman" w:ascii="KZ Times New Roman" w:hAnsi="KZ Times New Roman"/>
          <w:i/>
          <w:color w:val="000000"/>
          <w:sz w:val="32"/>
          <w:szCs w:val="32"/>
          <w:lang w:val="kk-KZ"/>
        </w:rPr>
        <w:t>Құрама агрегатты қолдану</w:t>
      </w:r>
      <w:r>
        <w:rPr>
          <w:rFonts w:cs="KZ Times New Roman" w:ascii="KZ Times New Roman" w:hAnsi="KZ Times New Roman"/>
          <w:color w:val="000000"/>
          <w:sz w:val="32"/>
          <w:szCs w:val="32"/>
          <w:lang w:val="kk-KZ"/>
        </w:rPr>
        <w:t xml:space="preserve"> – топырақты өңдеуде, тыңайтқыш және тұқым сiңiруде бiрнеше технологиялық операцияларды бiрiктiрiп қамтамасыз ететiн кешендi тәсiлдер. РВК-3,6, КА-3,6, СЗС-2,1, «ДМК-Премьера», «Флекс Койл-5000»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2) </w:t>
      </w:r>
      <w:r>
        <w:rPr>
          <w:rFonts w:cs="KZ Times New Roman" w:ascii="KZ Times New Roman" w:hAnsi="KZ Times New Roman"/>
          <w:i/>
          <w:color w:val="000000"/>
          <w:sz w:val="32"/>
          <w:szCs w:val="32"/>
          <w:lang w:val="kk-KZ"/>
        </w:rPr>
        <w:t>Топырақты кәдiмгi (орташа) өңдеу тәсiлд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ереңдігi 16-25 см болатын ескi жыртылатын қабаттағы белгiлi бiр әдiспен топыраққа машиналармен және топырақты өңдейтiн құралдардың әсер етуi.</w:t>
      </w:r>
    </w:p>
    <w:p>
      <w:pPr>
        <w:pStyle w:val="TextBodyIndent"/>
        <w:widowControl w:val="false"/>
        <w:ind w:firstLine="567"/>
        <w:jc w:val="both"/>
        <w:rPr/>
      </w:pPr>
      <w:r>
        <w:rPr>
          <w:rFonts w:cs="KZ Times New Roman" w:ascii="KZ Times New Roman" w:hAnsi="KZ Times New Roman"/>
          <w:i/>
          <w:color w:val="000000"/>
          <w:sz w:val="32"/>
          <w:szCs w:val="32"/>
        </w:rPr>
        <w:t>Жер жырту</w:t>
      </w:r>
      <w:r>
        <w:rPr>
          <w:rFonts w:cs="KZ Times New Roman" w:ascii="KZ Times New Roman" w:hAnsi="KZ Times New Roman"/>
          <w:color w:val="000000"/>
          <w:sz w:val="32"/>
          <w:szCs w:val="32"/>
        </w:rPr>
        <w:t xml:space="preserve"> – қайырма және дискiлi соқамен мәдени өсiмдiктердiң зиянкестерiн және ауру қоздырғыштарын, арамшөптердiң тұқымдарын, тыңайтқыштарды, жер бетiндегi өсiмдiктердiң мүшелерiн сiңiру және жер астындағыларды кесу, топырақты мұқият араластыру, қопсыту, ұсақтау, аударуды қамтамасыз ету, аудара жыртып өңдеу тәсiлi:</w:t>
      </w:r>
    </w:p>
    <w:p>
      <w:pPr>
        <w:pStyle w:val="Normal"/>
        <w:widowControl w:val="false"/>
        <w:ind w:firstLine="567"/>
        <w:jc w:val="both"/>
        <w:rPr/>
      </w:pPr>
      <w:r>
        <w:rPr>
          <w:rFonts w:cs="KZ Times New Roman" w:ascii="KZ Times New Roman" w:hAnsi="KZ Times New Roman"/>
          <w:color w:val="000000"/>
          <w:sz w:val="32"/>
          <w:szCs w:val="32"/>
          <w:lang w:val="kk-KZ"/>
        </w:rPr>
        <w:t>–</w:t>
      </w:r>
      <w:r>
        <w:rPr>
          <w:rFonts w:cs="KZ Times New Roman" w:ascii="KZ Times New Roman" w:hAnsi="KZ Times New Roman"/>
          <w:color w:val="000000"/>
          <w:sz w:val="32"/>
          <w:szCs w:val="32"/>
          <w:lang w:val="kk-KZ"/>
        </w:rPr>
        <w:t>жер қыртысын соқамен 180</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аударып жыртуды қабатты аудару деп айтады.</w:t>
      </w:r>
    </w:p>
    <w:p>
      <w:pPr>
        <w:pStyle w:val="Normal"/>
        <w:widowControl w:val="false"/>
        <w:ind w:firstLine="567"/>
        <w:jc w:val="both"/>
        <w:rPr/>
      </w:pPr>
      <w:r>
        <w:rPr>
          <w:rFonts w:cs="KZ Times New Roman" w:ascii="KZ Times New Roman" w:hAnsi="KZ Times New Roman"/>
          <w:color w:val="000000"/>
          <w:sz w:val="32"/>
          <w:szCs w:val="32"/>
          <w:lang w:val="kk-KZ"/>
        </w:rPr>
        <w:t>–</w:t>
      </w:r>
      <w:r>
        <w:rPr>
          <w:rFonts w:cs="KZ Times New Roman" w:ascii="KZ Times New Roman" w:hAnsi="KZ Times New Roman"/>
          <w:color w:val="000000"/>
          <w:sz w:val="32"/>
          <w:szCs w:val="32"/>
          <w:lang w:val="kk-KZ"/>
        </w:rPr>
        <w:t>135</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аудару және 45</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 xml:space="preserve"> қыртысты айыру</w:t>
      </w:r>
    </w:p>
    <w:p>
      <w:pPr>
        <w:pStyle w:val="Normal"/>
        <w:widowControl w:val="false"/>
        <w:ind w:firstLine="567"/>
        <w:jc w:val="both"/>
        <w:rPr/>
      </w:pPr>
      <w:r>
        <w:rPr>
          <w:rFonts w:cs="KZ Times New Roman" w:ascii="KZ Times New Roman" w:hAnsi="KZ Times New Roman"/>
          <w:color w:val="000000"/>
          <w:sz w:val="32"/>
          <w:szCs w:val="32"/>
          <w:lang w:val="kk-KZ"/>
        </w:rPr>
        <w:t>–</w:t>
      </w:r>
      <w:r>
        <w:rPr>
          <w:rFonts w:cs="KZ Times New Roman" w:ascii="KZ Times New Roman" w:hAnsi="KZ Times New Roman"/>
          <w:color w:val="000000"/>
          <w:sz w:val="32"/>
          <w:szCs w:val="32"/>
          <w:lang w:val="kk-KZ"/>
        </w:rPr>
        <w:t>топырақты аудармалап қопсыту эрозияға қарсы ауыр қопсытқыштармен, чизельдi соқалар, чизель-қопсытқыштар, қайырмалы кәдiмгi соқалармен топырақты аудармай ұсақтауды, қопсытуды қамтамасыз ететiн өңдеу әдiсi.</w:t>
      </w:r>
    </w:p>
    <w:p>
      <w:pPr>
        <w:pStyle w:val="Normal"/>
        <w:widowControl w:val="false"/>
        <w:ind w:firstLine="567"/>
        <w:jc w:val="both"/>
        <w:rPr/>
      </w:pPr>
      <w:r>
        <w:rPr>
          <w:rFonts w:cs="KZ Times New Roman" w:ascii="KZ Times New Roman" w:hAnsi="KZ Times New Roman"/>
          <w:color w:val="000000"/>
          <w:sz w:val="32"/>
          <w:szCs w:val="32"/>
          <w:lang w:val="kk-KZ"/>
        </w:rPr>
        <w:t xml:space="preserve">3) </w:t>
      </w:r>
      <w:r>
        <w:rPr>
          <w:rFonts w:cs="KZ Times New Roman" w:ascii="KZ Times New Roman" w:hAnsi="KZ Times New Roman"/>
          <w:i/>
          <w:color w:val="000000"/>
          <w:sz w:val="32"/>
          <w:szCs w:val="32"/>
          <w:lang w:val="kk-KZ"/>
        </w:rPr>
        <w:t>Терең өңдеу әдiстерi</w:t>
      </w:r>
      <w:r>
        <w:rPr>
          <w:rFonts w:cs="KZ Times New Roman" w:ascii="KZ Times New Roman" w:hAnsi="KZ Times New Roman"/>
          <w:color w:val="000000"/>
          <w:sz w:val="32"/>
          <w:szCs w:val="32"/>
          <w:lang w:val="kk-KZ"/>
        </w:rPr>
        <w:t xml:space="preserve"> – 25-35 см тереңдiктегi генетикалық қабатын өзгертпей белгiлi бiр әдiспен өңделетiн қабаттың қуаттылығын арттыру мақсатында топыраққа топырақ өңдейтiн құралдармен машиналардың кезеңдiк (периодический) әсер ету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төмен жатқан қабатын тығыздай отырып жырту, аудару, ұсақтау, қопсыту, жер астындағыларды кесу және жер үстiндегi өсiмдiк мүшелерiн топыраққа сiңiру, тыңайтқыштарды, арамшөптердiң тұқымын, мәдени өсiмдiктердiң зиянкестерiмен ауруларын 25-30 см тереңдiкте кәдiмгi шым аударғыш соқамен топырақты өңдеу әд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С.Мальцевтiң әдiсi бойынша топырақты соқамен сыдыра жыртып өңдеу (сыдыра жыртып қопсыту) ұсақтау, топырақты аудармай қопсыту, жер астындағы өсiмдiк мүшелерiн кесудi қамтамасыз ететiн арнайы корпусты түренсiз 30-35 см тереңдiкте өңдеу әдiсi.</w:t>
      </w:r>
    </w:p>
    <w:p>
      <w:pPr>
        <w:pStyle w:val="Normal"/>
        <w:widowControl w:val="false"/>
        <w:ind w:firstLine="567"/>
        <w:jc w:val="both"/>
        <w:rPr/>
      </w:pPr>
      <w:r>
        <w:rPr>
          <w:rFonts w:cs="KZ Times New Roman" w:ascii="KZ Times New Roman" w:hAnsi="KZ Times New Roman"/>
          <w:i/>
          <w:color w:val="000000"/>
          <w:sz w:val="32"/>
          <w:szCs w:val="32"/>
          <w:lang w:val="kk-KZ"/>
        </w:rPr>
        <w:t>Сыдыра жыртқышпен өңдеу</w:t>
      </w:r>
      <w:r>
        <w:rPr>
          <w:rFonts w:cs="KZ Times New Roman" w:ascii="KZ Times New Roman" w:hAnsi="KZ Times New Roman"/>
          <w:color w:val="000000"/>
          <w:sz w:val="32"/>
          <w:szCs w:val="32"/>
          <w:lang w:val="kk-KZ"/>
        </w:rPr>
        <w:t xml:space="preserve"> – топырақтың беткi қабатына 90% аңыз қалдыра отырып, сыдыра қопсытқышпен және терең қопсытқышпен 25-30 см тереңдiкте жерастындағы өсiмдiк мүшелерiн кесiп және топырақты қопсытуды, ұсақтауды қамтамасыз ететiн сыдыра жыртып өңдеу әдiсi.</w:t>
      </w:r>
    </w:p>
    <w:p>
      <w:pPr>
        <w:pStyle w:val="Normal"/>
        <w:widowControl w:val="false"/>
        <w:ind w:firstLine="567"/>
        <w:jc w:val="both"/>
        <w:rPr/>
      </w:pPr>
      <w:r>
        <w:rPr>
          <w:rFonts w:cs="KZ Times New Roman" w:ascii="KZ Times New Roman" w:hAnsi="KZ Times New Roman"/>
          <w:i/>
          <w:color w:val="000000"/>
          <w:sz w:val="32"/>
          <w:szCs w:val="32"/>
          <w:lang w:val="kk-KZ"/>
        </w:rPr>
        <w:t>Топырақты тілу,</w:t>
      </w:r>
      <w:r>
        <w:rPr>
          <w:rFonts w:cs="KZ Times New Roman" w:ascii="KZ Times New Roman" w:hAnsi="KZ Times New Roman"/>
          <w:color w:val="000000"/>
          <w:sz w:val="32"/>
          <w:szCs w:val="32"/>
          <w:lang w:val="kk-KZ"/>
        </w:rPr>
        <w:t xml:space="preserve"> тышқаншалап қазу, су және ауа режимiн реттеу үшiн топырақтағы тесiктермен саңылауларды 30 см тереңдiкте арнайы құралдармен қамтамасыз ететiн сыдыра жырту әдiсi.</w:t>
      </w:r>
    </w:p>
    <w:p>
      <w:pPr>
        <w:pStyle w:val="Normal"/>
        <w:widowControl w:val="false"/>
        <w:ind w:firstLine="567"/>
        <w:jc w:val="both"/>
        <w:rPr/>
      </w:pPr>
      <w:r>
        <w:rPr>
          <w:rFonts w:cs="KZ Times New Roman" w:ascii="KZ Times New Roman" w:hAnsi="KZ Times New Roman"/>
          <w:i/>
          <w:color w:val="000000"/>
          <w:sz w:val="32"/>
          <w:szCs w:val="32"/>
          <w:lang w:val="kk-KZ"/>
        </w:rPr>
        <w:t>Тереңдеткiшпен және соқамен жер жырту</w:t>
      </w:r>
      <w:r>
        <w:rPr>
          <w:rFonts w:cs="KZ Times New Roman" w:ascii="KZ Times New Roman" w:hAnsi="KZ Times New Roman"/>
          <w:color w:val="000000"/>
          <w:sz w:val="32"/>
          <w:szCs w:val="32"/>
          <w:lang w:val="kk-KZ"/>
        </w:rPr>
        <w:t xml:space="preserve"> 30-35 см тереңдiкте (жер жырту 20 см тереңдiкте қопсыту 10-15 см) жебе табанмен топырақты тереңдеткiшпен, төмен жатқан қабатын қосымша сыдыра жыртқышпен қопсытып, кәдiмгi жырту, топырақты құрамалап өңдеу әдiсi.</w:t>
      </w:r>
    </w:p>
    <w:p>
      <w:pPr>
        <w:pStyle w:val="Normal"/>
        <w:widowControl w:val="false"/>
        <w:ind w:firstLine="567"/>
        <w:jc w:val="both"/>
        <w:rPr/>
      </w:pPr>
      <w:r>
        <w:rPr>
          <w:rFonts w:cs="KZ Times New Roman" w:ascii="KZ Times New Roman" w:hAnsi="KZ Times New Roman"/>
          <w:i/>
          <w:color w:val="000000"/>
          <w:sz w:val="32"/>
          <w:szCs w:val="32"/>
          <w:lang w:val="kk-KZ"/>
        </w:rPr>
        <w:t>Кескiш қорпустармен соқамен жырту</w:t>
      </w:r>
      <w:r>
        <w:rPr>
          <w:rFonts w:cs="KZ Times New Roman" w:ascii="KZ Times New Roman" w:hAnsi="KZ Times New Roman"/>
          <w:color w:val="000000"/>
          <w:sz w:val="32"/>
          <w:szCs w:val="32"/>
          <w:lang w:val="kk-KZ"/>
        </w:rPr>
        <w:t xml:space="preserve"> – топырақтың төмен жатқан қабатын 30-35 см тереңдiкте сыдыра жыртып қопсыту және қайырмалы соқамен қопсытып құрамалап өңдеу әд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ұрамаланған агрегатты өңдеу топырақтын қабатына әртүрлi тәсiлдермен тыңайтқыш сіңiрiп, топырақ қабатын өңдеудi қамтамасыз ететiн топырақты терең өңдеу әдiсi. Арнайы құралдармен, соқамен топырақ тереңдеткiштермен жүзеге асыр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Әртүрлi тереңдiкте жырту, соқаның жұп -корпустары кәдiмгi тереңдiкке қопсытады, ал топырақтың беткейiнде су ұстау үшiн соқаның тақ корпустарымен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0-15 см тереңдiкте беткейге көлденең соқамен аудара өңдеу әдiс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4) </w:t>
      </w:r>
      <w:r>
        <w:rPr>
          <w:rFonts w:cs="KZ Times New Roman" w:ascii="KZ Times New Roman" w:hAnsi="KZ Times New Roman"/>
          <w:i/>
          <w:color w:val="000000"/>
          <w:sz w:val="32"/>
          <w:szCs w:val="32"/>
          <w:lang w:val="kk-KZ"/>
        </w:rPr>
        <w:t>Үстiңгi тереңдiктi өңдеу әдiстер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5 см тереңдiгінен төмен.</w:t>
      </w:r>
    </w:p>
    <w:p>
      <w:pPr>
        <w:pStyle w:val="Normal"/>
        <w:widowControl w:val="false"/>
        <w:ind w:firstLine="567"/>
        <w:jc w:val="both"/>
        <w:rPr/>
      </w:pPr>
      <w:r>
        <w:rPr>
          <w:rFonts w:cs="KZ Times New Roman" w:ascii="KZ Times New Roman" w:hAnsi="KZ Times New Roman"/>
          <w:color w:val="000000"/>
          <w:sz w:val="32"/>
          <w:szCs w:val="32"/>
          <w:lang w:val="kk-KZ"/>
        </w:rPr>
        <w:t>–</w:t>
      </w: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Терең жыртқышпен екi қабатты жер жырту ЯП-70-50</w:t>
      </w:r>
    </w:p>
    <w:p>
      <w:pPr>
        <w:pStyle w:val="Normal"/>
        <w:widowControl w:val="false"/>
        <w:ind w:firstLine="567"/>
        <w:jc w:val="both"/>
        <w:rPr/>
      </w:pPr>
      <w:r>
        <w:rPr>
          <w:rFonts w:cs="KZ Times New Roman" w:ascii="KZ Times New Roman" w:hAnsi="KZ Times New Roman"/>
          <w:color w:val="000000"/>
          <w:sz w:val="32"/>
          <w:szCs w:val="32"/>
          <w:lang w:val="kk-KZ"/>
        </w:rPr>
        <w:t>–</w:t>
      </w: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Терең жыртқышпен үш қабатты жер жырту</w:t>
      </w:r>
    </w:p>
    <w:p>
      <w:pPr>
        <w:pStyle w:val="Normal"/>
        <w:widowControl w:val="false"/>
        <w:ind w:firstLine="567"/>
        <w:jc w:val="both"/>
        <w:rPr/>
      </w:pPr>
      <w:r>
        <w:rPr>
          <w:rFonts w:cs="KZ Times New Roman" w:ascii="KZ Times New Roman" w:hAnsi="KZ Times New Roman"/>
          <w:color w:val="000000"/>
          <w:sz w:val="32"/>
          <w:szCs w:val="32"/>
          <w:lang w:val="kk-KZ"/>
        </w:rPr>
        <w:t>2 қабатты, жоғарғы 20 см аударылады, ал төменгiсi 15 см араластыр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қабатты – Чикалик соқасы жоғары – төмен, төменгi жоғары, ортасы қопсытылады.</w:t>
      </w:r>
    </w:p>
    <w:p>
      <w:pPr>
        <w:pStyle w:val="2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 қабатты – Дальский, жоғары -төмен, төменгi араластырылады және ортасына түседi, ал ортаңғысын жоғарыға көтеріл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 қабатты – Мосолов –Болотов; Чижевскийдің соқалары.</w:t>
      </w:r>
    </w:p>
    <w:p>
      <w:pPr>
        <w:pStyle w:val="Normal"/>
        <w:widowControl w:val="false"/>
        <w:ind w:firstLine="567"/>
        <w:jc w:val="both"/>
        <w:rPr/>
      </w:pPr>
      <w:r>
        <w:rPr>
          <w:rFonts w:cs="KZ Times New Roman" w:ascii="KZ Times New Roman" w:hAnsi="KZ Times New Roman"/>
          <w:color w:val="000000"/>
          <w:sz w:val="32"/>
          <w:szCs w:val="32"/>
          <w:lang w:val="kk-KZ"/>
        </w:rPr>
        <w:t>ПТН-40 Жоғарғысы орнында қалады, ортаңғысы араластырылады және төменге түседi, ал төменгiсі ортаңғысына түс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 топырақты негiздеп өңдеу үшiн құралдар</w:t>
      </w:r>
    </w:p>
    <w:p>
      <w:pPr>
        <w:pStyle w:val="Heading2"/>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ПГ–2-150, ПГ–3-5. 30 см тереңдiкке дейiн</w:t>
      </w:r>
    </w:p>
    <w:p>
      <w:pPr>
        <w:pStyle w:val="Normal"/>
        <w:widowControl w:val="false"/>
        <w:ind w:firstLine="567"/>
        <w:jc w:val="both"/>
        <w:rPr/>
      </w:pPr>
      <w:r>
        <w:rPr>
          <w:rFonts w:cs="KZ Times New Roman" w:ascii="KZ Times New Roman" w:hAnsi="KZ Times New Roman"/>
          <w:color w:val="000000"/>
          <w:sz w:val="32"/>
          <w:szCs w:val="32"/>
          <w:lang w:val="kk-KZ"/>
        </w:rPr>
        <w:t>б) егiн себер алдында топырақты өңдеу үшiн қолданылатын құралд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П–8; ОП–12, 12 см тереңдiкке дейiн</w:t>
      </w:r>
    </w:p>
    <w:p>
      <w:pPr>
        <w:pStyle w:val="3"/>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ПШ–5, КПШ–9, КПШ–11, КТС–10-1, КТС–10-2, КПЭ–3,8, 16 см тереңдiкке дейiн.</w:t>
      </w:r>
    </w:p>
    <w:p>
      <w:pPr>
        <w:pStyle w:val="3"/>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Heading3"/>
        <w:widowControl w:val="false"/>
        <w:ind w:hanging="0"/>
        <w:jc w:val="center"/>
        <w:rPr/>
      </w:pPr>
      <w:r>
        <w:rPr>
          <w:rFonts w:cs="KZ Times New Roman" w:ascii="KZ Times New Roman" w:hAnsi="KZ Times New Roman"/>
          <w:color w:val="000000"/>
          <w:sz w:val="36"/>
          <w:szCs w:val="36"/>
        </w:rPr>
        <w:t>15.2. Топырақты өңдеу жүйесi</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дiң механикалық жүйесi деп – егiн себер алдында және егiн сепкеннен кейiн орындалатын негiзгi әдiстермен тәсiлдердiң жиынтығын айтады. Егiлетiн дақылдардың биологиялық және агротехникалық ерекшелiктерiне байланысты топырақты өңдеу жүйесi келесi түрге бөлiнедi.</w:t>
      </w:r>
    </w:p>
    <w:p>
      <w:pPr>
        <w:pStyle w:val="Normal"/>
        <w:widowControl w:val="false"/>
        <w:ind w:firstLine="567"/>
        <w:jc w:val="both"/>
        <w:rPr/>
      </w:pPr>
      <w:r>
        <w:rPr>
          <w:rFonts w:cs="KZ Times New Roman" w:ascii="KZ Times New Roman" w:hAnsi="KZ Times New Roman"/>
          <w:color w:val="000000"/>
          <w:sz w:val="32"/>
          <w:szCs w:val="32"/>
          <w:lang w:val="kk-KZ"/>
        </w:rPr>
        <w:t>1.Жаздық дақылдардан кейiн – отамалы емес, отамалы .</w:t>
      </w:r>
    </w:p>
    <w:p>
      <w:pPr>
        <w:pStyle w:val="Normal"/>
        <w:widowControl w:val="false"/>
        <w:ind w:firstLine="567"/>
        <w:jc w:val="both"/>
        <w:rPr/>
      </w:pPr>
      <w:r>
        <w:rPr>
          <w:rFonts w:cs="KZ Times New Roman" w:ascii="KZ Times New Roman" w:hAnsi="KZ Times New Roman"/>
          <w:color w:val="000000"/>
          <w:sz w:val="32"/>
          <w:szCs w:val="32"/>
          <w:lang w:val="kk-KZ"/>
        </w:rPr>
        <w:t>2.Күздiктерден кейiн</w:t>
      </w:r>
    </w:p>
    <w:p>
      <w:pPr>
        <w:pStyle w:val="Normal"/>
        <w:widowControl w:val="false"/>
        <w:ind w:firstLine="567"/>
        <w:jc w:val="both"/>
        <w:rPr/>
      </w:pPr>
      <w:r>
        <w:rPr>
          <w:rFonts w:cs="KZ Times New Roman" w:ascii="KZ Times New Roman" w:hAnsi="KZ Times New Roman"/>
          <w:color w:val="000000"/>
          <w:sz w:val="32"/>
          <w:szCs w:val="32"/>
          <w:lang w:val="kk-KZ"/>
        </w:rPr>
        <w:t>3.Қатараралық дақылдардан кейi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летiн дақылдарға, алғы егiстерiне және топырақты климаттық жағдайларына байланысты топырақты өңдеу әдiстерi мен тәсiлдерiн байланыстыратын әртүрлi нұсқаулар жүйесi болуы мүмкiн.</w:t>
      </w:r>
    </w:p>
    <w:p>
      <w:pPr>
        <w:pStyle w:val="TextBodyIndent"/>
        <w:widowControl w:val="false"/>
        <w:ind w:firstLine="567"/>
        <w:jc w:val="both"/>
        <w:rPr/>
      </w:pPr>
      <w:r>
        <w:rPr>
          <w:rFonts w:cs="KZ Times New Roman" w:ascii="KZ Times New Roman" w:hAnsi="KZ Times New Roman"/>
          <w:i/>
          <w:color w:val="000000"/>
          <w:sz w:val="32"/>
          <w:szCs w:val="32"/>
        </w:rPr>
        <w:t>Топырақты негiзгi өңдеу</w:t>
      </w:r>
      <w:r>
        <w:rPr>
          <w:rFonts w:cs="KZ Times New Roman" w:ascii="KZ Times New Roman" w:hAnsi="KZ Times New Roman"/>
          <w:color w:val="000000"/>
          <w:sz w:val="32"/>
          <w:szCs w:val="32"/>
        </w:rPr>
        <w:t xml:space="preserve"> – топырақтың беткi қабатын белгiлi бiр әдiстермен және тәсiлдермен байланыстыратын алғы дақылдарда жинағаннан кейiн орындалатын топырақты бiрiншi және терең өңдеу әдiс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негiзгi өңдеудi жазғы-күзгi кезеңдерінде өткiзiледi. Дақылдардың биологиясымен топырақтың климаттық жағдайының есебiнен және топырақты негiзгi өңдеу жүйесiн, егiн себер алдындағы топырақты өңдеу әдiстерi мен тәсiлдерiн өткiзедi.</w:t>
      </w:r>
    </w:p>
    <w:p>
      <w:pPr>
        <w:pStyle w:val="TextBodyIndent"/>
        <w:widowControl w:val="false"/>
        <w:ind w:firstLine="567"/>
        <w:jc w:val="both"/>
        <w:rPr/>
      </w:pPr>
      <w:r>
        <w:rPr>
          <w:rFonts w:cs="KZ Times New Roman" w:ascii="KZ Times New Roman" w:hAnsi="KZ Times New Roman"/>
          <w:i/>
          <w:color w:val="000000"/>
          <w:sz w:val="32"/>
          <w:szCs w:val="32"/>
        </w:rPr>
        <w:t>Егiн сепкеннен кейiнгi топырақты өңдеудiң әдiстерi мен тәсiлдерi</w:t>
      </w:r>
      <w:r>
        <w:rPr>
          <w:rFonts w:cs="KZ Times New Roman" w:ascii="KZ Times New Roman" w:hAnsi="KZ Times New Roman"/>
          <w:color w:val="000000"/>
          <w:sz w:val="32"/>
          <w:szCs w:val="32"/>
        </w:rPr>
        <w:t>. Егiстiктi күту үшiн ауа-райы жағдайы, топырақтың фитосанитарлық жағдайы, топырақтың агрофизикалық және биологиялық қасиеттерiн өткiз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негiзгi өңдеудiң нәтижесiнде келесi процесстер өтедi: топырақтың құрылуы (строение) өзгередi, органикалық заттардың минерализациясы, арамшөптер жойылады, топырақтағы аурулар мен зиянкестерден тазаруы үшiн жағдай туады, топыраққа өсiмдiк қалдықтары сiңiрiледi және топырақтың беткi қабатында аңыз сақталады, су және жел эрозиясының пайда болуын ескер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негiзгi өңдеудiң әдiстерi әртүрлi пiшiндi қайырмалы соқамен жырту өткiзедi. (цилиндрлi, дақылды, құрастырмалы, жартылай бұрандалы) жоғарғы жағы цилиндрлi тұтқалы қайырмасы бар соқаны 1827 жылы чехиялық өнертапқыш Шварц ойлап шығар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дай соқамен жұмсақ топырақтарды жыртқанда жақсы ұсақтайды, ал шымды топырақтарды нашар ұсақтайды, топырақтың беткi қабатында шымның iрi бөлшектерiн қалдырады. Топыраққа жырту жүргiзгенде бiр уақытта топырақ аудару және ұсақтау үшiн бурандалы (винтовый) және цилиндрлi соқа енгiзiлген. Жартылай бұрандалы қайырмасы бар соқалар пайда болды, бiрақта полувинтовый қайырмалалы соқамен жұмыс iстегенде олар қанағаттанарлық емес болған, қыртысты аудара да, ұсақтай да алмаған.</w:t>
      </w:r>
    </w:p>
    <w:p>
      <w:pPr>
        <w:pStyle w:val="TextBodyIndent"/>
        <w:widowControl w:val="false"/>
        <w:ind w:firstLine="567"/>
        <w:jc w:val="both"/>
        <w:rPr/>
      </w:pPr>
      <w:r>
        <w:rPr>
          <w:rFonts w:cs="KZ Times New Roman" w:ascii="KZ Times New Roman" w:hAnsi="KZ Times New Roman"/>
          <w:color w:val="000000"/>
          <w:sz w:val="32"/>
          <w:szCs w:val="32"/>
        </w:rPr>
        <w:t>Бурандалы қайырмасы бар соқа</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қыртысқа толық айналым жасайды, бiрақ бұл соқалар топырақты әлсiз ұсақтайды, қатты шымды топырақты өңдеу үшiн арналған (тың, шалғын, жайлым)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ама соқалар полувинтовый қайырма мен дақылдар арасынан орын а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соқа пiшiндi қайырмалы соқа мен шым аударғыштар топырақты аударуды, қопсытуды және ұсақтауды жақсы қамтамасыз етедi. 20 см тереңдiкте жыртылатын қабатты шым аударғыш соқамен жы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негiзгi өңдеу үшiн кәдiмгi соқалардан басқа соқа тәрiздес басқа да құралдар – терең жыртқыш соқа, екi және үш қабаттап жыртқыш соқа, сондай-ақ дискiлi және қайырмасыз соқалар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рең жыртқыш соқамен ПТ-2-30 жемiс және екпе ағаштан, жүзiмнен кейiн 50-75 см тереңдiкте әр корпустың алым енi 50-60 см 2-3 қабатты сортандарға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искiлi соқаларды тасты топырақтарды жырту үшiн қолданылады, олардың жұмыс органдары кескiш болып келедi. Топырақты сыдыра жыртып қопсытуды әртүрлi құралдармен, түренсiз соқамен сыдыра жыртқыштармен, чизельдермен (аудармай терең өңдеу әдiсi) фрезерлеу, (терең қопсыту) КПГ-250, КПГ-2-150, КПГ-2,2, ПГ-3-5, 20-27 см тереңдiкте, жоғарғы қабаты 16 см-ге дейiн өткiзедi.</w:t>
      </w:r>
    </w:p>
    <w:p>
      <w:pPr>
        <w:pStyle w:val="TextBodyIndent"/>
        <w:widowControl w:val="false"/>
        <w:ind w:firstLine="567"/>
        <w:jc w:val="both"/>
        <w:rPr/>
      </w:pPr>
      <w:r>
        <w:rPr>
          <w:rFonts w:cs="KZ Times New Roman" w:ascii="KZ Times New Roman" w:hAnsi="KZ Times New Roman"/>
          <w:i/>
          <w:color w:val="000000"/>
          <w:sz w:val="32"/>
          <w:szCs w:val="32"/>
        </w:rPr>
        <w:t>Топыраққа негiзгi өңдеуді өткiзу техникас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е жырту техникасының 3 нұсқасы қолданылады: Загонды, загонсыз айналмалы және тегiстеу.</w:t>
      </w:r>
    </w:p>
    <w:p>
      <w:pPr>
        <w:pStyle w:val="TextBodyIndent"/>
        <w:widowControl w:val="false"/>
        <w:ind w:firstLine="567"/>
        <w:jc w:val="both"/>
        <w:rPr/>
      </w:pPr>
      <w:r>
        <w:rPr>
          <w:rFonts w:cs="KZ Times New Roman" w:ascii="KZ Times New Roman" w:hAnsi="KZ Times New Roman"/>
          <w:color w:val="000000"/>
          <w:sz w:val="32"/>
          <w:szCs w:val="32"/>
        </w:rPr>
        <w:t xml:space="preserve">1)Жiктелген (загонная) жырту – техниканың негiзгi нұсқасы әрi танап загондарға бөлiнедi, енi, ұзындығына байланысты өткiзiледi. Негiзгi загонды пiшiнi дұрыс болатындай етiп бөледi (тiкбұрышты, трапеция). Жол бойынша агрегаттың бiрiншi жұмыс жүрiсiнде белгі қояды. 1500 м артық танаптың ұзындығына </w:t>
      </w:r>
    </w:p>
    <w:p>
      <w:pPr>
        <w:pStyle w:val="TextBodyIndent"/>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700 үшiн загонның енi 160 м</w:t>
      </w:r>
    </w:p>
    <w:p>
      <w:pPr>
        <w:pStyle w:val="TextBodyIndent"/>
        <w:widowControl w:val="false"/>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Т-4 үшiн загонның енi 70 м</w:t>
      </w:r>
    </w:p>
    <w:p>
      <w:pPr>
        <w:pStyle w:val="TextBodyIndent"/>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700 үшiн жолақ бұрылысы 25-30 м</w:t>
      </w:r>
    </w:p>
    <w:p>
      <w:pPr>
        <w:pStyle w:val="TextBodyIndent"/>
        <w:widowControl w:val="false"/>
        <w:ind w:firstLine="567"/>
        <w:jc w:val="both"/>
        <w:rPr>
          <w:rFonts w:ascii="KZ Times New Roman" w:hAnsi="KZ Times New Roman" w:cs="KZ Times New Roman"/>
          <w:color w:val="000000"/>
          <w:spacing w:val="-4"/>
          <w:sz w:val="32"/>
          <w:szCs w:val="32"/>
        </w:rPr>
      </w:pPr>
      <w:r>
        <w:rPr>
          <w:rFonts w:cs="KZ Times New Roman" w:ascii="KZ Times New Roman" w:hAnsi="KZ Times New Roman"/>
          <w:color w:val="000000"/>
          <w:spacing w:val="-4"/>
          <w:sz w:val="32"/>
          <w:szCs w:val="32"/>
        </w:rPr>
        <w:t>2)Жыртудың загонсыз айналмалы нұсқасын Краснояр өлкесiнiң механизаторлары ұсынған. Бiрiншiден танаптың ортаңғы бөлiгiн жыртылған жолақтың ара қашықтығы мен танаптың төрт шетi бiрдей болғанға дейiн жыртады. Танаптың қалған бөлiгiне агрегат жыртылған қабат жағына қыртысты аудара отырып, барлық төрт жағы бойынша кезектесiп жұмыс iстейдi.</w:t>
      </w:r>
    </w:p>
    <w:p>
      <w:pPr>
        <w:pStyle w:val="TextBodyIndent"/>
        <w:widowControl w:val="false"/>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Тегiстеп жырту – свалсыз және развалсыз жырту. Аударғыш соқамен ПОН-30 немесе ПОН-2-30 соқаларымен орындалады. Тегiстеп жыртқаннан кейiн егiстiктiң үстiңгi қабатында жал мен атыздар қалмайды. Суармалы және таулы аудандарда қолданыл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i/>
          <w:i/>
          <w:color w:val="000000"/>
          <w:sz w:val="36"/>
          <w:szCs w:val="36"/>
        </w:rPr>
      </w:pPr>
      <w:r>
        <w:rPr>
          <w:rFonts w:cs="KZ Times New Roman" w:ascii="KZ Times New Roman" w:hAnsi="KZ Times New Roman"/>
          <w:b/>
          <w:color w:val="000000"/>
          <w:sz w:val="36"/>
          <w:szCs w:val="36"/>
        </w:rPr>
        <w:t>15.3. Топырақты негiзгi өңдеудiң арнайы әдiстерi</w:t>
      </w:r>
    </w:p>
    <w:p>
      <w:pPr>
        <w:pStyle w:val="TextBodyIndent"/>
        <w:widowControl w:val="false"/>
        <w:ind w:firstLine="284"/>
        <w:jc w:val="both"/>
        <w:rPr>
          <w:rFonts w:ascii="KZ Times New Roman" w:hAnsi="KZ Times New Roman" w:cs="KZ Times New Roman"/>
          <w:b/>
          <w:b/>
          <w:i/>
          <w:i/>
          <w:color w:val="000000"/>
          <w:sz w:val="32"/>
          <w:szCs w:val="32"/>
        </w:rPr>
      </w:pPr>
      <w:r>
        <w:rPr>
          <w:rFonts w:cs="KZ Times New Roman" w:ascii="KZ Times New Roman" w:hAnsi="KZ Times New Roman"/>
          <w:b/>
          <w:i/>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дiң арнайы тәсiлдерiне: тышқаншылап қазу, топырақ тереңдеткiшпен, кескiш қайырмамен, сондай-ақ топырақты тiлу және фрезерлеу.</w:t>
      </w:r>
    </w:p>
    <w:p>
      <w:pPr>
        <w:pStyle w:val="TextBodyIndent"/>
        <w:widowControl w:val="false"/>
        <w:ind w:firstLine="567"/>
        <w:jc w:val="both"/>
        <w:rPr/>
      </w:pPr>
      <w:r>
        <w:rPr>
          <w:rFonts w:cs="KZ Times New Roman" w:ascii="KZ Times New Roman" w:hAnsi="KZ Times New Roman"/>
          <w:color w:val="000000"/>
          <w:sz w:val="32"/>
          <w:szCs w:val="32"/>
        </w:rPr>
        <w:t>1. Тышқаншылап қазу (кротование) агрегаттың өту аралығының қашықтығы 2 метр жер асты сулары қабаты 20-25 см тереңдiкте, 4 метр жер асты суы қабатының 30-35 см тышқаншылап қазғыш КН-700.</w:t>
      </w:r>
    </w:p>
    <w:p>
      <w:pPr>
        <w:pStyle w:val="TextBodyIndent"/>
        <w:widowControl w:val="false"/>
        <w:ind w:firstLine="567"/>
        <w:jc w:val="both"/>
        <w:rPr/>
      </w:pPr>
      <w:r>
        <w:rPr>
          <w:rFonts w:cs="KZ Times New Roman" w:ascii="KZ Times New Roman" w:hAnsi="KZ Times New Roman"/>
          <w:color w:val="000000"/>
          <w:sz w:val="32"/>
          <w:szCs w:val="32"/>
        </w:rPr>
        <w:t>2. Жыртылатын қабаттан кейiн топырақты аудармай қопсыту үшiн топырақ тереңдеткiш соқалармен кескiш қайырмасы бар соқалар қолданылады.</w:t>
      </w:r>
    </w:p>
    <w:p>
      <w:pPr>
        <w:pStyle w:val="TextBodyIndent"/>
        <w:widowControl w:val="false"/>
        <w:ind w:firstLine="567"/>
        <w:jc w:val="both"/>
        <w:rPr/>
      </w:pPr>
      <w:r>
        <w:rPr>
          <w:rFonts w:cs="KZ Times New Roman" w:ascii="KZ Times New Roman" w:hAnsi="KZ Times New Roman"/>
          <w:color w:val="000000"/>
          <w:sz w:val="32"/>
          <w:szCs w:val="32"/>
        </w:rPr>
        <w:t>3. Саңылауландыру (щелевание) бурайға көлденең кесiледi: саңылаулар бурайға қарай ағатын суды ұстап қалады, судың ағып кетуi мен топырақтың шайылуын азайтады, өсiмдiктердi ылғалмен қамтамасыз етедi. Саңылауларды тiлу үшiн, саңылау тiлгiш ШН-2-140, ШН-5-40 құралдары қолданылады. Тереңдiгi 40-70 см, саңылау аралығы 4-6-8 метр.</w:t>
      </w:r>
    </w:p>
    <w:p>
      <w:pPr>
        <w:pStyle w:val="TextBodyIndent"/>
        <w:widowControl w:val="false"/>
        <w:ind w:firstLine="567"/>
        <w:jc w:val="both"/>
        <w:rPr/>
      </w:pPr>
      <w:r>
        <w:rPr>
          <w:rFonts w:cs="KZ Times New Roman" w:ascii="KZ Times New Roman" w:hAnsi="KZ Times New Roman"/>
          <w:color w:val="000000"/>
          <w:sz w:val="32"/>
          <w:szCs w:val="32"/>
        </w:rPr>
        <w:t>4. Фрезерлеу-топырақты фрезерлеу (топырақты араластырып өңдеу, қопсытуды қамтамасыз ететін фрезермен өңдеу әдісі.</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ылдамдықпен топырақты өңде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ұмыстардың көптеген түрлерiнде жылдамдықты арттыруда әсiресе топырақты өңдеуде еңбек өнiмдiлiгi өседi және машинарларға қажеттiлiк азая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дылық тым жоғары болғанда және оның жетiспеуiне топырақтың ұсақталу саны жақса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лдамдықпен топырақты өңдегенде топырақта ылғалдың сақталуына, топырақтың өзiндiк қарсылығын төмендетедi.</w:t>
      </w:r>
    </w:p>
    <w:p>
      <w:pPr>
        <w:pStyle w:val="TextBodyIndent"/>
        <w:widowControl w:val="false"/>
        <w:ind w:firstLine="567"/>
        <w:jc w:val="both"/>
        <w:rPr/>
      </w:pPr>
      <w:r>
        <w:rPr>
          <w:rFonts w:cs="KZ Times New Roman" w:ascii="KZ Times New Roman" w:hAnsi="KZ Times New Roman"/>
          <w:color w:val="000000"/>
          <w:sz w:val="32"/>
          <w:szCs w:val="32"/>
        </w:rPr>
        <w:t>Перм АШИ-ның зерттеулерi бойынша жерді жыртқанда жер жылдамдығы 5-6 дан 9-10 км/сағатында агрономиялық құнды агрегаттар төмендемеген (0,25 тен 7 мм), тоң кесек саны 1,6 есеге азайған, жал-жал (гребнистость) 21,5% төмендеген, сағаттың трактордың өнiмдiлiгi 37%-ға көтерiлген.</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Топырақтың жыртылатын қабатының терең құнарлығын енгiзу тәсiлдер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ңғы уақытқа дейiн 20 см тереңдiкте жырту-ұсақ</w:t>
      </w:r>
    </w:p>
    <w:p>
      <w:pPr>
        <w:pStyle w:val="TextBodyIndent"/>
        <w:widowControl w:val="false"/>
        <w:ind w:firstLine="567"/>
        <w:jc w:val="both"/>
        <w:rPr/>
      </w:pPr>
      <w:r>
        <w:rPr>
          <w:rFonts w:cs="KZ Times New Roman" w:ascii="KZ Times New Roman" w:hAnsi="KZ Times New Roman"/>
          <w:color w:val="000000"/>
          <w:sz w:val="32"/>
          <w:szCs w:val="32"/>
        </w:rPr>
        <w:tab/>
        <w:tab/>
        <w:tab/>
        <w:t xml:space="preserve"> 20-22 см -/-/-/ жақс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ab/>
        <w:tab/>
        <w:t>терең 22 см -/-/-/ терең деп санал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азiргi уақытта ауылшаруашылық машиналарын дамытудағы табыстарды қосқанда, тракторлардың пайда болуы Т-4, К-700. 20-24 см тереңдiкте жырту жақсы деп есептеледi, 25-30 см тереңдiкте терең деп есепте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дени терең жырту топырақ құнарлығын көтеруде үлкен маңызды болып табылады. Топырақты терең жыртқанда қоректiк заттарды және суды игеретiн өсiмдiктiң тамыр жүйесi топырақтың биологиялық белсендi қабатының қуаттылығын артты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 терең болған сайын өсiмдiктiң тамырлары үшiн топырақтың көлемi де артады, топырақта су және минералды қоректi элементтер көп болғанда ауыл шаруашылық дақылдарының өнiмi де жоғары болады. Қазақстан республикалық топырақ институтының мәлiметтерi бойынша күңгiрт қара қоныр карбонатты топырақтарды 22-23 см тереңдiкте жыртқанда жаздық бидайдың тамырларының негiзгi саны 15-23 см тереңдiкте табылған, ал 27-30 см тереңдiкке жыртқанда 18-30 см тереңдікте болғанда тамырлары қуатты және күштi дамы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рең жырту, әсiресе шым аударғышпен жыртуда арамшөптер, зиянкестермен аурулармен күресуде үлкен маңызды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ақылдардың биологиялық ерекшелiктерiне байланысты жырту тереңдiгiн өзгерту қажет. Өсiмдiктер топырақты негiзгi өңдеу тереңдiгiне және жыртылатын қабаттың қуаттылығына әртүрлi әсер 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ақылдардың бiрiншi тобына өңдеу тереңдiгiне жататынд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үгерi, қызылша, картоп, жоңышқа, сиыр жоңышқа, мал азықтық бұршақ, күнбағыс және бақша.</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кiншi тобына, орташа.</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үздiк қара бидай, бидай, бұршақ, арпа, сұл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үшiншi тобына әлсiз</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өңдеу тереңдiгiне жататынд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зығыр және жаздық бидай</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w:t>
      </w:r>
    </w:p>
    <w:p>
      <w:pPr>
        <w:pStyle w:val="TextBodyIndent"/>
        <w:widowControl w:val="false"/>
        <w:ind w:firstLine="567"/>
        <w:jc w:val="both"/>
        <w:rPr/>
      </w:pPr>
      <w:r>
        <w:rPr>
          <w:rFonts w:cs="KZ Times New Roman" w:ascii="KZ Times New Roman" w:hAnsi="KZ Times New Roman"/>
          <w:color w:val="000000"/>
          <w:sz w:val="32"/>
          <w:szCs w:val="32"/>
        </w:rPr>
        <w:t>Ауыспалы егiсте алмасу терең жыртып беткi қабаты өңдеу өте пайдалы, сонда «плужная подошва» пайда болмайды.</w:t>
      </w:r>
    </w:p>
    <w:p>
      <w:pPr>
        <w:pStyle w:val="TextBodyIndent"/>
        <w:widowControl w:val="false"/>
        <w:ind w:firstLine="567"/>
        <w:jc w:val="both"/>
        <w:rPr/>
      </w:pPr>
      <w:r>
        <w:rPr>
          <w:rFonts w:cs="KZ Times New Roman" w:ascii="KZ Times New Roman" w:hAnsi="KZ Times New Roman"/>
          <w:color w:val="000000"/>
          <w:sz w:val="32"/>
          <w:szCs w:val="32"/>
        </w:rPr>
        <w:t>Жырту табаны (плужная подошва) -деп бiр тереңдiкте жүйелi жырту нәтижесiнде пайда болатын тығыздалған қабатты айтады. Плужная подошва суды, ауаны жiбермейдi. Барлық топырақтарды терең жыртуға болмайды. Жырту тереңдiгi қара шiрiк горизонтының қуаттылығы мен топырақтың механикалық құрамына байланысты. Қара топырақтарда және күңгiрт қара қоңыр топырақтарды терең, қара шiрiк горизонты бар топырақтарды көптеген жағдайда терең жы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ларда жеңiл механикалық құрамды топырақтарға жатады. Терең емес қара шiрiк горизонты бар ауыр механикалық құрамды топырақтарды терең жыртқанда, жоғарғы қабат құнарсыз қабатқа ауысады, ол өнiмдiлiктiң төмендеуiне алып ке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сыдыра жыртып өңдегенде топырақ қабаты араласпай, қара шiрiк горизонты қуатты топырақтарда және сортаң топырақтардың барлық түрлерiнiң әр бiр тереңдiгiне қолдануға бол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ыртылатын қабаттың қуаттылығын арттыру әдiстер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рең жыртылатын қабат енгiзу үшiн келесi әдiстер пайдаланылады:</w:t>
      </w:r>
    </w:p>
    <w:p>
      <w:pPr>
        <w:pStyle w:val="TextBodyIndent"/>
        <w:widowControl w:val="false"/>
        <w:ind w:firstLine="567"/>
        <w:jc w:val="both"/>
        <w:rPr/>
      </w:pPr>
      <w:r>
        <w:rPr>
          <w:rFonts w:cs="KZ Times New Roman" w:ascii="KZ Times New Roman" w:hAnsi="KZ Times New Roman"/>
          <w:color w:val="000000"/>
          <w:sz w:val="32"/>
          <w:szCs w:val="32"/>
        </w:rPr>
        <w:t>1.</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Соқамен 2-3 см төменгi қабатты жырту</w:t>
      </w:r>
    </w:p>
    <w:p>
      <w:pPr>
        <w:pStyle w:val="TextBodyIndent"/>
        <w:widowControl w:val="false"/>
        <w:ind w:firstLine="567"/>
        <w:jc w:val="both"/>
        <w:rPr/>
      </w:pPr>
      <w:r>
        <w:rPr>
          <w:rFonts w:cs="KZ Times New Roman" w:ascii="KZ Times New Roman" w:hAnsi="KZ Times New Roman"/>
          <w:color w:val="000000"/>
          <w:sz w:val="32"/>
          <w:szCs w:val="32"/>
        </w:rPr>
        <w:t>2.</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Бiр қабатты терең өңдеу. Жыртылатын қабатқа аудару өткiзуге болады. Соқамен 10-15 см-ге жыртылатын қабатты сыдыра жыртқышпен қопсытуға және басқа да терең қопсытқыштармен түренсiз соқамен жыртуға болады.</w:t>
      </w:r>
    </w:p>
    <w:p>
      <w:pPr>
        <w:pStyle w:val="TextBodyIndent"/>
        <w:widowControl w:val="false"/>
        <w:ind w:firstLine="567"/>
        <w:jc w:val="both"/>
        <w:rPr/>
      </w:pPr>
      <w:r>
        <w:rPr>
          <w:rFonts w:cs="KZ Times New Roman" w:ascii="KZ Times New Roman" w:hAnsi="KZ Times New Roman"/>
          <w:color w:val="000000"/>
          <w:sz w:val="32"/>
          <w:szCs w:val="32"/>
        </w:rPr>
        <w:t>- аңыз қалдыра отырып, 30-32 см тереңдiкте терең қопсытқышпен сыдыра қопсытқыштың көмегiмен қыртысты аудармай терең сыдыра қопсытқышпен өңдеу.</w:t>
      </w:r>
    </w:p>
    <w:p>
      <w:pPr>
        <w:pStyle w:val="TextBodyIndent"/>
        <w:widowControl w:val="false"/>
        <w:ind w:firstLine="567"/>
        <w:jc w:val="both"/>
        <w:rPr/>
      </w:pPr>
      <w:r>
        <w:rPr>
          <w:rFonts w:cs="KZ Times New Roman" w:ascii="KZ Times New Roman" w:hAnsi="KZ Times New Roman"/>
          <w:color w:val="000000"/>
          <w:sz w:val="32"/>
          <w:szCs w:val="32"/>
        </w:rPr>
        <w:t>- терең жырту топырақтың қабаты әлсiз араласады, бiрақ топырақ жақсы араласады. Ол үшiн кәдiмгi терең жыртқыш, шым аударғышсыз соқа қолданылады.</w:t>
      </w:r>
    </w:p>
    <w:p>
      <w:pPr>
        <w:pStyle w:val="TextBodyIndent"/>
        <w:widowControl w:val="false"/>
        <w:ind w:firstLine="567"/>
        <w:jc w:val="both"/>
        <w:rPr/>
      </w:pPr>
      <w:r>
        <w:rPr>
          <w:rFonts w:cs="KZ Times New Roman" w:ascii="KZ Times New Roman" w:hAnsi="KZ Times New Roman"/>
          <w:color w:val="000000"/>
          <w:sz w:val="32"/>
          <w:szCs w:val="32"/>
        </w:rPr>
        <w:t>3. Екi қабатты терең өңдеу-кескiш қайырмасы бар соқамен, топырақ тереңдеткiш соқамен 15 см бiруақытта жыртып, қопсытатын 20 см жыртылатын қабатты аударуды қамтамасыз етедi.</w:t>
      </w:r>
    </w:p>
    <w:p>
      <w:pPr>
        <w:pStyle w:val="TextBodyIndent"/>
        <w:widowControl w:val="false"/>
        <w:ind w:firstLine="567"/>
        <w:jc w:val="both"/>
        <w:rPr/>
      </w:pPr>
      <w:r>
        <w:rPr>
          <w:rFonts w:cs="KZ Times New Roman" w:ascii="KZ Times New Roman" w:hAnsi="KZ Times New Roman"/>
          <w:color w:val="000000"/>
          <w:sz w:val="32"/>
          <w:szCs w:val="32"/>
        </w:rPr>
        <w:t>4. Чикаликі бойынша үш қабатты өңдеу 0-15 см жоғарғы қабат төменге, төменгi 25-40 см жоғарыға, ортаңғы 10-15 см орнында қалады.</w:t>
      </w:r>
    </w:p>
    <w:p>
      <w:pPr>
        <w:pStyle w:val="TextBodyIndent"/>
        <w:widowControl w:val="false"/>
        <w:ind w:firstLine="567"/>
        <w:jc w:val="both"/>
        <w:rPr/>
      </w:pPr>
      <w:r>
        <w:rPr>
          <w:rFonts w:cs="KZ Times New Roman" w:ascii="KZ Times New Roman" w:hAnsi="KZ Times New Roman"/>
          <w:color w:val="000000"/>
          <w:sz w:val="32"/>
          <w:szCs w:val="32"/>
        </w:rPr>
        <w:t>5. Дальский бойынша үш қабатты өңдеу жоғарғы қабат төменге түседi, төменгi ортаңғыға ауысады, ал ортаңғы жыртылған танаптың жоғарғы бөлiгiне ауысады.</w:t>
      </w:r>
    </w:p>
    <w:p>
      <w:pPr>
        <w:pStyle w:val="TextBodyIndent"/>
        <w:widowControl w:val="false"/>
        <w:ind w:firstLine="567"/>
        <w:jc w:val="both"/>
        <w:rPr/>
      </w:pPr>
      <w:r>
        <w:rPr>
          <w:rFonts w:cs="KZ Times New Roman" w:ascii="KZ Times New Roman" w:hAnsi="KZ Times New Roman"/>
          <w:color w:val="000000"/>
          <w:sz w:val="32"/>
          <w:szCs w:val="32"/>
        </w:rPr>
        <w:t xml:space="preserve">6. Мосолов-Болотов- Чижевскидің ПТН-40 соқасы бойынша үш қабатты өңдеу, жоғарғы орнында қалады, ортаңғысы атыздың түбiне, ал төменгi ортаңғыға. </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ара топырақтарда терең жыртылатын қабатты еңгiз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топырақтар – топырақтың басқа түрлерiмен салыстырғанда жоғарғы потенциалды құнарлылығымен ерекшелен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 шiрiк горизонты 40 тан 120 см-ге дейiн құрайды. Гумус мөлшерi 3,3 тен 9%-дан жоғары, топырақ ерітiндiсiнде әлсiз қышқыл немесе бейтарап реакциялар б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ылатын қабатты тереңдетудi және құнарландыруды көп деңгейде сiлтiсiз қара топырақ 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ұқа қабатты қара топырақтарды 22-25 см тереңдiкте топырақ тереңдеткiшпен жырту, жыртатын жердiң астыңғы қабатын 5 ден 15 см жырту, 25-40 см тереңдікте топырақты аудармай қопсыту жолымен тереңдету тиiм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лың қабатты құнарлы қара топырақтарды шым аударғыш соқамен терең жырту жолымен тереңдету тиiм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әдiмгi қара топырақтардың жыртылатын қабатын тереңдету үшiн екi және үш қабатты етіп жырту қажет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iлтсiз қара топырақтарды сыдыра қопсытқыш – терең қопсытқышпен қопсыту өткiзу тиiмдi.</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Қоңыр топырақтарда терең жыртылатын қабатты енгiзу</w:t>
      </w:r>
    </w:p>
    <w:p>
      <w:pPr>
        <w:pStyle w:val="TextBodyIndent"/>
        <w:widowControl w:val="false"/>
        <w:ind w:firstLine="567"/>
        <w:jc w:val="both"/>
        <w:rPr/>
      </w:pPr>
      <w:r>
        <w:rPr>
          <w:rFonts w:cs="KZ Times New Roman" w:ascii="KZ Times New Roman" w:hAnsi="KZ Times New Roman"/>
          <w:color w:val="000000"/>
          <w:sz w:val="32"/>
          <w:szCs w:val="32"/>
        </w:rPr>
        <w:t>Қоңыр топырақта қарашірік қабаты 25 ден 45-50 см онда қарашірік мөлшерi 2-6%.</w:t>
      </w:r>
    </w:p>
    <w:p>
      <w:pPr>
        <w:pStyle w:val="TextBodyIndent"/>
        <w:widowControl w:val="false"/>
        <w:ind w:firstLine="567"/>
        <w:jc w:val="both"/>
        <w:rPr/>
      </w:pPr>
      <w:r>
        <w:rPr>
          <w:rFonts w:cs="KZ Times New Roman" w:ascii="KZ Times New Roman" w:hAnsi="KZ Times New Roman"/>
          <w:color w:val="000000"/>
          <w:sz w:val="32"/>
          <w:szCs w:val="32"/>
        </w:rPr>
        <w:t>0-20 см жыртылатын жоғарғы қабаты борпылдақ, ал жыртылған қабат өте біріккен, ол топырақтың су өткiзгiштiгiн және ауамен қамтамасыз етуiн төменд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топырақтар үшiн сүрi жер танабына минералды және органикалық тынайтқыштарды сiңiру, топырақты тереңдеткiш соқамен жырту тиiмдi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қшыл қоңыр топырақтар мен қоңыр топырақтарға 25-28 см тереңдiкте жырту өткiзедi және 10 см тереңдiкте жыртатын жердiң астыңғы қабатына қопсыту жүргiзедi. Ашық қоңыр топырақтарға 30-35 см жыртады 5 см тереңдiкте қопсыт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Сортаң топырақтарда тереңдеп жыртылатын қабатты құр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р және сортаң топырақтарда ППК жеңiл еритiн натрий тұзы б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ртаңдарды сортаң горизонтының қуаттылығы бойынша бө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быршақты 5 см дейi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ұсақтары 5-10 с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таңғы 10-18 с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ереңдегi 18 с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ұздалу типi бойынша содалы – орманды далада,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хлорлы – сульфатты – далалы аудандарда жыртылатын терең қабатты енгiзуде және оны құнарландыруда, ППК-дан натрийдi ығыстыру ету қажет және оны кальцимен ауыстыр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ылатын қабаттағы сортаңдау топырақтар кешенiн тереңдету үшiн мынадай топырақ өңдеу жүйелерiн қолданған жөн:</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1. 8-10 см аңызды сыдырта жырту, 15-20 күн аралығында 40 см терең жырту;</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2. 8-10 см аңызды сыдыра жырту, 15-20 күн аралығында 30-35 + 5-10 см топырақ тереңдеткiш соқамен жырту.</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3. 8-10 см аңызды сыдырта жырту, 50-60 см тереңдiкте терең жырту және тоң кесектi бөлу мақсатында келесi дискiлеу.</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4. Фрезерлеу 8-10 см тереңдiкте, төменгi қабаттарды 30-35 см тереңдiкте қопсыту.</w:t>
      </w:r>
    </w:p>
    <w:p>
      <w:pPr>
        <w:pStyle w:val="TextBodyIndent"/>
        <w:widowControl w:val="false"/>
        <w:tabs>
          <w:tab w:val="clear" w:pos="720"/>
          <w:tab w:val="left" w:pos="284" w:leader="none"/>
        </w:tabs>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284" w:leader="none"/>
        </w:tabs>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Heading7"/>
        <w:widowControl w:val="false"/>
        <w:ind w:firstLine="284"/>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br w:type="page"/>
      </w:r>
    </w:p>
    <w:p>
      <w:pPr>
        <w:pStyle w:val="Heading7"/>
        <w:widowControl w:val="false"/>
        <w:rPr>
          <w:rFonts w:ascii="KZ Times New Roman" w:hAnsi="KZ Times New Roman" w:cs="KZ Times New Roman"/>
          <w:color w:val="000000"/>
          <w:sz w:val="36"/>
          <w:szCs w:val="36"/>
          <w:lang w:val="en-US"/>
        </w:rPr>
      </w:pPr>
      <w:r>
        <w:rPr>
          <w:rFonts w:cs="KZ Times New Roman" w:ascii="KZ Times New Roman" w:hAnsi="KZ Times New Roman"/>
          <w:color w:val="000000"/>
          <w:sz w:val="36"/>
          <w:szCs w:val="36"/>
        </w:rPr>
        <w:t>16 Тарау. Топырақты минималдап өңдеу</w:t>
      </w:r>
    </w:p>
    <w:p>
      <w:pPr>
        <w:pStyle w:val="Normal"/>
        <w:rPr>
          <w:rFonts w:ascii="KZ Times New Roman" w:hAnsi="KZ Times New Roman" w:cs="KZ Times New Roman"/>
          <w:color w:val="000000"/>
          <w:sz w:val="36"/>
          <w:szCs w:val="36"/>
          <w:lang w:val="en-US"/>
        </w:rPr>
      </w:pPr>
      <w:r>
        <w:rPr>
          <w:rFonts w:cs="KZ Times New Roman" w:ascii="KZ Times New Roman" w:hAnsi="KZ Times New Roman"/>
          <w:color w:val="000000"/>
          <w:sz w:val="36"/>
          <w:szCs w:val="36"/>
          <w:lang w:val="en-US"/>
        </w:rPr>
      </w:r>
    </w:p>
    <w:p>
      <w:pPr>
        <w:pStyle w:val="Normal"/>
        <w:widowControl w:val="false"/>
        <w:jc w:val="center"/>
        <w:rPr/>
      </w:pPr>
      <w:r>
        <w:rPr>
          <w:rFonts w:cs="KZ Times New Roman" w:ascii="KZ Times New Roman" w:hAnsi="KZ Times New Roman"/>
          <w:b/>
          <w:color w:val="000000"/>
          <w:sz w:val="36"/>
          <w:szCs w:val="36"/>
          <w:lang w:val="kk-KZ"/>
        </w:rPr>
        <w:t>16.1. Топырақты минималдап өңдеу тарих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Егiншiлiктiң негiзгi проблемасы болып есептелетiн минималды әдiстi топырақты өңдеп игеру. Көптеген басшылар топырақты минималдап өңдеудi былай дейдi. «Егер бiз топырақты сүдiгергiп (зябь) бiзге топырақты минималдап өңдеу өте қажет болады»-дедi.</w:t>
      </w:r>
    </w:p>
    <w:p>
      <w:pPr>
        <w:pStyle w:val="Normal"/>
        <w:widowControl w:val="false"/>
        <w:ind w:firstLine="567"/>
        <w:jc w:val="both"/>
        <w:rPr/>
      </w:pPr>
      <w:r>
        <w:rPr>
          <w:rFonts w:cs="KZ Times New Roman" w:ascii="KZ Times New Roman" w:hAnsi="KZ Times New Roman"/>
          <w:color w:val="000000"/>
          <w:sz w:val="32"/>
          <w:szCs w:val="32"/>
          <w:lang w:val="kk-KZ"/>
        </w:rPr>
        <w:t>Минималдап - өңдеудi қабылдауда егiншiлiкте ғылыми-техникалық процессi бар, ғылым мен тәжiрибе өте жоғары табысқа жеткен. Өндiрiсте минималды қабылдауға өту, өнiмдi егiп өсiру, тек қана белгiлi бiр традиционды дақылдарды егiп өсiрудi қолдану, нағыз жоғары агрономиялық деңгейде болады, бiрақ олар минималдыға қарағанда аздап тиiмдi әсер етедi, жай өңдеудi орындауда жағдайы жоқ болады.</w:t>
      </w:r>
    </w:p>
    <w:p>
      <w:pPr>
        <w:pStyle w:val="Normal"/>
        <w:widowControl w:val="false"/>
        <w:ind w:firstLine="567"/>
        <w:jc w:val="both"/>
        <w:rPr/>
      </w:pPr>
      <w:r>
        <w:rPr>
          <w:rFonts w:cs="KZ Times New Roman" w:ascii="KZ Times New Roman" w:hAnsi="KZ Times New Roman"/>
          <w:color w:val="000000"/>
          <w:sz w:val="32"/>
          <w:szCs w:val="32"/>
          <w:lang w:val="kk-KZ"/>
        </w:rPr>
        <w:t>Минимализация – бұл топырақты өңдеу, бұлар энергетикалық шығысын өңдеудiң тереңдiгiне және санының төмендеу жолдарына байланысты жолдарымен, операцияны араластыру және қабылдау бiр жұмыс процесiнде немесе егiстiң өңделетiн жоғарғы бетiнiң азаюы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алантты ғалымдар И.В. Овсинский 1828 ж., Д.И. Менделев 1880 ж., Н. М. Тулайков 1923 ж. көп ерте АҚШ -ның ғалымдарынанда бұрын топырақты минималдап өңдеудің әдісін айтқан.</w:t>
      </w:r>
    </w:p>
    <w:p>
      <w:pPr>
        <w:pStyle w:val="Normal"/>
        <w:widowControl w:val="false"/>
        <w:ind w:firstLine="567"/>
        <w:jc w:val="both"/>
        <w:rPr/>
      </w:pPr>
      <w:r>
        <w:rPr>
          <w:rFonts w:cs="KZ Times New Roman" w:ascii="KZ Times New Roman" w:hAnsi="KZ Times New Roman"/>
          <w:color w:val="000000"/>
          <w:sz w:val="32"/>
          <w:szCs w:val="32"/>
          <w:lang w:val="kk-KZ"/>
        </w:rPr>
        <w:t>И.В. Овсинский топырақтың жоғарғы бетiнiң 5-6 см қабатын өңдеуге кепiлдеме бердi, ал Д.И. Менделеевтiң айтуынша, топырақ бетi жапырақпен, сабанмен жабылып бiраз жатуға мүмкiндiк берген кезде, онда топырақтың пiсiп жетiлуi жоғарылайды-дедi.</w:t>
      </w:r>
    </w:p>
    <w:p>
      <w:pPr>
        <w:pStyle w:val="Normal"/>
        <w:widowControl w:val="false"/>
        <w:ind w:firstLine="567"/>
        <w:jc w:val="both"/>
        <w:rPr/>
      </w:pPr>
      <w:r>
        <w:rPr>
          <w:rFonts w:cs="KZ Times New Roman" w:ascii="KZ Times New Roman" w:hAnsi="KZ Times New Roman"/>
          <w:color w:val="000000"/>
          <w:sz w:val="32"/>
          <w:szCs w:val="32"/>
          <w:lang w:val="kk-KZ"/>
        </w:rPr>
        <w:t>Тулайковтың Н.М. айтуынша өңдеу кезiнде оңтүстiк шығыс жағында қарай өтiп, сол жерлердi соқамен жыртудан бас тартып, егiстi дискi құралдарымен 13-15 см тереңдiкте өңдеу керектiгiн айтты. Топырақты минимизациялап өңдеу келесi жолдармен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Негiзгi тереңдiктiң және санын қысқарту, себу алдында және қатараралық ауыспалы егiстiң топырағына арам шөптермен күресу үшiн гербицидтер беру.</w:t>
      </w:r>
    </w:p>
    <w:p>
      <w:pPr>
        <w:pStyle w:val="Normal"/>
        <w:widowControl w:val="false"/>
        <w:ind w:firstLine="567"/>
        <w:jc w:val="both"/>
        <w:rPr/>
      </w:pPr>
      <w:r>
        <w:rPr>
          <w:rFonts w:cs="KZ Times New Roman" w:ascii="KZ Times New Roman" w:hAnsi="KZ Times New Roman"/>
          <w:color w:val="000000"/>
          <w:sz w:val="32"/>
          <w:szCs w:val="32"/>
          <w:lang w:val="kk-KZ"/>
        </w:rPr>
        <w:t>2.Топырақты тереңдетпей өңдеу, және топырақтың беткi қабаттарына ұсақ енi үлкен құралдарды, аймақтарда жақсы ылғалданған жерлерге активтi жұмыс органдарын қолдан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Бiрнеше технологиялық операцияны бiрлестiру және бiр жұмыс процессiн қабылдау жолдарын қиыстырып, топырақ өңдейтiн және егiс агрегаттарын араластырып қолдан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4.Топырақты жолақтап өңдеудi енгiзу кезiнде, өңделетiн егiстiң жоғарғы бетiн азайту және егу алдында ауыл шаруашылық отамалы дақылдарына гербицидтер қолдан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Топыраққа химиялық және нөлдi жолмен өңдеудi қолдан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минималдап өңдеу кезiнде егiп өсiретiн дақылдардың топырағын қорғау болып табылады, олардың шашырауын азайту, басқада жер бетiндегi өсiмдiк қалдықтарын және аңызақты сақтау, топырақты желдi эрозиядан және аздап су эрозиясынан берiк сақта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74 жылы негiзгi звено, топырақты қорғау технологиясын немесе аймақтық егiншiлiк жүйесiн анықтаған Э.Ф. Госсен пікір білдір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Жыртылатын жердiң 20-25 пайзының мөлшерi ауыспалы егiстегi дәндi дақылдардың қысқа айналымды және таза сүрi жерлерде жаздық бидайды жақсы алғы дақылдармен араластыруды қамтамасыз ету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2.Дәндi дақылдарды егiп-өсiруде топырақ қорғау технологиясы эрозияға қарсы техниканы қолданудан аңыздық дақылдардың қалдықтарын сақтауға себепшi болады. Топырақты эрозиядан қорғау үшiн, ылғалдың жиналуы егiстi құрғақшылықтан сақтаумен күресу және дәндi-дақылдардың өнiмдiлiгiн жоғарылату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3.Жемшөптi және жаздық бидайдың ерте пiсетiн сорттарын тиiмдi мерзiмде қолдану жәнеде бiр жылдық арамшөптердi соның iшiнде қарасұлыны себу кезеңiнiң алдында жою керек.</w:t>
      </w:r>
    </w:p>
    <w:p>
      <w:pPr>
        <w:pStyle w:val="Normal"/>
        <w:widowControl w:val="false"/>
        <w:ind w:firstLine="567"/>
        <w:jc w:val="both"/>
        <w:rPr/>
      </w:pPr>
      <w:r>
        <w:rPr>
          <w:rFonts w:cs="KZ Times New Roman" w:ascii="KZ Times New Roman" w:hAnsi="KZ Times New Roman"/>
          <w:color w:val="000000"/>
          <w:sz w:val="32"/>
          <w:szCs w:val="32"/>
          <w:lang w:val="kk-KZ"/>
        </w:rPr>
        <w:t>4.Дәндi дақылды көп жылдық арамшөптермен және оның механикалық өңдеу санын қысқарту үшiн, ауыспалы егiске гербицидтер қолдану керек. Парлы егiстi жолақтап орналастыру механикалық құрамы ауыр топырақта және топырақ қорғау ауыспалы егiстiгiнде көп жылдық шөптермен бiрге жеңiл топырақты эрозиядан қорғау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5.Дәндi дақылдар пiсiп жетiлуiн тездету үшiн минералды тыңайтқыштарды қолдану керек (әсiресе фосфорды) осы ылғалды тиiмдi пайдаланған кезде екпе тұқымның жалпы түсiмi жоғарылайды.</w:t>
      </w:r>
    </w:p>
    <w:p>
      <w:pPr>
        <w:pStyle w:val="Normal"/>
        <w:widowControl w:val="false"/>
        <w:ind w:firstLine="567"/>
        <w:jc w:val="both"/>
        <w:rPr/>
      </w:pPr>
      <w:r>
        <w:rPr>
          <w:rFonts w:cs="KZ Times New Roman" w:ascii="KZ Times New Roman" w:hAnsi="KZ Times New Roman"/>
          <w:color w:val="000000"/>
          <w:sz w:val="32"/>
          <w:szCs w:val="32"/>
          <w:lang w:val="kk-KZ"/>
        </w:rPr>
        <w:t>Аздап ластанған және мәдениеттелген топырақты минимализациялап өңдеу мақсаты жердiң тығыздығын г/см</w:t>
      </w:r>
      <w:r>
        <w:rPr>
          <w:rFonts w:cs="KZ Times New Roman" w:ascii="KZ Times New Roman" w:hAnsi="KZ Times New Roman"/>
          <w:color w:val="000000"/>
          <w:sz w:val="32"/>
          <w:szCs w:val="32"/>
          <w:vertAlign w:val="superscript"/>
          <w:lang w:val="kk-KZ"/>
        </w:rPr>
        <w:t xml:space="preserve">3 </w:t>
      </w:r>
      <w:r>
        <w:rPr>
          <w:rFonts w:cs="KZ Times New Roman" w:ascii="KZ Times New Roman" w:hAnsi="KZ Times New Roman"/>
          <w:color w:val="000000"/>
          <w:sz w:val="32"/>
          <w:szCs w:val="32"/>
          <w:lang w:val="kk-KZ"/>
        </w:rPr>
        <w:t>тиiмдi және тепе теңдiгiн салыстыру болады. Минималды өңдеу маңызы егiсте құрама агрегаттарды қолдану кезінде, агрегат бiр рет жүрiп өткен кезде бiрнеше қопсыту операциясы жүргізіледі; ұсақталу, топырақты тегiстеу, тыңайтқыштарды енгiзу, гербицидтер, арамшөптердi қыру, егу және тығыздау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Егу алдында жоғары сапалы топырақты өңдеудi жүргiзу, агрегат бiр рет өткен кезде, мiндеттi түрде құрама машиналарды қолдану керек. АКП-2,5, РВК-3,6, АКР-3,6, КФР-3,6, ВИП-5,6, және басқалар.</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жақсылап ұсақтау және жыртылған беткi қабатты тегiстеу мақсаты соқаны басқада тетiктермен жабдықтау болып табылады. ПВР-2,3, ПВР-3,5.Топырақты өңдеу алдында араластыру, дәндi дақылдар егiстiгiне тыңайтқыштар енгiзу және топырақты тығыздау үшiн аралас топырақ өңдейтiн және егу агрегатын қолдану. КА-3,6; КФС-3,6; СЗС- 2,1; СЗТС-6-12; СКП-2,1; СС-6; Конкорд; Премьера; АУП-18; Флекси Койл - 5000, осылар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Бiрiншi минималды өңдеудi қара топырақты, қоңыр топырақты және мәдениеттi топырақты, өсiмдiкке жайлы, агрофизикалық құрамы жақсы қасиетi бар жәнеде арамшөптермен тазарған егiстiкте немесе әрдайым гербицид қолданғанда, топырақ эрозиядан сақталады, топырақтың құнарлығы жоғарлап және ылғалмен қамтамасыз етiледi.</w:t>
      </w:r>
    </w:p>
    <w:p>
      <w:pPr>
        <w:pStyle w:val="Normal"/>
        <w:widowControl w:val="false"/>
        <w:ind w:firstLine="567"/>
        <w:jc w:val="both"/>
        <w:rPr/>
      </w:pPr>
      <w:r>
        <w:rPr>
          <w:rFonts w:cs="KZ Times New Roman" w:ascii="KZ Times New Roman" w:hAnsi="KZ Times New Roman"/>
          <w:color w:val="000000"/>
          <w:sz w:val="32"/>
          <w:szCs w:val="32"/>
          <w:lang w:val="kk-KZ"/>
        </w:rPr>
        <w:t xml:space="preserve">Нағыз тиiмдi топырақты минималдап өңдеу-агротехниканың деңгейi жоғары, егiсте техникалық тәртiбi өте жақсы, механизацияланған жұмысты ұтымды мезгiлде өткiзу және топырақ қорғауды жақсы, сапалы түрде қолдану әсiресе гербицидтер, тыңайтқыштар қолдану керек. Кейде топырақты минималдап өңдеген кезде жаман әсер етуге әкеп соғ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Бiрiншiден егiстiң ластануы артады. Топырақты сыдыра жыртып немесе жоғарғы бетiн жиi өңдеген кезде, дәндi өсiмдiктердi кезектестiргенде, топырақ өсiмдiктердiң тамыр шiрiгiмен зақымдан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кiншiден: сыдыра жыртып өңдегенде, органикалық ұтымды сiңiру тереңдiгi қиындайды, шымды топырақты көпжылдық шөптер, сидераттар, осылардың рөлi топырақтың жақсаруын және өнiмдiлiктiң жоғарлауын төмендетедi.</w:t>
      </w:r>
    </w:p>
    <w:p>
      <w:pPr>
        <w:pStyle w:val="Normal"/>
        <w:widowControl w:val="false"/>
        <w:ind w:firstLine="567"/>
        <w:jc w:val="both"/>
        <w:rPr/>
      </w:pPr>
      <w:r>
        <w:rPr>
          <w:rFonts w:cs="KZ Times New Roman" w:ascii="KZ Times New Roman" w:hAnsi="KZ Times New Roman"/>
          <w:color w:val="000000"/>
          <w:sz w:val="32"/>
          <w:szCs w:val="32"/>
          <w:lang w:val="kk-KZ"/>
        </w:rPr>
        <w:t>Үшiншiден топырақтың бетiн ұзақ уақыт өңдегенде, жыртылатын қабаттың тығыздалуы кезiнде, олардың ылғалы, ауа сiңiмдiлiгi азайып дифференциялық және өсiмдiктiң қөректену «жоғарғы түрi» процессi жоғарлай бастайды.</w:t>
      </w:r>
    </w:p>
    <w:p>
      <w:pPr>
        <w:pStyle w:val="Normal"/>
        <w:widowControl w:val="false"/>
        <w:ind w:firstLine="567"/>
        <w:jc w:val="both"/>
        <w:rPr/>
      </w:pPr>
      <w:r>
        <w:rPr>
          <w:rFonts w:cs="KZ Times New Roman" w:ascii="KZ Times New Roman" w:hAnsi="KZ Times New Roman"/>
          <w:color w:val="000000"/>
          <w:sz w:val="32"/>
          <w:szCs w:val="32"/>
          <w:lang w:val="kk-KZ"/>
        </w:rPr>
        <w:t>Тәжiрибеде көрсетiлгендей; өте ұзақ уақыт 8-10 см тереңдiкте қопсыту және аздап терең қопсыту топырақты жыртудың орнына қолданған кезде қара топырақтың күлденуi (оподзолен.) қарашiрiк 12%, жыртылатын қабатының тереңдігі 40 см, азоттың мазмұны 10 г топырақта –12 мг, 8 жылдан соң жайлап өңдегенде, 20-22 см тереңдiкте жыртылу жүргiзiлгенде дақылдардың өнiмдiлiгi жоғарыламады. Топырақтың бетiн жайлап өңдегенде бұршақ арамшөптермен өте қатты ластанады, ал арпа, бидай, жүгерi бiрқалыпты өс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 қорғауда минималдап өңдеуде жер қыртысының айналымын есептемегенде (жоғарғы қабат) топырақта механикалық әсер қысқарады, қарашiрiк пайда болу үшiн табиғи белгiлi бiр нысанаға келтiредi. Осы жағдай көп жыл байқаудың әсерiнен АҚШ, ФРГ-да және басқада елдерде белгiлi болған. Мұндай жағдай бiздiң аймақта да бар.</w:t>
      </w:r>
    </w:p>
    <w:p>
      <w:pPr>
        <w:pStyle w:val="Normal"/>
        <w:widowControl w:val="false"/>
        <w:ind w:firstLine="567"/>
        <w:jc w:val="both"/>
        <w:rPr/>
      </w:pPr>
      <w:r>
        <w:rPr>
          <w:rFonts w:cs="KZ Times New Roman" w:ascii="KZ Times New Roman" w:hAnsi="KZ Times New Roman"/>
          <w:color w:val="000000"/>
          <w:sz w:val="32"/>
          <w:szCs w:val="32"/>
          <w:lang w:val="kk-KZ"/>
        </w:rPr>
        <w:t xml:space="preserve">Қарабалықтың тәжiрибелiк станциясында қарашiрiктi болжайтын станция бар, жылда қайырмалы соқамен жыртқан кезде де, аңызақ және барлық сабан жабындылары қалдырылған және пайда болған қарашiрiк саны 20 жылдың iшiнде 1%-ке жоғарылады. </w:t>
      </w:r>
    </w:p>
    <w:p>
      <w:pPr>
        <w:pStyle w:val="Normal"/>
        <w:widowControl w:val="false"/>
        <w:ind w:firstLine="567"/>
        <w:jc w:val="both"/>
        <w:rPr/>
      </w:pPr>
      <w:r>
        <w:rPr>
          <w:rFonts w:cs="KZ Times New Roman" w:ascii="KZ Times New Roman" w:hAnsi="KZ Times New Roman"/>
          <w:color w:val="000000"/>
          <w:sz w:val="32"/>
          <w:szCs w:val="32"/>
          <w:lang w:val="kk-KZ"/>
        </w:rPr>
        <w:t>Минималды өңдеуге басқада өңдеулер жатады, себуден кейiн топырақтың жоғарғы бетiнде қалған өiсмдiктердiң 30% беткi қабаттың жабынды жобалайды.</w:t>
      </w:r>
    </w:p>
    <w:p>
      <w:pPr>
        <w:pStyle w:val="Normal"/>
        <w:widowControl w:val="false"/>
        <w:ind w:firstLine="567"/>
        <w:jc w:val="both"/>
        <w:rPr/>
      </w:pPr>
      <w:r>
        <w:rPr>
          <w:rFonts w:cs="KZ Times New Roman" w:ascii="KZ Times New Roman" w:hAnsi="KZ Times New Roman"/>
          <w:color w:val="000000"/>
          <w:sz w:val="32"/>
          <w:szCs w:val="32"/>
          <w:lang w:val="kk-KZ"/>
        </w:rPr>
        <w:t>Осы күнге дейiн топырақты минималдап өңдейтiн барлық кешендi техника бар, өсiмдiк қорғау құралдары да бар. Барлығын жүйеге келтiрiп қараған кезде, мақсатты белгiлеп, қаржыны жинап және толық кешендi машиналарды және пестицидтердi сатып алу керек.</w:t>
      </w:r>
    </w:p>
    <w:p>
      <w:pPr>
        <w:pStyle w:val="Normal"/>
        <w:widowControl w:val="false"/>
        <w:ind w:firstLine="567"/>
        <w:jc w:val="both"/>
        <w:rPr/>
      </w:pPr>
      <w:r>
        <w:rPr>
          <w:rFonts w:cs="KZ Times New Roman" w:ascii="KZ Times New Roman" w:hAnsi="KZ Times New Roman"/>
          <w:color w:val="000000"/>
          <w:sz w:val="32"/>
          <w:szCs w:val="32"/>
          <w:lang w:val="kk-KZ"/>
        </w:rPr>
        <w:t xml:space="preserve">а)сепкiштер- Конкорд- 9 м алым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Премьера – 6 м алымы </w:t>
      </w:r>
    </w:p>
    <w:p>
      <w:pPr>
        <w:pStyle w:val="Normal"/>
        <w:widowControl w:val="false"/>
        <w:ind w:firstLine="567"/>
        <w:jc w:val="both"/>
        <w:rPr/>
      </w:pPr>
      <w:r>
        <w:rPr>
          <w:rFonts w:cs="KZ Times New Roman" w:ascii="KZ Times New Roman" w:hAnsi="KZ Times New Roman"/>
          <w:color w:val="000000"/>
          <w:sz w:val="32"/>
          <w:szCs w:val="32"/>
          <w:lang w:val="kk-KZ"/>
        </w:rPr>
        <w:t>СС6 – 9 м алымы</w:t>
      </w:r>
    </w:p>
    <w:p>
      <w:pPr>
        <w:pStyle w:val="Normal"/>
        <w:widowControl w:val="false"/>
        <w:ind w:firstLine="567"/>
        <w:jc w:val="both"/>
        <w:rPr/>
      </w:pPr>
      <w:r>
        <w:rPr>
          <w:rFonts w:cs="KZ Times New Roman" w:ascii="KZ Times New Roman" w:hAnsi="KZ Times New Roman"/>
          <w:color w:val="000000"/>
          <w:sz w:val="32"/>
          <w:szCs w:val="32"/>
          <w:lang w:val="kk-KZ"/>
        </w:rPr>
        <w:t>Ауп- 18 18 м алымы</w:t>
      </w:r>
    </w:p>
    <w:p>
      <w:pPr>
        <w:pStyle w:val="Normal"/>
        <w:widowControl w:val="false"/>
        <w:ind w:firstLine="567"/>
        <w:jc w:val="both"/>
        <w:rPr/>
      </w:pPr>
      <w:r>
        <w:rPr>
          <w:rFonts w:cs="KZ Times New Roman" w:ascii="KZ Times New Roman" w:hAnsi="KZ Times New Roman"/>
          <w:color w:val="000000"/>
          <w:sz w:val="32"/>
          <w:szCs w:val="32"/>
          <w:lang w:val="kk-KZ"/>
        </w:rPr>
        <w:t xml:space="preserve">б)жер бетiндегi бүрккiштер жоғарғы өнiмдi, АН-2, делтопланды қолдану керек.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в)гербицидтер және фунгицидтер премикс, девидент, Альто-400, раундап, гранстар, диален- Супер және т.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г)комбаиндар жем-шөп ұсатқыштарымен (Дон-1500)</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топырақты аудармай тереңдеп өңдеу және барлық қопсытқыштардың модификациясы (Мальцев соқасы 1956 ж. 45 жылға дейiн қолдан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минералды тыңайтқыштарды қолдану</w:t>
      </w:r>
    </w:p>
    <w:p>
      <w:pPr>
        <w:pStyle w:val="2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тұқымтану, селекция сорттар және дақылдар.</w:t>
      </w:r>
    </w:p>
    <w:p>
      <w:pPr>
        <w:pStyle w:val="21"/>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6.2. Өсiмдiктердiң сумен қамтылу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Бiздiң жағдайда негiзгi шиеленiскен факторлар болып, дәндi дақылдарды ылғалмен қамтамасыз ету болып табылады. Облыс бойынша жауын-шашынның жылдық жиынтығын орташалап алғанда бiрiншi аймақта 350-400 мм құрады, ал екiншi аймақта 250-330 мм, үшiншi аймақта 220-250 мм құрады.</w:t>
      </w:r>
    </w:p>
    <w:p>
      <w:pPr>
        <w:pStyle w:val="21"/>
        <w:widowControl w:val="false"/>
        <w:ind w:firstLine="284"/>
        <w:jc w:val="both"/>
        <w:rPr/>
      </w:pPr>
      <w:r>
        <w:rPr/>
        <w:t>Кесте 30- Дәстүрлi технология бойынша Қостанай облысының аймағында жаздық бидайдың сумен қамтылуы.</w:t>
      </w:r>
    </w:p>
    <w:tbl>
      <w:tblPr>
        <w:tblW w:w="9639" w:type="dxa"/>
        <w:jc w:val="left"/>
        <w:tblInd w:w="-5" w:type="dxa"/>
        <w:tblLayout w:type="fixed"/>
        <w:tblCellMar>
          <w:top w:w="0" w:type="dxa"/>
          <w:left w:w="108" w:type="dxa"/>
          <w:bottom w:w="0" w:type="dxa"/>
          <w:right w:w="108" w:type="dxa"/>
        </w:tblCellMar>
      </w:tblPr>
      <w:tblGrid>
        <w:gridCol w:w="709"/>
        <w:gridCol w:w="851"/>
        <w:gridCol w:w="992"/>
        <w:gridCol w:w="1417"/>
        <w:gridCol w:w="1276"/>
        <w:gridCol w:w="992"/>
        <w:gridCol w:w="851"/>
        <w:gridCol w:w="1417"/>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ймақт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iмнiң ылғал қоры,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буден пiсуге дейiн жауын-шашын,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 w:ascii="KZ Times New Roman" w:hAnsi="KZ Times New Roman"/>
                <w:color w:val="000000"/>
                <w:sz w:val="28"/>
                <w:lang w:val="kk-KZ"/>
              </w:rPr>
              <w:t>Су жиынтығын қажетсінуді , м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умен қамтылу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у шығысын жүйелеу</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ц тұқым және сабанға,</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iмдiлiгi ц/г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б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инау</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птимал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0,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8</w:t>
            </w:r>
          </w:p>
        </w:tc>
      </w:tr>
    </w:tbl>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стүрлi технологияда атмосфералық жауын-шашын 50%-ға жуық жоғалады, сондықтан орташа түсiмдiлiк (өнiмдiлiк) облыс бойынша 70 жылдың iшiнде 8,8-12,2 ц/га болады. Ылғалдылық нәтижесiз қолданылады, топырақты дәстүрлi өңдеген кезде 1 ц астық қалыптасып 19,8-21,0 мм су шығынданады.Топырақты минималдап өңдеу және нөлдi элементтерiмен бiрге Заречныйдың ҒЗИ-да су сақтау технологиясы талданды.</w:t>
      </w:r>
    </w:p>
    <w:p>
      <w:pPr>
        <w:pStyle w:val="Normal"/>
        <w:widowControl w:val="false"/>
        <w:ind w:firstLine="567"/>
        <w:jc w:val="both"/>
        <w:rPr/>
      </w:pPr>
      <w:r>
        <w:rPr>
          <w:rFonts w:cs="KZ Times New Roman" w:ascii="KZ Times New Roman" w:hAnsi="KZ Times New Roman"/>
          <w:color w:val="000000"/>
          <w:sz w:val="32"/>
          <w:szCs w:val="32"/>
          <w:lang w:val="kk-KZ"/>
        </w:rPr>
        <w:t>- 20 айдың iшiнде судың жинақталуы ықтырмалы сүрi жер болып таб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жабындау қабатын құру үшiн (ұсақталған сабан және полова) егiстiң беткi аңыздығын сақтау, өңдеу санын және тереңдiгiн азайту кезiнде сүрi жердiң булануы және ылғалы жоғал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ab/>
        <w:t>Кесте 31- Облыстың аймағы бойынша түсiм мөлшерiн есептеу, ылғал сақтауға өтуде топырақты өңдеу технологиясы.</w:t>
      </w:r>
    </w:p>
    <w:tbl>
      <w:tblPr>
        <w:tblW w:w="9639" w:type="dxa"/>
        <w:jc w:val="left"/>
        <w:tblInd w:w="-5" w:type="dxa"/>
        <w:tblLayout w:type="fixed"/>
        <w:tblCellMar>
          <w:top w:w="0" w:type="dxa"/>
          <w:left w:w="108" w:type="dxa"/>
          <w:bottom w:w="0" w:type="dxa"/>
          <w:right w:w="108" w:type="dxa"/>
        </w:tblCellMar>
      </w:tblPr>
      <w:tblGrid>
        <w:gridCol w:w="709"/>
        <w:gridCol w:w="992"/>
        <w:gridCol w:w="1276"/>
        <w:gridCol w:w="1985"/>
        <w:gridCol w:w="1701"/>
        <w:gridCol w:w="1701"/>
        <w:gridCol w:w="127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ймақ</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iмнiң ылғал қоры,м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Вегетац. жауын-шашын жиынтығы,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у жиынтығын қажетсінуі,</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Ылғал шығысын жүйелеу 1 ц астыққа, м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iмдiлiк, ц/г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Егу алды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инау алдынд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w:t>
            </w:r>
          </w:p>
        </w:tc>
      </w:tr>
    </w:tbl>
    <w:p>
      <w:pPr>
        <w:pStyle w:val="Normal"/>
        <w:widowControl w:val="false"/>
        <w:ind w:firstLine="567"/>
        <w:jc w:val="center"/>
        <w:rPr/>
      </w:pPr>
      <w:r>
        <w:rPr>
          <w:rFonts w:cs="KZ Times New Roman" w:ascii="KZ Times New Roman" w:hAnsi="KZ Times New Roman"/>
          <w:b/>
          <w:color w:val="000000"/>
          <w:sz w:val="36"/>
          <w:szCs w:val="36"/>
          <w:lang w:val="kk-KZ"/>
        </w:rPr>
        <w:t>16.3. Топырақ қабатын жабындағанда қолданатын</w:t>
      </w:r>
    </w:p>
    <w:p>
      <w:pPr>
        <w:pStyle w:val="Normal"/>
        <w:widowControl w:val="false"/>
        <w:ind w:firstLine="567"/>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теоретикалық негiздер:</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31"/>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Аңыздығы жоғары, дәндi дақылды жинап алған соң қалдырылған дақылдар қарды жақсы тоқтатады, ол бiрiңғай егiстiң жоғарғы бетiнде таралған, орманға, орман алқабына, аралыққа (балки) және басқада орынға өткiзiлмей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2.Өсiмдiк қалдықтары түскен күн көзiне шағылысып, ылғалдың булануын төмендетедi және ысып кетуiне қарсы тұр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Топырақ құрлысы минималды бұзылуында, , каналдардың және парлардың табиғи жүйесi, өсiмдiктердiң тамыр жүйесiнiң жойылуының соңынан пайда болғанда топрақтың су сiңiргiштiгi жоғарылай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Жаңа жүйенi іске асыру үшiн, қысқа айналымды ауыспалы егiске енгiзуде, ауыспалы егiс қарал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91 жылға дейiн 5-шi,6-шы танапты дәндi сүрi және астықты-отамалы дақылды ауыспалы егiстiктiң барлық сүрi алаңы –16,5%:</w:t>
        <w:br/>
        <w:t>-1992- 1995 жж –3-шi, 4-шi танапты сүрi ауыспалы егiстiк-29%.</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96- 1998 ж –3-шi танапты дәндi сүрi –33,6%,</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98-2001 ж 2-3 танапты ауыспалы егiс, сүрi жер алаңы 40%.</w:t>
      </w:r>
    </w:p>
    <w:p>
      <w:pPr>
        <w:pStyle w:val="Normal"/>
        <w:widowControl w:val="false"/>
        <w:ind w:firstLine="567"/>
        <w:jc w:val="both"/>
        <w:rPr/>
      </w:pPr>
      <w:r>
        <w:rPr>
          <w:rFonts w:cs="KZ Times New Roman" w:ascii="KZ Times New Roman" w:hAnsi="KZ Times New Roman"/>
          <w:color w:val="000000"/>
          <w:sz w:val="32"/>
          <w:szCs w:val="32"/>
          <w:lang w:val="kk-KZ"/>
        </w:rPr>
        <w:t>Сүрi жер Сүрi жер Сүрi жер Сүрi жер</w:t>
      </w:r>
    </w:p>
    <w:p>
      <w:pPr>
        <w:pStyle w:val="Normal"/>
        <w:widowControl w:val="false"/>
        <w:ind w:firstLine="567"/>
        <w:jc w:val="both"/>
        <w:rPr/>
      </w:pPr>
      <w:r>
        <w:rPr>
          <w:rFonts w:cs="KZ Times New Roman" w:ascii="KZ Times New Roman" w:hAnsi="KZ Times New Roman"/>
          <w:color w:val="000000"/>
          <w:sz w:val="32"/>
          <w:szCs w:val="32"/>
          <w:lang w:val="kk-KZ"/>
        </w:rPr>
        <w:t>Бидай бидай күздiк қара бидай бидай</w:t>
      </w:r>
    </w:p>
    <w:p>
      <w:pPr>
        <w:pStyle w:val="Normal"/>
        <w:widowControl w:val="false"/>
        <w:ind w:firstLine="567"/>
        <w:jc w:val="both"/>
        <w:rPr/>
      </w:pPr>
      <w:r>
        <w:rPr>
          <w:rFonts w:cs="KZ Times New Roman" w:ascii="KZ Times New Roman" w:hAnsi="KZ Times New Roman"/>
          <w:color w:val="000000"/>
          <w:sz w:val="32"/>
          <w:szCs w:val="32"/>
          <w:lang w:val="kk-KZ"/>
        </w:rPr>
        <w:t>Бидай (арпа) бидай (сұлы) арпа (сұлы)</w:t>
      </w:r>
    </w:p>
    <w:p>
      <w:pPr>
        <w:pStyle w:val="Normal"/>
        <w:widowControl w:val="false"/>
        <w:ind w:firstLine="567"/>
        <w:jc w:val="both"/>
        <w:rPr/>
      </w:pPr>
      <w:r>
        <w:rPr>
          <w:rFonts w:cs="KZ Times New Roman" w:ascii="KZ Times New Roman" w:hAnsi="KZ Times New Roman"/>
          <w:color w:val="000000"/>
          <w:sz w:val="32"/>
          <w:szCs w:val="32"/>
          <w:lang w:val="kk-KZ"/>
        </w:rPr>
        <w:t>Егiстi арам шөптерден тазалау үшiн, сүрi жер өте жақсы орын болып табылады. Азықтық тәртіптің оңтайлы болуына әсер етедi жәнеде азотты жинайтын және азотты енгiзетiн өте жақсы егiс болып табылады.</w:t>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Кесте 32- Қысқа айналымды ауыспалы егiс өзiн дәлелдедi.</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997 – 2001 жылдарда РГКП Заречныйдағы ауыспалы егiстiң экономикалық бағасы.</w:t>
      </w:r>
    </w:p>
    <w:tbl>
      <w:tblPr>
        <w:tblW w:w="9356" w:type="dxa"/>
        <w:jc w:val="left"/>
        <w:tblInd w:w="-5" w:type="dxa"/>
        <w:tblLayout w:type="fixed"/>
        <w:tblCellMar>
          <w:top w:w="0" w:type="dxa"/>
          <w:left w:w="108" w:type="dxa"/>
          <w:bottom w:w="0" w:type="dxa"/>
          <w:right w:w="108" w:type="dxa"/>
        </w:tblCellMar>
      </w:tblPr>
      <w:tblGrid>
        <w:gridCol w:w="567"/>
        <w:gridCol w:w="1985"/>
        <w:gridCol w:w="1417"/>
        <w:gridCol w:w="1560"/>
        <w:gridCol w:w="1417"/>
        <w:gridCol w:w="1418"/>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уыспалы егi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га егiстiк жерде дәндi дақылды өндiру, ц</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стықтың бағасы, тенге/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ығыны, тенг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йдасы,тен/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Рента-белi,</w:t>
            </w:r>
            <w:r>
              <w:rPr>
                <w:rFonts w:cs="KZ Times New Roman" w:ascii="KZ Times New Roman" w:hAnsi="KZ Times New Roman"/>
                <w:color w:val="000000"/>
                <w:sz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Дара дақылд.бида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9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63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95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бидай-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7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7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 бидай-бидай-бида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9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9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3,0</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i дақылдың шығысы 5 жылдың iшiнде 3-4 танапты ауыспалы егiстi қамтамасыз етедi (18,6-19,0 ц/га). Дәндi-дақылдың өнiмдiлiк тиiмдiлiгi 2-3-шi танапты ауыспалы егiсте болады. Дара дақылды бидайды өсiру, экономика жағынан тиiмсiз және келешексiз болады. Осы ауыспалы егiстiктердi игерудi аяқтаған кезде, 1 га ауыспалы егiстiң танабындағы дәннiң шығуы орташалап алғанда 5 жылдың iшiнде 17,8 ц/га немесе 78%-ға жоғарылады. Сондықтан су қабылдау коэффицентi 38%-ға төмендедi. Осыған қарағанда ылғалды тиiмдi қабылдаған болып таб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kk-KZ"/>
        </w:rPr>
        <w:t>Кесте 33 - Мемлекеттік Республиканың әкімшілік кәсіпорны (РГКП) Заречныйда ылғал сақтау технологиясын қолдануда жаздық бидайдың өнiмдiлiгi алғы дақылдарға тиiмдi болады (1995-2002 жж)</w:t>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tbl>
      <w:tblPr>
        <w:tblW w:w="9356" w:type="dxa"/>
        <w:jc w:val="left"/>
        <w:tblInd w:w="-5" w:type="dxa"/>
        <w:tblLayout w:type="fixed"/>
        <w:tblCellMar>
          <w:top w:w="0" w:type="dxa"/>
          <w:left w:w="108" w:type="dxa"/>
          <w:bottom w:w="0" w:type="dxa"/>
          <w:right w:w="108" w:type="dxa"/>
        </w:tblCellMar>
      </w:tblPr>
      <w:tblGrid>
        <w:gridCol w:w="1985"/>
        <w:gridCol w:w="1134"/>
        <w:gridCol w:w="874"/>
        <w:gridCol w:w="1252"/>
        <w:gridCol w:w="1482"/>
        <w:gridCol w:w="1495"/>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уыспалы егiс танаб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Ылғал өнiм.қоры, мм</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Вегетац.кезiде жауын-шашын саны,мм</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алыпты өнiм.ылғал саны,мм</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Ылғал шығысы</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ц дәндi өнiмд.м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өнiмдi-лiк,ц/г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ктемд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үзд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1-шi б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3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2-шi бида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9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рташа 3 танапты ауысп.егi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3-шi тана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eastAsia="KZ Times New Roman" w:cs="KZ Times New Roman" w:ascii="KZ Times New Roman" w:hAnsi="KZ Times New Roman"/>
                <w:color w:val="000000"/>
                <w:sz w:val="28"/>
                <w:lang w:val="kk-KZ"/>
              </w:rPr>
              <w:t xml:space="preserve"> </w:t>
            </w:r>
            <w:r>
              <w:rPr>
                <w:rFonts w:cs="KZ Times New Roman" w:ascii="KZ Times New Roman" w:hAnsi="KZ Times New Roman"/>
                <w:color w:val="000000"/>
                <w:sz w:val="28"/>
                <w:lang w:val="kk-KZ"/>
              </w:rPr>
              <w:t>Орташа 4 танапты ауысп.егi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5</w:t>
            </w:r>
          </w:p>
        </w:tc>
      </w:tr>
    </w:tbl>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kk-KZ"/>
        </w:rPr>
        <w:tab/>
      </w:r>
    </w:p>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en-US"/>
        </w:rPr>
      </w:r>
    </w:p>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en-US"/>
        </w:rPr>
      </w:r>
    </w:p>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en-US"/>
        </w:rPr>
      </w:r>
    </w:p>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en-US"/>
        </w:rPr>
      </w:r>
    </w:p>
    <w:p>
      <w:pPr>
        <w:pStyle w:val="Normal"/>
        <w:widowControl w:val="false"/>
        <w:jc w:val="both"/>
        <w:rPr>
          <w:rFonts w:ascii="KZ Times New Roman" w:hAnsi="KZ Times New Roman" w:cs="KZ Times New Roman"/>
          <w:color w:val="000000"/>
          <w:sz w:val="28"/>
          <w:lang w:val="en-US"/>
        </w:rPr>
      </w:pPr>
      <w:r>
        <w:rPr>
          <w:rFonts w:cs="KZ Times New Roman" w:ascii="KZ Times New Roman" w:hAnsi="KZ Times New Roman"/>
          <w:color w:val="000000"/>
          <w:sz w:val="28"/>
          <w:lang w:val="en-US"/>
        </w:rPr>
      </w:r>
    </w:p>
    <w:p>
      <w:pPr>
        <w:pStyle w:val="Normal"/>
        <w:widowControl w:val="false"/>
        <w:jc w:val="both"/>
        <w:rPr/>
      </w:pPr>
      <w:r>
        <w:rPr>
          <w:rFonts w:cs="KZ Times New Roman" w:ascii="KZ Times New Roman" w:hAnsi="KZ Times New Roman"/>
          <w:color w:val="000000"/>
          <w:sz w:val="28"/>
          <w:lang w:val="kk-KZ"/>
        </w:rPr>
        <w:t>Сүрi жерге Р</w:t>
      </w:r>
      <w:r>
        <w:rPr>
          <w:rFonts w:cs="KZ Times New Roman" w:ascii="KZ Times New Roman" w:hAnsi="KZ Times New Roman"/>
          <w:color w:val="000000"/>
          <w:sz w:val="28"/>
          <w:vertAlign w:val="subscript"/>
          <w:lang w:val="kk-KZ"/>
        </w:rPr>
        <w:t>60</w:t>
      </w:r>
      <w:r>
        <w:rPr>
          <w:rFonts w:cs="KZ Times New Roman" w:ascii="KZ Times New Roman" w:hAnsi="KZ Times New Roman"/>
          <w:color w:val="000000"/>
          <w:sz w:val="28"/>
          <w:lang w:val="kk-KZ"/>
        </w:rPr>
        <w:t xml:space="preserve"> енгiзу</w:t>
      </w:r>
    </w:p>
    <w:tbl>
      <w:tblPr>
        <w:tblW w:w="9356" w:type="dxa"/>
        <w:jc w:val="left"/>
        <w:tblInd w:w="-5" w:type="dxa"/>
        <w:tblLayout w:type="fixed"/>
        <w:tblCellMar>
          <w:top w:w="0" w:type="dxa"/>
          <w:left w:w="108" w:type="dxa"/>
          <w:bottom w:w="0" w:type="dxa"/>
          <w:right w:w="108" w:type="dxa"/>
        </w:tblCellMar>
      </w:tblPr>
      <w:tblGrid>
        <w:gridCol w:w="1843"/>
        <w:gridCol w:w="1276"/>
        <w:gridCol w:w="1276"/>
        <w:gridCol w:w="1417"/>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1-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4,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2-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рташа 3 танапты</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ауыспалы егiсте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0</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есте 33 жалғасы</w:t>
      </w:r>
    </w:p>
    <w:tbl>
      <w:tblPr>
        <w:tblW w:w="9356" w:type="dxa"/>
        <w:jc w:val="left"/>
        <w:tblInd w:w="-5" w:type="dxa"/>
        <w:tblLayout w:type="fixed"/>
        <w:tblCellMar>
          <w:top w:w="0" w:type="dxa"/>
          <w:left w:w="108" w:type="dxa"/>
          <w:bottom w:w="0" w:type="dxa"/>
          <w:right w:w="108" w:type="dxa"/>
        </w:tblCellMar>
      </w:tblPr>
      <w:tblGrid>
        <w:gridCol w:w="1843"/>
        <w:gridCol w:w="1276"/>
        <w:gridCol w:w="1276"/>
        <w:gridCol w:w="1417"/>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Пардан соң 3-шi бида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рташа 4-шi танапты ауыспалы</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егiсте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3</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Heading8"/>
        <w:widowControl w:val="false"/>
        <w:ind w:firstLine="567"/>
        <w:jc w:val="both"/>
        <w:rPr>
          <w:rFonts w:ascii="KZ Times New Roman" w:hAnsi="KZ Times New Roman" w:cs="KZ Times New Roman"/>
          <w:sz w:val="32"/>
          <w:szCs w:val="32"/>
        </w:rPr>
      </w:pPr>
      <w:r>
        <w:rPr>
          <w:rFonts w:cs="KZ Times New Roman" w:ascii="KZ Times New Roman" w:hAnsi="KZ Times New Roman"/>
          <w:sz w:val="32"/>
          <w:szCs w:val="32"/>
        </w:rPr>
        <w:t>Топырақ өңдеуде ылғал сақтайтын жүйенiң элементтерi</w:t>
      </w:r>
    </w:p>
    <w:p>
      <w:pPr>
        <w:pStyle w:val="31"/>
        <w:widowControl w:val="false"/>
        <w:ind w:firstLine="567"/>
        <w:jc w:val="both"/>
        <w:rPr/>
      </w:pPr>
      <w:r>
        <w:rPr>
          <w:rFonts w:cs="KZ Times New Roman" w:ascii="KZ Times New Roman" w:hAnsi="KZ Times New Roman"/>
          <w:color w:val="000000"/>
          <w:sz w:val="32"/>
          <w:szCs w:val="32"/>
        </w:rPr>
        <w:t>«Топырақты минималдап өңдеу» терминдi жиi қолданғанда ол өзiнiң анықтығын жоғалтты. Тiптi әртүрлi ТМД (СНГ) елдерiнде тәжрибелi ғалымдар осы терминдi қолданған.</w:t>
      </w:r>
    </w:p>
    <w:p>
      <w:pPr>
        <w:pStyle w:val="Normal"/>
        <w:widowControl w:val="false"/>
        <w:ind w:firstLine="567"/>
        <w:jc w:val="both"/>
        <w:rPr/>
      </w:pPr>
      <w:r>
        <w:rPr>
          <w:rFonts w:cs="KZ Times New Roman" w:ascii="KZ Times New Roman" w:hAnsi="KZ Times New Roman"/>
          <w:color w:val="000000"/>
          <w:sz w:val="32"/>
          <w:szCs w:val="32"/>
          <w:lang w:val="kk-KZ"/>
        </w:rPr>
        <w:t>Қостанай ҒЗИ-сы түсiнiктерге қарай отырып, жылда тереңдеп қопсытудан, сыдыра қопсыту құралдардың түрлерiн қолданудан бас тартты. Сүрi жерде 3-4-шi дақылдардан соң, тереңдеп қопсыту жүргiзiлдi. Әрі қарай технология жақсара бастады, сондықтан толық тереңдеп қопсытудан бас тартты жәнеде 2-шi және 3-шi дақылдардың алдында ұсақ өңдеудi қысқартты, сонан соң сүрi егiсте механикалық өңдеу қысқарды. Топырақты нөлдеп өңдеу жүйесi енгiзiлдi, келесi себуге дейiн топырақ табиғи жағдайда болған кезде, жиын-терiннен бастап, себудi тура сепкiшпен жүргiзу, топырақ қабатын жабындау үшiн әдейілеп iстеген жұмыс құралдарын қолданды.</w:t>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lang w:val="kk-KZ"/>
        </w:rPr>
        <w:t>16.4. Ықтырма сүрi жердi өңдеу технологиясы</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Бұрын сүрi жерге дәстүрлi технологияны қолданды: күзде тереңдетiп сүдiгер қопсыту, көктемде –ылғалды жабу, 4-5 рет қопсыту керек. Заречныйдың ҒЗИ-да жаңа технология көрсеткендей минимумға дейiнгi операцияны сүрi жердi дайындағанда, тек қана тура аңыздыққа себу кезiнде қолданады.</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сте 34- Аңыздық бойынша тура егiс</w:t>
      </w:r>
    </w:p>
    <w:p>
      <w:pPr>
        <w:pStyle w:val="Normal"/>
        <w:widowControl w:val="false"/>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tbl>
      <w:tblPr>
        <w:tblW w:w="9356" w:type="dxa"/>
        <w:jc w:val="left"/>
        <w:tblInd w:w="-5" w:type="dxa"/>
        <w:tblLayout w:type="fixed"/>
        <w:tblCellMar>
          <w:top w:w="0" w:type="dxa"/>
          <w:left w:w="108" w:type="dxa"/>
          <w:bottom w:w="0" w:type="dxa"/>
          <w:right w:w="108" w:type="dxa"/>
        </w:tblCellMar>
      </w:tblPr>
      <w:tblGrid>
        <w:gridCol w:w="2410"/>
        <w:gridCol w:w="1418"/>
        <w:gridCol w:w="2693"/>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ехнологиялық 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рындау мерзiм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ұралда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гротехникалық тал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 Бiрiншi сүрi жердi өңде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амыр-маусы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пкiш СЗТ-6-12 немесе СКП-2,1жаңа түрдегi сепкi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инималды тереңдеп өңдеу, өсiмдiктердiң қалдықтарын максималды сақта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2.Екiншi өңдеу сүрi жердi бiрдей ықтырмалап себу және минералдық тыңайтқыш.себ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шілд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пкiш СЗТ-6-12 қайырмалап жабдықтап себу үшiн ықтырмала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опырақтың ылғалды қабатында ықтырмалап себу, минералдық тыңайтқыштарды сiңiру 8-10 см</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pPr>
      <w:r>
        <w:rPr>
          <w:rFonts w:cs="KZ Times New Roman" w:ascii="KZ Times New Roman" w:hAnsi="KZ Times New Roman"/>
          <w:color w:val="000000"/>
          <w:spacing w:val="-4"/>
          <w:sz w:val="32"/>
          <w:szCs w:val="32"/>
          <w:lang w:val="kk-KZ"/>
        </w:rPr>
        <w:t>1.Күзде сүрi жерге дайындаған егiс комбайнның ұсақтағыштарымен жиналады, олар негiзiнен максималды ортада дақылдардың сабақтарының биiктiгiн анықтайды. Қар тоқтатуды жүргiзбеген күндеде қалдырылған жоғарғы аңыз (35-40 см) қардың жиналуына жақсы жағдай жасайды. Кәдiмгi аңыз қорымен салыстырғанда өнiмдi осындай аңыз қосымша 40 мм-ге дейiн ылғалды аккумулировать етедi. Егер бiздiң технология бойынша қар қалыңдығының биiктiгi 40 см-ге жетсе және ылғал қоры осы қабатта 80 мм болса, бұл кәдiмгi аңыз қорында сәйкестiк 20 см және 40 см болады.</w:t>
      </w:r>
    </w:p>
    <w:p>
      <w:pPr>
        <w:pStyle w:val="Normal"/>
        <w:widowControl w:val="false"/>
        <w:ind w:firstLine="567"/>
        <w:jc w:val="both"/>
        <w:rPr/>
      </w:pPr>
      <w:r>
        <w:rPr>
          <w:rFonts w:cs="KZ Times New Roman" w:ascii="KZ Times New Roman" w:hAnsi="KZ Times New Roman"/>
          <w:color w:val="000000"/>
          <w:sz w:val="32"/>
          <w:szCs w:val="32"/>
          <w:lang w:val="kk-KZ"/>
        </w:rPr>
        <w:t>Берiлген технологияның қажеттiгi- ұсақталған өсiмдiк қалдықтары егiстiктiң беткi қабатына бiрдей таралған. Аңыздық дақылдарының қалдықтары –бұл жабындау қабатын жүйелейтiн, топырақты буланудан сақтайтын және аңыздықпен бiрге –желдi эрозиядан қорғайтын негiзгi материал болып табылады.</w:t>
      </w:r>
    </w:p>
    <w:p>
      <w:pPr>
        <w:pStyle w:val="Normal"/>
        <w:widowControl w:val="false"/>
        <w:ind w:firstLine="567"/>
        <w:jc w:val="both"/>
        <w:rPr/>
      </w:pPr>
      <w:r>
        <w:rPr>
          <w:rFonts w:cs="KZ Times New Roman" w:ascii="KZ Times New Roman" w:hAnsi="KZ Times New Roman"/>
          <w:color w:val="000000"/>
          <w:sz w:val="32"/>
          <w:szCs w:val="32"/>
          <w:lang w:val="kk-KZ"/>
        </w:rPr>
        <w:t>2.Көктемде келесi жылы, сүрi жердi бiрiншi рет өңдеу жұмыстары жүргiзiледi. Қопсытқыш сепкiшпен жаңа сошниктермен жабдықталған СЗТС-6-12 аздаған тереңдiкте қопсытады, егiстiктiң жоғарғы бетiнде аңыз қалдықтарының максималды саны сақта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Шiлденiң он күндiгiнде сүрi егiсте екiншi өңдеу жұмыстары жүргiзiледi. Бұл операция ықтырма егiспен және тыңайтқыш енгiзумен қосылысады.</w:t>
      </w:r>
    </w:p>
    <w:p>
      <w:pPr>
        <w:pStyle w:val="Normal"/>
        <w:widowControl w:val="false"/>
        <w:ind w:firstLine="567"/>
        <w:jc w:val="both"/>
        <w:rPr/>
      </w:pPr>
      <w:r>
        <w:rPr>
          <w:rFonts w:cs="KZ Times New Roman" w:ascii="KZ Times New Roman" w:hAnsi="KZ Times New Roman"/>
          <w:color w:val="000000"/>
          <w:sz w:val="32"/>
          <w:szCs w:val="32"/>
          <w:lang w:val="kk-KZ"/>
        </w:rPr>
        <w:t>6 метр аңыздық аралығын қамтамасыз ету үшін ,сошниктер, себiлетiн қыша тұқымы, мамандандырылған соқа қайырмасымен жабдықталған. Осы құралдардың мақсаты – егiстiң ылғал қабатына дейiн соқамен жырту керек, себебi бұл ұсақ тұқымды дақыл өскiн бермейдi. Осыдан басқада сепкiш, арамшөптердi қырқып және тыңайтқыш сепкiш аппараттармен минералды тыңайтқыштарды енгiзедi, 1 га егiске 50-60 кг аммофос бередi. Осындай себетін агрегат бiр рет жүрiп кеткенде 4 операцияны орындайды: қопсытады, ықтырма себу, минералдық тыңайтқыштар енгiзу, тығыздау болады.</w:t>
      </w:r>
    </w:p>
    <w:p>
      <w:pPr>
        <w:pStyle w:val="Normal"/>
        <w:widowControl w:val="false"/>
        <w:ind w:firstLine="567"/>
        <w:jc w:val="both"/>
        <w:rPr/>
      </w:pPr>
      <w:r>
        <w:rPr>
          <w:rFonts w:cs="KZ Times New Roman" w:ascii="KZ Times New Roman" w:hAnsi="KZ Times New Roman"/>
          <w:color w:val="000000"/>
          <w:sz w:val="32"/>
          <w:szCs w:val="32"/>
          <w:lang w:val="kk-KZ"/>
        </w:rPr>
        <w:t>Негiзiнен шiлденiң басында сүрi жердi өңдеу аяқталады, ал жауынды жазды күнi оны қайталауы мүмкiн. Ықтырма биiктiгi күзге дейiн 70-80 см-ге жетедi, осындай биiктiкте қар тоқтатылады. Осы жағдайда өнiмдi ылғалды ықтырмасыз таза пармен салыстырғанда қосымша 100 м-ге дейiн аккумулировать етуге жағдай жасайды. Осындай сүрi жердi дайындау технологиясы тереңдеп жыртуды немесе қопсытуды қажет етпейдi. Күзде құрғақшылық кезде, тереңдетіп қопсытып жыртқанда, топырақтың төменгi қабатында кесектi құрылым пайда болады және көп ылғал жоғалады. Топырақты тереңдетіп өңдемеген жағдайда топырақтың тамырымен коректенетiн қабатының тығыздануына әкеп соғады.</w:t>
      </w:r>
    </w:p>
    <w:p>
      <w:pPr>
        <w:pStyle w:val="Normal"/>
        <w:widowControl w:val="false"/>
        <w:ind w:firstLine="567"/>
        <w:jc w:val="both"/>
        <w:rPr/>
      </w:pPr>
      <w:r>
        <w:rPr>
          <w:rFonts w:cs="KZ Times New Roman" w:ascii="KZ Times New Roman" w:hAnsi="KZ Times New Roman"/>
          <w:color w:val="000000"/>
          <w:sz w:val="32"/>
          <w:szCs w:val="32"/>
          <w:lang w:val="kk-KZ"/>
        </w:rPr>
        <w:t>Заречныйдың ҒЗИ-да бекiткенде, 4 танапты ауыспалы егiстiң екiншi айналымында механикалық өңдеу толығымен болмаса, онда топырақтың тығыздығы өзiнiң табиғи қалпына келедi (оңтүстiктiң жеңiл саздауыт топ-да 1,17-1,95 г/с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w:t>
      </w:r>
    </w:p>
    <w:p>
      <w:pPr>
        <w:pStyle w:val="Normal"/>
        <w:widowControl w:val="false"/>
        <w:ind w:firstLine="567"/>
        <w:jc w:val="both"/>
        <w:rPr/>
      </w:pPr>
      <w:r>
        <w:rPr>
          <w:rFonts w:cs="KZ Times New Roman" w:ascii="KZ Times New Roman" w:hAnsi="KZ Times New Roman"/>
          <w:color w:val="000000"/>
          <w:sz w:val="32"/>
          <w:szCs w:val="32"/>
          <w:lang w:val="kk-KZ"/>
        </w:rPr>
        <w:t>Мысалы: топырақ толық тығыздалуы үшiн осындай жабдықтарды қолданғанда мысалы, топырақты сыдыра жыртып өңдейтiн құралдар (лүщильник) және дискiлi тырма т.б., техниканың көп рет жүрiп кетуiн қажет етедi. Осындай жағдайда тереңдеп жыртуда тек уақытша топырақ тығыздалады, ал ауыспалы егiс айналымының соңында, осы егiстiң тығыздығы табиғи жыртылатын жердiң бiр бөлiгiнiң бұзылуынан бiршама жоғарылайды.</w:t>
      </w:r>
    </w:p>
    <w:p>
      <w:pPr>
        <w:pStyle w:val="Normal"/>
        <w:widowControl w:val="false"/>
        <w:ind w:firstLine="567"/>
        <w:jc w:val="both"/>
        <w:rPr/>
      </w:pPr>
      <w:r>
        <w:rPr>
          <w:rFonts w:cs="KZ Times New Roman" w:ascii="KZ Times New Roman" w:hAnsi="KZ Times New Roman"/>
          <w:color w:val="000000"/>
          <w:sz w:val="32"/>
          <w:szCs w:val="32"/>
          <w:lang w:val="kk-KZ"/>
        </w:rPr>
        <w:t>Ауыл шаруашылық ҒЗИ-да технологиясында көрсетiлгендей, сүрi жердiң аздап тығыздануы техниканың жүрiп өту саны минимумға дейiн төмендесе, онда бiрiгу (араласу) операциясы өтедi, егiс бойынша техниканың жүйесiз жүруi жiберiлмейдi.Сүрi жердiң басқада маңызды рөлi- жеңiл азық заттарының жиналуы. Интенсивтi нитрификациялаудың арқасында сүрi жерде, топырақтың 40 см қабатында 25-35 кг/га нитраттар жиналады және олардың қоры 70-80 кг/га жетедi, ал 1метр қабатта –200-300 кг/га-ға жетедi. Фосфорлы тыңайтқыштарды енгiзгенде азықтың балансын қалпына келтiруге себебiн тигiзедi. Жеткiлiктi жеңiл қоректiк заттар санының әсерi, келесi тамыр жүйесiнiң жақсы дамуына себебiн тигiзедi де, әсiресе екiншi рет, сонда экономды ылғалды қабылдап және құрғақшылықты жеңiл өткiзедi.</w:t>
      </w:r>
    </w:p>
    <w:p>
      <w:pPr>
        <w:pStyle w:val="Normal"/>
        <w:widowControl w:val="false"/>
        <w:ind w:firstLine="567"/>
        <w:jc w:val="both"/>
        <w:rPr/>
      </w:pPr>
      <w:r>
        <w:rPr>
          <w:rFonts w:cs="KZ Times New Roman" w:ascii="KZ Times New Roman" w:hAnsi="KZ Times New Roman"/>
          <w:color w:val="000000"/>
          <w:sz w:val="32"/>
          <w:szCs w:val="32"/>
          <w:lang w:val="kk-KZ"/>
        </w:rPr>
        <w:t>Сүрi жердiң 2-шi жылға қалдырылуының әсерiнiң нәтижесi, барлық 3 танапты ауыспалы егiстiң айналымында болады. Осындай технологияда дайындалған сүрi жердiң нәтижесiн, жаздық бидайдың өнiмдiлiгiнен көруге болады. Соңғы бес жылдың iшiнде 3 танапты ауыспалы егiстiң орташа 30,1 ц/га құрды, ал 2 –шi танабында 39,0 ц/га құрды.</w:t>
      </w:r>
    </w:p>
    <w:p>
      <w:pPr>
        <w:pStyle w:val="Normal"/>
        <w:widowControl w:val="false"/>
        <w:ind w:firstLine="567"/>
        <w:jc w:val="both"/>
        <w:rPr/>
      </w:pPr>
      <w:r>
        <w:rPr>
          <w:rFonts w:cs="KZ Times New Roman" w:ascii="KZ Times New Roman" w:hAnsi="KZ Times New Roman"/>
          <w:color w:val="000000"/>
          <w:spacing w:val="-4"/>
          <w:sz w:val="32"/>
          <w:szCs w:val="32"/>
          <w:lang w:val="kk-KZ"/>
        </w:rPr>
        <w:t>Кейде егiншiлiкпен айналысатын адамдар сүрi егiстiң нәтижесiнiң төмендеуiне наразыланды. Сүрi жердi технологиялық жолмен өңдегенде, мерзiмi, сапасы және оларды дайындауда өте iрi қателiктер жiберілгенiн көруге болады. Сондықтан, техниканың саны болмаса да (жанармай) кейбiр фермерлер бiрiншi сүрi жерлердi қопсытуды маусымның аяғына дейiн кешiктiрiп созады. Осындай кешiктiру арам шөптермен ылғалды шығаруға әкеп соғады, ал тереңдеп қопсытқанда жақсылап тамырды кескен мақсатта, олар көбiрек топырақтың құрғауына мәжбүр етедi. Ары қарай арамшөптердiң шығуына кедергi етедi, олар топырақтың құрғақ қабатында консервіленедi, бiрақ сүрi жерден соң бiрiншi дақылда өзiн көрсете бастайды. Осындай егiсте ылғал толығымен жоғалады және осындай жерде азотта, фосфорда жиналмайды. Сондықтан барлық егiншiлiктер жұмыс iстеуден бұрын, осы егiстi таза парға қалдыру керекпе, жоқпа. осы жағдайларды өте анық бiлiп, ұғып, қарау керек. Егер қалдыру керек болса, онда өңдеудi дер кезiнде жүргiзу керек. Барлық арамшөптердiң жазға дейiн өсiп кетпеуiн қадағалап отыру керек.</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Жақсылап түсiну керек, ұсақталып өңделген сүрі жер, арамшөптерден тазаланса, сонда жақсы түсiм беретiнiн бiлу керек. </w:t>
      </w:r>
    </w:p>
    <w:p>
      <w:pPr>
        <w:pStyle w:val="Normal"/>
        <w:widowControl w:val="false"/>
        <w:ind w:firstLine="567"/>
        <w:jc w:val="both"/>
        <w:rPr/>
      </w:pPr>
      <w:r>
        <w:rPr>
          <w:rFonts w:cs="KZ Times New Roman" w:ascii="KZ Times New Roman" w:hAnsi="KZ Times New Roman"/>
          <w:color w:val="000000"/>
          <w:sz w:val="32"/>
          <w:szCs w:val="32"/>
          <w:lang w:val="kk-KZ"/>
        </w:rPr>
        <w:t>Ғылыми зерттеуде арамшөптердi 70-80 см-ге дейiн өсуiн болдырмау керек, басқада фирмалар, ғалымдар көрсеткендей, өңдеудi шiлдеге дейiн созуға болады. Өсiп кеткен арашөптер өздерiне топырақтан маңызды қоректiк заттар мен қажеттi ылғалды сiңiрiп алып, топырақты құрғатып тоздырады. Сонымен есептегенде бұлар 100мм өнiмдi ылғалды, 20 кг/га азотты және 8 кг/га фосфорды құрады. Шiлдеде тұқым берген арамшөптер тұқым берiп үлгередi, сондықтан олар егiстi ластандырады. Осыған қарағанда сүрi егiсте жабындау қабаты аңыздық дақылды өсiмдiктердiң қалдықтарынан емес, құрғақ арашөптердiң жиынтығынан құры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Ғылым зерттеу институтында (ҒЗИ) шiлденiң басында ықтырма дақыл үшiн таза пар болу керек. Заречныйдың технолгиясы басқадан бөлек болады, сондықтан осыған 20-шы шiлдеге дейiн гербицид (глифосат) қолданады.</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16.5. Қысқа айналымды ауыспалы егiс жүйесiндегi егiстi нолдеп өңдеу (туралап себу)</w:t>
      </w:r>
    </w:p>
    <w:p>
      <w:pPr>
        <w:pStyle w:val="Normal"/>
        <w:widowControl w:val="false"/>
        <w:ind w:firstLine="284"/>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pPr>
      <w:r>
        <w:rPr>
          <w:rFonts w:cs="KZ Times New Roman" w:ascii="KZ Times New Roman" w:hAnsi="KZ Times New Roman"/>
          <w:color w:val="000000"/>
          <w:sz w:val="32"/>
          <w:szCs w:val="32"/>
          <w:lang w:val="kk-KZ"/>
        </w:rPr>
        <w:t>Күзде және көктемде, екiншi және келесi дақылдарды сүрi жерден соң, топырақты ешқандай өңдеуге болмайды. Тәжiрибеде және ғылымда көрсетiлгендей, осындай егiсте туралап сепкен кезде, тұқым сiңiру тереңдiгi аңыздықты жабындаған соң топырақтың 20 см қабат бетiнде жатқан тамырлардың дамуына ең негiзгi керектi максималды ылғалдың саны болып табылады.Сондықтан осы қабатта негiзгi тамыр жүйесi қалыптасады, жәнеде ылғал қоры сақталады, әрi қара астық тұқымдарының дамуын қамтамасыз етедi, нағыз керекті фазаның дамуына-тамырдың қомақтанып өсу фазасына дейін. Текқана жақсы дамыған тамыр жүйесi, бiрiншi кезеңде пайда болған, өсiмдiкке су және қоректiк заттарды 1 метрдегi топырақтың қабатына жеткiзу жолы бар. Нашар дамыған 0-20 см қабаттағы тамыр жүйесi тереңге өтпейдi, ол үшiн ылғал жетiспейдi. Осы параметрге қарап ылғал сақталуы және органикалық заттардың қалдықтарының жиналуы тура егу, барлық егiлген алаңда нөлдi өңдеуге байланысты болады. Тура егу булануды төмендетедi және органикалық заттардың жоғарылауын қамтамасыз ет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ab/>
        <w:t xml:space="preserve">Дәндi дақылдардан қалған қалдықтары (аңызақ, полова, жабындық) 3 айналымда 3 танапты ауыспалы егiсте қарашiрiк маңызын жоғарылатты: </w:t>
      </w:r>
    </w:p>
    <w:p>
      <w:pPr>
        <w:pStyle w:val="Normal"/>
        <w:widowControl w:val="false"/>
        <w:ind w:firstLine="567"/>
        <w:jc w:val="both"/>
        <w:rPr/>
      </w:pPr>
      <w:r>
        <w:rPr>
          <w:rFonts w:cs="KZ Times New Roman" w:ascii="KZ Times New Roman" w:hAnsi="KZ Times New Roman"/>
          <w:color w:val="000000"/>
          <w:sz w:val="32"/>
          <w:szCs w:val="32"/>
          <w:lang w:val="kk-KZ"/>
        </w:rPr>
        <w:t>0-10 см топырақ қабатында –0,45%-ға, 10-20 см топырақ қабатында-0,09 %-ға, дейiн. Ылғалдылықтың жақсы жағдайында микробиологиялық процесстердiң активтiгi жоғарылады, топырақ қоректенуге барлық элементтердi нәтижелi қолдануға себепкер болады. Егiсте жиналған өсiмдiктер қалдықтары, органикалық тыңайтқыштарды енгiзумен бiрдей тепе-тең. Әр тоннада 5 кг азот, 3 кг фосфор, 8-12 кг/га калийді ұстайды, сонымен қатар аздаған мөлшерде күкiрт, магний, СаО, бор, марганец т.б. микроэлементтер бар. Басқада аңыздықты өндiрiсте, аңыздықта жүйесiз егумен айналысты, осындай егу барлық ластану болып табылады, бидайықпен және жауқияқ (острец) қара сұлы және көпжылдық атпа тамырлы арамшөптермен ластанған (қалуен, сүттiген, ластанғанда 50%-ке одан да көп пайызға өнiмділiгi төмендейдi.</w:t>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pPr>
      <w:r>
        <w:rPr>
          <w:rFonts w:cs="KZ Times New Roman" w:ascii="KZ Times New Roman" w:hAnsi="KZ Times New Roman"/>
          <w:color w:val="000000"/>
          <w:sz w:val="32"/>
          <w:szCs w:val="32"/>
          <w:lang w:val="kk-KZ"/>
        </w:rPr>
        <w:tab/>
        <w:t>Кесте 35- 3 танапты дәндi парлы ауыспалы егiсте дәндi дақылдарды егiп өсiрудiң технологиялық кестесi.</w:t>
      </w:r>
    </w:p>
    <w:p>
      <w:pPr>
        <w:pStyle w:val="Normal"/>
        <w:widowControl w:val="false"/>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tbl>
      <w:tblPr>
        <w:tblW w:w="9639" w:type="dxa"/>
        <w:jc w:val="left"/>
        <w:tblInd w:w="-5" w:type="dxa"/>
        <w:tblLayout w:type="fixed"/>
        <w:tblCellMar>
          <w:top w:w="0" w:type="dxa"/>
          <w:left w:w="108" w:type="dxa"/>
          <w:bottom w:w="0" w:type="dxa"/>
          <w:right w:w="108" w:type="dxa"/>
        </w:tblCellMar>
      </w:tblPr>
      <w:tblGrid>
        <w:gridCol w:w="993"/>
        <w:gridCol w:w="1842"/>
        <w:gridCol w:w="1276"/>
        <w:gridCol w:w="1418"/>
        <w:gridCol w:w="1417"/>
        <w:gridCol w:w="1559"/>
        <w:gridCol w:w="1134"/>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Ауыс-палы егiс тана-</w:t>
            </w:r>
          </w:p>
          <w:p>
            <w:pPr>
              <w:pStyle w:val="Normal"/>
              <w:widowControl w:val="false"/>
              <w:jc w:val="both"/>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б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опырақты традиционды қорғау технологияс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Ылғал сақтайтын минималды технолог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Егiстiкте ылғал сақтайтын технология. Химиялық пар (нолд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перацияның 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рын-</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дау мерзiм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перация-</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ның 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рын-</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дау мерзiм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пера-</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цияның 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Орын-</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дау мерзiм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Па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Қопсы-</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2.Қопсы-</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3.Себ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4.Мине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ыңайтқ.</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енгiз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5.Ықт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 пардың аралығын культивация-ла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6.Топы-</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рақты аудармай қопсы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i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і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амыз</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Қыркүй-е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Қопсы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2.Қопсы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ен бірге ықтырма себу және минер.тыңайтқыш.енг</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з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3.Ықтырма аралық қопс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і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Тамыз</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Қопсы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2.Жалпылай гербицидпен өңде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усы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sz w:val="23"/>
                <w:lang w:val="kk-KZ"/>
              </w:rPr>
            </w:pPr>
            <w:r>
              <w:rPr>
                <w:rFonts w:cs="KZ Times New Roman" w:ascii="KZ Times New Roman" w:hAnsi="KZ Times New Roman"/>
                <w:sz w:val="23"/>
                <w:lang w:val="kk-KZ"/>
              </w:rPr>
              <w:t>Пардан кейiн 1-шi бида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1.2 ізбен ылғал жаб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2себу алдындағы қопсыт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3.себ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4.тығызда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5.егiстi күту Өсiмдік қорғау жүйесi (ӨҚЖ)</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6.жин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Сәуір-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Шiлде</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усым-шілде</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Қыркүйек</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1.аңыздық-қа туралап ег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2.себудi күту(ӨҚЖ)</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3.комбайн-мен соломды ұсақтап жина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усым-</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шiлде</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Қыркүй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1.аңыздыққа туралап егу</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2.себудi күту(ӨҚЖ)</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3.комбайн-мен соломды ұсақтап жи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мыр</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Маусым</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шiлде</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t>Қыркүй-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Пардан кейiн 2-ш бида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Сыдыра өңде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2.2 ізбен ылғал жаб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3.Себу алдында қопсыту қопсыт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4.Себ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5.тығызда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6.Себудi күту (</w:t>
            </w:r>
            <w:r>
              <w:rPr>
                <w:rFonts w:cs="KZ Times New Roman" w:ascii="KZ Times New Roman" w:hAnsi="KZ Times New Roman"/>
                <w:sz w:val="23"/>
                <w:lang w:val="kk-KZ"/>
              </w:rPr>
              <w:t>ӨҚЖ)</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7.Жина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Қ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күйек</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Сәуі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i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Қыркүйек</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Аңыз-</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дыққа туралап егу</w:t>
            </w:r>
          </w:p>
          <w:p>
            <w:pPr>
              <w:pStyle w:val="Normal"/>
              <w:widowControl w:val="false"/>
              <w:jc w:val="center"/>
              <w:rPr/>
            </w:pPr>
            <w:r>
              <w:rPr>
                <w:rFonts w:cs="KZ Times New Roman" w:ascii="KZ Times New Roman" w:hAnsi="KZ Times New Roman"/>
                <w:color w:val="000000"/>
                <w:sz w:val="23"/>
                <w:lang w:val="kk-KZ"/>
              </w:rPr>
              <w:t>2.Себудi күту(</w:t>
            </w:r>
            <w:r>
              <w:rPr>
                <w:rFonts w:cs="KZ Times New Roman" w:ascii="KZ Times New Roman" w:hAnsi="KZ Times New Roman"/>
                <w:sz w:val="23"/>
                <w:lang w:val="kk-KZ"/>
              </w:rPr>
              <w:t>ӨҚЖ)</w:t>
            </w:r>
          </w:p>
          <w:p>
            <w:pPr>
              <w:pStyle w:val="Normal"/>
              <w:widowControl w:val="false"/>
              <w:jc w:val="center"/>
              <w:rPr>
                <w:rFonts w:ascii="KZ Times New Roman" w:hAnsi="KZ Times New Roman" w:cs="KZ Times New Roman"/>
                <w:sz w:val="23"/>
                <w:lang w:val="kk-KZ"/>
              </w:rPr>
            </w:pPr>
            <w:r>
              <w:rPr>
                <w:rFonts w:cs="KZ Times New Roman" w:ascii="KZ Times New Roman" w:hAnsi="KZ Times New Roman"/>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pPr>
            <w:r>
              <w:rPr>
                <w:rFonts w:cs="KZ Times New Roman" w:ascii="KZ Times New Roman" w:hAnsi="KZ Times New Roman"/>
                <w:color w:val="000000"/>
                <w:sz w:val="23"/>
                <w:lang w:val="kk-KZ"/>
              </w:rPr>
              <w:t xml:space="preserve">3.Комбайн-мен </w:t>
            </w:r>
            <w:r>
              <w:rPr>
                <w:rFonts w:cs="KZ Times New Roman" w:ascii="KZ Times New Roman" w:hAnsi="KZ Times New Roman"/>
                <w:sz w:val="23"/>
                <w:lang w:val="kk-KZ"/>
              </w:rPr>
              <w:t>соломды</w:t>
            </w:r>
            <w:r>
              <w:rPr>
                <w:rFonts w:cs="KZ Times New Roman" w:ascii="KZ Times New Roman" w:hAnsi="KZ Times New Roman"/>
                <w:color w:val="000000"/>
                <w:sz w:val="23"/>
                <w:lang w:val="kk-KZ"/>
              </w:rPr>
              <w:t xml:space="preserve"> ұсақтап жинау</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i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қыркүй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1.Аңызд-ықты туралап егу.</w:t>
            </w:r>
          </w:p>
          <w:p>
            <w:pPr>
              <w:pStyle w:val="Normal"/>
              <w:widowControl w:val="false"/>
              <w:jc w:val="center"/>
              <w:rPr/>
            </w:pPr>
            <w:r>
              <w:rPr>
                <w:rFonts w:cs="KZ Times New Roman" w:ascii="KZ Times New Roman" w:hAnsi="KZ Times New Roman"/>
                <w:color w:val="000000"/>
                <w:sz w:val="23"/>
                <w:lang w:val="kk-KZ"/>
              </w:rPr>
              <w:t>2.Себудi күту</w:t>
            </w:r>
            <w:r>
              <w:rPr>
                <w:rFonts w:cs="KZ Times New Roman" w:ascii="KZ Times New Roman" w:hAnsi="KZ Times New Roman"/>
                <w:sz w:val="23"/>
                <w:lang w:val="kk-KZ"/>
              </w:rPr>
              <w:t>(ӨҚЖ</w:t>
            </w:r>
            <w:r>
              <w:rPr>
                <w:rFonts w:cs="KZ Times New Roman" w:ascii="KZ Times New Roman" w:hAnsi="KZ Times New Roman"/>
                <w:color w:val="000000"/>
                <w:sz w:val="23"/>
                <w:lang w:val="kk-KZ"/>
              </w:rPr>
              <w:t>)</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pPr>
            <w:r>
              <w:rPr>
                <w:rFonts w:cs="KZ Times New Roman" w:ascii="KZ Times New Roman" w:hAnsi="KZ Times New Roman"/>
                <w:color w:val="000000"/>
                <w:sz w:val="23"/>
                <w:lang w:val="kk-KZ"/>
              </w:rPr>
              <w:t xml:space="preserve">3.Комбайн-мен </w:t>
            </w:r>
            <w:r>
              <w:rPr>
                <w:rFonts w:cs="KZ Times New Roman" w:ascii="KZ Times New Roman" w:hAnsi="KZ Times New Roman"/>
                <w:sz w:val="23"/>
                <w:lang w:val="kk-KZ"/>
              </w:rPr>
              <w:t>соломды</w:t>
            </w:r>
            <w:r>
              <w:rPr>
                <w:rFonts w:cs="KZ Times New Roman" w:ascii="KZ Times New Roman" w:hAnsi="KZ Times New Roman"/>
                <w:color w:val="000000"/>
                <w:sz w:val="23"/>
                <w:lang w:val="kk-KZ"/>
              </w:rPr>
              <w:t xml:space="preserve"> ұсақтап жина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мыр</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Маусым</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шілде</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t>қыркүй-ек</w:t>
            </w:r>
          </w:p>
          <w:p>
            <w:pPr>
              <w:pStyle w:val="Normal"/>
              <w:widowControl w:val="false"/>
              <w:jc w:val="center"/>
              <w:rPr>
                <w:rFonts w:ascii="KZ Times New Roman" w:hAnsi="KZ Times New Roman" w:cs="KZ Times New Roman"/>
                <w:color w:val="000000"/>
                <w:sz w:val="23"/>
                <w:lang w:val="kk-KZ"/>
              </w:rPr>
            </w:pPr>
            <w:r>
              <w:rPr>
                <w:rFonts w:cs="KZ Times New Roman" w:ascii="KZ Times New Roman" w:hAnsi="KZ Times New Roman"/>
                <w:color w:val="000000"/>
                <w:sz w:val="23"/>
                <w:lang w:val="kk-KZ"/>
              </w:rPr>
            </w:r>
          </w:p>
        </w:tc>
      </w:tr>
    </w:tbl>
    <w:p>
      <w:pPr>
        <w:pStyle w:val="Normal"/>
        <w:widowControl w:val="false"/>
        <w:jc w:val="both"/>
        <w:rPr>
          <w:rFonts w:ascii="KZ Times New Roman" w:hAnsi="KZ Times New Roman" w:cs="KZ Times New Roman"/>
          <w:color w:val="000000"/>
          <w:sz w:val="23"/>
          <w:lang w:val="en-US"/>
        </w:rPr>
      </w:pPr>
      <w:r>
        <w:rPr>
          <w:rFonts w:eastAsia="KZ Times New Roman" w:cs="KZ Times New Roman" w:ascii="KZ Times New Roman" w:hAnsi="KZ Times New Roman"/>
          <w:color w:val="000000"/>
          <w:sz w:val="23"/>
          <w:lang w:val="kk-KZ"/>
        </w:rPr>
        <w:t xml:space="preserve"> </w:t>
      </w:r>
    </w:p>
    <w:p>
      <w:pPr>
        <w:pStyle w:val="Normal"/>
        <w:widowControl w:val="false"/>
        <w:jc w:val="both"/>
        <w:rPr>
          <w:rFonts w:ascii="KZ Times New Roman" w:hAnsi="KZ Times New Roman" w:cs="KZ Times New Roman"/>
          <w:color w:val="000000"/>
          <w:sz w:val="23"/>
          <w:lang w:val="en-US"/>
        </w:rPr>
      </w:pPr>
      <w:r>
        <w:rPr>
          <w:rFonts w:cs="KZ Times New Roman" w:ascii="KZ Times New Roman" w:hAnsi="KZ Times New Roman"/>
          <w:color w:val="000000"/>
          <w:sz w:val="23"/>
          <w:lang w:val="en-US"/>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 xml:space="preserve">16.6. Ылғал сақтау жаңа технологиясы, дәндi </w:t>
      </w:r>
    </w:p>
    <w:p>
      <w:pPr>
        <w:pStyle w:val="TextBody"/>
        <w:widowControl w:val="false"/>
        <w:rPr/>
      </w:pPr>
      <w:r>
        <w:rPr>
          <w:rFonts w:cs="KZ Times New Roman" w:ascii="KZ Times New Roman" w:hAnsi="KZ Times New Roman"/>
          <w:b/>
          <w:color w:val="000000"/>
          <w:sz w:val="36"/>
          <w:szCs w:val="36"/>
        </w:rPr>
        <w:t>дақылдарды егiп өсiрудің агротехникалық жол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минималдап өңдеу жүйесi дәндi дақылдарды егiп өсiру, жалпы ғылыми-негiздегi технологиямен өте тығыз байланыста және енгiзiлген себу мерзiмi, себу нормасы және тереңдiгi, себудi күту, өнiмдi жинау т.б. байланыста болады.</w:t>
      </w:r>
    </w:p>
    <w:p>
      <w:pPr>
        <w:pStyle w:val="Normal"/>
        <w:widowControl w:val="false"/>
        <w:ind w:firstLine="567"/>
        <w:jc w:val="both"/>
        <w:rPr/>
      </w:pPr>
      <w:r>
        <w:rPr>
          <w:rFonts w:cs="KZ Times New Roman" w:ascii="KZ Times New Roman" w:hAnsi="KZ Times New Roman"/>
          <w:i/>
          <w:color w:val="000000"/>
          <w:sz w:val="32"/>
          <w:szCs w:val="32"/>
          <w:lang w:val="kk-KZ"/>
        </w:rPr>
        <w:t>Себу мерзiмi</w:t>
      </w:r>
      <w:r>
        <w:rPr>
          <w:rFonts w:cs="KZ Times New Roman" w:ascii="KZ Times New Roman" w:hAnsi="KZ Times New Roman"/>
          <w:color w:val="000000"/>
          <w:sz w:val="32"/>
          <w:szCs w:val="32"/>
          <w:lang w:val="kk-KZ"/>
        </w:rPr>
        <w:t>. Көп жылдық тәжiрибеде көрсетiлдi, өнiмдiлiктiң мерзiм тәуелдiлiгi шиеленiскен суды қажет ету фазасына байланысты және ылғалмен қамтамасыз етуді атмосфералық жауын-шашынның шиеленiскен кезеңi, өсiмдiктердiң дамуы-кущения (түптену) фазасы дейдi. Топырақта ылғал жетiспеуiнен осы кезеңде ұрықсыз масақты көбейтедi, бұл фазада вегетация ылғалдылығы 7% шығынданады. Көп ылғалдылық өсiмдiктердiң түтiктi –масақтану фазасында болады 50-60%.</w:t>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Normal"/>
        <w:widowControl w:val="false"/>
        <w:ind w:firstLine="284"/>
        <w:jc w:val="both"/>
        <w:rPr>
          <w:rFonts w:ascii="KZ Times New Roman" w:hAnsi="KZ Times New Roman" w:cs="KZ Times New Roman"/>
          <w:color w:val="000000"/>
          <w:sz w:val="28"/>
          <w:lang w:val="kk-KZ"/>
        </w:rPr>
      </w:pPr>
      <w:r>
        <w:rPr>
          <w:rFonts w:cs="KZ Times New Roman" w:ascii="KZ Times New Roman" w:hAnsi="KZ Times New Roman"/>
          <w:color w:val="000000"/>
          <w:sz w:val="32"/>
          <w:szCs w:val="32"/>
          <w:lang w:val="kk-KZ"/>
        </w:rPr>
        <w:t>Кесте 36- Жаздық бидайдың даму кезiнде сумен қамтамасыз ету фазасы.</w:t>
      </w:r>
    </w:p>
    <w:p>
      <w:pPr>
        <w:pStyle w:val="Normal"/>
        <w:widowControl w:val="false"/>
        <w:ind w:firstLine="720"/>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Даму фаз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Метофаза кезеңнiң тәулiк бойынша жалғасуы.</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 xml:space="preserve">Ылғалды қажет ету, пайызы </w:t>
            </w:r>
            <w:r>
              <w:rPr>
                <w:rFonts w:cs="KZ Times New Roman" w:ascii="KZ Times New Roman" w:hAnsi="KZ Times New Roman"/>
                <w:color w:val="000000"/>
                <w:sz w:val="28"/>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ктеп шығ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үпте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үтіктену-масақтан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үттеніп пі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6</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Уызданып піс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арлығы вегетация бойынш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9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0</w:t>
            </w:r>
          </w:p>
        </w:tc>
      </w:tr>
    </w:tbl>
    <w:p>
      <w:pPr>
        <w:pStyle w:val="Normal"/>
        <w:widowControl w:val="false"/>
        <w:ind w:firstLine="720"/>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pPr>
      <w:r>
        <w:rPr>
          <w:rFonts w:cs="KZ Times New Roman" w:ascii="KZ Times New Roman" w:hAnsi="KZ Times New Roman"/>
          <w:color w:val="000000"/>
          <w:sz w:val="32"/>
          <w:szCs w:val="32"/>
          <w:lang w:val="kk-KZ"/>
        </w:rPr>
        <w:t>Көп жылдық көрсеткiштер бойынша, егу мерзiмi өнiмділiгi және жауын-шашынның түсу саны өсiмдiктердiң даму фазасын жүйеге келтiрiп отырады (түптену).</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pPr>
      <w:r>
        <w:rPr/>
        <w:t>Кесте 37- Жаздық бидайды себу мерзiмiнiң әсерi өнiмдiлiкке және жауын-шашынның шиеленiскен кезеңiнде суды пайдалану.</w:t>
      </w:r>
    </w:p>
    <w:tbl>
      <w:tblPr>
        <w:tblW w:w="9356" w:type="dxa"/>
        <w:jc w:val="left"/>
        <w:tblInd w:w="-5" w:type="dxa"/>
        <w:tblLayout w:type="fixed"/>
        <w:tblCellMar>
          <w:top w:w="0" w:type="dxa"/>
          <w:left w:w="108" w:type="dxa"/>
          <w:bottom w:w="0" w:type="dxa"/>
          <w:right w:w="108" w:type="dxa"/>
        </w:tblCellMar>
      </w:tblPr>
      <w:tblGrid>
        <w:gridCol w:w="3261"/>
        <w:gridCol w:w="1984"/>
        <w:gridCol w:w="2126"/>
        <w:gridCol w:w="1985"/>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Көктеп шығу бидайдың өсу фазасы</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бу мерзiмi</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Ерте 1.05-1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Берiлген 16.05- 31.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Оптималды 22.05- 3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rPr>
                <w:rFonts w:ascii="KZ Times New Roman" w:hAnsi="KZ Times New Roman" w:cs="KZ Times New Roman"/>
                <w:color w:val="000000"/>
              </w:rPr>
            </w:pPr>
            <w:r>
              <w:rPr>
                <w:rFonts w:cs="KZ Times New Roman" w:ascii="KZ Times New Roman" w:hAnsi="KZ Times New Roman"/>
                <w:color w:val="000000"/>
              </w:rPr>
              <w:t>Өскiн (7 күн)</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үптену (кущение) 14 күн</w:t>
            </w:r>
          </w:p>
          <w:p>
            <w:pPr>
              <w:pStyle w:val="Normal"/>
              <w:widowControl w:val="false"/>
              <w:rPr/>
            </w:pPr>
            <w:r>
              <w:rPr>
                <w:rFonts w:cs="KZ Times New Roman" w:ascii="KZ Times New Roman" w:hAnsi="KZ Times New Roman"/>
                <w:color w:val="000000"/>
                <w:sz w:val="28"/>
                <w:lang w:val="kk-KZ"/>
              </w:rPr>
              <w:t>Түтiктену 29 күн</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7.05.-21.05</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1.05-4.06</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05-3.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2.05-6.06</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5.06-20.06</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06-18.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8.05- 6.06</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1.06-20.06</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0.06-18.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үтiктену фазасы жүретiн орташа мерзi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7.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0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үтiктену кезiндегi жауын-шашын с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ебуге байланысты өнiмдiлiк, ц/г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4,5</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Кестеде көрсетiлгендей, ерте егу мерзiмiнде түтiктену фазасының шығуы маусым айында болады. Осы кезеңнiң болуы минималды жауын-шашын санының және құрғақ ыстық желдiң жиi болуынан болады. Тұқымды 22-31 мамырда сепкен кезде орташа өту фазасының кешiгуi 4 шiлдеде болады жәнеде су пайдалану максималды фазасы, максималды жауын-шашын түсуiмен бiрдей болады.</w:t>
      </w:r>
    </w:p>
    <w:p>
      <w:pPr>
        <w:pStyle w:val="Normal"/>
        <w:widowControl w:val="false"/>
        <w:ind w:firstLine="567"/>
        <w:jc w:val="both"/>
        <w:rPr/>
      </w:pPr>
      <w:r>
        <w:rPr>
          <w:rFonts w:cs="KZ Times New Roman" w:ascii="KZ Times New Roman" w:hAnsi="KZ Times New Roman"/>
          <w:color w:val="000000"/>
          <w:sz w:val="32"/>
          <w:szCs w:val="32"/>
          <w:lang w:val="kk-KZ"/>
        </w:rPr>
        <w:t xml:space="preserve">Бiрiншiден тыңайған жердi игеру кезiнде себу жұмыстары сәуірдің аяғында –мамырдың басында жүргiзiлдi. 1954-1965 жылдары Қостанай облысында орташалап алғанда –5,5 ц/га дәндi дақылды алды. Тек 1966 жылы себу мерзiмi 15 мамырдан бастап болды және 1966-1976 жылдары өнiмдiлiк 2 есе жоғарылады. Себу мерзiмiн тура анықтау үшiн оларды мiндеттi түрде байланыстыру керек: ауа-райы қандай болған жылдары, суық болмаған кездерде және егiп өсiретiн сорттардың биологиялық ерекшелiктерi осылардың бәрiн қарау керек. </w:t>
      </w:r>
    </w:p>
    <w:p>
      <w:pPr>
        <w:pStyle w:val="Normal"/>
        <w:widowControl w:val="false"/>
        <w:ind w:firstLine="567"/>
        <w:jc w:val="both"/>
        <w:rPr/>
      </w:pPr>
      <w:r>
        <w:rPr>
          <w:rFonts w:cs="KZ Times New Roman" w:ascii="KZ Times New Roman" w:hAnsi="KZ Times New Roman"/>
          <w:color w:val="000000"/>
          <w:sz w:val="32"/>
          <w:szCs w:val="32"/>
          <w:lang w:val="kk-KZ"/>
        </w:rPr>
        <w:t>Жақсы сорттарды себу үшiн, орташа кеш пiсетiн сорттар Омская 18, Эритросперум 35, 15-20 мамырда себу керек, ал орташа пiсетiн – Омская 24, Омская 29, Казахстанская 19, 20-23 мамырда себедi. Орташа ерте пiсетiн –Иртышанка 10, ерте пiсетiн-Казахстанская –25-28 мамырда себіледi. Қатты сорттар- Безенчук 182, СИД-88 – 22-25 мамырға дейiн. Барлық облыста сұлы мен арпаның оптималды мерзiмi, соңғы онкүндігі (декадасы) - мамыр.</w:t>
      </w:r>
    </w:p>
    <w:p>
      <w:pPr>
        <w:pStyle w:val="Normal"/>
        <w:widowControl w:val="false"/>
        <w:ind w:firstLine="284"/>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284"/>
        <w:jc w:val="both"/>
        <w:rPr/>
      </w:pPr>
      <w:r>
        <w:rPr>
          <w:rFonts w:cs="KZ Times New Roman" w:ascii="KZ Times New Roman" w:hAnsi="KZ Times New Roman"/>
          <w:color w:val="000000"/>
          <w:sz w:val="32"/>
          <w:szCs w:val="32"/>
          <w:lang w:val="kk-KZ"/>
        </w:rPr>
        <w:t xml:space="preserve">Кесте 38 </w:t>
      </w:r>
      <w:r>
        <w:rPr/>
        <w:t>- Себу нормасы</w:t>
      </w:r>
    </w:p>
    <w:tbl>
      <w:tblPr>
        <w:tblW w:w="9356" w:type="dxa"/>
        <w:jc w:val="left"/>
        <w:tblInd w:w="-5" w:type="dxa"/>
        <w:tblLayout w:type="fixed"/>
        <w:tblCellMar>
          <w:top w:w="0" w:type="dxa"/>
          <w:left w:w="108" w:type="dxa"/>
          <w:bottom w:w="0" w:type="dxa"/>
          <w:right w:w="108" w:type="dxa"/>
        </w:tblCellMar>
      </w:tblPr>
      <w:tblGrid>
        <w:gridCol w:w="2284"/>
        <w:gridCol w:w="2392"/>
        <w:gridCol w:w="2392"/>
        <w:gridCol w:w="2288"/>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Дақылдар</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KZ Times New Roman" w:ascii="KZ Times New Roman" w:hAnsi="KZ Times New Roman"/>
                <w:color w:val="000000"/>
                <w:sz w:val="28"/>
                <w:lang w:val="kk-KZ"/>
              </w:rPr>
              <w:t>Облыс аймағы</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1-шi аймақ</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шi аймақ</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шi аймақ</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Жұмсақ жаздық бидай: сүрі жерге сепкен,</w:t>
            </w:r>
          </w:p>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ңыздық қалған жерге сепке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6- 4,2</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4,0</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8- 3,0</w:t>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 2,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Қатты жаздық бида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2- 4,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4,0- 4,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4,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арп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3,8</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 –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 – 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сұл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2 – 3,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0 – 3,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 – 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KZ Times New Roman" w:hAnsi="KZ Times New Roman" w:cs="KZ Times New Roman"/>
                <w:color w:val="000000"/>
                <w:sz w:val="28"/>
                <w:lang w:val="kk-KZ"/>
              </w:rPr>
            </w:pPr>
            <w:r>
              <w:rPr>
                <w:rFonts w:cs="KZ Times New Roman" w:ascii="KZ Times New Roman" w:hAnsi="KZ Times New Roman"/>
                <w:color w:val="000000"/>
                <w:sz w:val="28"/>
                <w:lang w:val="kk-KZ"/>
              </w:rPr>
              <w:t>тары</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 4,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3,5 – 4,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KZ Times New Roman" w:hAnsi="KZ Times New Roman" w:cs="KZ Times New Roman"/>
                <w:color w:val="000000"/>
                <w:sz w:val="28"/>
                <w:lang w:val="kk-KZ"/>
              </w:rPr>
            </w:pPr>
            <w:r>
              <w:rPr>
                <w:rFonts w:cs="KZ Times New Roman" w:ascii="KZ Times New Roman" w:hAnsi="KZ Times New Roman"/>
                <w:color w:val="000000"/>
                <w:sz w:val="28"/>
                <w:lang w:val="kk-KZ"/>
              </w:rPr>
              <w:t>2,5 – 3,0</w:t>
            </w:r>
          </w:p>
        </w:tc>
      </w:tr>
    </w:tbl>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ind w:firstLine="567"/>
        <w:jc w:val="both"/>
        <w:rPr/>
      </w:pPr>
      <w:r>
        <w:rPr>
          <w:rFonts w:cs="KZ Times New Roman" w:ascii="KZ Times New Roman" w:hAnsi="KZ Times New Roman"/>
          <w:i/>
          <w:color w:val="000000"/>
          <w:sz w:val="32"/>
          <w:szCs w:val="32"/>
          <w:lang w:val="kk-KZ"/>
        </w:rPr>
        <w:t>Тұқым сiңiру тереңдiгі</w:t>
      </w:r>
      <w:r>
        <w:rPr>
          <w:rFonts w:cs="KZ Times New Roman" w:ascii="KZ Times New Roman" w:hAnsi="KZ Times New Roman"/>
          <w:color w:val="000000"/>
          <w:sz w:val="32"/>
          <w:szCs w:val="32"/>
          <w:lang w:val="kk-KZ"/>
        </w:rPr>
        <w:t>. Дәндi дақылдар сорттарының алғашқы өнiгi жапырақшасы (колеоптилия) үш топқа бөлiнедi.</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1. қысқа жапырақты өнiгi- жапырақшаның орташа ұзындығы –4 см;</w:t>
      </w:r>
    </w:p>
    <w:p>
      <w:pPr>
        <w:pStyle w:val="Normal"/>
        <w:widowControl w:val="false"/>
        <w:ind w:firstLine="567"/>
        <w:jc w:val="both"/>
        <w:rPr/>
      </w:pPr>
      <w:r>
        <w:rPr>
          <w:rFonts w:cs="KZ Times New Roman" w:ascii="KZ Times New Roman" w:hAnsi="KZ Times New Roman"/>
          <w:color w:val="000000"/>
          <w:sz w:val="32"/>
          <w:szCs w:val="32"/>
          <w:lang w:val="kk-KZ"/>
        </w:rPr>
        <w:t>2. орташа жапырақты өнiгi – 5см</w:t>
      </w:r>
    </w:p>
    <w:p>
      <w:pPr>
        <w:pStyle w:val="Normal"/>
        <w:widowControl w:val="false"/>
        <w:ind w:firstLine="567"/>
        <w:jc w:val="both"/>
        <w:rPr/>
      </w:pPr>
      <w:r>
        <w:rPr>
          <w:rFonts w:cs="KZ Times New Roman" w:ascii="KZ Times New Roman" w:hAnsi="KZ Times New Roman"/>
          <w:color w:val="000000"/>
          <w:sz w:val="32"/>
          <w:szCs w:val="32"/>
          <w:lang w:val="kk-KZ"/>
        </w:rPr>
        <w:t>3. ұзын жапырақты өнiгi – 6 см.</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Омскiнiң сорттары орташа жапырақты өнiгi-5 см. Сондықтан тереңдеп сiңiру тереңдiгi 8-10 см, өскiн топырақты жарып шығуы керек, бiрiншi жапырақпен бiрге, бiрақ өскiн әлсiзденiп механикалық жолмен зақымданады және тамырдың шiруiне әкеп соғады.</w:t>
      </w:r>
    </w:p>
    <w:p>
      <w:pPr>
        <w:pStyle w:val="Normal"/>
        <w:widowControl w:val="false"/>
        <w:ind w:firstLine="567"/>
        <w:jc w:val="both"/>
        <w:rPr/>
      </w:pPr>
      <w:r>
        <w:rPr>
          <w:rFonts w:cs="KZ Times New Roman" w:ascii="KZ Times New Roman" w:hAnsi="KZ Times New Roman"/>
          <w:i/>
          <w:color w:val="000000"/>
          <w:sz w:val="32"/>
          <w:szCs w:val="32"/>
          <w:lang w:val="kk-KZ"/>
        </w:rPr>
        <w:t>Тұқымды себуге дайындау.</w:t>
      </w:r>
    </w:p>
    <w:p>
      <w:pPr>
        <w:pStyle w:val="Normal"/>
        <w:widowControl w:val="false"/>
        <w:ind w:firstLine="567"/>
        <w:jc w:val="both"/>
        <w:rPr/>
      </w:pPr>
      <w:r>
        <w:rPr>
          <w:rFonts w:cs="KZ Times New Roman" w:ascii="KZ Times New Roman" w:hAnsi="KZ Times New Roman"/>
          <w:color w:val="000000"/>
          <w:sz w:val="32"/>
          <w:szCs w:val="32"/>
          <w:lang w:val="kk-KZ"/>
        </w:rPr>
        <w:t>-</w:t>
      </w:r>
      <w:r>
        <w:rPr>
          <w:rFonts w:cs="KZ Times New Roman" w:ascii="KZ Times New Roman" w:hAnsi="KZ Times New Roman"/>
          <w:color w:val="000000"/>
          <w:sz w:val="32"/>
          <w:szCs w:val="32"/>
          <w:vertAlign w:val="superscript"/>
          <w:lang w:val="kk-KZ"/>
        </w:rPr>
        <w:t xml:space="preserve"> </w:t>
      </w:r>
      <w:r>
        <w:rPr>
          <w:rFonts w:cs="KZ Times New Roman" w:ascii="KZ Times New Roman" w:hAnsi="KZ Times New Roman"/>
          <w:color w:val="000000"/>
          <w:sz w:val="32"/>
          <w:szCs w:val="32"/>
          <w:lang w:val="kk-KZ"/>
        </w:rPr>
        <w:t>тұқымды 15</w:t>
      </w:r>
      <w:r>
        <w:rPr>
          <w:rFonts w:cs="KZ Times New Roman" w:ascii="KZ Times New Roman" w:hAnsi="KZ Times New Roman"/>
          <w:color w:val="000000"/>
          <w:sz w:val="32"/>
          <w:szCs w:val="32"/>
          <w:vertAlign w:val="superscript"/>
          <w:lang w:val="kk-KZ"/>
        </w:rPr>
        <w:t>0</w:t>
      </w:r>
      <w:r>
        <w:rPr>
          <w:rFonts w:cs="KZ Times New Roman" w:ascii="KZ Times New Roman" w:hAnsi="KZ Times New Roman"/>
          <w:color w:val="000000"/>
          <w:sz w:val="32"/>
          <w:szCs w:val="32"/>
          <w:lang w:val="kk-KZ"/>
        </w:rPr>
        <w:t>-та жылы ауада қыздыру 3-5 күн жетедi</w:t>
      </w:r>
    </w:p>
    <w:p>
      <w:pPr>
        <w:pStyle w:val="Normal"/>
        <w:widowControl w:val="false"/>
        <w:ind w:firstLine="567"/>
        <w:jc w:val="both"/>
        <w:rPr/>
      </w:pPr>
      <w:r>
        <w:rPr>
          <w:rFonts w:cs="KZ Times New Roman" w:ascii="KZ Times New Roman" w:hAnsi="KZ Times New Roman"/>
          <w:color w:val="000000"/>
          <w:sz w:val="32"/>
          <w:szCs w:val="32"/>
          <w:lang w:val="kk-KZ"/>
        </w:rPr>
        <w:t>- өте қажеттi егiсте қалдырлған өсiмдiктердiң қалдықтарынан қосымша инфекциялы фонды құрту үшiн, тұқымды қаракүйеден, тамыр шiрiгiнен, зеңнен, зарасыздандыру керек. Витовакс 200, 75% (2,0-2,5 кг.т) фенорам-70% с.п (1,5-2,0 кг/т) раксил-6% В.Р.К. 0,4-0,6 кг/т, дивидент 3%к.е. 2-3 кг/т, дивидент-стар-3,63% т.к.с. (1,0-2,0 кг/т), премис-2,5% К.Э. (1,0-2,0 кг/т). Тұқымды сеуiп отырғызған кезде осы аталған препараттар витавакстан и фенорамадан басқа, кейбiр егiстi сиреткенде қалдырылған өсiмдiктердiң түптiлiгiнiң өнiмдiлiгiне бiрдей жағдай жасайды. Егер егетiн материал кондицидiң талабына сәйкес болса және ластануы төмен болса, онда препаратты, берiлген дозадан төменiрек қолдануға болады.</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үйелi және жүйелi-байланысты препараттарға барлық аталған препараттар жатады, олар өсiп келе жатқан тұқымның iшiне енумен байланысты әсер етедi. Өсiмдiктердi уландыру жұмыстары себу алдында жүргiзiледi.</w:t>
      </w:r>
    </w:p>
    <w:p>
      <w:pPr>
        <w:pStyle w:val="TextBody"/>
        <w:widowControl w:val="false"/>
        <w:ind w:firstLine="567"/>
        <w:jc w:val="both"/>
        <w:rPr/>
      </w:pPr>
      <w:r>
        <w:rPr>
          <w:rFonts w:cs="KZ Times New Roman" w:ascii="KZ Times New Roman" w:hAnsi="KZ Times New Roman"/>
          <w:i/>
          <w:color w:val="000000"/>
          <w:sz w:val="32"/>
          <w:szCs w:val="32"/>
        </w:rPr>
        <w:t>Себудi күту.</w:t>
      </w:r>
      <w:r>
        <w:rPr>
          <w:rFonts w:cs="KZ Times New Roman" w:ascii="KZ Times New Roman" w:hAnsi="KZ Times New Roman"/>
          <w:color w:val="000000"/>
          <w:sz w:val="32"/>
          <w:szCs w:val="32"/>
        </w:rPr>
        <w:t xml:space="preserve"> Барлық минималды технологияны соның қасында топырақты нөлдеп өңдеу, минералды тыңайтқыштарды және өсiмдiк қорғау тәсiлдерiн қолданбай болмайды. Сондықтан өте ерекше көзбен қарау керек, химияны пайдаланған кезде. Соңғы жылдары препарат тобы 2.4Д- қолдануды азайтып отыр, себебi егiске көп жыл бойы осы препаратты берген кезде, көптеп арамшөптер жиналып, олардың препаратқа әсерi кемидi (мысалы мынандай арамшөптер: қалуен, егiс шырмауығы кейiнгi жылы пайда болған Канада ұсақ жапырақтылары).</w:t>
      </w:r>
    </w:p>
    <w:p>
      <w:pPr>
        <w:pStyle w:val="Normal"/>
        <w:widowControl w:val="false"/>
        <w:ind w:firstLine="567"/>
        <w:jc w:val="both"/>
        <w:rPr/>
      </w:pPr>
      <w:r>
        <w:rPr>
          <w:rFonts w:cs="KZ Times New Roman" w:ascii="KZ Times New Roman" w:hAnsi="KZ Times New Roman"/>
          <w:color w:val="000000"/>
          <w:sz w:val="32"/>
          <w:szCs w:val="32"/>
          <w:lang w:val="kk-KZ"/>
        </w:rPr>
        <w:t>2002 жылы аралас препарат Лонтрим қолданғанда жақсы нәтижелi болды (құрамында 2 рет әсер ететiн заттар: 2,4 Д+Клопиралид). Осы жағдайда арамшөптерде гербицидтерге орнықтылығы болмайды. Көбiрек қиындық келтiретiн астық тұқымдас арамшөптер, әсiресе кеш пiсетiн жаздық баттауық (куриный ежовник), арамшөптi егiстігi тары, итқонақ. Кеш мерзiмде өскен соң, осылармен күресу қиынға соғады, жоғары бағалы және аз ассортименттi астық тұқымдасқа қарсы қолданатын гербицидтер бергенде, Пума супер-100-ты 1,0 л/га өскiн шығу фазасында 4-6 жапырақ шыққанға дейiн қолданады, олар негiзгi дақылдардың фазасына байланысты емес. Осы гербицид тәжiрибеде сапаланған және кеңiнен қолданған. Сапалы жұмысты орындау үшiн , химиялық жолмен егiстi өңдегенде Миасск заводында өндiрiлген ротационды бүркiштерді қолдану керек. Олар сапалы бүркiп және тура жұмыс ерiтiндісiнiң мөлшерiмен қамтамасыз етедi. Қалдырылған аңыздық сатылы және сатылы емес шегiрткелер, Гессен шыбыны, дәннiң сұр көбелегi және басқада зиянкестердi таратуға себепкер болады. Осылар кенеттен көбейiп және таралған кезде мiндеттi түрде күресу шараларын жүргiзу керек, инсекцидтердi, Бульдок, Каратэ, Децис және т.б. орнықты зиянкестер пайда болмас үшiн басқада препараттармен кезектестiрiп отыру керек, мысалы: (БИ-58, Конфидор, Сумитон және тағы басқалармен). Топырақты минималды жүйелеп өңдеуде аңызақ сепкіш қолданады сошниктермен жабдықталған Заречныйдың ҒЗИ -–а шығар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Сүрi жердi жақсылап ылғалдаған кезде көп санды органикалық заттар нитрификалық процестердiң үдемелi өтуiн әсер етедi. Сондықтан нитрат ұстау 2-4 рет жоғарылайды және азотпен қоректену жоғарылайды, бiрiншi сүрi жерде соңғы дақылдардан соң. Екiншi дақылдарда, азот ұсталуы орта деңгейден төмен түспеуi қамтамасыз етiледi.</w:t>
      </w:r>
    </w:p>
    <w:p>
      <w:pPr>
        <w:pStyle w:val="Normal"/>
        <w:widowControl w:val="false"/>
        <w:ind w:firstLine="567"/>
        <w:jc w:val="both"/>
        <w:rPr>
          <w:rFonts w:ascii="KZ Times New Roman" w:hAnsi="KZ Times New Roman" w:cs="KZ Times New Roman"/>
          <w:i/>
          <w:i/>
          <w:color w:val="000000"/>
          <w:sz w:val="32"/>
          <w:szCs w:val="32"/>
          <w:lang w:val="kk-KZ"/>
        </w:rPr>
      </w:pPr>
      <w:r>
        <w:rPr>
          <w:rFonts w:cs="KZ Times New Roman" w:ascii="KZ Times New Roman" w:hAnsi="KZ Times New Roman"/>
          <w:i/>
          <w:color w:val="000000"/>
          <w:sz w:val="32"/>
          <w:szCs w:val="32"/>
          <w:lang w:val="kk-KZ"/>
        </w:rPr>
        <w:t>Топырақты минималдап және нөлдеп өңдеудегі мәдени құралдар.</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Сепкіш СЗТС-6-12 АО Агромашта шыққан ең жаман топырақтың беткі қабатында 20-30% аңызақ қалады, әр жерге шашылған тұқымы топырақтың құрғақ қабатына түседі. СКП –2,1 Омск сібір заводында шыққан, ол СЗС-2,1 базасында құрастырылған. Жаппай шашып себуде, жабынды қабаты желге төзімді келеді, тұқым мен тыңайтқыш жермен байланыста болады. Бірақ бұл себу толық нөлді қамтамасыз етпейді. Өсімдіктердің қалдықтарын максималды сақталуын талап ету үшін (аңызақ, сабан, полова) топырақтың бетіне батыс заводында өндірілген сепкіш –Амазоне, Германия және Флексикол –5000 (Канада) сепкіштері қолданыл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TextBodyIndent"/>
        <w:widowControl w:val="false"/>
        <w:ind w:hanging="0"/>
        <w:jc w:val="center"/>
        <w:rPr>
          <w:rFonts w:ascii="KZ Times New Roman" w:hAnsi="KZ Times New Roman" w:cs="KZ Times New Roman"/>
          <w:b/>
          <w:b/>
          <w:color w:val="000000"/>
          <w:sz w:val="36"/>
          <w:szCs w:val="36"/>
          <w:lang w:val="en-US"/>
        </w:rPr>
      </w:pPr>
      <w:r>
        <w:rPr>
          <w:rFonts w:cs="KZ Times New Roman" w:ascii="KZ Times New Roman" w:hAnsi="KZ Times New Roman"/>
          <w:b/>
          <w:color w:val="000000"/>
          <w:sz w:val="36"/>
          <w:szCs w:val="36"/>
        </w:rPr>
        <w:t xml:space="preserve">17 Тарау. Әртүрлi дақылдардан кейiн </w:t>
      </w:r>
    </w:p>
    <w:p>
      <w:pPr>
        <w:pStyle w:val="TextBodyIndent"/>
        <w:widowControl w:val="false"/>
        <w:ind w:hanging="0"/>
        <w:jc w:val="center"/>
        <w:rPr>
          <w:rFonts w:ascii="KZ Times New Roman" w:hAnsi="KZ Times New Roman" w:cs="KZ Times New Roman"/>
          <w:color w:val="000000"/>
          <w:sz w:val="36"/>
          <w:szCs w:val="36"/>
        </w:rPr>
      </w:pPr>
      <w:r>
        <w:rPr>
          <w:rFonts w:cs="KZ Times New Roman" w:ascii="KZ Times New Roman" w:hAnsi="KZ Times New Roman"/>
          <w:b/>
          <w:color w:val="000000"/>
          <w:sz w:val="36"/>
          <w:szCs w:val="36"/>
        </w:rPr>
        <w:t>топырақты өңдеу жүйесі</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здық дақылдардан кейiн топырақты өңдеу жүйесi: негiзгi, егiн себер алдында, егiн себiлгеннен кейiн өңдеуден тұр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жаздық дақылдардан кейiн негiзгi өңдеу келесi белгiлер бойынша ажыратылады: күзгi, көктемгi - өткiзу уақыты бойынша - әртүрлi алғы егiстер бойынша отамалы және көп жылдық шөптердi, дәндi-дақылдарды жинағаннан кейiн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здық дақылдар егiстiгiнен кейiн, күзде өткiзiлген топырақты негiзгi өңдеу, көктемгi топырақты өңдеуден артық жерi бар. Әсiресе көп жылдық шөптерден кейiн топырақты әзiрлеу және жоғары ластанғанмен, сондай-ақ ауыр топырақтар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дiгер жыртқанда топырақта ылғал жақсы жинақталады. Сүдiгер жырту оңтайлы агрофизикалық қасиеттер енгiзіледi, арамшөптермен күресу тиiмдi өтк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ктемде, ылғалы көп аудандарда топырақты өңдейді.</w:t>
      </w:r>
    </w:p>
    <w:p>
      <w:pPr>
        <w:pStyle w:val="TextBodyIndent"/>
        <w:widowControl w:val="false"/>
        <w:ind w:firstLine="567"/>
        <w:jc w:val="both"/>
        <w:rPr/>
      </w:pPr>
      <w:r>
        <w:rPr>
          <w:rFonts w:cs="KZ Times New Roman" w:ascii="KZ Times New Roman" w:hAnsi="KZ Times New Roman"/>
          <w:color w:val="000000"/>
          <w:sz w:val="32"/>
          <w:szCs w:val="32"/>
        </w:rPr>
        <w:t>Жаздық дақылдардан кейiн топырақты негiзгi өңдеу жүйесi тәіуелсіз мемлекет достығы аймақтары бойынша ажыратылады: жинау кезеңi жалғасатын аудандар үшiн, дәндi-дақылдардан кейiн топырақты сүдiгер жырту жүйесi келесi түрде жүргiзiледi: бiр, екi және үш қабаттап аңызды сыдырта жырту-жерді аударып жырту;</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Сыдырта жыртып гербицидтердi енгiзiп – жырт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л және су эрозиясы бар аудандарда топырақты аудармай жырту немесе топырақтың беткi қабатына (гербицид қолдана отырып) аңыз қалдыра отырып гербицидтер қолданып сыдыра жыртқышпен қопсыту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ыдырта жырту – отамалы дақылдардан кейiн жырту – күнбағыс, жүгерi, ал картоппен қызылшадан кейiн жырту немесе сыдыра жыртып қопсыт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инау кезеңi қысқа аудандар үшiн дәндi-дақылдардан кейiн топырақты өңдеу жүйесi қолданылады; сыдырта жырту, ал кеш жиналатын отамалы дақылдардан кейiн – жырту немесе сүдігер жыртып қопсыту қолданыл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аппай себiлген бiр жылдық дақылдардан кейiн топырақты негiзгi өңдеу.</w:t>
      </w:r>
    </w:p>
    <w:p>
      <w:pPr>
        <w:pStyle w:val="TextBodyIndent"/>
        <w:widowControl w:val="false"/>
        <w:ind w:firstLine="567"/>
        <w:jc w:val="both"/>
        <w:rPr/>
      </w:pPr>
      <w:r>
        <w:rPr>
          <w:rFonts w:cs="KZ Times New Roman" w:ascii="KZ Times New Roman" w:hAnsi="KZ Times New Roman"/>
          <w:color w:val="000000"/>
          <w:sz w:val="32"/>
          <w:szCs w:val="32"/>
        </w:rPr>
        <w:t>Жаппай себiлген бiр жылдық дақылдарды жинағаннан кейiн көптеген жағдайларда, әсiресе ауыр топырақтарда ылғал жеткiлiксiз болғанда топырақ қатты тығыздалады, тұқымдармен және арамшөптердiң вегетациялық мүшелерiмен ластанады, ал аңыз ауыл шаруашылық дақылдарының зиянкестерi мен ауру қоздырғыштарының ошағын ұстайды. Астық бұршақты дақылдардан кейiн олар жоғары өнiм берiп, жинағаннан кейiн топырақ борпылдақ болып шығады. Топырақты негiзгi өңдеу жүйесiн жүзеге асыру үшiн осы ерекшелiктердi есепте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қа қолайлы жағдай туғызу үшiн ылғал жинақтау, арамшөптердiң тұқымдары дұрыс өсуi үшiн аңызды сыдырта жырту қажет.</w:t>
      </w:r>
    </w:p>
    <w:p>
      <w:pPr>
        <w:pStyle w:val="TextBodyIndent"/>
        <w:widowControl w:val="false"/>
        <w:ind w:firstLine="567"/>
        <w:jc w:val="both"/>
        <w:rPr/>
      </w:pPr>
      <w:r>
        <w:rPr>
          <w:rFonts w:cs="KZ Times New Roman" w:ascii="KZ Times New Roman" w:hAnsi="KZ Times New Roman"/>
          <w:color w:val="000000"/>
          <w:sz w:val="32"/>
          <w:szCs w:val="32"/>
        </w:rPr>
        <w:t>Егер 10-15 см жоғарылықта аңызды кескенде, аңызды сыдырта жырту сәтті сапалы болуы мүмкi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ңызды кешігіп сыдырта жырту-судың жойылуына әсер етедi және арамшөптермен күресу тиiмдiлiгiн төменд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 жеткiлiктi аймақтарда аңызды сыдырта жыртудың тереңдiгi 5 см, ал ылғал жеткiлiксiз аймақтарда – 6-8 см, көпжылдық арамшөптермен ластанғанда (тамыр өркендi, тамыр сабақ) 8-14 см болуы керек.</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ңызды сыдырта жыртқаннан кейiн сүдiгер жыртуды 15-20 күннен кейiн өткiз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рте жыртқанда бидайдың өнiмдiлiгi 2-3 ц/га артқан, қант қызылшасы – 2-3 т/га, астық жүгерiсi – 3-4 ц/га.</w:t>
      </w:r>
    </w:p>
    <w:p>
      <w:pPr>
        <w:pStyle w:val="TextBodyIndent"/>
        <w:widowControl w:val="false"/>
        <w:ind w:firstLine="567"/>
        <w:jc w:val="both"/>
        <w:rPr/>
      </w:pPr>
      <w:r>
        <w:rPr>
          <w:rFonts w:cs="KZ Times New Roman" w:ascii="KZ Times New Roman" w:hAnsi="KZ Times New Roman"/>
          <w:color w:val="000000"/>
          <w:sz w:val="32"/>
          <w:szCs w:val="32"/>
        </w:rPr>
        <w:t>Тамыр сабақты арамшөптермен танап ластанғанда 25-27 см тереңдiкте судiгер жырту өткiзiледi. Тамыр сабақтылар пайда болғаннан 10-15 күннен кейiн сыдырта жыртудан соң өткiзедi. Сыдырта жырту өткiзу үшiн шым аударғышты соқаға 1-2 см тереңдiкте жыртатындай етiп бекiтедi. Осының нәтижесiнде мұндай өңдеуде тамыр сабақты арамшөптердiң кесiндiлерi қарықтың (борозданың) түбiне түседi де тұншығ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иi жыртудың салдарынан органикалық заттар интенсивтi минерализациялаудан өтеді және эрозиялық процестердiң пайда болуы мүмкін. Орташа жырту бойынша жыл сайын топырақтың жыртылатын кабатында 1 т/га-ға жуық гумус минерализацияланады. Сонымен қатар қар суы мен нөсер жауын сулары 3 тен 50 т/га топырақты шайып кетедi.</w:t>
      </w:r>
    </w:p>
    <w:p>
      <w:pPr>
        <w:pStyle w:val="TextBodyIndent"/>
        <w:widowControl w:val="false"/>
        <w:ind w:firstLine="567"/>
        <w:jc w:val="both"/>
        <w:rPr/>
      </w:pPr>
      <w:r>
        <w:rPr>
          <w:rFonts w:cs="KZ Times New Roman" w:ascii="KZ Times New Roman" w:hAnsi="KZ Times New Roman"/>
          <w:color w:val="000000"/>
          <w:sz w:val="32"/>
          <w:szCs w:val="32"/>
        </w:rPr>
        <w:t>Мұндай құбылысты болдырмау үшiн топырақты негiзгi өңдеу жүйесiнде аудармай қопсыту жұмыстары жүргiзiледi. Ол 25-30%-га гумустық минерализациялану қарқынын қысқа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 жеткiлiксiз аудандарда және жел эрозиясы көрiнетiн және беткей жерлерде топырақты аудармай өңдейдi немесе топырақтың беткi қабатына аңыз қалдыра отырып, сыдыра жыртқышпен қопсыту жүрг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тты құрғақшылық жылдары сыдыра жыртқышпен өңдеу өнiмдiлiкке қолайлы әсер еткен. Ауыл шаруашылық ғылыми зерттеу институтында (ВНИИЗХ) бес танапты астықты сүрi әсерлi ауыспалы егiсте сыдыра жыртқышпен өңдегенде гектардан дәннiң шығуы 33% жоғары болған (жыртуға қарағанда).</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с танапты сүрi жерлi (парлы) дәндi-дақыл ауыспалы егiсiнде топырақты әртүрлi тереңдiкте өңдегенде жақсы нәтижелер алынған: сүрі жерді сыдыра жыртқышпен 25-27 см тереңдікте қопсыту, үшiншiде 20-22 см, екiншi және төртiншi дақылда 10-12 см, жыл сайын сыдыра жыртқышпен 25-27 см тереңдікте қопсыту өнiмдiлiктiң өсуiне әсер етпеге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ағдайында сүдiгер көтеру мерзiмi үлкен рөл ойнамайды. Тамыз айының ортасынан аяғына дейiн 5 күн сайын қарашаның ортасына дейiн қопсыту жүргiзгенде дәндi-дақылдардың өнiмдiлiгiн арттыруға әсер етпеген.</w:t>
      </w:r>
    </w:p>
    <w:p>
      <w:pPr>
        <w:pStyle w:val="TextBodyIndent"/>
        <w:widowControl w:val="false"/>
        <w:ind w:firstLine="567"/>
        <w:jc w:val="both"/>
        <w:rPr>
          <w:rFonts w:ascii="KZ Times New Roman" w:hAnsi="KZ Times New Roman" w:cs="KZ Times New Roman"/>
          <w:color w:val="000000"/>
          <w:spacing w:val="-6"/>
          <w:sz w:val="32"/>
          <w:szCs w:val="32"/>
        </w:rPr>
      </w:pPr>
      <w:r>
        <w:rPr>
          <w:rFonts w:cs="KZ Times New Roman" w:ascii="KZ Times New Roman" w:hAnsi="KZ Times New Roman"/>
          <w:color w:val="000000"/>
          <w:spacing w:val="-6"/>
          <w:sz w:val="32"/>
          <w:szCs w:val="32"/>
        </w:rPr>
        <w:t>Жыл сайын топырақты күзде терең өңдеудi анықтау үшiн тамыз, кыркүйек айларында түсетiн жауын-шашын мөлшерi қызмет атқарады. Орташа көпжылдық деңгейде түскенде (50-80 мм) - өңдеу 20-22 см, мөлшерден төмен (30-50 мм) өңдеу 12-14 см болу керек.</w:t>
      </w:r>
    </w:p>
    <w:p>
      <w:pPr>
        <w:pStyle w:val="TextBodyIndent"/>
        <w:widowControl w:val="false"/>
        <w:ind w:firstLine="567"/>
        <w:jc w:val="both"/>
        <w:rPr/>
      </w:pPr>
      <w:r>
        <w:rPr>
          <w:rFonts w:cs="KZ Times New Roman" w:ascii="KZ Times New Roman" w:hAnsi="KZ Times New Roman"/>
          <w:color w:val="000000"/>
          <w:sz w:val="32"/>
          <w:szCs w:val="32"/>
        </w:rPr>
        <w:t>Тайыз өңдеумен салыстырғанда 12-14 см, терең оңдеудiн арқасында нитрификацияның белсендi жылжыуы және нитраттардың жинақталуы көп болады. Жыртуға қарағанда сыдыра жыртқышпен өңдегенде Р</w:t>
      </w:r>
      <w:r>
        <w:rPr>
          <w:rFonts w:cs="KZ Times New Roman" w:ascii="KZ Times New Roman" w:hAnsi="KZ Times New Roman"/>
          <w:color w:val="000000"/>
          <w:sz w:val="32"/>
          <w:szCs w:val="32"/>
          <w:vertAlign w:val="subscript"/>
        </w:rPr>
        <w:t>2</w:t>
      </w:r>
      <w:r>
        <w:rPr>
          <w:rFonts w:cs="KZ Times New Roman" w:ascii="KZ Times New Roman" w:hAnsi="KZ Times New Roman"/>
          <w:color w:val="000000"/>
          <w:sz w:val="32"/>
          <w:szCs w:val="32"/>
        </w:rPr>
        <w:t>О</w:t>
      </w:r>
      <w:r>
        <w:rPr>
          <w:rFonts w:cs="KZ Times New Roman" w:ascii="KZ Times New Roman" w:hAnsi="KZ Times New Roman"/>
          <w:color w:val="000000"/>
          <w:sz w:val="32"/>
          <w:szCs w:val="32"/>
          <w:vertAlign w:val="subscript"/>
        </w:rPr>
        <w:t xml:space="preserve">5 </w:t>
      </w:r>
      <w:r>
        <w:rPr>
          <w:rFonts w:cs="KZ Times New Roman" w:ascii="KZ Times New Roman" w:hAnsi="KZ Times New Roman"/>
          <w:color w:val="000000"/>
          <w:sz w:val="32"/>
          <w:szCs w:val="32"/>
        </w:rPr>
        <w:t>құрамы жоғарыланады. Қазақстан топырақтарында калий жеткiлiктi болғандықтан топырақты өңдегенде калийге байланысты болмай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7.1. Топырақты күзде отамалы дақылдардан кейiн өң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тамалы дақылдардан кейiн топырақты терең жыртып 22-25 см тереңдiкте өңдейдi. Әсiресе картоптан кейiн отамалыларды күткен кезде (қатараралықты өңдеу) топырақ борпылдақ болады. Күнбағыс және жүгерiден кейiн топырақ аса тығыз болады. Картоп, қант қызылшасы, көкөнiс дақылдарынан кейiн сыдырта-жыртусыз -жырту жүргiзедi. Жүгерi және күнбағыстан кейiн сыдырта жырту жүргiзiп жы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мырсабақты арамшөптерi бар танаптарға терең жырту өткiзiп, дискiлi құралдармен келесi екi және үш беткi қабатын өңдейдi.</w:t>
      </w:r>
    </w:p>
    <w:p>
      <w:pPr>
        <w:pStyle w:val="TextBodyIndent"/>
        <w:widowControl w:val="false"/>
        <w:ind w:hanging="0"/>
        <w:jc w:val="center"/>
        <w:rPr/>
      </w:pPr>
      <w:r>
        <w:rPr>
          <w:rFonts w:cs="KZ Times New Roman" w:ascii="KZ Times New Roman" w:hAnsi="KZ Times New Roman"/>
          <w:b/>
          <w:color w:val="000000"/>
          <w:sz w:val="36"/>
          <w:szCs w:val="36"/>
        </w:rPr>
        <w:t>17.2. Топырақты көпжылдық шөптерден кейiн өң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color w:val="000000"/>
          <w:sz w:val="32"/>
          <w:szCs w:val="32"/>
        </w:rPr>
        <w:t>Көпжылдық шөптерден кейiн топырақты өңдеудiң басты мiндетi жер бетiндегi және жер астындағы өсiмдiк мүшелерiнiң өмiрге бейiмдiлiгiнен айыру және органикалық қалдықтардың ыдырауы үшiн жағдай туғызу болып табылады.</w:t>
      </w:r>
    </w:p>
    <w:p>
      <w:pPr>
        <w:pStyle w:val="TextBodyIndent"/>
        <w:widowControl w:val="false"/>
        <w:ind w:firstLine="567"/>
        <w:jc w:val="both"/>
        <w:rPr/>
      </w:pPr>
      <w:r>
        <w:rPr>
          <w:rFonts w:cs="KZ Times New Roman" w:ascii="KZ Times New Roman" w:hAnsi="KZ Times New Roman"/>
          <w:color w:val="000000"/>
          <w:sz w:val="32"/>
          <w:szCs w:val="32"/>
        </w:rPr>
        <w:t>Жаздық дақылдардан кейiнгi көп жылдық шөптерден кейiн топырақты кешiрек өңдеуге қарағанда ерте өңдеген жөн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дiң сапасын көтеру үшiн жырту алдында екi бағытта шымға дискiлеу өткiз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здық дақылдардан кейiн қара топырақтарда сүдiгер жыртудың ең жақсы әдiсi көпжылдық шөптерден кейiн шым аударғыш соқамен 25-30 см тереңдiкте мәдени жырту, аз гумусты топырақтар қабатын барлық тереңдiгiнде шым аударғышсыз топырақ тереңдеткiш соқамен 12-15 см тереңдiкте қопсы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зақстанның солтүстiк облыстарында ауыр механикалық құрамды топырақтарды жел эрозиясына төзiмсiз аймақтарында пiшендiн еркекшөптi жинағаннан кейiн (маусымның аяғында) шым аударғыш соқамен 22-25 см тереңдiкте жырту өткiзедi. Жыртылған қыртысты дискiлермен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еңiл топырақтарға маусым айында 7-10 см тереңдiкте сыдыра жыртқышпен ұсақтап қопсыту жүргiзiледi, екiншi сыдыра жыртқышпен қопсытуды маусымның ортасында 7-10 см тереңдiкте өткiз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ыркүйек айының басында 20-22 см тереңдiкте терең қопсыту жүргiзiледi, жыртуға қарағанда, көпжылдық шөптер қыртысын жартылай парда өңдеу тиiмдi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Эрозия қауiптi бар топырақтарға 25-100м жолақтап өңдеу жүргiзiледi.</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pPr>
      <w:r>
        <w:rPr>
          <w:rFonts w:cs="KZ Times New Roman" w:ascii="KZ Times New Roman" w:hAnsi="KZ Times New Roman"/>
          <w:b/>
          <w:color w:val="000000"/>
          <w:sz w:val="36"/>
          <w:szCs w:val="36"/>
        </w:rPr>
        <w:t>17.3. Көктемде топырақты негiзгi өң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дiгер жыртудың бiр артық жерi барлық аймақтарда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рақта ылғалды күзде танап өңделмей қалады, сондықтан жаздық дақылдардан кейiн топырақты негiзгi өңдеудi күзден, көктемге ауыстырғанда егiн себер алдында топырақты өз уақытында және сапалы орындалуына терiс әсер етедi.</w:t>
      </w:r>
    </w:p>
    <w:p>
      <w:pPr>
        <w:pStyle w:val="TextBodyIndent"/>
        <w:widowControl w:val="false"/>
        <w:ind w:firstLine="567"/>
        <w:jc w:val="both"/>
        <w:rPr/>
      </w:pPr>
      <w:r>
        <w:rPr>
          <w:rFonts w:cs="KZ Times New Roman" w:ascii="KZ Times New Roman" w:hAnsi="KZ Times New Roman"/>
          <w:color w:val="000000"/>
          <w:sz w:val="32"/>
          <w:szCs w:val="32"/>
        </w:rPr>
        <w:t>Топырақты көктемде өңдеу, ерте егiлетiн жаздық дақылдарын себу мерзiмiнiң ұзаруы салдарынан өнiмдiлiк төмендейдi. Сондықтан мұндай танаптарға кеш пiсетiн жаздық дақылдарды себ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ер танап таза болған болса, онда сыдыра жыртқыш құралдармен, қопсытқыштармен сыдыра жыртқышсыз танапты жырт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ктемде топырақты негiзгi өңдеу тереңдiгi күзгi өңдеуден аз болуы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үнбағыстан кейiн топырақты сыдыра жыртқышпен 6-8 см тереңдікте, ал көктемде топырақты негiзгi өңдегенге дейiн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ктемгi топырақты негiзгi өңдеумен тырмалауда қоса жүргiзiлуi қажет. Сыдыра жыртқышпен қопсытқаннан кейiн БИГ-3-инелi тырмамен өңдейдi. Себу алдында топырақты тығыздай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pPr>
      <w:r>
        <w:rPr>
          <w:rFonts w:cs="KZ Times New Roman" w:ascii="KZ Times New Roman" w:hAnsi="KZ Times New Roman"/>
          <w:b/>
          <w:color w:val="000000"/>
          <w:sz w:val="36"/>
          <w:szCs w:val="36"/>
        </w:rPr>
        <w:t>17.4. Аралық дақылдардан кейiн топырақты өң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спалы егiсте негiзгi дақылдарды өсiруден бос жерлерге аралық дақылдарды өсiредi. Өңдеудiң басты мiндетi егiстiк қабатты мұқият дайындау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лық дақылдарды топырақты өңдегеннен кейiн себедi. Құрғақшылық жылдары 14-16 см тереңдiкте, ылғалды жылдары 20-22 см тереңдiкте қопсытқан жөн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ғақшылық жылдары топырақты аудармай өңдеу, сыдыра жыртқышпен өңдеу орынды, ылғалды жылдары қопсытумен бiрге тырмалау жүргiзу қажет. Сондай-ақ шабындықты егiстерден кейiн топырақты ылғал мол болғанда аңыздықтан кейiнгiге қарағанда өңдеу тереңiрек болуы қажет. Себуден кейiн мiндеттi түрде топырақты тығыздау қажет.</w:t>
      </w:r>
    </w:p>
    <w:p>
      <w:pPr>
        <w:pStyle w:val="TextBodyIndent"/>
        <w:widowControl w:val="false"/>
        <w:ind w:firstLine="567"/>
        <w:jc w:val="both"/>
        <w:rPr/>
      </w:pPr>
      <w:r>
        <w:rPr>
          <w:rFonts w:cs="KZ Times New Roman" w:ascii="KZ Times New Roman" w:hAnsi="KZ Times New Roman"/>
          <w:color w:val="000000"/>
          <w:sz w:val="32"/>
          <w:szCs w:val="32"/>
        </w:rPr>
        <w:t xml:space="preserve">Аралық дақылдарды себу үшiн аңыздық сепкiштер (стерневые сеялки) СЗС-2,1 немесе құрама агрегат КА-3,6 кең қолданылады. </w:t>
      </w:r>
      <w:r>
        <w:rPr>
          <w:rFonts w:cs="KZ Times New Roman" w:ascii="KZ Times New Roman" w:hAnsi="KZ Times New Roman"/>
          <w:color w:val="000000"/>
          <w:sz w:val="32"/>
          <w:szCs w:val="32"/>
          <w:lang w:val="ru-RU"/>
        </w:rPr>
        <w:t>Бұл құралдардың көмегiмен топырақты бiр уақытта қопсытады, арамшөптердi кеседi, минералды тыңайтқыштарды себедi және тығыздайды.</w:t>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hanging="0"/>
        <w:jc w:val="center"/>
        <w:rPr/>
      </w:pPr>
      <w:r>
        <w:rPr>
          <w:rFonts w:cs="KZ Times New Roman" w:ascii="KZ Times New Roman" w:hAnsi="KZ Times New Roman"/>
          <w:b/>
          <w:color w:val="000000"/>
          <w:sz w:val="36"/>
          <w:szCs w:val="36"/>
        </w:rPr>
        <w:t>17.5. Жаздық бидайдан кейiн сүрi жердi өңдеу жүйесi</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color w:val="000000"/>
          <w:sz w:val="32"/>
          <w:szCs w:val="32"/>
        </w:rPr>
        <w:t>Солтүстiк Қазақстанның құрғақшылық шарттарында, соның iшiнде Қостанай облысында, егiншiлiктiң топырақты қорғау жүйесiнде, жаздық бидайды егiп-өсiрудiң интенсивтi технологиясының негiзi сүрi жер (пар) болуы қажет. Топырақты дұрыс өңдегенде, олар топырақты азжылдық және көпжылдық арамшөптерден тазартуға себеп болады, топырақтың су және азықтық режимiн жақсартады, оның тиiмдi құнарлылығын арттырады.</w:t>
      </w:r>
    </w:p>
    <w:p>
      <w:pPr>
        <w:pStyle w:val="TextBodyIndent"/>
        <w:widowControl w:val="false"/>
        <w:ind w:firstLine="567"/>
        <w:jc w:val="both"/>
        <w:rPr/>
      </w:pPr>
      <w:r>
        <w:rPr>
          <w:rFonts w:cs="KZ Times New Roman" w:ascii="KZ Times New Roman" w:hAnsi="KZ Times New Roman"/>
          <w:color w:val="000000"/>
          <w:sz w:val="32"/>
          <w:szCs w:val="32"/>
        </w:rPr>
        <w:t>Дақылдарды егiп-өсiруден белгiлi бiр уақытқа дейiн босатылған, арамшөптерден таза қалпында ұсталатын және жүйелi өңделетiн танапты - сүрi жер (пар) деп атайды. Мұндай танаптар 1 жыл мезгiлiнде ауылшаруашылық өнiмдерiн бермейдi.</w:t>
      </w:r>
    </w:p>
    <w:p>
      <w:pPr>
        <w:pStyle w:val="TextBodyIndent"/>
        <w:widowControl w:val="false"/>
        <w:ind w:firstLine="567"/>
        <w:jc w:val="both"/>
        <w:rPr/>
      </w:pPr>
      <w:r>
        <w:rPr>
          <w:rFonts w:cs="KZ Times New Roman" w:ascii="KZ Times New Roman" w:hAnsi="KZ Times New Roman"/>
          <w:color w:val="000000"/>
          <w:sz w:val="32"/>
          <w:szCs w:val="32"/>
        </w:rPr>
        <w:t>Жалпы қабылданған классификацияға сәйкес сүрi жерлер таза, екпе және жасыл (сидеральды) деп бөлiнедi. Таза пардық бiр түрi ықтырмалы пар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да ықтырма ретiнде қыша себiледi. Олар қар тоқтату және топырақ эрозиясымен күресу үшiн қызмет атқарады.</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Екпе пар – танапты ерте босататын –өсiмдiктер себiлген пар.</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Жасыл (сидеральды) пар күйiнде ұстаудың бiрiншi жартысында бұршақ тұқымдас жасыл тыңайтқышқа жырту үшiн өсiрiледi. Дайындау уақытына байланысты таза парды қара пар деп атайды. Егер негiзгi өңдеу күзде өткiзiлсе және ерте-көктемгi – жазғы немесе жаздық күзгi уақыт болып табылады.</w:t>
      </w:r>
    </w:p>
    <w:p>
      <w:pPr>
        <w:pStyle w:val="TextBodyIndent"/>
        <w:widowControl w:val="false"/>
        <w:ind w:firstLine="567"/>
        <w:jc w:val="both"/>
        <w:rPr/>
      </w:pPr>
      <w:r>
        <w:rPr>
          <w:rFonts w:cs="KZ Times New Roman" w:ascii="KZ Times New Roman" w:hAnsi="KZ Times New Roman"/>
          <w:color w:val="000000"/>
          <w:sz w:val="32"/>
          <w:szCs w:val="32"/>
          <w:lang w:val="ru-RU"/>
        </w:rPr>
        <w:t>Солтүстiк Қазақстанның барлық аймақтарында кәдiмгi және өңтүстiк қара топырақтарда парды негiзгi өңдеу сыдыра жыртқышпен және терең қопсытқыштармен 25-27 см тереңдiкте өңдейдi және 23-25 см тереңдiкте аудара жырту жүргiзiледi. Пар танабында топырақты өңдеу жүйесi топырақтың механикалық құрамына және ластану ерекшелiктерiне байланысты болады.</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Қостанай ауыл шаруашылық ғылыми-зерттеу институты (ҚАШҒЗИ) пар танабын өңдеудiң бiрнеше сызбасын ұсынды.</w:t>
      </w:r>
    </w:p>
    <w:p>
      <w:pPr>
        <w:pStyle w:val="TextBodyIndent"/>
        <w:widowControl w:val="false"/>
        <w:ind w:firstLine="567"/>
        <w:jc w:val="both"/>
        <w:rPr/>
      </w:pPr>
      <w:r>
        <w:rPr>
          <w:rFonts w:cs="KZ Times New Roman" w:ascii="KZ Times New Roman" w:hAnsi="KZ Times New Roman"/>
          <w:color w:val="000000"/>
          <w:sz w:val="32"/>
          <w:szCs w:val="32"/>
          <w:lang w:val="ru-RU"/>
        </w:rPr>
        <w:t>Ерте парды дайындау технологиясы жазық тiлгiшпен 10-12 см тереңдiкте қара сұлы тұқымын сiңiру мақсатында күзде басталуы мүмкiн (қара сұлымен ластанған танаптарды)</w:t>
      </w:r>
      <w:r>
        <w:rPr>
          <w:rFonts w:cs="KZ Times New Roman" w:ascii="KZ Times New Roman" w:hAnsi="KZ Times New Roman"/>
          <w:color w:val="000000"/>
          <w:sz w:val="32"/>
          <w:szCs w:val="32"/>
        </w:rPr>
        <w:t xml:space="preserve"> мұндай жағдайда ылғал жабуға болм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ктемде арамшөптер пайда болғаннан кейiн парды бiрiншi жазық тiлгiшпен 10-12 см тереңдiкте өңдеу өткiзiледi. Жазық тiлгiш құралдармен (қопсытқыштар немесе сепкiштермен СЗС-2,1) бiр уақытта тығыздау керек.</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ЗС-2,1 сепкiштерiмен 10-12 см тереңдiкте бiрiншi өңдеуден кейiн 19-20 күн аралығында арамшөптер пайда болғаннан кейiн фосфор тыңайтқыштарын бiр уақытта енгiзе отырып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ы үшiншi өңдеу 8-10 см тереңдiкте қопсытқыштармен, арамшөптер пайда болу шарасы бойынша ықтырма сепкенге дейiн мiндеттi түрде тығыздау қажет.</w:t>
      </w:r>
    </w:p>
    <w:p>
      <w:pPr>
        <w:pStyle w:val="TextBodyIndent"/>
        <w:widowControl w:val="false"/>
        <w:ind w:firstLine="567"/>
        <w:jc w:val="both"/>
        <w:rPr/>
      </w:pPr>
      <w:r>
        <w:rPr>
          <w:rFonts w:cs="KZ Times New Roman" w:ascii="KZ Times New Roman" w:hAnsi="KZ Times New Roman"/>
          <w:color w:val="000000"/>
          <w:sz w:val="32"/>
          <w:szCs w:val="32"/>
        </w:rPr>
        <w:t>20-25 шiлдеде ықтырманы себедi,СКН-3 не болмаса СЗС-2,1 сепкiштермен 3-4 см тереңдiкте өткiзу қажет. Ықтырма арасындағы кеңiстiктiң енi келесi өңдеудегi құралдарың алым енiне байланысты есептейдi. Ықтырманы үстемдi желдiң бағытына кесе көлденең себ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ы төртiншi өңдеу бiр жылдық және көпжылдық тамырөркендi арамшөптер пайда болғанда 10-12 см тереңдiкте қопсытқыштармен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ы негiзгi өңдеу қыркүйек айының басында жазық тiлгiшпен – терең қопсытқыштармен 25-27 см тереңдiкте, жеңiл топырақтарда 20-22 см тереңдiкте өңде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 кезеңiнде көпжылдық арамшөптердi толық әлсiрету және жою үшiн 5-7 рет қопсыту өткiзу қажет және топырақта ылғал сақталуы үшiн тығызда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таған бидайық және жауқияқпен пар ластанғанда жаппай өскiндер пайда болғаннан кейiн ерте көктемде бiрiншi қопсытады, КПЭ-3,8 қопсытқышымен 8-10 см тереңдiкте физикалық пiскен топырақты өңдей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таған бидайықпен ластанған парды екiншi және келесi қопсыту КПЭ-3,8 қопсытқышымен бидайықтың тамыр сабағы бар қабатын 12-14-16-18 см тереңдiктерде қопсытқан жөн. Жазда тамырсабақтыларды кесу мақсатында кем дегенде 3-4 рет өңдеу өткiз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таған бидайықпен ластанған парды негiзгi өңдеудi ПГ-3-5 терең қопсытқышпен 25-27 см тереңдiкте қыркүйек айында өткiзген жөн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тақты бидайық арамшөбiмен ластанған парды негiзгi өңдеудi маусым айында тамырсабақтылар қабатын 27 см тереңдiкте аударып жыртады.</w:t>
      </w:r>
    </w:p>
    <w:p>
      <w:pPr>
        <w:pStyle w:val="TextBodyIndent"/>
        <w:widowControl w:val="false"/>
        <w:ind w:firstLine="567"/>
        <w:jc w:val="both"/>
        <w:rPr/>
      </w:pPr>
      <w:r>
        <w:rPr>
          <w:rFonts w:cs="KZ Times New Roman" w:ascii="KZ Times New Roman" w:hAnsi="KZ Times New Roman"/>
          <w:color w:val="000000"/>
          <w:sz w:val="32"/>
          <w:szCs w:val="32"/>
        </w:rPr>
        <w:t>Бұл өңдеу ыстық күндерi және құрғақ күндерi аударылған тамырсабақтылар кеуiп қалған үшiн өткiзiледi.</w:t>
      </w:r>
    </w:p>
    <w:p>
      <w:pPr>
        <w:pStyle w:val="TextBodyIndent"/>
        <w:widowControl w:val="false"/>
        <w:ind w:firstLine="567"/>
        <w:jc w:val="both"/>
        <w:rPr/>
      </w:pPr>
      <w:r>
        <w:rPr>
          <w:rFonts w:cs="KZ Times New Roman" w:ascii="KZ Times New Roman" w:hAnsi="KZ Times New Roman"/>
          <w:color w:val="000000"/>
          <w:sz w:val="32"/>
          <w:szCs w:val="32"/>
        </w:rPr>
        <w:t>Парды екiншi және келесi қопсыту 20-22 күн аралықтарында шiлде-қыркүйекте КПЭ-3,8 қопсытқышымен + тырма 12-14 см тереңдiкте қопсыт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iрi қалған өркендердi қазып алып және кесу үшiн қопсыту өтк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үрi жер танабындағы тамырсабақты арамшөптермен күресу ушiн гербицидтер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таған бидайық, бұтақты бидайық арамшөбiнiң жақсы өскендерi бойынша, өскендердiң толық кезеңiнде парға 4-5 л/га раундап гербицидiн шашады (маусы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Раундап қолданған парды негiзгi өңдеу КПГ-250, ПГ-3-5 терең қопсытқыштарымен қыркүйек айында 25-27 см тереңдiкте өткiз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станай облысының оңтүстiк қара топырақты шарттарында тары тәрiздес (просовидный) арамшөптермен күресу үшiн парды негiзгi өндеу жұмыстары 25-27 см тереңдiкте қайырмалы соқамен жүргiз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Л.М.Кудашева және В.И.Кононенконың (1993) мәлiметтерi бойынша қара пардан кейiнгi жаздық бидай егiстiгiндегi тары тәрiздес арамшөптердiң жойылуы 67,2% құраған. Бiрақта автордың пiкiрi бойынша құрғак далалы аймақтарда, қара пар қолдану эрозиялық қатынастарға қауiптi, сондықтан өсiмдiк қалдықтарысыз (аңыз), қара пар кезеңiн тоқтату үшiн парды қопсыту мерзiмiн маусым айының басына ауыстыруға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аусымның басында шымаударғыш соқамен парды қопсыту жазықтiлгiшпен өңдегенге қарағанда 2,3 есе тиiмдiрек болған, ал пардан кейiнгi бидайда тары тәрiздес арамшөптермен ластану 50,8% төмендеге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ы өңдеу әдiстерi тереңдiктерi арамшөптермен күресуге тиiмдi әсер етедi (1993). Пардан кейiнгi жаздық бидай аз жылдық арамшөптермен аз ластанған бол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рлi құрамы бойынша бiр жылдық арамшөптер (қызылкұйрық, итқонақ, шырмауық таран, ақалабота және т.б.). Көп жылдық арамшөптерден ноғай сүттiген, сары қалуен, егiстiк шырмауық. Парды аудара өңдегенде ноғай сүттiген, сары қалуен арамшөптерi ерте шыққан, ал топырақты аудармай 25-27 см тереңдiкте өңдегенде 10-12 күнге кеш шыққан. Жаздық бидай егiстiн аударып өңдегенде салыстырмалы ластану 3,5-4,0%, жазық тiлгiшпен өңдегенде – 5-6% құраған.</w:t>
      </w:r>
    </w:p>
    <w:p>
      <w:pPr>
        <w:pStyle w:val="TextBodyIndent"/>
        <w:widowControl w:val="false"/>
        <w:ind w:firstLine="567"/>
        <w:jc w:val="both"/>
        <w:rPr/>
      </w:pPr>
      <w:r>
        <w:rPr>
          <w:rFonts w:cs="KZ Times New Roman" w:ascii="KZ Times New Roman" w:hAnsi="KZ Times New Roman"/>
          <w:color w:val="000000"/>
          <w:sz w:val="32"/>
          <w:szCs w:val="32"/>
        </w:rPr>
        <w:t>Г.Т.Полозовтың мәлiметi бойынша, оңтүстiк қара топырақтарда парлауға дейiн бiр квадрат метрде арамшөптер саны мың данаға дейiн болғаны анықталған, бiрақ парлаудан кейiн олардың барлығы тегiсiмен жойылған. Бiрақта пар танабындағы топырақта арамшөптердiң өспей қалған тұқымдарының көптеген мөлшерi өкiнiшке орай, пардан кейiнгi келесi дақылда өседi. Бұл жөнiнде көптеген ғылыми-зерттеу мәлiметтерiнде айт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әне Батыс Сiбiрде парлап өңдегенде егiстiк шырмауықты жоя алмаған (А.И.Бараев, П.П.Колмаков).</w:t>
      </w:r>
    </w:p>
    <w:p>
      <w:pPr>
        <w:pStyle w:val="TextBodyIndent"/>
        <w:widowControl w:val="false"/>
        <w:ind w:firstLine="567"/>
        <w:jc w:val="both"/>
        <w:rPr/>
      </w:pPr>
      <w:r>
        <w:rPr>
          <w:rFonts w:cs="KZ Times New Roman" w:ascii="KZ Times New Roman" w:hAnsi="KZ Times New Roman"/>
          <w:color w:val="000000"/>
          <w:sz w:val="32"/>
          <w:szCs w:val="32"/>
        </w:rPr>
        <w:t>Пар танабындағы арамшөптердi тиiмдiреп жою үшiн эрозиялық процесстердiң күшеюiне салып келетiн және механикалық өңдеудiң көп мөлшерiн талап етедi, сондай-ақ органикалық заттардың ыдырауын тездет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ғары тиiмдi гербицидтердi қолданғанда парды күтуде арамшөптермен күресу құралдары ретiнде механикалық өңдеу санын қысқар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 танабындағы жел эрозиясымен күресу мақсатында әсiресе эрозия қауiпi бар топырақтардағы парда минимализациялауды қолдану қажет. Бұл топырақты эрозиядан қорғауға және құнарлылықты сақтауға себеп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тәжiрибе станциясында және Ишим тәжiрибе станциясынын кәдiмгi қара топырақтарында, топырақты өңдеу минимализациясы жоғары тиiмдi болғаны белгiленге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здiң зерттеулерiмiзде Қостанай облысының оңтүстiк қара және күңгiрт қара қоңыр топырақтарын минимализациялағанда осы зерттеудi раст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ан кейiн себiлетiн дақылдардың өнiмдiлiгiн ғана емес, ауыспалы егiстегi келесi дақылдарға минималды өңдеу қалай әсер ететiнiн бiлуiмiз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П.Колмаков және А.М.Нестеренконың мәлiметтерi бойынша (1980) екi рет жазық тiлгiшпен өңдегенде және 2,4-Д гербицидiн қолданғанда пардан кейiнгi жаздық бидайдың өнiмдiлiгi көп болған. Құны бойынша мұндай пар бiрiншi орынға шықты және ең арзаны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ңғы жылдары танаптарда және тыңайған жерлерде карантиндi укекiре озық арамшөбi бар. Укекiренiң биологиялық ерекшелiктерiнен шыға отырып және оны толық жою үшiн Қостанай АШҒЗИ-ты және КазНИИЗР келесi технологияны ұсынады:</w:t>
      </w:r>
    </w:p>
    <w:p>
      <w:pPr>
        <w:pStyle w:val="TextBodyIndent"/>
        <w:widowControl w:val="false"/>
        <w:ind w:firstLine="567"/>
        <w:jc w:val="both"/>
        <w:rPr/>
      </w:pPr>
      <w:r>
        <w:rPr>
          <w:rFonts w:cs="KZ Times New Roman" w:ascii="KZ Times New Roman" w:hAnsi="KZ Times New Roman"/>
          <w:color w:val="000000"/>
          <w:sz w:val="32"/>
          <w:szCs w:val="32"/>
        </w:rPr>
        <w:t>1.6-8 см тереңдiкте парды бiрiншi өңдейдi, укекiренiң ұзындығы 10-12 см болғанда өткiзедi.</w:t>
      </w:r>
    </w:p>
    <w:p>
      <w:pPr>
        <w:pStyle w:val="TextBodyIndent"/>
        <w:widowControl w:val="false"/>
        <w:ind w:firstLine="567"/>
        <w:jc w:val="both"/>
        <w:rPr/>
      </w:pPr>
      <w:r>
        <w:rPr>
          <w:rFonts w:cs="KZ Times New Roman" w:ascii="KZ Times New Roman" w:hAnsi="KZ Times New Roman"/>
          <w:color w:val="000000"/>
          <w:sz w:val="32"/>
          <w:szCs w:val="32"/>
        </w:rPr>
        <w:t>2.10-12 см тереңдiкте парды екiншi өңдейдi, ұзындығы сол қалпында 10-12 см, бұл шамамен 3 (үш ) жетiден кейiн.</w:t>
      </w:r>
    </w:p>
    <w:p>
      <w:pPr>
        <w:pStyle w:val="TextBodyIndent"/>
        <w:widowControl w:val="false"/>
        <w:ind w:firstLine="567"/>
        <w:jc w:val="both"/>
        <w:rPr/>
      </w:pPr>
      <w:r>
        <w:rPr>
          <w:rFonts w:cs="KZ Times New Roman" w:ascii="KZ Times New Roman" w:hAnsi="KZ Times New Roman"/>
          <w:color w:val="000000"/>
          <w:sz w:val="32"/>
          <w:szCs w:val="32"/>
        </w:rPr>
        <w:t>3.20 маусымнан 20 тамыз аралығында арамшөптердiң ұзындығы 15-20 см жеткенде және бiтеугүл кезеңiнде – гүлдегенде – раундап + лонтрел (5 л/га + 0,3 л/га), раундап + диален (5 л/га + 3 л/га) қоспаларымен химиялық өңдеу жүргiзедi.</w:t>
      </w:r>
    </w:p>
    <w:p>
      <w:pPr>
        <w:pStyle w:val="TextBodyIndent"/>
        <w:widowControl w:val="false"/>
        <w:ind w:firstLine="567"/>
        <w:jc w:val="both"/>
        <w:rPr/>
      </w:pPr>
      <w:r>
        <w:rPr>
          <w:rFonts w:cs="KZ Times New Roman" w:ascii="KZ Times New Roman" w:hAnsi="KZ Times New Roman"/>
          <w:color w:val="000000"/>
          <w:sz w:val="32"/>
          <w:szCs w:val="32"/>
        </w:rPr>
        <w:t>4.Химикалық өңдеуден соң үш жетiден кейiн жеңiл мехқұрамды топырақтарды жыртылатын кабатты тереңдiкте сыдыра жыртқышпен және ауыр мехқұрамды топырақты шым аударғышпен аудара жыртып өңдейдi. Күз жылы болған жылдары, егер укекiренiң өсу мерзiмi 10-12 см болғанда топырақтың беткi кабатын өңдеу жаңа тығызда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ның көп жылдық мәлiметтерi бойынша соның iшiнде Қостанай облысында интенсивтi технология бойынша егiп-өсiрiлетiн жаздық бидайдың басқа алғы дақылдарының арасында қоректiк заттармен ылғал жинақтау бойынша таза сүрі жерде жоқ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И.Бараевтың (1969) мәлiметтерi бойынша, пар танабындағы ылғал қоры астықтың алғы дақылдары бойынша ылғал қоры 60-70 мм жоғарыла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981-1988 жж. тәжiрибелерде алғы дақыл таза пардан кейнгi жаздық бидай егiстiгiн себер алдында пайдалы ылғал қоры 110,5 мм құраған (Қарабалық тәжiрибе станцияс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Г.Т.Полозовтын зерттеу бойынша пар танабындағы ылғал қоры кәдiмгi қара топырақтарда 51 мм жоғары болған 5 жыл бір жерде өсірілген бидайға қарағанда жоғарылаған. Зерттеу жылдары ылғалдық қолайлы болғанын ескерген жөн.</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pPr>
      <w:r>
        <w:rPr>
          <w:rFonts w:cs="KZ Times New Roman" w:ascii="KZ Times New Roman" w:hAnsi="KZ Times New Roman"/>
          <w:color w:val="000000"/>
          <w:sz w:val="32"/>
          <w:szCs w:val="32"/>
        </w:rPr>
        <w:t>Кесте 39- Алғы дақылдарға байланысты жаздық бидайдың су режимi (2000-2001 жж.)</w:t>
      </w:r>
    </w:p>
    <w:p>
      <w:pPr>
        <w:pStyle w:val="TextBodyIndent"/>
        <w:widowControl w:val="false"/>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tbl>
      <w:tblPr>
        <w:tblW w:w="9639" w:type="dxa"/>
        <w:jc w:val="left"/>
        <w:tblInd w:w="-5" w:type="dxa"/>
        <w:tblLayout w:type="fixed"/>
        <w:tblCellMar>
          <w:top w:w="0" w:type="dxa"/>
          <w:left w:w="108" w:type="dxa"/>
          <w:bottom w:w="0" w:type="dxa"/>
          <w:right w:w="108" w:type="dxa"/>
        </w:tblCellMar>
      </w:tblPr>
      <w:tblGrid>
        <w:gridCol w:w="3969"/>
        <w:gridCol w:w="2127"/>
        <w:gridCol w:w="2126"/>
        <w:gridCol w:w="14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both"/>
              <w:rPr>
                <w:rFonts w:ascii="KZ Times New Roman" w:hAnsi="KZ Times New Roman" w:cs="KZ Times New Roman"/>
                <w:color w:val="000000"/>
                <w:lang w:val="en-US"/>
              </w:rPr>
            </w:pPr>
            <w:r>
              <w:rPr>
                <w:rFonts w:cs="KZ Times New Roman" w:ascii="KZ Times New Roman" w:hAnsi="KZ Times New Roman"/>
                <w:color w:val="000000"/>
                <w:lang w:val="en-US"/>
              </w:rPr>
            </w:r>
          </w:p>
          <w:p>
            <w:pPr>
              <w:pStyle w:val="TextBodyIndent"/>
              <w:widowControl w:val="false"/>
              <w:jc w:val="both"/>
              <w:rPr>
                <w:rFonts w:ascii="KZ Times New Roman" w:hAnsi="KZ Times New Roman" w:cs="KZ Times New Roman"/>
                <w:color w:val="000000"/>
              </w:rPr>
            </w:pPr>
            <w:r>
              <w:rPr>
                <w:rFonts w:cs="KZ Times New Roman" w:ascii="KZ Times New Roman" w:hAnsi="KZ Times New Roman"/>
                <w:color w:val="000000"/>
              </w:rPr>
              <w:t>Алғы дақылдар</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100 см қабатта пайдалы ылғал (мм) қоры</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Егiн себер алдын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KZ Times New Roman" w:ascii="KZ Times New Roman" w:hAnsi="KZ Times New Roman"/>
                <w:color w:val="000000"/>
              </w:rPr>
              <w:t>Түтiктену кезеңi</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Жинау</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алдын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Таза пар</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2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Екпе пар</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2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Түйе жоңышқ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ұршақ</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1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идай бидайдан кейiн</w:t>
            </w:r>
          </w:p>
          <w:p>
            <w:pPr>
              <w:pStyle w:val="TextBodyIndent"/>
              <w:widowControl w:val="false"/>
              <w:ind w:hanging="0"/>
              <w:jc w:val="both"/>
              <w:rPr/>
            </w:pPr>
            <w:r>
              <w:rPr>
                <w:rFonts w:cs="KZ Times New Roman" w:ascii="KZ Times New Roman" w:hAnsi="KZ Times New Roman"/>
                <w:color w:val="000000"/>
              </w:rPr>
              <w:t>5жылдан артық өсірген бидай</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7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4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0</w:t>
            </w:r>
          </w:p>
        </w:tc>
      </w:tr>
    </w:tbl>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 танабындағы топырақтағы пайдалы ылғал қоры парлардың түрiне және технологиясына байланысты. Құрамалы пар танабында топырақтың метрлiк қабатындағы пайдалы ылғал қоры қара пардағы қор 51,2 мм жоғарылаған. 1980-1984 жж. тәжiрибелерде топырақтың метрлiк қабатындағы пайдалы ылғал қоры жаздық бидайды себер алдында: қара пар бойынша – 126,7 мм, сыдыра жыртқыш парда – 140,3 мм, құрамалы пар бойынша – 161,7 мм кұраған (С.К.Кузьмин, 1988).</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Н.Процюк (1993) зерттеулерiнде топырақты сыдыра жыртқышпен өңдегенде топырақта ең жақсы су режимi жинақталатынын белгiледi. Зерттеу жылдарында пардан кейiнгi екiншi бидайда топырақтың метрлiк қабатындағы пайдалы ылғал қоры егiн себер алдында 20-25 мм жоғары болған (сыдыра жыртқышпен өңдегенге). Ылғалды жылдары пардан кейінгi бидайды себер алдында топырақта пайдалы ылғал қоры аударып өңдеу жүйесiнде бiрдей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Зерттеу жылдары жаздық бидайды себер алдында көктемде ылғал мол жиналады. Барлық тәжiрибелерде топырақты аударып өңдегенде өсiмдiктер ылғалмен нашар қамтамасыз етiлген, ал ең жақсысы – парды сыдыра жыртқышпен өңдеу болып табылады. Нитратты бақылау нәтижесiнде олар егiн себер алдында парда аса мол болатыны анықталған. Парлау кезеңiнде топырақта нитрификация қабiлетi жоғары болатыны белгіленеді. Топырақты негiзгi өңдеуге байланысты ұсақтап сыдыра жыртқышпен өңдегенде ол төмендеген, ал жыл сайын ауыспалы егiске жырту жүйесiн жүргiзгенде оның жоғарылағаны анықталған. Сонымен, пардан кейiнгi екiншi бидайды себер алдында топырақты аударып жыртқанда 39,2 мг/кг болған, сыдыра жыртқышпен терең өңдегенде 31,3 мг/кг, сыдыра жыртқышпен ұсақтап өңдегенде – 30,7 мг/кг бол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лау кезеңiнiң аралығында арамшөптерден таза болған жагдайда дақылдардың жоғарғы өнiмiн алуға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 көп болған жагдайда тырмалап қопсыту немесе тығыздауды қанша қажет болса, сонша осы операцияны өткiзу қажет. Парда ылғал мол жинақталу үшiн әр жауын-шашын болғаннан кейiн танапты тырмалап отыр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ағдайында интенсивтi технология бойынша жаздық бидайдың алғы егiстерiн егiп-өсiрудiң өнiмдiлiгi бойынша таза пардың артықшылығы бар.</w:t>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w:p>
    <w:p>
      <w:pPr>
        <w:pStyle w:val="TextBodyIndent"/>
        <w:widowControl w:val="false"/>
        <w:ind w:firstLine="284"/>
        <w:jc w:val="both"/>
        <w:rPr/>
      </w:pPr>
      <w:r>
        <w:rPr>
          <w:rFonts w:cs="KZ Times New Roman" w:ascii="KZ Times New Roman" w:hAnsi="KZ Times New Roman"/>
          <w:color w:val="000000"/>
          <w:sz w:val="32"/>
          <w:szCs w:val="32"/>
        </w:rPr>
        <w:t xml:space="preserve">Кесте 40 - Алғы егiстерге байланысты жаздық бидайдың өнiмдiлiгi </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балық АШТС мәлiметтерi бойынша), ц/га.</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tbl>
      <w:tblPr>
        <w:tblW w:w="9639" w:type="dxa"/>
        <w:jc w:val="left"/>
        <w:tblInd w:w="-5" w:type="dxa"/>
        <w:tblLayout w:type="fixed"/>
        <w:tblCellMar>
          <w:top w:w="0" w:type="dxa"/>
          <w:left w:w="108" w:type="dxa"/>
          <w:bottom w:w="0" w:type="dxa"/>
          <w:right w:w="108" w:type="dxa"/>
        </w:tblCellMar>
      </w:tblPr>
      <w:tblGrid>
        <w:gridCol w:w="6237"/>
        <w:gridCol w:w="1985"/>
        <w:gridCol w:w="1417"/>
      </w:tblGrid>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 w:hAnsi="KZ Times New Roman" w:cs="KZ Times New Roman"/>
                <w:color w:val="000000"/>
                <w:lang w:val="en-US"/>
              </w:rPr>
            </w:pPr>
            <w:r>
              <w:rPr>
                <w:rFonts w:cs="KZ Times New Roman" w:ascii="KZ Times New Roman" w:hAnsi="KZ Times New Roman"/>
                <w:color w:val="000000"/>
                <w:lang w:val="en-US"/>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Ауыспалы егiстiгi бидайдың орн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1967-1989</w:t>
            </w:r>
            <w:r>
              <w:rPr>
                <w:rFonts w:cs="KZ Times New Roman" w:ascii="KZ Times New Roman" w:hAnsi="KZ Times New Roman"/>
                <w:color w:val="000000"/>
                <w:lang w:val="en-US"/>
              </w:rPr>
              <w:t xml:space="preserve"> </w:t>
            </w:r>
            <w:r>
              <w:rPr>
                <w:rFonts w:cs="KZ Times New Roman" w:ascii="KZ Times New Roman" w:hAnsi="KZ Times New Roman"/>
                <w:color w:val="000000"/>
                <w:lang w:val="ru-RU"/>
              </w:rPr>
              <w:t>жж.</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 дара бидай егiсiнен</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lang w:val="ru-RU"/>
              </w:rPr>
            </w:pPr>
            <w:r>
              <w:rPr>
                <w:rFonts w:cs="KZ Times New Roman" w:ascii="KZ Times New Roman" w:hAnsi="KZ Times New Roman"/>
                <w:color w:val="000000"/>
                <w:lang w:val="ru-RU"/>
              </w:rPr>
              <w:t>Таза пар бойынш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2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7,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lang w:val="ru-RU"/>
              </w:rPr>
            </w:pPr>
            <w:r>
              <w:rPr>
                <w:rFonts w:cs="KZ Times New Roman" w:ascii="KZ Times New Roman" w:hAnsi="KZ Times New Roman"/>
                <w:color w:val="000000"/>
                <w:lang w:val="ru-RU"/>
              </w:rPr>
              <w:t>Пард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lang w:val="ru-RU"/>
              </w:rPr>
            </w:pPr>
            <w:r>
              <w:rPr>
                <w:rFonts w:cs="KZ Times New Roman" w:ascii="KZ Times New Roman" w:hAnsi="KZ Times New Roman"/>
                <w:color w:val="000000"/>
                <w:lang w:val="ru-RU"/>
              </w:rPr>
              <w:t>+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Пард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Екпе пар бойынша (сиыржоңышқа-сұл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Сиыржоңышқа-сұлыд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Екпе пар бойынша (түйежоңышқ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b/>
                <w:b/>
                <w:color w:val="000000"/>
              </w:rPr>
            </w:pPr>
            <w:r>
              <w:rPr>
                <w:rFonts w:cs="KZ Times New Roman" w:ascii="KZ Times New Roman" w:hAnsi="KZ Times New Roman"/>
                <w:color w:val="000000"/>
              </w:rPr>
              <w:t>Түйежоңышқадан</w:t>
            </w:r>
            <w:r>
              <w:rPr>
                <w:rFonts w:cs="KZ Times New Roman" w:ascii="KZ Times New Roman" w:hAnsi="KZ Times New Roman"/>
                <w:b/>
                <w:color w:val="000000"/>
              </w:rPr>
              <w:t xml:space="preserve"> </w:t>
            </w:r>
            <w:r>
              <w:rPr>
                <w:rFonts w:cs="KZ Times New Roman" w:ascii="KZ Times New Roman" w:hAnsi="KZ Times New Roman"/>
                <w:color w:val="000000"/>
              </w:rPr>
              <w:t>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b/>
                <w:b/>
                <w:color w:val="000000"/>
              </w:rPr>
            </w:pPr>
            <w:r>
              <w:rPr>
                <w:rFonts w:cs="KZ Times New Roman" w:ascii="KZ Times New Roman" w:hAnsi="KZ Times New Roman"/>
                <w:color w:val="000000"/>
              </w:rPr>
              <w:t>Түйежоңышқад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Жүгерiден кейi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9,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5,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Жүгерiде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Жүгерiде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ұршақтан кейi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4,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ұршақтан кейiнгi ек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ұршақтан кейiнгi үшiншi дақы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5,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t>Бидайдың дара егiс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0</w:t>
            </w:r>
          </w:p>
        </w:tc>
      </w:tr>
    </w:tbl>
    <w:p>
      <w:pPr>
        <w:pStyle w:val="TextBodyIndent"/>
        <w:widowControl w:val="false"/>
        <w:ind w:hanging="0"/>
        <w:jc w:val="both"/>
        <w:rPr>
          <w:rFonts w:ascii="KZ Times New Roman" w:hAnsi="KZ Times New Roman" w:cs="KZ Times New Roman"/>
          <w:b/>
          <w:b/>
          <w:color w:val="000000"/>
        </w:rPr>
      </w:pPr>
      <w:r>
        <w:rPr>
          <w:rFonts w:cs="KZ Times New Roman" w:ascii="KZ Times New Roman" w:hAnsi="KZ Times New Roman"/>
          <w:b/>
          <w:color w:val="000000"/>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әдiмгi қара топырақтарда таза пар бойынша жаздық бидайдың өнiмдiлiгi орташа 23 жылда (1967-1989 жж.) 22 ц/га құраған, ауыстырылмайтын егiнге салыстырғанда 7,7 ц/га жоғары болған. </w:t>
      </w:r>
    </w:p>
    <w:p>
      <w:pPr>
        <w:pStyle w:val="TextBodyIndent"/>
        <w:widowControl w:val="false"/>
        <w:ind w:firstLine="567"/>
        <w:jc w:val="both"/>
        <w:rPr/>
      </w:pPr>
      <w:r>
        <w:rPr>
          <w:rFonts w:cs="KZ Times New Roman" w:ascii="KZ Times New Roman" w:hAnsi="KZ Times New Roman"/>
          <w:color w:val="000000"/>
          <w:sz w:val="32"/>
          <w:szCs w:val="32"/>
        </w:rPr>
        <w:t>Қостанай облысының орталық дала аймағындағы механикалық құрамы әртүрлi болатын, құнарлық деңгейi төмен оңтүстiк қара топырақтардың кәдiмгi қара топырақ қатынасы бойынша, сондай-ақ сортаң жерлер солтүстiк қара топырақты аймақтарға қарағанда жағдайы басқашалау. Сонымен, механикалық құрамы бойынша жеңiл саздақты сортаңдау оңтүстiк қара топырақтарда орташа 22 жылда (1970-1991 жж) таза пар бойынша бидай өнiмi –14,8 ц/га, пардан кейiнгi екiншi дақыл – 11,7 ц/га, үшiншi – 9,8 ц/га, жүгерi бойынша – 10,4 ц/га, жүгерден кейiнгi екiншi дақыл – 8,5 ц/га, дара егiсiнде – 7,5 ц/га құраған</w:t>
      </w:r>
    </w:p>
    <w:p>
      <w:pPr>
        <w:pStyle w:val="TextBodyIndent"/>
        <w:widowControl w:val="false"/>
        <w:ind w:firstLine="284"/>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есте 41).</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сте 41- Облыстың оңтүстiк қара топырақты орталық далалы аймағында алғы егiстерiне байланысты жаздық бидайдың өнiмдiлiгi, ц/га (Қостанай АШҒЗИ мәлiметтерi бойынша)</w:t>
      </w:r>
    </w:p>
    <w:p>
      <w:pPr>
        <w:pStyle w:val="TextBodyIndent"/>
        <w:widowControl w:val="false"/>
        <w:ind w:hanging="0"/>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tbl>
      <w:tblPr>
        <w:tblW w:w="9639" w:type="dxa"/>
        <w:jc w:val="left"/>
        <w:tblInd w:w="-5" w:type="dxa"/>
        <w:tblLayout w:type="fixed"/>
        <w:tblCellMar>
          <w:top w:w="0" w:type="dxa"/>
          <w:left w:w="108" w:type="dxa"/>
          <w:bottom w:w="0" w:type="dxa"/>
          <w:right w:w="108" w:type="dxa"/>
        </w:tblCellMar>
      </w:tblPr>
      <w:tblGrid>
        <w:gridCol w:w="3828"/>
        <w:gridCol w:w="1417"/>
        <w:gridCol w:w="1276"/>
        <w:gridCol w:w="1417"/>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Бидайдың ауыспалы егiстегi орн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970-1991 жж.</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KZ Times New Roman" w:ascii="KZ Times New Roman" w:hAnsi="KZ Times New Roman"/>
                <w:color w:val="000000"/>
              </w:rPr>
              <w:t>+- ауысты</w:t>
            </w:r>
            <w:r>
              <w:rPr>
                <w:rFonts w:cs="KZ Times New Roman" w:ascii="KZ Times New Roman" w:hAnsi="KZ Times New Roman"/>
                <w:color w:val="000000"/>
                <w:lang w:val="ru-RU"/>
              </w:rPr>
              <w:t>-</w:t>
            </w:r>
            <w:r>
              <w:rPr>
                <w:rFonts w:cs="KZ Times New Roman" w:ascii="KZ Times New Roman" w:hAnsi="KZ Times New Roman"/>
                <w:color w:val="000000"/>
              </w:rPr>
              <w:t>рылма</w:t>
            </w:r>
            <w:r>
              <w:rPr>
                <w:rFonts w:cs="KZ Times New Roman" w:ascii="KZ Times New Roman" w:hAnsi="KZ Times New Roman"/>
                <w:color w:val="000000"/>
                <w:lang w:val="ru-RU"/>
              </w:rPr>
              <w:t>-</w:t>
            </w:r>
            <w:r>
              <w:rPr>
                <w:rFonts w:cs="KZ Times New Roman" w:ascii="KZ Times New Roman" w:hAnsi="KZ Times New Roman"/>
                <w:color w:val="000000"/>
              </w:rPr>
              <w:t>ған бидайдан</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972-1980 жж.</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cs="KZ Times New Roman" w:ascii="KZ Times New Roman" w:hAnsi="KZ Times New Roman"/>
                <w:color w:val="000000"/>
              </w:rPr>
              <w:t>+- ауысты</w:t>
            </w:r>
            <w:r>
              <w:rPr>
                <w:rFonts w:cs="KZ Times New Roman" w:ascii="KZ Times New Roman" w:hAnsi="KZ Times New Roman"/>
                <w:color w:val="000000"/>
                <w:lang w:val="ru-RU"/>
              </w:rPr>
              <w:t>-</w:t>
            </w:r>
            <w:r>
              <w:rPr>
                <w:rFonts w:cs="KZ Times New Roman" w:ascii="KZ Times New Roman" w:hAnsi="KZ Times New Roman"/>
                <w:color w:val="000000"/>
              </w:rPr>
              <w:t>рылмаған бидайдан</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Таза ықтырмалы пар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8,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Парда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4,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Пардан кейiнгi үш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Жүгерi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Жүгеріде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Екпе пар бойынш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Екпе пардан кейiнгi екiншi дақы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1966 ж. ауыстырылмай еккен бидай</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0</w:t>
            </w:r>
          </w:p>
        </w:tc>
      </w:tr>
    </w:tbl>
    <w:p>
      <w:pPr>
        <w:pStyle w:val="TextBodyIndent"/>
        <w:widowControl w:val="false"/>
        <w:ind w:hanging="0"/>
        <w:jc w:val="both"/>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әлiметтер бойынша кестеден көрiп отырғанымыздай облыстың орталық далалы аймағында ықтырма парда альтернативі жоқ және оны жоғарыда көрсетiлген алғы егiстердiң еш қайсысымен ауыстыруға болмайды. Парға ықтырма ретiнде қыша сепкенде, таза пар тиiмдiлiгi едәуiр деңгейде жоғарылайды.</w:t>
      </w:r>
    </w:p>
    <w:p>
      <w:pPr>
        <w:pStyle w:val="TextBodyIndent"/>
        <w:widowControl w:val="false"/>
        <w:ind w:firstLine="567"/>
        <w:jc w:val="both"/>
        <w:rPr/>
      </w:pPr>
      <w:r>
        <w:rPr>
          <w:rFonts w:cs="KZ Times New Roman" w:ascii="KZ Times New Roman" w:hAnsi="KZ Times New Roman"/>
          <w:color w:val="000000"/>
          <w:sz w:val="32"/>
          <w:szCs w:val="32"/>
        </w:rPr>
        <w:t>Өндiрiстiк егiсте ықтырмасызға қарағанда ықтырмалы пар бойынша жаздық бидай өнiмдiлiгi – 2,5-3,5 ц/га және одан да жоғары бол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блыстың бiрiншi және жаппай екiншi топырақтық-климаттық аймағының таза пардан кейiнгi жаздық бидай қатарына екпе парды қолдануға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кпе пар деп – вегетациялық кезеңнiң бiрiншi бөлiгiнде дақылдар егiлiп, басқа бос уақыттарында өңделетiн пар танабын айтады.</w:t>
      </w:r>
    </w:p>
    <w:p>
      <w:pPr>
        <w:pStyle w:val="TextBodyIndent"/>
        <w:widowControl w:val="false"/>
        <w:ind w:firstLine="567"/>
        <w:jc w:val="both"/>
        <w:rPr/>
      </w:pPr>
      <w:r>
        <w:rPr>
          <w:rFonts w:cs="KZ Times New Roman" w:ascii="KZ Times New Roman" w:hAnsi="KZ Times New Roman"/>
          <w:color w:val="000000"/>
          <w:sz w:val="32"/>
          <w:szCs w:val="32"/>
        </w:rPr>
        <w:t>Облыстық бiрiншi топырақтық-климаттық аймағындағы кәдiмгi қара топырақтарда жаздық бидайдың орташа өнiмдiлiгi 23 жылда (1967-1989) екпе пар бойынша (сиыржоңышқа-сұлы, түйежоңышқа) – 20 ц/га құраған, яғни, таза парға қарағанда орташа 2 ц/га төмен бол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кiншi топырақтык-климаттық аймақтағы оңтүстiк қара топырақта орналасқан екпе пар, пiшендiк сұлы аз тиiмдi алғы егiс болып табылады. Мұндай пар бойынша жаздық бидай өнiмдiлiгi орташа 1972-1980 жылдарда дара егiсте 0,9 ц/га ғана жоғарыла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iздiң зерттеулерiмiзде облыстық бiрiншi топырақтык-климаттық аймақтарында 1999-2000 жж. екпе пардан кейiнгi жаздық бидайдың орташа өнiмдiлiгi таза пар қатынасы бойынша 2,2 ц/га төмен болған.</w:t>
      </w:r>
    </w:p>
    <w:p>
      <w:pPr>
        <w:pStyle w:val="TextBodyIndent"/>
        <w:widowControl w:val="false"/>
        <w:ind w:firstLine="567"/>
        <w:jc w:val="both"/>
        <w:rPr/>
      </w:pPr>
      <w:r>
        <w:rPr>
          <w:rFonts w:cs="KZ Times New Roman" w:ascii="KZ Times New Roman" w:hAnsi="KZ Times New Roman"/>
          <w:color w:val="000000"/>
          <w:sz w:val="32"/>
          <w:szCs w:val="32"/>
        </w:rPr>
        <w:t>Көпжылдық зерттеулер бойынша Солтүстiк Қазақстан және облыстың солтүстiк аймақтары үшiн (кәдiмгi қара топырақтар) келесi екпе пар дақылдарын ұсынуға болады: бұршақ – сұлы қоспасы мамырдың екiншi декадасында (маусымның үшiншi декадасында шiлденiң басында жинайды), түйежоңышқа танапты шiлденiң бiрiншi декадасының аяғында, екiнiшi декадасының басында босатады. Екпе пар дақылдарын (парозанимающий) жинағаннан кейiн 6-8 см тереңдiкте дискiлеу және 23-25 см тереңдiкте қопсыту жүргiзiледi. Жаздың қалған уақытында және қыркүйек айында мұндай парлардағы арамшөптермен күресу үшiн, топырақтың беткi қабатын екi рет тырмалап қопсытқан жөн және түскен жауын-шашыннан кейiн топырақта ылғал жинақталу үшiн тырмалап отыру қажет.</w:t>
      </w:r>
    </w:p>
    <w:p>
      <w:pPr>
        <w:pStyle w:val="TextBodyIndent"/>
        <w:widowControl w:val="false"/>
        <w:ind w:firstLine="567"/>
        <w:jc w:val="both"/>
        <w:rPr/>
      </w:pPr>
      <w:r>
        <w:rPr>
          <w:rFonts w:cs="KZ Times New Roman" w:ascii="KZ Times New Roman" w:hAnsi="KZ Times New Roman"/>
          <w:color w:val="000000"/>
          <w:sz w:val="32"/>
          <w:szCs w:val="32"/>
        </w:rPr>
        <w:t>Кузнецов П.И. (1976-1980) мәлiметтерi бойынша, екпе пар дақылдарды жинағаннан кейiн топырақта көректiк заттар қорымен ылғал аз болады, қыста олар толықтырылады, ал жаздық бидай себу мерзiмiнде пайдалы ылғал қоры мен нитратты азот парда да осындай болған.</w:t>
      </w:r>
    </w:p>
    <w:p>
      <w:pPr>
        <w:pStyle w:val="TextBodyIndent"/>
        <w:widowControl w:val="false"/>
        <w:ind w:firstLine="567"/>
        <w:jc w:val="both"/>
        <w:rPr/>
      </w:pPr>
      <w:r>
        <w:rPr>
          <w:rFonts w:cs="KZ Times New Roman" w:ascii="KZ Times New Roman" w:hAnsi="KZ Times New Roman"/>
          <w:color w:val="000000"/>
          <w:sz w:val="32"/>
          <w:szCs w:val="32"/>
        </w:rPr>
        <w:t>Бiздiң мәлiметтерiмiз бойынша өнiмдiлiк екпе парда бiрнешеге төмен болды, бiрақ азықтық өлшемнiң шығуы және қорытылатын протеин (акуыз) таза парға қарағанда жоғары болды. Екпе пар буындарында (звено) топырақта, азотпен фосфорның арасындағы қатынас жақсы жинақталады, жаздық бидай тамыр шiрiгiмен аз зақымданады, сондықтан бiз облыстың бiрiншi аймағында (кәдiмгi қара топырақ) 4-6% екпе парды пайдалануды ұсынамыз.</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 xml:space="preserve">17.6. Пардан кейiнгi екiншi және үшiншi бидайдан </w:t>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кейiн топырақты өң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да жаздық бидайды таза және екпе пардан кейiн екiншi және үшiншi дақыл ретiнде орналастырады, жүгерi, бұршақ, бiр жылдық шөптердi орналастырады, сондықтан осы алғы егiстерден кейiн топырақты күзде сүдiгер өңдеу әдiстерi мен тереңдiктерiн таңдап алу аса маңызды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Солтүстiк Қазақстанның көптеген ғылыми-зерттеу мекемелерiнде, соның iшiнде бiздiң зерттеуiмiзде Солтүстiк Қазақстанның және Қостанай облысының барлық аймақтарында парды екiншi бидайдан кейiн күзде топырақты аударып және аудармай (сыдыра жыртқыш) өңдеуден кейiн, топырақ қатты тығыздалмайды және тепе-теңдiк тығыздықта болады.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з жылдық және көп жылдық арамшөптердiң таралуының күшеюi белгiленбеген. Мұндай жағдайда 10-12 см тереңдiкте (12-14 см) сыдыра жыртқышпен өңдегенде жақсы нәтиже берге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а қармен ылғалдың мол жинақталуының арқасында топырақ нашар қатады, ал көктемде ерте еридi де, ерiген қармен барлық суды сiңiредi, сондықтан топырақты сыдыра жыртып өңдеу тиiмдi болып таб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жоғарғы борпылдақ қабаты жақсы су өткiзедi, ал төменгi тығыздалғын қабаты диффузиялық буланудың есебiнен көктемгi уақытта ылғалды аз жоғалтады. Сондай-ақ аңыз желдiң жылдамдығын төмендетедi және жел эрозиясын болдырмайды. Бұл қатынаста әсiресе құрғақшылық жылдары. топырақты сыдыра жыртқышпен аудармай өңдеудiң артық жерi бар.</w:t>
      </w:r>
    </w:p>
    <w:p>
      <w:pPr>
        <w:pStyle w:val="TextBodyIndent"/>
        <w:widowControl w:val="false"/>
        <w:ind w:firstLine="567"/>
        <w:jc w:val="both"/>
        <w:rPr/>
      </w:pPr>
      <w:r>
        <w:rPr>
          <w:rFonts w:cs="KZ Times New Roman" w:ascii="KZ Times New Roman" w:hAnsi="KZ Times New Roman"/>
          <w:color w:val="000000"/>
          <w:sz w:val="32"/>
          <w:szCs w:val="32"/>
        </w:rPr>
        <w:t>Кейбiр ғалымдар топырақты ұсақтап сыдыра жыртқышпен өңдеудi, кейбiреулерi топырақты 20-22 см оданда жоғары тереңдiкте өңдеудi ұсын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ардан кейiнгi екiншi бидайдың-танабын өңдеу тереңдiгi негiзiнен парды терең өңдеу және әртүрлi механикалық құрамды топырақтардың су өткiзгiшiтігiне, ластану деңгейiне байланысты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978-1988 жылдардағы ВНИИЗХ топырақ өңдеу зертханаларының зерттеулерiнде қысқа ротация карбонатты оңтүстiк қара топырақты терең және мұқият жаздық бидайдан кейiн сыдыра жыртқышпен терең өңдеудiң қажеті жоқ. Арамшөптермен күресуде, әсiресе тамыр сабақты және тамыр өркендi арамшөптермен күресуде таза парды мұқият өңдеудiң ерекше маңызы б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Л.М.Кудашева (АШКҒЗИ), Г.Т.Полозов (КАШИ) және т.б. Қостанай облысының оңтүстiк қара топырағын негiзгi өңдеуде ұқсас қорытындыға кел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еханикалық құрамы бойынша, жеңiл және жеңiл саздақты оңтүстiк қара топырақтарда пардан кейінгi екiншi бидайды негiзгi өндеуден бас тарту өнiмiдiлiктiң төмендеуiне алып келмейдi. Сондай-ақ эрозиялық процесстi болдырмайды. Пардан кейiнгi екiншi дақыл аңыз бойынша (өңдеусiз) және ұсақтап сыдыра жыртқышпен өңдегенде өнiмдiлiктi бiрдей қамтамасыз етедi. Тең өнiмдiлiкте аңыз бойынша сепкенде топырақты негiзгi өңдеу шығындарын төмендетедi (Л.М.Кудашева, 1985).</w:t>
      </w:r>
    </w:p>
    <w:p>
      <w:pPr>
        <w:pStyle w:val="TextBodyIndent"/>
        <w:widowControl w:val="false"/>
        <w:ind w:firstLine="567"/>
        <w:jc w:val="both"/>
        <w:rPr/>
      </w:pPr>
      <w:r>
        <w:rPr>
          <w:rFonts w:cs="KZ Times New Roman" w:ascii="KZ Times New Roman" w:hAnsi="KZ Times New Roman"/>
          <w:color w:val="000000"/>
          <w:sz w:val="32"/>
          <w:szCs w:val="32"/>
        </w:rPr>
        <w:t>Бiздiң зерттеулерiмiз бойынша Қостанай облысының оңтүстiк қара топырағында орналасқан Қарасу ауданындағы А.Қ.»Баканский» 1993-1994 жылдары сыдыра жыртқышпен 10-12 см өңдеумен салыстырғанда пардан кейiнгi екiншi жылдық бидайдың өнiмдiлiгi 0,5 ц/га аз болды. Бiрақта рентабелдiлiк деңгейi жоғары болғнда өндеусiз (аңыз) 49,9 құраған, ал 10-12 және 18-20 см тереңдiкте өндеуде ол орташа 44,8% құраған.</w:t>
      </w:r>
    </w:p>
    <w:p>
      <w:pPr>
        <w:pStyle w:val="TextBodyIndent"/>
        <w:widowControl w:val="false"/>
        <w:ind w:firstLine="567"/>
        <w:jc w:val="both"/>
        <w:rPr/>
      </w:pPr>
      <w:r>
        <w:rPr>
          <w:rFonts w:cs="KZ Times New Roman" w:ascii="KZ Times New Roman" w:hAnsi="KZ Times New Roman"/>
          <w:color w:val="000000"/>
          <w:sz w:val="32"/>
          <w:szCs w:val="32"/>
        </w:rPr>
        <w:t>Соңғы үш жылда Қостанай ауыл шаруашылық ғылыми-зерттеу институты (ҚАШҒЗИ) қолайлы орташа ылғалдылығы бойынша (1999-2001 ж.ж.).болып саналады. Сыдыра жыртқышпен ұсақтап өңделгеннен кейiн орналасқан жаздық бидайдың Омский сорты өндiрiстiк егiсте бiздiң аймақ үшiн рекордты өнiм алынған (30-40 ц/га).</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Л.М.Кудашеваның мәлiметтерi бойынша Қостанай облысының оңтүстiк қара топырағын сыдыра жыртқышпен ұсақтап өндегенде пардан кейiнгi үшiншi дақылдан жоғары өнiм алынған. Үшiншi бидайдан кейiн терең өңдеу, сондай-ақ күзден өңделмеген егiс өнiмдiлiктi 0,4-2,1 және 0,7-1,3 ц/га сәйкестi төмендеген. Пардан кейiнгi екiншi бидай-топырақты негiзгi өндеуден бас тарту және үшiншi бидайдан кейiн сыдыра жыртқышпен ұсақтап өңдеу өнiмдiлiгi бойынша және азық өлшемiнiң шығыны бойынша да өзiн ақтап шықты. Қостанай облысының күңгiрт қара қоңыр топырақтары, әсiресе механикалық құрамы ауыр топырақтарына орташа және терең өңдеу жүргiзу қажет, әсiресе тамыр өркендi көпжылдық арамшөптер мен ластанған сортаң топырақтарды өңде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негiзгi өңдеу тереңдiгiнiң параметрлерi осы өңдеулердi өткiзу ауқытының әсерiне байланысты, яғни ауыспалы егiстiң ротациясына байланысты.</w:t>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ind w:firstLine="284"/>
        <w:jc w:val="both"/>
        <w:rPr/>
      </w:pPr>
      <w:r>
        <w:rPr/>
        <w:t>Кесте 42- Топырақты сыдыра жыртқышпен әртүрлi терең жүйесiнiң жалғасуына байланысты жаздық бидайдың өнiмдiлiгi, ц/га.</w:t>
      </w:r>
    </w:p>
    <w:tbl>
      <w:tblPr>
        <w:tblW w:w="9639" w:type="dxa"/>
        <w:jc w:val="left"/>
        <w:tblInd w:w="-5" w:type="dxa"/>
        <w:tblLayout w:type="fixed"/>
        <w:tblCellMar>
          <w:top w:w="0" w:type="dxa"/>
          <w:left w:w="108" w:type="dxa"/>
          <w:bottom w:w="0" w:type="dxa"/>
          <w:right w:w="108" w:type="dxa"/>
        </w:tblCellMar>
      </w:tblPr>
      <w:tblGrid>
        <w:gridCol w:w="5529"/>
        <w:gridCol w:w="2409"/>
        <w:gridCol w:w="1701"/>
      </w:tblGrid>
      <w:tr>
        <w:trPr>
          <w:trHeight w:val="511"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Топырақты өңде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Ауыспалы егiс ротациясы</w:t>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Бiрiншi (1969-1973 ж.ж.)</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Екiншi (1984-1988 ж.ж.)</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Пардан кейiнгi үшiншi бидай 25-27 см, екiншi және төртiншi 10-12 см (бақылау)</w:t>
            </w:r>
          </w:p>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Пардан кейiнгi үшiншi бидай 20-27 см, екiншi және төртiншi – 20-22 см</w:t>
            </w:r>
          </w:p>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rPr>
                <w:rFonts w:ascii="KZ Times New Roman" w:hAnsi="KZ Times New Roman" w:cs="KZ Times New Roman"/>
                <w:color w:val="000000"/>
              </w:rPr>
            </w:pPr>
            <w:r>
              <w:rPr>
                <w:rFonts w:cs="KZ Times New Roman" w:ascii="KZ Times New Roman" w:hAnsi="KZ Times New Roman"/>
                <w:color w:val="000000"/>
              </w:rPr>
              <w:t>Парды – 12-14 см, пардан кейiнгi екiншi, үшiншi және төртiншi бидайды 10-12 см тереңдiкте өңдеу</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4,6</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4,2</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4,4</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6,2</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13,2</w:t>
            </w:r>
          </w:p>
        </w:tc>
      </w:tr>
    </w:tbl>
    <w:p>
      <w:pPr>
        <w:pStyle w:val="TextBodyIndent"/>
        <w:widowControl w:val="false"/>
        <w:jc w:val="both"/>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тық шаруашылығы бүкiл одақтың ҒЗИ астықты ауыспалы егiс тәжiрибе шаруашылығының топырақтарын сыдыра жыртқышпен терең өңдеудi игеруде орташа 1986-1990 ж.ж. астықты 22,3 ц/га алуға болады.</w:t>
      </w:r>
    </w:p>
    <w:p>
      <w:pPr>
        <w:pStyle w:val="TextBodyIndent"/>
        <w:widowControl w:val="false"/>
        <w:ind w:firstLine="567"/>
        <w:jc w:val="both"/>
        <w:rPr/>
      </w:pPr>
      <w:r>
        <w:rPr>
          <w:rFonts w:cs="KZ Times New Roman" w:ascii="KZ Times New Roman" w:hAnsi="KZ Times New Roman"/>
          <w:color w:val="000000"/>
          <w:sz w:val="32"/>
          <w:szCs w:val="32"/>
        </w:rPr>
        <w:t>Қара қоңыр топырақты терең өңдеудiң жоғарғы тиiмдiлiгi туралы көп жылдық нәтижелер куәландырады, оны «Ижевский» совхозында игерiлген, онда өнiмдiлiк 7,1 ц/га жоғарылаған.</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Р.Х.Кариповтың зерттеулерi бойынша Ақмола облысының оңтүстiк қара топырағын терең қопсытқанда пардан кейiнгi екiншi және үшiншi дақыл жаздық арпаны –1,6 ц/га жоғарылауын қамтамасыз еткен. Жоғарыда айтылғандарды қорытындылай келе ауыспалы егiс жүйесiнде топырақты негiзгi өңдеудiң белгiлi бiр тереңдiгiн қолдану мүмкiн емес, ал аймақтың ұсыныстарды ұстану қажет. Сондай-ақ астықты ауыспалы егiсте топырақты сыдыра жыртқышпен өңдеу жүйесiн жетiлдiру, топырақтың тамыр мекендейтiн қабатын көктемге ылғалдандыру үшiн қысқы жауын-шашынды максималды пайдалану бағытталған.</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r>
        <w:br w:type="page"/>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7.7. Жаздық дақылдардан кейiн егiн себер алдында</w:t>
      </w:r>
    </w:p>
    <w:p>
      <w:pPr>
        <w:pStyle w:val="TextBodyIndent"/>
        <w:widowControl w:val="false"/>
        <w:ind w:hanging="0"/>
        <w:jc w:val="center"/>
        <w:rPr>
          <w:rFonts w:ascii="KZ Times New Roman" w:hAnsi="KZ Times New Roman" w:cs="KZ Times New Roman"/>
          <w:b/>
          <w:b/>
          <w:color w:val="000000"/>
          <w:sz w:val="36"/>
          <w:szCs w:val="36"/>
        </w:rPr>
      </w:pPr>
      <w:r>
        <w:rPr>
          <w:rFonts w:eastAsia="KZ Times New Roman" w:cs="KZ Times New Roman" w:ascii="KZ Times New Roman" w:hAnsi="KZ Times New Roman"/>
          <w:b/>
          <w:color w:val="000000"/>
          <w:sz w:val="36"/>
          <w:szCs w:val="36"/>
        </w:rPr>
        <w:t xml:space="preserve"> </w:t>
      </w:r>
      <w:r>
        <w:rPr>
          <w:rFonts w:cs="KZ Times New Roman" w:ascii="KZ Times New Roman" w:hAnsi="KZ Times New Roman"/>
          <w:b/>
          <w:color w:val="000000"/>
          <w:sz w:val="36"/>
          <w:szCs w:val="36"/>
        </w:rPr>
        <w:t>(егiн сепкеннен кейiн) көктемде топырақты өнде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дың жоғалуын қысқарту мақсатында ерте көктемде өңдеудiң маңызы топырақтың беткi қабатында борпылдақтық, ұсақ кесектер құрылысының көбейту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Негiзгi құралдар – БИГ-3А, БМШ-15, БМШ-20, ЛДГ-10.</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ның құрғақшылық аймақтарында күзден түзетiлмеген танаптарында ылғал жабуды өткiзген жөн. Пардан кейiнгi екiншi және үшiншi дақыл егiстiгiнде аңыз жақсы сақталғанда, ерте көктемде ылғал жабуға болмайды, аңыз сақтайтын топырақтың қопсытылмаған жоғарғы қабаты және өсiмдiк қалдықтары кеппейдi және арамшөптердiң тұқымдары жақсы өсуi үшiн жақсы жағдай туады. Сонда өнiмдiлiк төмендемейдi.</w:t>
      </w:r>
    </w:p>
    <w:p>
      <w:pPr>
        <w:pStyle w:val="TextBodyIndent"/>
        <w:widowControl w:val="false"/>
        <w:ind w:firstLine="567"/>
        <w:jc w:val="both"/>
        <w:rPr/>
      </w:pPr>
      <w:r>
        <w:rPr>
          <w:rFonts w:cs="KZ Times New Roman" w:ascii="KZ Times New Roman" w:hAnsi="KZ Times New Roman"/>
          <w:color w:val="000000"/>
          <w:sz w:val="32"/>
          <w:szCs w:val="32"/>
        </w:rPr>
        <w:t>Солтүстiк Қазақстан жағдайында ерте көктемде ылғал жабудан егiн себер алдындағы қопсытуда 25-30 күн (жаздық бидайды себер алдында), ал арпа мен сұлыда 35-40 күн өтеді. Сондықтан қара сұлы жаппай шыққанда (10-15 мамыр) 50 дана/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аралық деп аталатын қопсыту жүргiзу қажет. Сондай-ақ келесi талаптарды сақтаған жөн, тұқымды сiңiруде топырақты тереңiрек қопсытуға болмайды; аралық қопсытуды тығыздаумен қатар жүргiзу қажет, табан қопсытқыштарын қолдану керек.</w:t>
      </w:r>
    </w:p>
    <w:p>
      <w:pPr>
        <w:pStyle w:val="TextBodyIndent"/>
        <w:widowControl w:val="false"/>
        <w:ind w:firstLine="567"/>
        <w:jc w:val="both"/>
        <w:rPr/>
      </w:pPr>
      <w:r>
        <w:rPr>
          <w:rFonts w:cs="KZ Times New Roman" w:ascii="KZ Times New Roman" w:hAnsi="KZ Times New Roman"/>
          <w:color w:val="000000"/>
          <w:sz w:val="32"/>
          <w:szCs w:val="32"/>
        </w:rPr>
        <w:t>ҒЗИ өткiзiлген тәжiрибелерде көптеген жағдайларда пардан кейiнгi бiрiншi және екiншi дақылды себудi СЗС-2,1 сепкiштерiмен (егiн себер алдында қопсытпай) өткiзу қажет. Бiрақта қара сұлының өскiндерi 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жерде 60-70 данадан асқанда егiн себер алдында қосымша қопсытуды егiн себу қабатының ылғалдылығы жоғары болғанда жүргiзу қажет.</w:t>
      </w:r>
    </w:p>
    <w:p>
      <w:pPr>
        <w:pStyle w:val="TextBodyIndent"/>
        <w:widowControl w:val="false"/>
        <w:ind w:firstLine="567"/>
        <w:jc w:val="both"/>
        <w:rPr/>
      </w:pPr>
      <w:r>
        <w:rPr>
          <w:rFonts w:cs="KZ Times New Roman" w:ascii="KZ Times New Roman" w:hAnsi="KZ Times New Roman"/>
          <w:color w:val="000000"/>
          <w:sz w:val="32"/>
          <w:szCs w:val="32"/>
        </w:rPr>
        <w:t>Егiн себер алдында топырақты өндеудi өткiзу үшiн, ауыр қопсытқыштар КПЭ-3,8, КТС-10-1; КТС-10-2 пайдаланылады, егiн себер алдындағы машиналар ОП-8, ОП-12, дискiлi сыдыра жыртқыштар, тұқым сiңiру тереңдiгi бойынша өңдеу жүргiзiлуi қажет. Арамшөптердiң әр түрi бойынша топырақ өңдейтiн машиналардың өз түрi қолданылуын талап етедi. Қара сұлыға арналған ЛДГ-10, қалуенге - сыдыра жыртқыш КПШ-5, бидайыққа – ауыр қопсытқыш КПЭ-3,8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рағанды ҒЗИ-да тамыр өркендi арамшөптерге КПШ-9, Зиг-Заг тырма агрегаты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ұл тырманы аңыз қалдықтарынан тазартуға мүмкiндiк бередi.</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18 Тарау. Себу және себуден кейiн топырақты өңдеу</w:t>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lang w:val="ru-RU"/>
        </w:rPr>
      </w:r>
    </w:p>
    <w:p>
      <w:pPr>
        <w:pStyle w:val="TextBody"/>
        <w:widowControl w:val="false"/>
        <w:rPr/>
      </w:pPr>
      <w:r>
        <w:rPr>
          <w:rFonts w:cs="KZ Times New Roman" w:ascii="KZ Times New Roman" w:hAnsi="KZ Times New Roman"/>
          <w:b/>
          <w:color w:val="000000"/>
          <w:sz w:val="36"/>
          <w:szCs w:val="36"/>
          <w:lang w:val="ru-RU"/>
        </w:rPr>
        <w:t xml:space="preserve">18.1. </w:t>
      </w:r>
      <w:r>
        <w:rPr>
          <w:rFonts w:cs="KZ Times New Roman" w:ascii="KZ Times New Roman" w:hAnsi="KZ Times New Roman"/>
          <w:b/>
          <w:color w:val="000000"/>
          <w:sz w:val="36"/>
          <w:szCs w:val="36"/>
        </w:rPr>
        <w:t>Егін себу жұмысы</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Себу</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xml:space="preserve">- ауыл шаруашылық дақылдарын егiп-өсiрудегi негiзгi технологиялық операциялар. Мәдени дақылдарды қамтамасыз ету үшiн мiндеттi түрде азықтанатын оптималды алаң, тұқым сiңiру тереңдiгi және себу нормасы болу керек. </w:t>
      </w:r>
    </w:p>
    <w:p>
      <w:pPr>
        <w:pStyle w:val="TextBody"/>
        <w:widowControl w:val="false"/>
        <w:ind w:firstLine="567"/>
        <w:jc w:val="both"/>
        <w:rPr/>
      </w:pPr>
      <w:r>
        <w:rPr>
          <w:rFonts w:cs="KZ Times New Roman" w:ascii="KZ Times New Roman" w:hAnsi="KZ Times New Roman"/>
          <w:color w:val="000000"/>
          <w:sz w:val="32"/>
          <w:szCs w:val="32"/>
        </w:rPr>
        <w:t>Дақылдарды егiп өсiрудегi жоғарғы өнiмдiлiк мерзiмге, себу тәсiлi және сапасына байланысты болады. Уақытында және жақсы жағдайда сапалы егудi қамтамасыз ету, тұқым өнуiне, тұқымның егiстегi жоғарғы өнгiштiгi , оптималды өсiмдiктiң қалыңдығын құру және олардың өмiр сүргiштiгi болып табылады.</w:t>
      </w:r>
    </w:p>
    <w:p>
      <w:pPr>
        <w:pStyle w:val="TextBody"/>
        <w:widowControl w:val="false"/>
        <w:ind w:firstLine="567"/>
        <w:jc w:val="both"/>
        <w:rPr>
          <w:rFonts w:ascii="KZ Times New Roman" w:hAnsi="KZ Times New Roman" w:cs="KZ Times New Roman"/>
          <w:color w:val="000000"/>
          <w:sz w:val="32"/>
          <w:szCs w:val="32"/>
          <w:u w:val="single"/>
        </w:rPr>
      </w:pPr>
      <w:r>
        <w:rPr>
          <w:rFonts w:cs="KZ Times New Roman" w:ascii="KZ Times New Roman" w:hAnsi="KZ Times New Roman"/>
          <w:color w:val="000000"/>
          <w:sz w:val="32"/>
          <w:szCs w:val="32"/>
          <w:u w:val="single"/>
        </w:rPr>
        <w:t>Себу тәсiлдерi.</w:t>
      </w:r>
    </w:p>
    <w:p>
      <w:pPr>
        <w:pStyle w:val="TextBody"/>
        <w:widowControl w:val="false"/>
        <w:ind w:firstLine="567"/>
        <w:jc w:val="both"/>
        <w:rPr/>
      </w:pPr>
      <w:r>
        <w:rPr>
          <w:rFonts w:cs="KZ Times New Roman" w:ascii="KZ Times New Roman" w:hAnsi="KZ Times New Roman"/>
          <w:color w:val="000000"/>
          <w:sz w:val="32"/>
          <w:szCs w:val="32"/>
        </w:rPr>
        <w:t>–</w:t>
      </w:r>
      <w:r>
        <w:rPr>
          <w:rFonts w:cs="KZ Times New Roman" w:ascii="KZ Times New Roman" w:hAnsi="KZ Times New Roman"/>
          <w:color w:val="000000"/>
          <w:sz w:val="32"/>
          <w:szCs w:val="32"/>
        </w:rPr>
        <w:t>шашыратып себу – тұқымды егiсте қатарсыз себедi бұны күрiш шаруашылығында қолданады.</w:t>
      </w:r>
    </w:p>
    <w:p>
      <w:pPr>
        <w:pStyle w:val="TextBody"/>
        <w:widowControl w:val="false"/>
        <w:ind w:firstLine="567"/>
        <w:jc w:val="both"/>
        <w:rPr/>
      </w:pPr>
      <w:r>
        <w:rPr>
          <w:rFonts w:cs="KZ Times New Roman" w:ascii="KZ Times New Roman" w:hAnsi="KZ Times New Roman"/>
          <w:color w:val="000000"/>
          <w:sz w:val="32"/>
          <w:szCs w:val="32"/>
        </w:rPr>
        <w:t>–</w:t>
      </w:r>
      <w:r>
        <w:rPr>
          <w:rFonts w:cs="KZ Times New Roman" w:ascii="KZ Times New Roman" w:hAnsi="KZ Times New Roman"/>
          <w:color w:val="000000"/>
          <w:sz w:val="32"/>
          <w:szCs w:val="32"/>
          <w:u w:val="single"/>
        </w:rPr>
        <w:t>Қатарлап себу</w:t>
      </w:r>
      <w:r>
        <w:rPr>
          <w:rFonts w:cs="KZ Times New Roman" w:ascii="KZ Times New Roman" w:hAnsi="KZ Times New Roman"/>
          <w:color w:val="000000"/>
          <w:sz w:val="32"/>
          <w:szCs w:val="32"/>
        </w:rPr>
        <w:t xml:space="preserve"> – Тұқымды қатарлап егiске себедi. Қатараралықтың кеңдiгiне байланысты, ол 10 см-ге дейiн тарқатарлы болуы мүмкiн, кәдiмгi 10-25 см, ал кеңқатарлы 45 см-ден кең болмау керек пунктрлеп, суыртпақтап т.б себу қолданылады.</w:t>
      </w:r>
    </w:p>
    <w:p>
      <w:pPr>
        <w:pStyle w:val="TextBody"/>
        <w:widowControl w:val="false"/>
        <w:ind w:firstLine="567"/>
        <w:jc w:val="both"/>
        <w:rPr/>
      </w:pPr>
      <w:r>
        <w:rPr>
          <w:rFonts w:cs="KZ Times New Roman" w:ascii="KZ Times New Roman" w:hAnsi="KZ Times New Roman"/>
          <w:color w:val="000000"/>
          <w:sz w:val="32"/>
          <w:szCs w:val="32"/>
          <w:u w:val="single"/>
        </w:rPr>
        <w:t>Тар қатарлы</w:t>
      </w:r>
      <w:r>
        <w:rPr>
          <w:rFonts w:cs="KZ Times New Roman" w:ascii="KZ Times New Roman" w:hAnsi="KZ Times New Roman"/>
          <w:color w:val="000000"/>
          <w:sz w:val="32"/>
          <w:szCs w:val="32"/>
        </w:rPr>
        <w:t xml:space="preserve"> – зығыр дақылдарын егiп-өсiруде қолданады, ол топырақты жақсылап өңдеуді талап етедi.</w:t>
      </w:r>
    </w:p>
    <w:p>
      <w:pPr>
        <w:pStyle w:val="TextBody"/>
        <w:widowControl w:val="false"/>
        <w:ind w:firstLine="567"/>
        <w:jc w:val="both"/>
        <w:rPr/>
      </w:pPr>
      <w:r>
        <w:rPr>
          <w:rFonts w:cs="KZ Times New Roman" w:ascii="KZ Times New Roman" w:hAnsi="KZ Times New Roman"/>
          <w:color w:val="000000"/>
          <w:sz w:val="32"/>
          <w:szCs w:val="32"/>
          <w:u w:val="single"/>
        </w:rPr>
        <w:t>Кәдiмгi қатарлап</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себуде – тұқым қатарда бiр-бiрiне жақын орналастырылады, ал азықтық алаң тура бұрышты болады.</w:t>
      </w:r>
    </w:p>
    <w:p>
      <w:pPr>
        <w:pStyle w:val="TextBody"/>
        <w:widowControl w:val="false"/>
        <w:ind w:firstLine="567"/>
        <w:jc w:val="both"/>
        <w:rPr/>
      </w:pPr>
      <w:r>
        <w:rPr>
          <w:rFonts w:cs="KZ Times New Roman" w:ascii="KZ Times New Roman" w:hAnsi="KZ Times New Roman"/>
          <w:color w:val="000000"/>
          <w:sz w:val="32"/>
          <w:szCs w:val="32"/>
          <w:u w:val="single"/>
        </w:rPr>
        <w:t>Қиылысты себу тәсiлi</w:t>
      </w:r>
      <w:r>
        <w:rPr>
          <w:rFonts w:cs="KZ Times New Roman" w:ascii="KZ Times New Roman" w:hAnsi="KZ Times New Roman"/>
          <w:color w:val="000000"/>
          <w:sz w:val="32"/>
          <w:szCs w:val="32"/>
        </w:rPr>
        <w:t xml:space="preserve"> – қиылысқан егiсте себу немесе бiр-бiрiне қиылысты себу,тұқым нормасынан қайта себіледі.</w:t>
      </w:r>
    </w:p>
    <w:p>
      <w:pPr>
        <w:pStyle w:val="TextBody"/>
        <w:widowControl w:val="false"/>
        <w:ind w:firstLine="567"/>
        <w:jc w:val="both"/>
        <w:rPr/>
      </w:pPr>
      <w:r>
        <w:rPr>
          <w:rFonts w:cs="KZ Times New Roman" w:ascii="KZ Times New Roman" w:hAnsi="KZ Times New Roman"/>
          <w:color w:val="000000"/>
          <w:sz w:val="32"/>
          <w:szCs w:val="32"/>
          <w:u w:val="single"/>
        </w:rPr>
        <w:t>Пунктiрлеп себу тәсiлi</w:t>
      </w:r>
      <w:r>
        <w:rPr>
          <w:rFonts w:cs="KZ Times New Roman" w:ascii="KZ Times New Roman" w:hAnsi="KZ Times New Roman"/>
          <w:color w:val="000000"/>
          <w:sz w:val="32"/>
          <w:szCs w:val="32"/>
        </w:rPr>
        <w:t xml:space="preserve"> – қатарлы себуде тұқымды қатарға бiрыңғай бөлу пунктрлi сепкiштiң арқасында болады.Тар қатарлы немесе кәдiмгi қатарлы және кең қатарлы егу тәсiлдерi суыртпақтап егу тәсiлдерiмен бiрiгедi. Осы қатарлы себу 2 немесе бiрнеше қатар (жолдары) суыртпақты құрып, кеңаралық себудi кезектестiредi. Қатарлардың бiр-бiрiнен аралықтары суыртпақтау жолында 7,5-15 см, ал суыртпақтау аралығы 45-70 см. Қатар санына байланысты суыртпақтап егу тәсiлiн – екi немесе үш қатарлы деп аталады. Мұндай себу тәсiлдерi көкөнiс дақылдарын егiп өсiруде (сәбiз, пияз) және тарыда т.б. дақылдарда, бiрiншi вегетация кезiнде өте жай өсетiн дақылдарда қолданады. Егiстегi кең аралық қатарлар, суыртпақтау аралығының санымен қосылып арам шөптермен күресу шараларын қамтамасыз етедi.</w:t>
      </w:r>
    </w:p>
    <w:p>
      <w:pPr>
        <w:pStyle w:val="TextBody"/>
        <w:widowControl w:val="false"/>
        <w:ind w:firstLine="567"/>
        <w:jc w:val="both"/>
        <w:rPr/>
      </w:pPr>
      <w:r>
        <w:rPr>
          <w:rFonts w:cs="KZ Times New Roman" w:ascii="KZ Times New Roman" w:hAnsi="KZ Times New Roman"/>
          <w:color w:val="000000"/>
          <w:sz w:val="32"/>
          <w:szCs w:val="32"/>
          <w:u w:val="single"/>
        </w:rPr>
        <w:t>Ұялау тәсiлi</w:t>
      </w:r>
      <w:r>
        <w:rPr>
          <w:rFonts w:cs="KZ Times New Roman" w:ascii="KZ Times New Roman" w:hAnsi="KZ Times New Roman"/>
          <w:color w:val="000000"/>
          <w:sz w:val="32"/>
          <w:szCs w:val="32"/>
        </w:rPr>
        <w:t xml:space="preserve"> – тұқымдарды топтап себу бұған жүгерi, картоп жатады.</w:t>
      </w:r>
    </w:p>
    <w:p>
      <w:pPr>
        <w:pStyle w:val="TextBody"/>
        <w:widowControl w:val="false"/>
        <w:ind w:firstLine="567"/>
        <w:jc w:val="both"/>
        <w:rPr/>
      </w:pPr>
      <w:r>
        <w:rPr>
          <w:rFonts w:cs="KZ Times New Roman" w:ascii="KZ Times New Roman" w:hAnsi="KZ Times New Roman"/>
          <w:color w:val="000000"/>
          <w:sz w:val="32"/>
          <w:szCs w:val="32"/>
          <w:u w:val="single"/>
        </w:rPr>
        <w:t>Шаршылап себу</w:t>
      </w:r>
      <w:r>
        <w:rPr>
          <w:rFonts w:cs="KZ Times New Roman" w:ascii="KZ Times New Roman" w:hAnsi="KZ Times New Roman"/>
          <w:color w:val="000000"/>
          <w:sz w:val="32"/>
          <w:szCs w:val="32"/>
        </w:rPr>
        <w:t xml:space="preserve"> – шаршылап уялап себу тәсілі болады.</w:t>
      </w:r>
    </w:p>
    <w:p>
      <w:pPr>
        <w:pStyle w:val="TextBody"/>
        <w:widowControl w:val="false"/>
        <w:ind w:firstLine="567"/>
        <w:jc w:val="both"/>
        <w:rPr/>
      </w:pPr>
      <w:r>
        <w:rPr>
          <w:rFonts w:cs="KZ Times New Roman" w:ascii="KZ Times New Roman" w:hAnsi="KZ Times New Roman"/>
          <w:color w:val="000000"/>
          <w:sz w:val="32"/>
          <w:szCs w:val="32"/>
          <w:u w:val="single"/>
        </w:rPr>
        <w:t xml:space="preserve">Суыртпақтап егу тәсiлi </w:t>
      </w:r>
      <w:r>
        <w:rPr>
          <w:rFonts w:cs="KZ Times New Roman" w:ascii="KZ Times New Roman" w:hAnsi="KZ Times New Roman"/>
          <w:color w:val="000000"/>
          <w:sz w:val="32"/>
          <w:szCs w:val="32"/>
        </w:rPr>
        <w:t xml:space="preserve"> – тұқымды 10 см-ге жуық қатарлап себу.</w:t>
      </w:r>
    </w:p>
    <w:p>
      <w:pPr>
        <w:pStyle w:val="TextBody"/>
        <w:widowControl w:val="false"/>
        <w:ind w:firstLine="567"/>
        <w:jc w:val="both"/>
        <w:rPr/>
      </w:pPr>
      <w:r>
        <w:rPr>
          <w:rFonts w:cs="KZ Times New Roman" w:ascii="KZ Times New Roman" w:hAnsi="KZ Times New Roman"/>
          <w:color w:val="000000"/>
          <w:sz w:val="32"/>
          <w:szCs w:val="32"/>
          <w:u w:val="single"/>
        </w:rPr>
        <w:t>Қарықтап егу</w:t>
      </w:r>
      <w:r>
        <w:rPr>
          <w:rFonts w:cs="KZ Times New Roman" w:ascii="KZ Times New Roman" w:hAnsi="KZ Times New Roman"/>
          <w:color w:val="000000"/>
          <w:sz w:val="32"/>
          <w:szCs w:val="32"/>
        </w:rPr>
        <w:t xml:space="preserve"> – әдейi арналған қарықтың түбiне егу жатады. Бұндай құрғақшылық жағдайда тұқымның өскiнi ұшып кетуден және үсiп кетуден сақтау үшiн қолданады.</w:t>
      </w:r>
    </w:p>
    <w:p>
      <w:pPr>
        <w:pStyle w:val="TextBody"/>
        <w:widowControl w:val="false"/>
        <w:ind w:firstLine="567"/>
        <w:jc w:val="both"/>
        <w:rPr/>
      </w:pPr>
      <w:r>
        <w:rPr>
          <w:rFonts w:cs="KZ Times New Roman" w:ascii="KZ Times New Roman" w:hAnsi="KZ Times New Roman"/>
          <w:color w:val="000000"/>
          <w:sz w:val="32"/>
          <w:szCs w:val="32"/>
          <w:u w:val="single"/>
          <w:lang w:val="ru-RU"/>
        </w:rPr>
        <w:t>Жалдап егу тәсiлi</w:t>
      </w:r>
      <w:r>
        <w:rPr>
          <w:rFonts w:cs="KZ Times New Roman" w:ascii="KZ Times New Roman" w:hAnsi="KZ Times New Roman"/>
          <w:color w:val="000000"/>
          <w:sz w:val="32"/>
          <w:szCs w:val="32"/>
          <w:lang w:val="ru-RU"/>
        </w:rPr>
        <w:t xml:space="preserve"> – жалда егу. Бұл ылғалды және жылу жетiспейтiн, суармалы мақта өндiретiн аудандарда қолданады.</w:t>
      </w:r>
    </w:p>
    <w:p>
      <w:pPr>
        <w:pStyle w:val="TextBody"/>
        <w:widowControl w:val="false"/>
        <w:ind w:firstLine="567"/>
        <w:jc w:val="both"/>
        <w:rPr/>
      </w:pPr>
      <w:r>
        <w:rPr>
          <w:rFonts w:cs="KZ Times New Roman" w:ascii="KZ Times New Roman" w:hAnsi="KZ Times New Roman"/>
          <w:color w:val="000000"/>
          <w:sz w:val="32"/>
          <w:szCs w:val="32"/>
          <w:lang w:val="ru-RU"/>
        </w:rPr>
        <w:t>Белгiлi себу тәсiлдерiнiң iшiнде Солтүстiк Қазақстанның дәндi дақылдарын егу үшiн</w:t>
      </w:r>
      <w:r>
        <w:rPr>
          <w:rFonts w:cs="KZ Times New Roman" w:ascii="KZ Times New Roman" w:hAnsi="KZ Times New Roman"/>
          <w:color w:val="000000"/>
          <w:sz w:val="32"/>
          <w:szCs w:val="32"/>
        </w:rPr>
        <w:t>,</w:t>
      </w:r>
      <w:r>
        <w:rPr>
          <w:rFonts w:cs="KZ Times New Roman" w:ascii="KZ Times New Roman" w:hAnsi="KZ Times New Roman"/>
          <w:color w:val="000000"/>
          <w:sz w:val="32"/>
          <w:szCs w:val="32"/>
          <w:lang w:val="ru-RU"/>
        </w:rPr>
        <w:t xml:space="preserve"> қатарлап және айқас себудi қолданады. Отамалы дақылдар (жүгерi, қант қызылшасы, азықтық қант қызылшасы) үшiн кең қатарлы, ал көп жылдық шөптектес дақылдар үшiн –қатарлы, ал тұқымдық егуге- кең қатарлы себу қолданылады. Қатарлап себу аңыздық егiсте сепкiшпен қопсытқыштармен СЗ-2,1, СЗС- 6, СЗС-12 жүргiзiледi.Аңыздық егiстiң өтуiн қамтамасыз ету үшін, сепкiштiң кеңдiгi 23 см болу керек..</w:t>
      </w:r>
    </w:p>
    <w:p>
      <w:pPr>
        <w:pStyle w:val="TextBody"/>
        <w:widowControl w:val="false"/>
        <w:ind w:firstLine="567"/>
        <w:jc w:val="both"/>
        <w:rPr/>
      </w:pPr>
      <w:r>
        <w:rPr>
          <w:rFonts w:cs="KZ Times New Roman" w:ascii="KZ Times New Roman" w:hAnsi="KZ Times New Roman"/>
          <w:color w:val="000000"/>
          <w:sz w:val="32"/>
          <w:szCs w:val="32"/>
          <w:lang w:val="ru-RU"/>
        </w:rPr>
        <w:t>Механикалық құрамы жеңiл топыраққа сепкiш қопсытқыш СЗС-2,1 Л. қолданғанда жаппай егу жұмысы жүргiзiледi. Пар танаптарда егiн себу үшiн жалпы тұқым себуге арналған СЗП-3,6 дискiлi шүмегi бар престi астық сепкiшi қолданады. Қатараралығы 15 см, қатардағы топырақты тығыздау үшiн катокты қолданады.</w:t>
      </w:r>
    </w:p>
    <w:p>
      <w:pPr>
        <w:pStyle w:val="TextBody"/>
        <w:widowControl w:val="false"/>
        <w:ind w:firstLine="567"/>
        <w:jc w:val="both"/>
        <w:rPr/>
      </w:pPr>
      <w:r>
        <w:rPr>
          <w:rFonts w:cs="KZ Times New Roman" w:ascii="KZ Times New Roman" w:hAnsi="KZ Times New Roman"/>
          <w:color w:val="000000"/>
          <w:sz w:val="32"/>
          <w:szCs w:val="32"/>
          <w:lang w:val="ru-RU"/>
        </w:rPr>
        <w:t>Басқада Қостанай облысының Қарабалық тәжiрибелiк станциясында дәндi дақылдар үшiн айқас себудi (перекрестный посев) қолданады. Дәндi дақылдарды жартылай тұқым себу нормасымен –айқас себу әдiсiмен жүргiзiледi.</w:t>
      </w:r>
    </w:p>
    <w:p>
      <w:pPr>
        <w:pStyle w:val="TextBody"/>
        <w:widowControl w:val="false"/>
        <w:ind w:firstLine="567"/>
        <w:jc w:val="both"/>
        <w:rPr/>
      </w:pPr>
      <w:r>
        <w:rPr>
          <w:rFonts w:cs="KZ Times New Roman" w:ascii="KZ Times New Roman" w:hAnsi="KZ Times New Roman"/>
          <w:color w:val="000000"/>
          <w:sz w:val="32"/>
          <w:szCs w:val="32"/>
          <w:lang w:val="ru-RU"/>
        </w:rPr>
        <w:t>Отамалы дақылдарды өсiргенде кең қатарлап, нүктелеп тұқым себу қолданылады, қатараралығы 70 см. Тұқым, қатарда қатаң түрде бiр-бiрлеп және бiркелкi таралады. Өсiмдiктердiң вегетациялық уақытында қатар аралығындағы топырақ арнайы культиватормен өңделедi КРН-4,2.</w:t>
      </w:r>
    </w:p>
    <w:p>
      <w:pPr>
        <w:pStyle w:val="TextBody"/>
        <w:widowControl w:val="false"/>
        <w:ind w:firstLine="567"/>
        <w:jc w:val="both"/>
        <w:rPr/>
      </w:pPr>
      <w:r>
        <w:rPr>
          <w:rFonts w:cs="KZ Times New Roman" w:ascii="KZ Times New Roman" w:hAnsi="KZ Times New Roman"/>
          <w:i/>
          <w:color w:val="000000"/>
          <w:sz w:val="32"/>
          <w:szCs w:val="32"/>
          <w:lang w:val="ru-RU"/>
        </w:rPr>
        <w:t>Қатарлар бағыты</w:t>
      </w:r>
      <w:r>
        <w:rPr>
          <w:rFonts w:cs="KZ Times New Roman" w:ascii="KZ Times New Roman" w:hAnsi="KZ Times New Roman"/>
          <w:color w:val="000000"/>
          <w:sz w:val="32"/>
          <w:szCs w:val="32"/>
          <w:lang w:val="ru-RU"/>
        </w:rPr>
        <w:t>. Көлбеу (склон) жерлердегi қатарлар бағыты, әсiресе кең қатарлы себуде, көлбеуге көлденең болуға тиiстi. Бұл судың ағысын және су эрозиясының пайда болуын әлсiретедi. Шығыстан батысқа қатарларды бағыттауда күн энергиясын жақсы қабылдайды. Күн көзi көп жерлерде солтүстiктен оңтүстiкке себудi жүргiзу керек.</w:t>
      </w:r>
    </w:p>
    <w:p>
      <w:pPr>
        <w:pStyle w:val="TextBody"/>
        <w:widowControl w:val="false"/>
        <w:ind w:firstLine="567"/>
        <w:jc w:val="both"/>
        <w:rPr/>
      </w:pPr>
      <w:r>
        <w:rPr>
          <w:rFonts w:cs="KZ Times New Roman" w:ascii="KZ Times New Roman" w:hAnsi="KZ Times New Roman"/>
          <w:i/>
          <w:color w:val="000000"/>
          <w:sz w:val="32"/>
          <w:szCs w:val="32"/>
          <w:lang w:val="ru-RU"/>
        </w:rPr>
        <w:t>Тұқым себу мерзiмi</w:t>
      </w:r>
      <w:r>
        <w:rPr>
          <w:rFonts w:cs="KZ Times New Roman" w:ascii="KZ Times New Roman" w:hAnsi="KZ Times New Roman"/>
          <w:color w:val="000000"/>
          <w:sz w:val="32"/>
          <w:szCs w:val="32"/>
          <w:lang w:val="ru-RU"/>
        </w:rPr>
        <w:t>. Солтүстiк Қазақстанда дәндi дақылдарды және жүгерiнi себудiң ең тиiмдi мерзiмi мамырдың екiншi жартысы болады. Тұқым себудiң мұндай мерзiмiнiң құндылығы себуге дейiн арам шөптердiң жаппай шығуын күту және оларды себуге дейiнгi қопсытуда құрту болып табылады. Басқада жас дәндi дақылдар ерте болатын құрғақшылықты басынан жақсы өткiздi.</w:t>
      </w:r>
    </w:p>
    <w:p>
      <w:pPr>
        <w:pStyle w:val="TextBody"/>
        <w:widowControl w:val="false"/>
        <w:ind w:firstLine="567"/>
        <w:jc w:val="both"/>
        <w:rPr/>
      </w:pPr>
      <w:r>
        <w:rPr>
          <w:rFonts w:cs="KZ Times New Roman" w:ascii="KZ Times New Roman" w:hAnsi="KZ Times New Roman"/>
          <w:color w:val="000000"/>
          <w:sz w:val="32"/>
          <w:szCs w:val="32"/>
          <w:lang w:val="ru-RU"/>
        </w:rPr>
        <w:t>1961-1992 жылдары Қазақстан өсімідік қорғау ғылыми зерттеу институтында (КазНИИЗХ) зерттегенде жаздық бидайдың максималды өнiмдiлiгiн 20 нан 30 –шы мамырға дейiн 16,3-16,9 ц/га. егудi қамтамасыз еттi.</w:t>
      </w:r>
    </w:p>
    <w:p>
      <w:pPr>
        <w:pStyle w:val="TextBody"/>
        <w:widowControl w:val="false"/>
        <w:ind w:firstLine="567"/>
        <w:jc w:val="both"/>
        <w:rPr/>
      </w:pPr>
      <w:r>
        <w:rPr>
          <w:rFonts w:cs="KZ Times New Roman" w:ascii="KZ Times New Roman" w:hAnsi="KZ Times New Roman"/>
          <w:color w:val="000000"/>
          <w:sz w:val="32"/>
          <w:szCs w:val="32"/>
          <w:lang w:val="ru-RU"/>
        </w:rPr>
        <w:t xml:space="preserve">30-шы мамырға қарағанда, тұқым сапасы егу кезiндегi 10-20 мамырда жоғары болады. Сондықтан оптималды болып есептелетiн 15-25 мамырда жемдiк астық үшiн (арпа, сұлы) 25-30 мамырда, тары 21-26 мамырда. Егер себу мерзiмi кешiксе, онда мiндеттi түрде жаздық бидай үшiн агротехникалық шараларды жүргiзу керек. Себуге дейiн тығыздау, суперфосфат енгiзу, себу нормасын жоғарылату, себуден кейiн тығыздау, осы жұмыстарды жүргiзу керек. Осындай шараларды қолданғанда бидайдың өсiп-жетiлуi 8-15 күн бұрын пiседi. </w:t>
      </w:r>
    </w:p>
    <w:p>
      <w:pPr>
        <w:pStyle w:val="TextBody"/>
        <w:widowControl w:val="false"/>
        <w:ind w:firstLine="567"/>
        <w:jc w:val="both"/>
        <w:rPr/>
      </w:pPr>
      <w:r>
        <w:rPr>
          <w:rFonts w:cs="KZ Times New Roman" w:ascii="KZ Times New Roman" w:hAnsi="KZ Times New Roman"/>
          <w:color w:val="000000"/>
          <w:sz w:val="32"/>
          <w:szCs w:val="32"/>
          <w:lang w:val="ru-RU"/>
        </w:rPr>
        <w:t>Себу нормасы бидай</w:t>
      </w:r>
      <w:r>
        <w:rPr>
          <w:rFonts w:cs="KZ Times New Roman" w:ascii="KZ Times New Roman" w:hAnsi="KZ Times New Roman"/>
          <w:color w:val="000000"/>
          <w:sz w:val="32"/>
          <w:szCs w:val="32"/>
        </w:rPr>
        <w:t xml:space="preserve"> ұшi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ғақ дала –2,0- 2,5 тұқым өнгiштiг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ұрғақшылық дала –2,7- 3,2</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манды дала – 3,0- 3,5</w:t>
      </w:r>
    </w:p>
    <w:p>
      <w:pPr>
        <w:pStyle w:val="TextBody"/>
        <w:widowControl w:val="false"/>
        <w:ind w:firstLine="567"/>
        <w:jc w:val="both"/>
        <w:rPr/>
      </w:pPr>
      <w:r>
        <w:rPr>
          <w:rFonts w:cs="KZ Times New Roman" w:ascii="KZ Times New Roman" w:hAnsi="KZ Times New Roman"/>
          <w:color w:val="000000"/>
          <w:sz w:val="32"/>
          <w:szCs w:val="32"/>
        </w:rPr>
        <w:t>арпа, сұлы- 2,0- 3,5 Қостанай облысы</w:t>
      </w:r>
    </w:p>
    <w:p>
      <w:pPr>
        <w:pStyle w:val="TextBody"/>
        <w:widowControl w:val="false"/>
        <w:ind w:firstLine="567"/>
        <w:jc w:val="both"/>
        <w:rPr/>
      </w:pPr>
      <w:r>
        <w:rPr>
          <w:rFonts w:cs="KZ Times New Roman" w:ascii="KZ Times New Roman" w:hAnsi="KZ Times New Roman"/>
          <w:i/>
          <w:color w:val="000000"/>
          <w:sz w:val="32"/>
          <w:szCs w:val="32"/>
        </w:rPr>
        <w:t>Тұқым сiңiру тереңдiг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Қара- қоңыр әлсiз сортаңды топырақты жерлерде жаздық бидай 5 см қарықта тұқым сiңiру тереңдiгiнде жақсы өседi. Себуде үшiншi дақылдар пардан соң, сiңiру тереңдiгi 7 см бола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5 см тұқым сiңiру тереңдiгiнде топырақтың құрғап кету қаупiн туғызады, ал 9-10 см тұқым сiңiру тереңдiгiнде өскiннiң шығуы әлсiз болуына әкеп соғады және өсiмдiктердiң дамуы тежеледi. Сондықтан да механикалық құрамы ауыр топырақтарда тұқымды 6 см, ал жеңiл топырақта 8 см тереңдiкке сiңiредi. СЗС-2,1 сепкiш шүмегiнiң қазтабаны 9-10 см тереңдiкте борозданы ашып және тұқым борозда түбiнен 6 см тереңдiкте ылғалданған топыраққа араластырылады. </w:t>
      </w:r>
    </w:p>
    <w:p>
      <w:pPr>
        <w:pStyle w:val="TextBody"/>
        <w:widowControl w:val="false"/>
        <w:ind w:firstLine="567"/>
        <w:jc w:val="both"/>
        <w:rPr/>
      </w:pPr>
      <w:r>
        <w:rPr>
          <w:rFonts w:cs="KZ Times New Roman" w:ascii="KZ Times New Roman" w:hAnsi="KZ Times New Roman"/>
          <w:color w:val="000000"/>
          <w:sz w:val="32"/>
          <w:szCs w:val="32"/>
        </w:rPr>
        <w:t>Сондықтан қатарларды нығыздау тұқымның топырақпен жанасуын жақсартады және iс жүзiнде кез келген жылда жаппай және толық көктеуiне мүмкiндiк туғызады. 8-9 см себу тереңдiгiне қарағанда 6 см сiңiру тереңдiгiнде, бидай тұқымының егiстегi өнгiштiгi 6-8% -ға жоғары болады. Жаздық бидайдың тұқымының 6 см себу нормасын 3-5%-ға әрбiр сантиметр сайын жоғарылатуға кепiлдеме берiледi. Ұсақ дәндi дақылдардың тұқымы (тары, қарақұмық)- 4-5 см, ал iрi дәндiлер (ас бұршақ, жүгерi)-8-10 см тереңдiкке сiңiрiледi.</w:t>
      </w:r>
    </w:p>
    <w:p>
      <w:pPr>
        <w:pStyle w:val="TextBody"/>
        <w:widowControl w:val="false"/>
        <w:ind w:firstLine="567"/>
        <w:jc w:val="both"/>
        <w:rPr/>
      </w:pPr>
      <w:r>
        <w:rPr>
          <w:rFonts w:cs="KZ Times New Roman" w:ascii="KZ Times New Roman" w:hAnsi="KZ Times New Roman"/>
          <w:i/>
          <w:color w:val="000000"/>
          <w:sz w:val="32"/>
          <w:szCs w:val="32"/>
        </w:rPr>
        <w:t>Егiн себу сапасын анықтау</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Егiн себу сапасын бағалағанда, тұқымның сiңiру тереңдiгiн тексередi. Негiзгi тұқым санынан (тиiстiсiнiң 80%-ы) орта есеппен тұқым сiңiру тереңдiгiнiң ауытқуы 1 см-ден аспауға тиiс. Тұқым сiңiру дәрежесi көз шамасымен анықталады. Танаптар бетiнде сiңiрiлмеген тұқым жатпауы тиiс. Сепкiш агрегатының арасындағы жанасатын қатар аралығының енi 13-17 см шамада болуға тиiстi, ал агрегаттардың аралас өтетiн аралығы 8-23 см. Егiн себуде шүй қалдыруға жол берiлмейдi.</w:t>
      </w:r>
    </w:p>
    <w:p>
      <w:pPr>
        <w:pStyle w:val="TextBody"/>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pPr>
      <w:r>
        <w:rPr>
          <w:rFonts w:cs="KZ Times New Roman" w:ascii="KZ Times New Roman" w:hAnsi="KZ Times New Roman"/>
          <w:b/>
          <w:color w:val="000000"/>
          <w:sz w:val="36"/>
          <w:szCs w:val="36"/>
        </w:rPr>
        <w:t>18.2. Себiлгеннен кейiн топырақты өңдеу</w:t>
      </w:r>
    </w:p>
    <w:p>
      <w:pPr>
        <w:pStyle w:val="TextBody"/>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ебiлгеннен кейiн топырақты өңдеудiң мiндет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Себу қабатының құрылысын оптималды ұстау, топырақ тұқымымен жақсы қатынаста болуын қамтамасыз етуде, тұқымның өнуi үшiн жақсы жағдай жасалуы және жаппай өскiннiң шығуы болып таб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Отамалы дақылдардың өскiнiн сирет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Арамшөптердiң өскiнiн жою.</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Топырақтың қабыршақтарын бұз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Топыраққа тыңайтқыштар және пестицидтер енгiз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Топырақтың белгілі бір беткi қабатының формасын сақтау және құр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өңдеуге- себу алдында, себудi күтiп-баптау және себуден соң тығыздау, өскiн шығарда және шыққаннан кейiн тырмалау, қатараралық отамалы дақылдарды өңдеу жатады.</w:t>
      </w:r>
    </w:p>
    <w:p>
      <w:pPr>
        <w:pStyle w:val="TextBody"/>
        <w:widowControl w:val="false"/>
        <w:ind w:firstLine="567"/>
        <w:jc w:val="both"/>
        <w:rPr/>
      </w:pPr>
      <w:r>
        <w:rPr>
          <w:rFonts w:cs="KZ Times New Roman" w:ascii="KZ Times New Roman" w:hAnsi="KZ Times New Roman"/>
          <w:i/>
          <w:color w:val="000000"/>
          <w:sz w:val="32"/>
          <w:szCs w:val="32"/>
        </w:rPr>
        <w:t>Егiндi себу алдында және егiндi себуден кейiн тығыздау</w:t>
      </w:r>
      <w:r>
        <w:rPr>
          <w:rFonts w:cs="KZ Times New Roman" w:ascii="KZ Times New Roman" w:hAnsi="KZ Times New Roman"/>
          <w:color w:val="000000"/>
          <w:sz w:val="32"/>
          <w:szCs w:val="32"/>
        </w:rPr>
        <w:t>.</w:t>
      </w:r>
    </w:p>
    <w:p>
      <w:pPr>
        <w:pStyle w:val="TextBody"/>
        <w:widowControl w:val="false"/>
        <w:ind w:firstLine="567"/>
        <w:jc w:val="both"/>
        <w:rPr/>
      </w:pPr>
      <w:r>
        <w:rPr>
          <w:rFonts w:cs="KZ Times New Roman" w:ascii="KZ Times New Roman" w:hAnsi="KZ Times New Roman"/>
          <w:color w:val="000000"/>
          <w:sz w:val="32"/>
          <w:szCs w:val="32"/>
        </w:rPr>
        <w:t>Егiн себерде және сепкеннен кейiн тызыздаудың тиiмдiлiгi топырақтың нақтылы жағдайына байланысты анықталады. Бәрiнен бұрын топырақтың ылғалдылығы мен сортаңдығын есепке алу керек. Борпылдақ тығыздануының нәтижесі, топырақтың қопсытылуы арқылы, танаптағы өнгiштiгi 11-13%-ға жоғарылауында. Дән жарнағын топырақ бетiне шығаратын дақылдарды және сортаңдау топырақты тығыздағанда дақылдардың өнiмдiлiгi 1,4 ц/га төмендейдi кемиді.</w:t>
      </w:r>
    </w:p>
    <w:p>
      <w:pPr>
        <w:pStyle w:val="TextBody"/>
        <w:widowControl w:val="false"/>
        <w:ind w:firstLine="567"/>
        <w:jc w:val="both"/>
        <w:rPr/>
      </w:pPr>
      <w:r>
        <w:rPr>
          <w:rFonts w:cs="KZ Times New Roman" w:ascii="KZ Times New Roman" w:hAnsi="KZ Times New Roman"/>
          <w:color w:val="000000"/>
          <w:sz w:val="32"/>
          <w:szCs w:val="32"/>
        </w:rPr>
        <w:t>Сортаң емес қара топырақтардағы егiстi тығыздау өте тиiмдi. Егiсте қатарларды тығыздау СЗС-2,1 болады, тығыздаусызға қарағанда өскiннiң толық шығуын жоғарылатады. Қатарларды тығыздаудың ең жақсы нәтижесi катоктың топыраққа түсiрген қысымы 0,9 кг/с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тең болғанда алынад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 xml:space="preserve">Сортаң топырақтарда егiн себу үшiн Ақмола агроуниверситеті </w:t>
      </w:r>
    </w:p>
    <w:p>
      <w:pPr>
        <w:pStyle w:val="TextBody"/>
        <w:widowControl w:val="false"/>
        <w:ind w:firstLine="567"/>
        <w:jc w:val="both"/>
        <w:rPr/>
      </w:pPr>
      <w:r>
        <w:rPr>
          <w:rFonts w:cs="KZ Times New Roman" w:ascii="KZ Times New Roman" w:hAnsi="KZ Times New Roman"/>
          <w:color w:val="000000"/>
          <w:sz w:val="32"/>
          <w:szCs w:val="32"/>
          <w:lang w:val="ru-RU"/>
        </w:rPr>
        <w:t>СЗС-2,1 сеялкасына жанама бүйiрден тығыздайтын шүмек ұсынады. Мұндай сепкiштен катогын алып тастайды. Шүмек мынадай түрде жұмыс iстейдi. Культиватордың қазтабаны топырақтың жоғарғы бетiн қопсытады,арамшөптердi отайды. Кильборозда түбiн сығып, тар саңылау жасайды, оған тұқым сiңiрiледi. Тығыздағыш жанама қысыммен саңылауды түйiстiредi, мұның өзiнде себiлген тұқымның топырақпен жақсы жанасуын қамтамасыз етедi.</w:t>
      </w:r>
    </w:p>
    <w:p>
      <w:pPr>
        <w:pStyle w:val="TextBody"/>
        <w:widowControl w:val="false"/>
        <w:ind w:firstLine="567"/>
        <w:jc w:val="both"/>
        <w:rPr/>
      </w:pPr>
      <w:r>
        <w:rPr>
          <w:rFonts w:cs="KZ Times New Roman" w:ascii="KZ Times New Roman" w:hAnsi="KZ Times New Roman"/>
          <w:color w:val="000000"/>
          <w:spacing w:val="-4"/>
          <w:sz w:val="32"/>
          <w:szCs w:val="32"/>
          <w:lang w:val="ru-RU"/>
        </w:rPr>
        <w:t>Егiн көктегенге дейiнгi, тырмалауды 5-7 күннен соң тығыздаудан кейiн, жүргiзедi, арамшөптердiң тұқымдары максималды шыққан кезде. Арам</w:t>
      </w:r>
      <w:r>
        <w:rPr>
          <w:rFonts w:cs="KZ Times New Roman" w:ascii="KZ Times New Roman" w:hAnsi="KZ Times New Roman"/>
          <w:color w:val="000000"/>
          <w:spacing w:val="-4"/>
          <w:sz w:val="32"/>
          <w:szCs w:val="32"/>
        </w:rPr>
        <w:t>шөптердiң өскiндерi және өнгiштiгi жойылады, топырақ қабыршығы бұзылып, топырақтың эрациясы жақсарады. Өскiн шығып келе жатқанда тырмалауға болмайды. Мұны кейiнiрек өсiмдiктер қатайған кезде жүргiзедi. Мұндай агроқабылдау, көлденең бағытпен жүргiзуде топырақтың қабыршығын бұзуға себепкер болуы, арамшөптермен күресу фазасында «ақ жiп» пайда болғанда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Өсуге дейiнгi тырмалау топырақ түрлерiне байланысты болады. Сазды топырақта тұқымды тереңдеп сепкенде ауыртырмаларды қолданады ЗБСТ-1,0, ал құмдауыт топырақта ұсақ тұқым сiңiруде –жеңіл тырмаларды қолданады (3БСС-1,0)..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рмалау әсiресе отамалы дақылды егiстiктерде арамшөптердiң өсу фазасында ақ жiптерiн құрту кезiнде тиiмдi болады.</w:t>
      </w:r>
    </w:p>
    <w:p>
      <w:pPr>
        <w:pStyle w:val="TextBody"/>
        <w:widowControl w:val="false"/>
        <w:ind w:firstLine="567"/>
        <w:jc w:val="both"/>
        <w:rPr/>
      </w:pPr>
      <w:r>
        <w:rPr>
          <w:rFonts w:cs="KZ Times New Roman" w:ascii="KZ Times New Roman" w:hAnsi="KZ Times New Roman"/>
          <w:color w:val="000000"/>
          <w:sz w:val="32"/>
          <w:szCs w:val="32"/>
        </w:rPr>
        <w:t>Егiн көктегеннен кейiнгi тырмалауды жүргiзу мәдени дақылдар жақсы тамырланған кезде, ал басқада бұршақты дақылдар (ас бұршақ, есек жоңышқа, жасымақ, чина) мұртшалары пайда болғанда болады. Мәдени дақылдар аздау жарақаттанған болу үшiн, қатарды көлденең немесе қиғаш тырмалайды. Қатарды туралап тырмалауға болмайды, осы жағдайда тырманың тiсiнде қалған қатардағы өсiмдiктер зақымдануы мүмкiн. Егiстiкте жақсы дамыған мәдени өсiмдiктердi тырмалау керек. Агрегаттың жұмыс шапшаңдығы 3,0-3,5 км/сағ. Жүгерiнi себуде 2-3 фазада 4-5 жапырақ пайда болғанда бiрiншi рет тырмалау, 2-3 фазада 4-5 жапырақ пайда болғанда жүргiзiледi.</w:t>
      </w:r>
    </w:p>
    <w:p>
      <w:pPr>
        <w:pStyle w:val="TextBody"/>
        <w:widowControl w:val="false"/>
        <w:ind w:firstLine="567"/>
        <w:jc w:val="both"/>
        <w:rPr/>
      </w:pPr>
      <w:r>
        <w:rPr>
          <w:rFonts w:cs="KZ Times New Roman" w:ascii="KZ Times New Roman" w:hAnsi="KZ Times New Roman"/>
          <w:color w:val="000000"/>
          <w:sz w:val="32"/>
          <w:szCs w:val="32"/>
        </w:rPr>
        <w:t xml:space="preserve">Картопты отырғызуда тырмалауды 2 рет жүргiзедi. Тәулiктiң жартысында қызылшаның, күнбағыстың, бақша дақылдардың өскiндерiн сола бастағанда мiндеттi түрде тырмалау керек. Дәндi дақылдар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ЗС-2,1 сепкенде, БИГ-3 тырмамен тырмалауды қолданбайды, ол кезде жаздық бидайдың өскiнi 20%-ға дейiн зақымданады.</w:t>
      </w:r>
    </w:p>
    <w:p>
      <w:pPr>
        <w:pStyle w:val="TextBody"/>
        <w:widowControl w:val="false"/>
        <w:ind w:firstLine="567"/>
        <w:jc w:val="both"/>
        <w:rPr/>
      </w:pPr>
      <w:r>
        <w:rPr>
          <w:rFonts w:cs="KZ Times New Roman" w:ascii="KZ Times New Roman" w:hAnsi="KZ Times New Roman"/>
          <w:i/>
          <w:color w:val="000000"/>
          <w:sz w:val="32"/>
          <w:szCs w:val="32"/>
        </w:rPr>
        <w:t>Қатараралық отамалы дақылдардың топырағын қопсыту</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Қатараралық қопсытудың негiзгi мақсаты – қатараралық отамалы дақылдардың арам шөптерiн құрту болып табылады. Қопсыту- отайтын (ұстара) және универсалды сүйiр пышақ табанды жиынтықтармен жабдықталған - өсiмдiктi қоректендiргiш қопсытқыштармен iске асыр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тайтын бiр жақты пышақ табаны арамшөптердi кесу және қатар аралығындағы топырақты 6 см тереңдiкте қопсыту үшiн қызмет жасайды, ол өңдейтiн қатараралығындағы жолақтың шет жағында орналастырылады. Екi жақты сүйiр пышақ- табаны арамшөптердi кеседi, топырақты 12 см –ге дейiн қопсытып өңдейтiн жолақтың ортасына орналастырылады. Танапқа шығар алдында, культиватордың жұмыс органын қатараралықтың өзiне қорғайтын аралыққа және өңдеуге керек тереңдiкке сай орналастырады және реттейдi. Реттеудi негiзiнен арнаулы алаңда жүргiзедi.</w:t>
      </w:r>
    </w:p>
    <w:p>
      <w:pPr>
        <w:pStyle w:val="TextBody"/>
        <w:widowControl w:val="false"/>
        <w:ind w:firstLine="567"/>
        <w:jc w:val="both"/>
        <w:rPr/>
      </w:pPr>
      <w:r>
        <w:rPr>
          <w:rFonts w:cs="KZ Times New Roman" w:ascii="KZ Times New Roman" w:hAnsi="KZ Times New Roman"/>
          <w:color w:val="000000"/>
          <w:sz w:val="32"/>
          <w:szCs w:val="32"/>
        </w:rPr>
        <w:t>Ұстара мен сүйiр пышақ табанды 3-7 см iзiн жабатындай етiп орналастырады. Бiрiншi қопсытуда , қорғалатын аралық енi 8-12 см-ге тең болса, келесi өңдеуде 14-15 см болады. Топырақты қопсыту мерзiмi және саны қатараралық отамалы дақылдарда оның тығыздығына байланысты және беткi қабаттардың жағдайына, ластану түрiне және мәдени дақылдардың биологиялық қабылдауы болып таб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ығыз топырақты жерлерде өте күштi ластанған егiс және өсiмдiктердiң бiраз ұзақ кезеңдерiнде, қатараралықтың өңдеу саны жоғарылайды. Әрбiр келесi топырақты өңдеу 19-20 күннен кейiн болады. Қатараралықтағы топырақтың қопсыту тереңдiгi олардың жүргiзу уақытына, өсу фазасы және өсiмдiктiердiң дамуына, жоғарғы қабаттың ылғалдығына байланысты болады.</w:t>
      </w:r>
    </w:p>
    <w:p>
      <w:pPr>
        <w:pStyle w:val="TextBody"/>
        <w:widowControl w:val="false"/>
        <w:ind w:firstLine="567"/>
        <w:jc w:val="both"/>
        <w:rPr/>
      </w:pPr>
      <w:r>
        <w:rPr>
          <w:rFonts w:cs="KZ Times New Roman" w:ascii="KZ Times New Roman" w:hAnsi="KZ Times New Roman"/>
          <w:color w:val="000000"/>
          <w:sz w:val="32"/>
          <w:szCs w:val="32"/>
        </w:rPr>
        <w:t xml:space="preserve">Құрғақшылық жерлерде қатараралықта топырақты бiрiншi қопсыту тереңдiгi 10-12 см, екiншi 8-10 см және үшiншi 6-8 см тереңдiкте болады. Ылғалды аудандарда бұл жағдайлар керек емес, себебi бұл жерлерде топырақтың құрғауы қауiптi болмайды. Өңдеу тереңдiгi тура жағдайға байланысты өзгеруi мүмкiн. Егер оны жаңбырдан соң қолданса, қатараралықта топырақты қопсыту нәтижелi болады. </w:t>
        <w:tab/>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ультиватордың жұмыс органдары топырақты қатараралық отамалы дақылдарды қопсыту үшiн түрлi конструкциялары болуы мүмкiн; долота, серiппелi тiс, инелi дискi, пышақ ұстара және олардың бөлiктерi болады. Қатараралық жүгерiнi себетiн топырақты қопсытуда, жұмыс секциясының ортасындағы бөлiктерi, отамалы культиваторға экстирпаторлы табанды, ал олардың бүйiрiне пышақ ұстараны орналастыр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Топырақты бiрiншi қопсыту кезiнде, отамалы дақылдардың қатараралығына жақын қатардың екi жағында мiндеттi түрде кеңдiгi 5-10 см қорғау жолағын қалдырады, ал келесi өңдеуде 15-10 см қалдырады. Iрi өсiмдiк болған сайын, соншалықты қорғау кеңдiгi үлкен болады. Топырақты ұсақ қопсыту үшiн, арам шөптердiң өскiнiн және өркенiн құрту үшiн, қорғау аймағында культиваторға қатарлы секциялы сымды серiппе тiстi тырманы iледi. Осындай культиватордың арқасында топырақты қопсытады, қатараралық арамшөптердi кесiп және қорғау аймағын тырмалайды. Осындай жабдықталған культиватор бiрiншi, екiншi және үшiншi қатараралық </w:t>
      </w:r>
      <w:r>
        <w:rPr>
          <w:rFonts w:cs="KZ Times New Roman" w:ascii="KZ Times New Roman" w:hAnsi="KZ Times New Roman"/>
          <w:color w:val="000000"/>
          <w:spacing w:val="-4"/>
          <w:sz w:val="32"/>
          <w:szCs w:val="32"/>
        </w:rPr>
        <w:t>қопсытуда арамшөптер 95,80,60% жойылады. Қатараралықта жүгерiнi өңдеуде сымды тырма агрегаттың қозғалу жылдамдығы 7-8 км/сағ болады. Жылдамдығы 4 км/сағ азайса арамшөптердiң санының жойылуы төмендейдi, ал 10 км/сағ дейiн жылдамдығы жоғарласа, жүгерi 10%-ға зақымданады. Механизацияланған өсiмдiктердi сирету үшiн қатарда, қызылша, сәбiз және т.б. дақылдарға арнайы машина УСМК-5,4 А, қолданады, өсiмдiктердiң қалдығы пайда болуға байланысты топырақты қопсытуды және арамшөптердi қорғау аймақтарында жояды. Сирету кезiнде жеке шоқ өсiмдiктер қалдырылады. Вегетацияның соңында жұмыс органдарымен 14-16 см тереңдiкте тамыр жемiстiлердiң топырақтарын қопсытады. Осы жағдайда қызылшаның өнiмдiлiгiн комбайнмен жинау жоғарылайды және тамыржемiстiлердiң зақымданған өнiмдiлiк сапасы нашарлайды.</w:t>
      </w:r>
    </w:p>
    <w:p>
      <w:pPr>
        <w:pStyle w:val="TextBody"/>
        <w:widowControl w:val="false"/>
        <w:ind w:firstLine="567"/>
        <w:jc w:val="both"/>
        <w:rPr/>
      </w:pPr>
      <w:r>
        <w:rPr>
          <w:rFonts w:cs="KZ Times New Roman" w:ascii="KZ Times New Roman" w:hAnsi="KZ Times New Roman"/>
          <w:i/>
          <w:color w:val="000000"/>
          <w:sz w:val="32"/>
          <w:szCs w:val="32"/>
        </w:rPr>
        <w:t>Отамалы дақылды өсiмдiктердiң түбiн көму (окучивание</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Бұл жұмысты өсiмдiктердiң сабақтарын негiзiнен бiруақытта топырақпен жабу және топырақтың беткi қабатын қопсытумен бiрдей жүргiзiледi. Картоптың түбiн көму кезiнде, ылғал пайда болған кезде тамыр сабақ пайда болу үшiн сабақтың төменгi бөлiгi жан-жағынан топырақпен жабылады. Құрғақшылық жылдары картопты көп рет түптеу зиянды, себебi осы кезде қопсытылған топырақта ылғалдың булануы ұлғаяды. Ылғалды топырақты жерлерде жүгерiнi түптеу кезiнде тамыр пайда болуы жоғарылай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Ылғалы көп райондарда өсiмдiктердi түптеудiң арқасында жылу режимiн және ауа, су режимiн реттеп отыруға болады. Топырақтың беткi қабаты жалды болып қалады, жылы ауамен жақсы жылынады және ылғалды буландырады.</w:t>
      </w:r>
    </w:p>
    <w:p>
      <w:pPr>
        <w:pStyle w:val="TextBody"/>
        <w:widowControl w:val="false"/>
        <w:ind w:firstLine="567"/>
        <w:jc w:val="both"/>
        <w:rPr/>
      </w:pPr>
      <w:r>
        <w:rPr>
          <w:rFonts w:cs="KZ Times New Roman" w:ascii="KZ Times New Roman" w:hAnsi="KZ Times New Roman"/>
          <w:i/>
          <w:color w:val="000000"/>
          <w:sz w:val="32"/>
          <w:szCs w:val="32"/>
        </w:rPr>
        <w:t>Топырақты тiлу</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Топырақты тiлу көбінесе беткейлi жерлерде жүргiзiледi, күздiк дақылдарға және көп жылдық шөптерге қалдырылған жерлерде, эрозияны болдырмау және топырақта ылғал жиналып қалмау үшiн жүргiзiледi. Күздiк дақылдарға арналған егiсте, топырақты тiлу жұмысын 10-15 күннен кейiн және егуге дейiн немесе өте кеш күзде бiрiншi үсiк болып өткенде, беткi қабаттың 3-5 см үсiген кезiнде жүргiзiледi.</w:t>
      </w:r>
    </w:p>
    <w:p>
      <w:pPr>
        <w:pStyle w:val="TextBody"/>
        <w:widowControl w:val="false"/>
        <w:ind w:firstLine="567"/>
        <w:jc w:val="both"/>
        <w:rPr/>
      </w:pPr>
      <w:r>
        <w:rPr>
          <w:rFonts w:cs="KZ Times New Roman" w:ascii="KZ Times New Roman" w:hAnsi="KZ Times New Roman"/>
          <w:color w:val="000000"/>
          <w:sz w:val="32"/>
          <w:szCs w:val="32"/>
        </w:rPr>
        <w:t>Бүкіл Одақтық ғылыми зерттеу институтында (ВНИИ) көрсеткiшiнде жүгерi отырғызатын топырақты тiлу жұмысы 40-50 см болады, бұл ылғалдың жиналуына себепкер болады 290 м</w:t>
      </w:r>
      <w:r>
        <w:rPr>
          <w:rFonts w:cs="KZ Times New Roman" w:ascii="KZ Times New Roman" w:hAnsi="KZ Times New Roman"/>
          <w:color w:val="000000"/>
          <w:sz w:val="32"/>
          <w:szCs w:val="32"/>
          <w:vertAlign w:val="superscript"/>
        </w:rPr>
        <w:t>3</w:t>
      </w:r>
      <w:r>
        <w:rPr>
          <w:rFonts w:cs="KZ Times New Roman" w:ascii="KZ Times New Roman" w:hAnsi="KZ Times New Roman"/>
          <w:color w:val="000000"/>
          <w:sz w:val="32"/>
          <w:szCs w:val="32"/>
        </w:rPr>
        <w:t>/га, ұсақ топырақтың жуылуы 2-3 рет төмендедi, ал күздiк бидайдың тұқым өнiмдiлiгi 2-3 ц/га-ға жоғарылады. Өте кешiрек күзде беткейдiң топырақтарын тiлу кезiнде қардың еруiн тездетедi және ұсталып қалған су көктемде топыраққа сiңiрiледi де су эрозиясын төмендетiп және өнiмдiлiгiн жоғарылатады.</w:t>
      </w:r>
    </w:p>
    <w:p>
      <w:pPr>
        <w:pStyle w:val="TextBody"/>
        <w:widowControl w:val="false"/>
        <w:ind w:firstLine="284"/>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br w:type="page"/>
      </w:r>
    </w:p>
    <w:p>
      <w:pPr>
        <w:pStyle w:val="Heading9"/>
        <w:widowControl w:val="false"/>
        <w:numPr>
          <w:ilvl w:val="0"/>
          <w:numId w:val="0"/>
        </w:numPr>
        <w:ind w:left="0" w:hanging="0"/>
        <w:rPr>
          <w:rFonts w:ascii="KZ Times New Roman" w:hAnsi="KZ Times New Roman" w:cs="KZ Times New Roman"/>
          <w:sz w:val="36"/>
          <w:szCs w:val="36"/>
          <w:lang w:val="ru-RU"/>
        </w:rPr>
      </w:pPr>
      <w:r>
        <w:rPr>
          <w:rFonts w:cs="KZ Times New Roman" w:ascii="KZ Times New Roman" w:hAnsi="KZ Times New Roman"/>
          <w:sz w:val="36"/>
          <w:szCs w:val="36"/>
          <w:lang w:val="ru-RU"/>
        </w:rPr>
        <w:t xml:space="preserve">19 </w:t>
      </w:r>
      <w:r>
        <w:rPr>
          <w:rFonts w:cs="KZ Times New Roman" w:ascii="KZ Times New Roman" w:hAnsi="KZ Times New Roman"/>
          <w:sz w:val="36"/>
          <w:szCs w:val="36"/>
        </w:rPr>
        <w:t xml:space="preserve">Тарау. Егiстiк жұмыстардың негiзгi түрлерiнiң </w:t>
      </w:r>
    </w:p>
    <w:p>
      <w:pPr>
        <w:pStyle w:val="Heading9"/>
        <w:widowControl w:val="false"/>
        <w:numPr>
          <w:ilvl w:val="0"/>
          <w:numId w:val="0"/>
        </w:numPr>
        <w:ind w:left="0" w:hanging="0"/>
        <w:rPr>
          <w:rFonts w:ascii="KZ Times New Roman" w:hAnsi="KZ Times New Roman" w:cs="KZ Times New Roman"/>
          <w:sz w:val="36"/>
          <w:szCs w:val="36"/>
        </w:rPr>
      </w:pPr>
      <w:r>
        <w:rPr>
          <w:rFonts w:cs="KZ Times New Roman" w:ascii="KZ Times New Roman" w:hAnsi="KZ Times New Roman"/>
          <w:sz w:val="36"/>
          <w:szCs w:val="36"/>
        </w:rPr>
        <w:t>сапасын бақылау</w:t>
      </w:r>
    </w:p>
    <w:p>
      <w:pPr>
        <w:pStyle w:val="Normal"/>
        <w:widowControl w:val="false"/>
        <w:ind w:firstLine="284"/>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r>
    </w:p>
    <w:p>
      <w:pPr>
        <w:pStyle w:val="Normal"/>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Егiстiк жұмыстарының жақсы сапалы болуын және оңтайлы мерзiмде өткiзгенде ауыл шаруашылық дақылдарынан кепiлденген жоғарғы өнiм алуға жағдай туады.</w:t>
      </w:r>
    </w:p>
    <w:p>
      <w:pPr>
        <w:pStyle w:val="Normal"/>
        <w:widowControl w:val="false"/>
        <w:ind w:firstLine="567"/>
        <w:jc w:val="both"/>
        <w:rPr/>
      </w:pPr>
      <w:r>
        <w:rPr>
          <w:rFonts w:cs="KZ Times New Roman" w:ascii="KZ Times New Roman" w:hAnsi="KZ Times New Roman"/>
          <w:color w:val="000000"/>
          <w:sz w:val="32"/>
          <w:szCs w:val="32"/>
          <w:lang w:val="kk-KZ"/>
        </w:rPr>
        <w:t>Егiншiлiктiң жалпы дақылдары суару жұмыстарының сапасына байланысты, әсiресе топырақты өңдеу сапасына,егiстiктi күтуге және егiп өсiрiлетiн дақылдардың өнiмiн жинауға байланыст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тiң сандық және сапалық көрсеткiштерi еңбектiң нәтижелi аяқталуына агрономның басты мiндетi,ол тек егiстiк жұмыстарды сапалы бағалауға ғана мiндеттi емес,сондай ақ жiберiлген қателiктердi тiркеуге,барлық жұмыстардың сапасын көтерiп, қателiктер болдырмауы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ағы егiстiк жұмыстардың сапасын бақылап өлшейтiн құралдардың шектеулi санын визуальды бағалайды.Егiншiлiктiң ғылыми негiздерiн және өсiмдiк биологиясының есебiмен қадағалау және нақты өлшемдердi өткiзу бойынша сәйкестi машықтардың болуы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 сапалы өңдеуде қолданылатын машиналар мен реттелген және құрастырылғандығына,топырақтың физикалық және технологиялық қасиеттерiне,өткiзу уақытына,топырақтың арамшөптермен ластануына,танапты түзетуге және егiп өсiрiлетiн дақылдардың талабына байланысты бол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9.1. Аңызды сыдырта жырту</w:t>
      </w:r>
    </w:p>
    <w:p>
      <w:pPr>
        <w:pStyle w:val="TextBodyIndent"/>
        <w:widowControl w:val="false"/>
        <w:ind w:firstLine="284"/>
        <w:jc w:val="both"/>
        <w:rPr>
          <w:rFonts w:ascii="KZ Times New Roman" w:hAnsi="KZ Times New Roman" w:cs="KZ Times New Roman"/>
          <w:b/>
          <w:b/>
          <w:color w:val="000000"/>
          <w:sz w:val="32"/>
          <w:szCs w:val="32"/>
          <w:u w:val="single"/>
        </w:rPr>
      </w:pPr>
      <w:r>
        <w:rPr>
          <w:rFonts w:cs="KZ Times New Roman" w:ascii="KZ Times New Roman" w:hAnsi="KZ Times New Roman"/>
          <w:b/>
          <w:color w:val="000000"/>
          <w:sz w:val="32"/>
          <w:szCs w:val="32"/>
          <w:u w:val="single"/>
        </w:rPr>
      </w:r>
    </w:p>
    <w:p>
      <w:pPr>
        <w:pStyle w:val="TextBodyIndent"/>
        <w:widowControl w:val="false"/>
        <w:ind w:firstLine="567"/>
        <w:jc w:val="both"/>
        <w:rPr/>
      </w:pPr>
      <w:r>
        <w:rPr>
          <w:rFonts w:cs="KZ Times New Roman" w:ascii="KZ Times New Roman" w:hAnsi="KZ Times New Roman"/>
          <w:color w:val="000000"/>
          <w:sz w:val="32"/>
          <w:szCs w:val="32"/>
        </w:rPr>
        <w:t>Аңызды сыдырта жыртудың агротехникалық талаптары мынадай;аңызды сыдырта жыртуды алғы егiстi жинағаннан кейiн өткiзедi.Топырақ қабаты борпылдақтанады, вегетативтiк арамшөптердi жояды,тамыр өркендi және тамыр сабақты арамшөптердi ұсақтап кеседi, ауылшаруашылық дақылдарының ауруларымен қоздырғыштарын топыраққа сiңiредi.</w:t>
      </w:r>
    </w:p>
    <w:p>
      <w:pPr>
        <w:pStyle w:val="TextBodyIndent"/>
        <w:widowControl w:val="false"/>
        <w:ind w:firstLine="567"/>
        <w:jc w:val="both"/>
        <w:rPr/>
      </w:pPr>
      <w:r>
        <w:rPr>
          <w:rFonts w:cs="KZ Times New Roman" w:ascii="KZ Times New Roman" w:hAnsi="KZ Times New Roman"/>
          <w:color w:val="000000"/>
          <w:sz w:val="32"/>
          <w:szCs w:val="32"/>
        </w:rPr>
        <w:t>Аңызды сыдырта жыртудың тереңдiгi кем дегенде 5см,сiңiрiлген тереңдiгiнiң ауытқуы ±</w:t>
      </w:r>
      <w:r>
        <w:rPr>
          <w:rFonts w:cs="KZ Times New Roman" w:ascii="KZ Times New Roman" w:hAnsi="KZ Times New Roman"/>
          <w:color w:val="000000"/>
          <w:sz w:val="32"/>
          <w:szCs w:val="32"/>
          <w:lang w:val="ru-RU"/>
        </w:rPr>
      </w:r>
      <m:oMath xmlns:m="http://schemas.openxmlformats.org/officeDocument/2006/math"/>
      <w:r>
        <w:rPr>
          <w:rFonts w:cs="KZ Times New Roman" w:ascii="KZ Times New Roman" w:hAnsi="KZ Times New Roman"/>
          <w:color w:val="000000"/>
          <w:sz w:val="32"/>
          <w:szCs w:val="32"/>
        </w:rPr>
        <w:t xml:space="preserve">1см. сапасы егiндi жинағаннан кейiн өткiзу жақсы деп саналады. Аңызды сыдыра жыртудың тереңдiгiн кем дегенде 20 жерден сызғышпен өлшейдi. </w:t>
      </w:r>
    </w:p>
    <w:p>
      <w:pPr>
        <w:pStyle w:val="TextBodyIndent"/>
        <w:widowControl w:val="false"/>
        <w:ind w:firstLine="567"/>
        <w:jc w:val="both"/>
        <w:rPr/>
      </w:pPr>
      <w:r>
        <w:rPr>
          <w:rFonts w:cs="KZ Times New Roman" w:ascii="KZ Times New Roman" w:hAnsi="KZ Times New Roman"/>
          <w:color w:val="000000"/>
          <w:sz w:val="32"/>
          <w:szCs w:val="32"/>
        </w:rPr>
        <w:t>Арамшөптердiң кесiлмеген санын 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алаңға есептеледi.10 га кем дегенде 10 алаң, ал 10 га -дан асса 20. Арамшөптердi кесу дәрежесi баллмен көрсетіледі 100%-5; 95,1% –99,8% –4; 90,1-95,0% –3; 85,1-90,0% –2 (нашар);&lt;85%–1 балл (өте нашар) бағалан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ыдырта жыртылған топырақ теңестiрiлген болуы қажет. Жал-жал және ұсақталған топырақты талаптарға сәйкес анықтайды және бағалайды. Сыдырта жырту максималды 25 баллмен бағаланады.</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9.2. Жырту</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дың басты мiндетi қыртысты аудару, аңыз қалдықтарын толық сiңiру, жыртылатын қабатты берiлген тереңдiкке жырту және түзетiлген қабатты алу. Жырту жақсы болған сайын топырақты егiске дайындағанда қосалқы өңдеудi аз талап етедi және мәдени өсiмдiктердiң жақсы өсуiмен дамуы үшiн қолайлы жағдай туғыз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рганикалық және минералды тыңайтқыштары бар егiстiк жер-топырақтың құнарлылығын көтерудiң басты құралы болып табылады. Көптеген жағдайда топырақты негiзгi өңдеуде келесi жағдайларды қоспағанда шым аударғышпен жырта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өңдi аудару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идераттарды айдау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абан мөлшерi көп танаптар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й тасты (валуна)танаптар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йта ылғалданатын топырақтар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егiстiк жерлердiң тереңдiгi 20см төмен </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ымды топырақтар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ердегi торфты шымтезектi</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сүдiгердi және парды қайта жыртқанда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ердi жыртқанда келесi агротехникалық талаптарды орындау қажет:</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pacing w:val="-6"/>
          <w:sz w:val="32"/>
          <w:szCs w:val="32"/>
        </w:rPr>
        <w:t xml:space="preserve">-топырақ физикалық пiсiп жетiлгенде белгiленген агротехникалық мерзiмде жырту ауытқуы </w:t>
      </w:r>
      <w:r>
        <w:rPr>
          <w:rFonts w:eastAsia="Symbol" w:cs="Symbol" w:ascii="Symbol" w:hAnsi="Symbol"/>
          <w:color w:val="000000"/>
          <w:spacing w:val="-6"/>
          <w:sz w:val="32"/>
          <w:szCs w:val="32"/>
        </w:rPr>
        <w:t></w:t>
      </w:r>
      <w:r>
        <w:rPr>
          <w:rFonts w:cs="KZ Times New Roman" w:ascii="KZ Times New Roman" w:hAnsi="KZ Times New Roman"/>
          <w:color w:val="000000"/>
          <w:spacing w:val="-6"/>
          <w:sz w:val="32"/>
          <w:szCs w:val="32"/>
        </w:rPr>
        <w:t xml:space="preserve">1см алаңда және тегiстелген танаптарда жыртылатын жердiң орташа тереңдiгi жiберiледi, ал рельефi тегiс емес және ашық көрiнетiн микрорельефтерде - </w:t>
      </w:r>
      <w:r>
        <w:rPr>
          <w:rFonts w:eastAsia="Symbol" w:cs="Symbol" w:ascii="Symbol" w:hAnsi="Symbol"/>
          <w:color w:val="000000"/>
          <w:spacing w:val="-6"/>
          <w:sz w:val="32"/>
          <w:szCs w:val="32"/>
        </w:rPr>
        <w:t></w:t>
      </w:r>
      <w:r>
        <w:rPr>
          <w:rFonts w:cs="KZ Times New Roman" w:ascii="KZ Times New Roman" w:hAnsi="KZ Times New Roman"/>
          <w:color w:val="000000"/>
          <w:spacing w:val="-6"/>
          <w:sz w:val="32"/>
          <w:szCs w:val="32"/>
        </w:rPr>
        <w:t>2см:</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оғарыда аталған жағдайда шым аударғыш соқамен жырта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ұсақ қара шiрiктi қабатты топырақтарды, топырақ тереңдеткiштермен органикалық тыңайтқыш енгiзе жыртады:</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қа табаны (плужная подошва)болмау үшiн жыртылатын жердiң тереңдiгiн алмастыр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ың беткi қабатынан 12-15см кем емес тереңдiкте тыңайтқышты топыраққа тегiсiмен сiңiру:</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қыртысты жақсы аудар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 см кем емес жыртылатын танапқа ұсақ кесектiлiк енгiз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5-20% ылғалдылықта жыртылғанда тоң кесектiң iрiлiгi 10см жіберуге болады; ал танаптың барлық беткi қабатына егер соқамен тырманы, соқамен катокты қолданғанда кесектің ірілігі- 5 см, 15-20% -дан аспау керек;</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птардың (борозда)тiк бағытын қамтамасыз етiп әр корпуспен көтергенде қыртыстың тереңдiгi және енi бойынша бiрдей болуы керек;</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к жердiң беткi қабаты соқаның алымы аралығы жақын болуы қажет;</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ылмаған танап жiберiлмейдi;</w:t>
      </w:r>
    </w:p>
    <w:p>
      <w:pPr>
        <w:pStyle w:val="TextBodyIndent"/>
        <w:widowControl w:val="false"/>
        <w:tabs>
          <w:tab w:val="clear" w:pos="720"/>
          <w:tab w:val="left" w:pos="284" w:leader="none"/>
          <w:tab w:val="left" w:pos="1134" w:leader="none"/>
        </w:tabs>
        <w:ind w:firstLine="567"/>
        <w:jc w:val="both"/>
        <w:rPr/>
      </w:pPr>
      <w:r>
        <w:rPr>
          <w:rFonts w:cs="KZ Times New Roman" w:ascii="KZ Times New Roman" w:hAnsi="KZ Times New Roman"/>
          <w:color w:val="000000"/>
          <w:sz w:val="32"/>
          <w:szCs w:val="32"/>
        </w:rPr>
        <w:t>-жалдармен таптарды түзет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лдың биiктiгi 7см болуы керек;</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анаптың беткi қабатын 7см ауытқу жiберiп түзетедi;</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рiлген тереңдiктегi жолақтарды өңдеп және олардың беткi қабатын түзет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 жүргiзгенде жақын орналасқан жолдарды,көшеттердi және т.б. отырғызылған егiстерге зақым келтiрмей жырту қажет;</w:t>
      </w:r>
    </w:p>
    <w:p>
      <w:pPr>
        <w:pStyle w:val="TextBodyIndent"/>
        <w:widowControl w:val="false"/>
        <w:tabs>
          <w:tab w:val="clear" w:pos="720"/>
          <w:tab w:val="left" w:pos="284" w:leader="none"/>
        </w:tabs>
        <w:ind w:firstLine="567"/>
        <w:jc w:val="both"/>
        <w:rPr/>
      </w:pPr>
      <w:r>
        <w:rPr>
          <w:rFonts w:cs="KZ Times New Roman" w:ascii="KZ Times New Roman" w:hAnsi="KZ Times New Roman"/>
          <w:color w:val="000000"/>
          <w:sz w:val="32"/>
          <w:szCs w:val="32"/>
        </w:rPr>
        <w:t>-өңделмеген жолақтарды жiбермей танаптың беткi қабатын тегiсiмен жырту;</w:t>
      </w:r>
    </w:p>
    <w:p>
      <w:pPr>
        <w:pStyle w:val="TextBodyIndent"/>
        <w:widowControl w:val="false"/>
        <w:tabs>
          <w:tab w:val="clear" w:pos="720"/>
          <w:tab w:val="left" w:pos="284"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9.3. Жыртудың сапа көрсеткiштерi</w:t>
      </w:r>
    </w:p>
    <w:p>
      <w:pPr>
        <w:pStyle w:val="TextBodyIndent"/>
        <w:widowControl w:val="false"/>
        <w:ind w:firstLine="284"/>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ind w:firstLine="567"/>
        <w:jc w:val="both"/>
        <w:rPr/>
      </w:pPr>
      <w:r>
        <w:rPr>
          <w:rFonts w:cs="KZ Times New Roman" w:ascii="KZ Times New Roman" w:hAnsi="KZ Times New Roman"/>
          <w:color w:val="000000"/>
          <w:sz w:val="32"/>
          <w:szCs w:val="32"/>
        </w:rPr>
        <w:t>Өңдеу тереңдiгiн егiп-өсiрiлетiн дақылдардың биологиялық ерекшелiгiне қарашірікті қабаттың қуаттылығымен,танаптың ластануымен және т.б факторларға байланысты бекiтедi. Қыртыстың тереңдiгiн ұлғайтқанда осы технологиялық процесстiң энергосыйымдылығы жоғарылайды. Жоғарғы шығындар қосымша өнiмдi жинағанда да құнын әрдайым өтей алмайды. 1см-ге қыртысты тереңдету 5-7%-ға оның энергосыйымдылығын жоғарылатады. Сонымен қатар аз қуатты топырақтарда қыртысты тереңдету терiс нәтиже бередi. Соған байланысты қыртысты тереңдету ұсынылады:жаздық дәндi-дақылдарды және дәндi бұршақты егiп-өсiргенде – 20-22см; күздiк – 23-25см; отамалы, техникалық дақылдарды қосқанда – 27-30см. Ауыспалы егiсте барлық дақылдарды белгiлi бiр түрде қатарлайды,бiрде терең,орташа және ұсақ жыртқанның салдарынан соқа табанының түзiлуiн болдырм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дың терендiгiн соқаның артқы корпусы қалдырған таптың биiктiгi бойынша анық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дың тереңдiгiн анықтағанда 15-25 нүктенің басынан бастап, ортасынан және загонның соңында тең аралық арқылы өлшемді мысалы,төрт аттамнан кейiн өткiзедi. Танаптың жиегiн жыртылмаған танаптың жоғарғы бетiнiң деңгейiне дейiн түзетедi,ал түбiн шашылған топырақтардан тазартады.Өлшеу үшiн екi сызғыш немесе арнайы тап өлшегiш (бороздомер)қолданылады. Қалған корпустардың жүру тереңдiгiн бiрдей болатын агрегаттың жүрiсiндегi жалдардың биiктiгi бойынша визуальды анық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жет болған жағдайда алдын-ала соқаны тоқтатып загондағы корпусты тереңдетпей бөлек корпустармен түзiлген таптың биiктiгiн өлшейдi.</w:t>
      </w:r>
      <w:r>
        <w:rPr>
          <w:rFonts w:cs="KZ Times New Roman" w:ascii="KZ Times New Roman" w:hAnsi="KZ Times New Roman"/>
          <w:color w:val="000000"/>
          <w:sz w:val="32"/>
          <w:szCs w:val="32"/>
          <w:lang w:val="en-US"/>
        </w:rPr>
      </w:r>
      <m:oMath xmlns:m="http://schemas.openxmlformats.org/officeDocument/2006/math"/>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 тереңдiгiн анықтағанда орындалатын өлшемнiң дәлдiгi 0,5см. Өлшемнiң нәтижесi бойынша орташа жырту тереңдiгiн анықтай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 </w:t>
      </w:r>
      <w:r>
        <w:rPr>
          <w:rFonts w:cs="KZ Times New Roman" w:ascii="KZ Times New Roman" w:hAnsi="KZ Times New Roman"/>
          <w:i/>
          <w:color w:val="000000"/>
          <w:sz w:val="32"/>
          <w:szCs w:val="32"/>
        </w:rPr>
      </w:r>
      <m:oMath xmlns:m="http://schemas.openxmlformats.org/officeDocument/2006/math"/>
      <w:r>
        <w:rPr>
          <w:rFonts w:cs="KZ Times New Roman" w:ascii="KZ Times New Roman" w:hAnsi="KZ Times New Roman"/>
          <w:i/>
          <w:color w:val="000000"/>
          <w:sz w:val="32"/>
          <w:szCs w:val="32"/>
          <w:lang w:val="en-US"/>
        </w:rPr>
      </w:r>
      <m:oMath xmlns:m="http://schemas.openxmlformats.org/officeDocument/2006/math">
        <m:r>
          <m:rPr>
            <m:lit/>
            <m:nor/>
          </m:rPr>
          <w:rPr>
            <w:rFonts w:ascii="Cambria Math" w:hAnsi="Cambria Math"/>
          </w:rPr>
          <m:t xml:space="preserve">хА</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num>
          <m:den>
            <m:r>
              <w:rPr>
                <w:rFonts w:ascii="Cambria Math" w:hAnsi="Cambria Math"/>
              </w:rPr>
              <m:t xml:space="preserve">n</m:t>
            </m:r>
          </m:den>
        </m:f>
        <m:r>
          <w:rPr>
            <w:rFonts w:ascii="Cambria Math" w:hAnsi="Cambria Math"/>
          </w:rPr>
          <m:t xml:space="preserve">=</m:t>
        </m:r>
      </m:oMath>
      <w:r>
        <w:rPr>
          <w:rFonts w:cs="KZ Times New Roman" w:ascii="KZ Times New Roman" w:hAnsi="KZ Times New Roman"/>
          <w:color w:val="000000"/>
          <w:sz w:val="32"/>
          <w:szCs w:val="32"/>
        </w:rPr>
      </w:r>
      <m:oMath xmlns:m="http://schemas.openxmlformats.org/officeDocument/2006/math">
        <m:f>
          <m:num>
            <m:r>
              <w:rPr>
                <w:rFonts w:ascii="Cambria Math" w:hAnsi="Cambria Math"/>
              </w:rPr>
              <m:t xml:space="preserve">Σ</m:t>
            </m:r>
            <m:r>
              <m:rPr>
                <m:lit/>
                <m:nor/>
              </m:rPr>
              <w:rPr>
                <w:rFonts w:ascii="Cambria Math" w:hAnsi="Cambria Math"/>
              </w:rPr>
              <m:t xml:space="preserve">хА</m:t>
            </m:r>
          </m:num>
          <m:den>
            <m:r>
              <w:rPr>
                <w:rFonts w:ascii="Cambria Math" w:hAnsi="Cambria Math"/>
              </w:rPr>
              <m:t xml:space="preserve">n</m:t>
            </m:r>
          </m:den>
        </m:f>
      </m:oMath>
    </w:p>
    <w:p>
      <w:pPr>
        <w:pStyle w:val="TextBodyIndent"/>
        <w:widowControl w:val="false"/>
        <w:ind w:firstLine="567"/>
        <w:jc w:val="both"/>
        <w:rPr/>
      </w:pPr>
      <w:r>
        <w:rPr>
          <w:rFonts w:cs="KZ Times New Roman" w:ascii="KZ Times New Roman" w:hAnsi="KZ Times New Roman"/>
          <w:color w:val="000000"/>
          <w:sz w:val="32"/>
          <w:szCs w:val="32"/>
        </w:rPr>
        <w:t xml:space="preserve">б) Содан соң стандартты (s) ауытқуды (х </w:t>
      </w:r>
      <w:r>
        <w:rPr>
          <w:rFonts w:cs="KZ Times New Roman" w:ascii="KZ Times New Roman" w:hAnsi="KZ Times New Roman"/>
          <w:color w:val="000000"/>
          <w:sz w:val="32"/>
          <w:szCs w:val="32"/>
          <w:vertAlign w:val="subscript"/>
        </w:rPr>
        <w:t>mах</w:t>
      </w:r>
      <w:r>
        <w:rPr>
          <w:rFonts w:cs="KZ Times New Roman" w:ascii="KZ Times New Roman" w:hAnsi="KZ Times New Roman"/>
          <w:color w:val="000000"/>
          <w:sz w:val="32"/>
          <w:szCs w:val="32"/>
        </w:rPr>
        <w:t>) максималды және минималды (x</w:t>
      </w:r>
      <w:r>
        <w:rPr>
          <w:rFonts w:cs="KZ Times New Roman" w:ascii="KZ Times New Roman" w:hAnsi="KZ Times New Roman"/>
          <w:color w:val="000000"/>
          <w:sz w:val="32"/>
          <w:szCs w:val="32"/>
          <w:vertAlign w:val="subscript"/>
        </w:rPr>
        <w:t>min</w:t>
      </w:r>
      <w:r>
        <w:rPr>
          <w:rFonts w:cs="KZ Times New Roman" w:ascii="KZ Times New Roman" w:hAnsi="KZ Times New Roman"/>
          <w:color w:val="000000"/>
          <w:sz w:val="32"/>
          <w:szCs w:val="32"/>
        </w:rPr>
        <w:t xml:space="preserve">) айырмашылығын жырту терендiгiнiң коэффицентiне </w:t>
      </w:r>
    </w:p>
    <w:p>
      <w:pPr>
        <w:pStyle w:val="TextBodyIndent"/>
        <w:widowControl w:val="false"/>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К- 5</w:t>
      </w:r>
      <w:r>
        <w:rPr>
          <w:rFonts w:cs="KZ Times New Roman" w:ascii="KZ Times New Roman" w:hAnsi="KZ Times New Roman"/>
          <w:color w:val="000000"/>
          <w:sz w:val="32"/>
          <w:szCs w:val="32"/>
          <w:lang w:val="ru-RU"/>
        </w:rPr>
        <w:t>; 10; 25; 25-50; булар байланысты өлшем санына (</w:t>
      </w:r>
      <w:r>
        <w:rPr>
          <w:rFonts w:cs="KZ Times New Roman" w:ascii="KZ Times New Roman" w:hAnsi="KZ Times New Roman"/>
          <w:color w:val="000000"/>
          <w:sz w:val="32"/>
          <w:szCs w:val="32"/>
          <w:lang w:val="en-US"/>
        </w:rPr>
        <w:t>n</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r>
      <m:oMath xmlns:m="http://schemas.openxmlformats.org/officeDocument/2006/math">
        <m:eqArr>
          <m:e/>
          <m:e>
            <m:r>
              <w:rPr>
                <w:rFonts w:ascii="Cambria Math" w:hAnsi="Cambria Math"/>
              </w:rPr>
              <m:t xml:space="preserve">s</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см</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e>
        </m:eqArr>
      </m:oMath>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 бiрақта жыртудың орташа тереңдiгiнiң ауытқуы бойынша жыртудың сапасы туралы толық түсiнiк бермейдi. Сондықтан сапалы жыртудың толық сипаттамасы үшiн B түзету коэффицентi қолданы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eqArr>
            <m:e/>
            <m:e>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e>
          </m:eqArr>
        </m:oMath>
      </m:oMathPara>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 және TСXA тәжiрибе iсiнiң әдiстемесi кафедрасында әзiрленген бес баллды шкаласы бойынша B коэффицентiмен жырту тереңдiгiнiң теңдiгiн бағалау ыңғайлы.</w:t>
      </w:r>
    </w:p>
    <w:p>
      <w:pPr>
        <w:pStyle w:val="TextBodyIndent"/>
        <w:widowControl w:val="false"/>
        <w:ind w:firstLine="567"/>
        <w:jc w:val="both"/>
        <w:rPr/>
      </w:pPr>
      <w:r>
        <w:rPr>
          <w:rFonts w:cs="KZ Times New Roman" w:ascii="KZ Times New Roman" w:hAnsi="KZ Times New Roman"/>
          <w:color w:val="000000"/>
          <w:sz w:val="32"/>
          <w:szCs w:val="32"/>
        </w:rPr>
        <w:t xml:space="preserve">B коэф, % </w:t>
        <w:tab/>
        <w:tab/>
        <w:tab/>
        <w:t xml:space="preserve"> балл.баға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gt;95,0</w:t>
        <w:tab/>
        <w:tab/>
        <w:tab/>
        <w:tab/>
        <w:t xml:space="preserve">-5-өте жақсы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90,1-95,0</w:t>
        <w:tab/>
        <w:tab/>
        <w:tab/>
        <w:t xml:space="preserve">-4-жақсы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85,1-90,0</w:t>
        <w:tab/>
        <w:tab/>
        <w:tab/>
        <w:t xml:space="preserve">-3-қанағаттанарлық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90,0-85,0</w:t>
        <w:tab/>
        <w:tab/>
        <w:tab/>
        <w:t xml:space="preserve">-2-нашар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lt;80,0-</w:t>
        <w:tab/>
        <w:tab/>
        <w:tab/>
        <w:t xml:space="preserve"> 1-өте нашар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рiлген жағдайда тереңдiк бойынша жырту қанағаттанарлық өткiзiлген. Жыртуды жақсы сипаттау үшiн қопсытуды,тоң кесектiлiктi, жалды және т.б көрсеткiштердi анықтайды.</w:t>
      </w:r>
    </w:p>
    <w:p>
      <w:pPr>
        <w:pStyle w:val="TextBodyIndent"/>
        <w:widowControl w:val="false"/>
        <w:ind w:firstLine="567"/>
        <w:jc w:val="both"/>
        <w:rPr/>
      </w:pPr>
      <w:r>
        <w:rPr>
          <w:rFonts w:cs="KZ Times New Roman" w:ascii="KZ Times New Roman" w:hAnsi="KZ Times New Roman"/>
          <w:i/>
          <w:color w:val="000000"/>
          <w:sz w:val="32"/>
          <w:szCs w:val="32"/>
        </w:rPr>
        <w:t>Топырақтың қопсытғыштығы</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жыртылған қабаттың тереңдiгiн таптың орташа тереңдiгiне бөлу жолы арқылы анықтайды. Топырақтың қопсытғыштығы жоғары болған сайын коэффицентi де жоғары болады. (жақсы қопсытқанда ол 1,3-1,4 тең болады.)</w:t>
      </w:r>
    </w:p>
    <w:p>
      <w:pPr>
        <w:pStyle w:val="TextBodyIndent"/>
        <w:widowControl w:val="false"/>
        <w:ind w:firstLine="567"/>
        <w:jc w:val="both"/>
        <w:rPr>
          <w:rFonts w:ascii="KZ Times New Roman" w:hAnsi="KZ Times New Roman" w:cs="KZ Times New Roman"/>
          <w:color w:val="000000"/>
          <w:sz w:val="32"/>
          <w:szCs w:val="32"/>
          <w:vertAlign w:val="subscript"/>
        </w:rPr>
      </w:pPr>
      <w:r>
        <w:rPr>
          <w:rFonts w:cs="KZ Times New Roman" w:ascii="KZ Times New Roman" w:hAnsi="KZ Times New Roman"/>
          <w:color w:val="000000"/>
          <w:sz w:val="32"/>
          <w:szCs w:val="32"/>
        </w:rPr>
        <w:t>K</w:t>
      </w:r>
      <w:r>
        <w:rPr>
          <w:rFonts w:cs="KZ Times New Roman" w:ascii="KZ Times New Roman" w:hAnsi="KZ Times New Roman"/>
          <w:color w:val="000000"/>
          <w:sz w:val="32"/>
          <w:szCs w:val="32"/>
          <w:vertAlign w:val="subscript"/>
        </w:rPr>
        <w:t>қопс</w:t>
      </w:r>
      <w:r>
        <w:rPr>
          <w:rFonts w:cs="KZ Times New Roman" w:ascii="KZ Times New Roman" w:hAnsi="KZ Times New Roman"/>
          <w:color w:val="000000"/>
          <w:sz w:val="32"/>
          <w:szCs w:val="32"/>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0</m:t>
            </m:r>
          </m:den>
        </m:f>
        <m:r>
          <w:rPr>
            <w:rFonts w:ascii="Cambria Math" w:hAnsi="Cambria Math"/>
          </w:rPr>
          <m:t xml:space="preserve">һ</m:t>
        </m:r>
        <m:r>
          <w:rPr>
            <w:rFonts w:ascii="Cambria Math" w:hAnsi="Cambria Math"/>
          </w:rPr>
          <m:t xml:space="preserve">=</m:t>
        </m:r>
        <m:r>
          <w:rPr>
            <w:rFonts w:ascii="Cambria Math" w:hAnsi="Cambria Math"/>
          </w:rPr>
          <m:t xml:space="preserve">1,2</m:t>
        </m:r>
      </m:oMath>
    </w:p>
    <w:p>
      <w:pPr>
        <w:pStyle w:val="TextBodyIndent"/>
        <w:widowControl w:val="false"/>
        <w:ind w:firstLine="567"/>
        <w:jc w:val="both"/>
        <w:rPr/>
      </w:pPr>
      <w:r>
        <w:rPr>
          <w:rFonts w:cs="KZ Times New Roman" w:ascii="KZ Times New Roman" w:hAnsi="KZ Times New Roman"/>
          <w:color w:val="000000"/>
          <w:sz w:val="32"/>
          <w:szCs w:val="32"/>
        </w:rPr>
        <w:t>Жыртудың тоң кесектiлiгiн диаметрi 6 см болатын кесектiлiк санын метрлiк қою арқылы анықтайды.</w:t>
      </w:r>
    </w:p>
    <w:p>
      <w:pPr>
        <w:pStyle w:val="TextBodyIndent"/>
        <w:widowControl w:val="false"/>
        <w:ind w:firstLine="567"/>
        <w:jc w:val="both"/>
        <w:rPr/>
      </w:pPr>
      <w:r>
        <w:rPr>
          <w:rFonts w:cs="KZ Times New Roman" w:ascii="KZ Times New Roman" w:hAnsi="KZ Times New Roman"/>
          <w:color w:val="000000"/>
          <w:sz w:val="32"/>
          <w:szCs w:val="32"/>
        </w:rPr>
        <w:t>Тоң кесектiлiктi өлшеу үшiн өлшеуiш жіптің 6 х 6см төртбұрыштылап бөледi де, танапқа 15-20 жерден диоганал бойынша қойып, 1м</w:t>
      </w:r>
      <w:r>
        <w:rPr>
          <w:rFonts w:cs="KZ Times New Roman" w:ascii="KZ Times New Roman" w:hAnsi="KZ Times New Roman"/>
          <w:color w:val="000000"/>
          <w:sz w:val="32"/>
          <w:szCs w:val="32"/>
          <w:vertAlign w:val="superscript"/>
        </w:rPr>
        <w:t xml:space="preserve">2 </w:t>
      </w:r>
      <w:r>
        <w:rPr>
          <w:rFonts w:cs="KZ Times New Roman" w:ascii="KZ Times New Roman" w:hAnsi="KZ Times New Roman"/>
          <w:color w:val="000000"/>
          <w:sz w:val="32"/>
          <w:szCs w:val="32"/>
        </w:rPr>
        <w:t>жерде тоң кесектiлiк қанша алаңды алатынын есептейдi,содан соң тоң кесектiлiк алатын жердiң пайызын есептейдi,100% -ды алатын алаң 10000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Бағалау кестесiн пайдаланып, жыртудың сапасын анықтайды,егер тоң кесектiлiк аз болса 13% болғанда жыртудың бағасы жақсы болады.</w:t>
      </w:r>
    </w:p>
    <w:p>
      <w:pPr>
        <w:pStyle w:val="TextBodyIndent"/>
        <w:widowControl w:val="false"/>
        <w:ind w:firstLine="567"/>
        <w:jc w:val="both"/>
        <w:rPr/>
      </w:pPr>
      <w:r>
        <w:rPr>
          <w:rFonts w:cs="KZ Times New Roman" w:ascii="KZ Times New Roman" w:hAnsi="KZ Times New Roman"/>
          <w:b/>
          <w:color w:val="000000"/>
          <w:sz w:val="32"/>
          <w:szCs w:val="32"/>
        </w:rPr>
        <w:t>-</w:t>
      </w:r>
      <w:r>
        <w:rPr>
          <w:rFonts w:cs="KZ Times New Roman" w:ascii="KZ Times New Roman" w:hAnsi="KZ Times New Roman"/>
          <w:i/>
          <w:color w:val="000000"/>
          <w:sz w:val="32"/>
          <w:szCs w:val="32"/>
        </w:rPr>
        <w:t>Топырақтың жалдылығын</w:t>
      </w:r>
      <w:r>
        <w:rPr>
          <w:rFonts w:cs="KZ Times New Roman" w:ascii="KZ Times New Roman" w:hAnsi="KZ Times New Roman"/>
          <w:color w:val="000000"/>
          <w:sz w:val="32"/>
          <w:szCs w:val="32"/>
        </w:rPr>
        <w:t xml:space="preserve"> профилеметрмен немесе ұзындығы 2метр болатын өлшеуiш сызғышпен және өлшеуіш жіптің (шнур) көмегiмен анықтайды. Тiке сызықтың ұзындығы жырту профилiнiң ұзындығының қатынасы жал-жал коэффицентiн бередi.</w:t>
      </w:r>
    </w:p>
    <w:p>
      <w:pPr>
        <w:pStyle w:val="TextBodyIndent"/>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m:oMathPara xmlns:m="http://schemas.openxmlformats.org/officeDocument/2006/math">
        <m:oMathParaPr>
          <m:jc m:val="left"/>
        </m:oMathParaPr>
        <m:oMath>
          <m:eqArr>
            <m:e/>
            <m:e>
              <m:sSub>
                <m:e>
                  <m:r>
                    <w:rPr>
                      <w:rFonts w:ascii="Cambria Math" w:hAnsi="Cambria Math"/>
                    </w:rPr>
                    <m:t xml:space="preserve">К</m:t>
                  </m:r>
                </m:e>
                <m:sub>
                  <m:r>
                    <m:rPr>
                      <m:lit/>
                      <m:nor/>
                    </m:rPr>
                    <w:rPr>
                      <w:rFonts w:ascii="Cambria Math" w:hAnsi="Cambria Math"/>
                    </w:rPr>
                    <m:t xml:space="preserve">жал</m:t>
                  </m:r>
                </m:sub>
              </m:sSub>
              <m:r>
                <w:rPr>
                  <w:rFonts w:ascii="Cambria Math" w:hAnsi="Cambria Math"/>
                </w:rPr>
                <m:t xml:space="preserve">=</m:t>
              </m:r>
              <m:f>
                <m:num>
                  <m:r>
                    <w:rPr>
                      <w:rFonts w:ascii="Cambria Math" w:hAnsi="Cambria Math"/>
                    </w:rPr>
                    <m:t xml:space="preserve">2,4</m:t>
                  </m:r>
                </m:num>
                <m:den>
                  <m:r>
                    <w:rPr>
                      <w:rFonts w:ascii="Cambria Math" w:hAnsi="Cambria Math"/>
                    </w:rPr>
                    <m:t xml:space="preserve">2,0</m:t>
                  </m:r>
                </m:den>
              </m:f>
              <m:r>
                <w:rPr>
                  <w:rFonts w:ascii="Cambria Math" w:hAnsi="Cambria Math"/>
                </w:rPr>
                <m:t xml:space="preserve">=</m:t>
              </m:r>
              <m:r>
                <w:rPr>
                  <w:rFonts w:ascii="Cambria Math" w:hAnsi="Cambria Math"/>
                </w:rPr>
                <m:t xml:space="preserve">1,2</m:t>
              </m:r>
            </m:e>
          </m:eqArr>
        </m:oMath>
      </m:oMathPara>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л коэффицентiнiң көлемi аз болған сайын жыртудың сапасы жақсы болады.</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валды және тiк сызықты,аз орын алатын болуы қажет,ал жырту тереңдiгi берiлгеннiң жартысынан аз болуы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Бұзылған жерді тіп-тiк,соқа корпусының алым енiне тең болуы қажет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ғалаудан кейiн бөлек көрсеткiштер бойынша қорытынды бағасы шығарылады.</w:t>
      </w:r>
    </w:p>
    <w:p>
      <w:pPr>
        <w:pStyle w:val="TextBodyIndent"/>
        <w:widowControl w:val="false"/>
        <w:ind w:firstLine="567"/>
        <w:jc w:val="both"/>
        <w:rPr/>
      </w:pPr>
      <w:r>
        <w:rPr>
          <w:rFonts w:cs="KZ Times New Roman" w:ascii="KZ Times New Roman" w:hAnsi="KZ Times New Roman"/>
          <w:color w:val="000000"/>
          <w:sz w:val="32"/>
          <w:szCs w:val="32"/>
        </w:rPr>
        <w:t>Егер барлық баға көрсеткiштерi «жақсы» болса, онда жалпы бағасы «жақсы» болады. Егер «жақсы» және «қанағаттанарлық» деген баға болса және бірғана оның ішінде қанағат сызық кетсе, онда жыртудың жалпы бағасы «қанағаттанарлық емес». Жыртудың сапасын бағаланғаннан кейiн агротехниканың және транспортық жақсы немесе нашар жұмыс iстейтiн себебiн айту қажет және оны дұрыстап, қажет болса соқаның қосымша регулировкасын (ретке келтiру) өңдеу керек.</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ыртуды бағалау негiзiнде мыналарға ерекше көңiл бөлген жөн: жыртудың толық айналымына, атжалдарды болдырмауға, соқаның тiке жүруiн және тереңдiгi бойынша бiрқалыптығына, свалды және развалды, жалдарды түзетуге, беткей (склон) бойын жыртуды болдырмауға.</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азық тiлгiшпен өңдеу</w:t>
      </w:r>
    </w:p>
    <w:p>
      <w:pPr>
        <w:pStyle w:val="TextBodyIndent"/>
        <w:widowControl w:val="false"/>
        <w:ind w:firstLine="567"/>
        <w:jc w:val="both"/>
        <w:rPr/>
      </w:pPr>
      <w:r>
        <w:rPr>
          <w:rFonts w:cs="KZ Times New Roman" w:ascii="KZ Times New Roman" w:hAnsi="KZ Times New Roman"/>
          <w:color w:val="000000"/>
          <w:sz w:val="32"/>
          <w:szCs w:val="32"/>
        </w:rPr>
        <w:t>Жазық тiлгiшпен өңдеудi дауыл тудыратын үлкен жел болғанда, әсiресе көктемде дәндi дақылдардың өскендерi топырақты толығымен жаппаған кезде қолданыл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Агротехникалық талаптар</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1)топырақты қопсыту оңтайлы мерзiмде келесi тереңдiктерде орындалуы қажет: жазықтiлгiш қопсытқыштар үшiн (КПШ-9, КПШ-11, ОПТ-3,5) 8-16 см. 90-80% аңыз сақтау; </w:t>
      </w:r>
    </w:p>
    <w:p>
      <w:pPr>
        <w:pStyle w:val="TextBodyIndent"/>
        <w:widowControl w:val="false"/>
        <w:numPr>
          <w:ilvl w:val="0"/>
          <w:numId w:val="9"/>
        </w:numPr>
        <w:ind w:left="0"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уыр қопсытқыштармен КПЭ-3,8, КТС-10-1, КТС-10-2, 50% аңыз.</w:t>
      </w:r>
    </w:p>
    <w:p>
      <w:pPr>
        <w:pStyle w:val="TextBodyIndent"/>
        <w:widowControl w:val="false"/>
        <w:numPr>
          <w:ilvl w:val="0"/>
          <w:numId w:val="9"/>
        </w:numPr>
        <w:ind w:left="0"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 себер алдындағы қопсыту – ОП-8, ОП-12, 6-12 см тереңдiкте аңыз сақтау.</w:t>
      </w:r>
    </w:p>
    <w:p>
      <w:pPr>
        <w:pStyle w:val="TextBodyIndent"/>
        <w:widowControl w:val="false"/>
        <w:numPr>
          <w:ilvl w:val="0"/>
          <w:numId w:val="9"/>
        </w:numPr>
        <w:ind w:left="0"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зықтiлгiш үшiн – терең қопсытқыштар (КПГ-250, КПГ-2-150, ПГ-3-5) 25-27 с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жазық тiлгiшпен топырақты жоғарғы сапалы ұсақтауға жету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0% ылғал болғанда ППВ-ғы негiзгi массалар фракцияның 3-5 см, ұсақтап қопсытқанда және 3-10 см тереңдiкте өлшемiн құру қажет.</w:t>
      </w:r>
    </w:p>
    <w:p>
      <w:pPr>
        <w:pStyle w:val="TextBodyIndent"/>
        <w:widowControl w:val="false"/>
        <w:ind w:firstLine="567"/>
        <w:jc w:val="both"/>
        <w:rPr/>
      </w:pPr>
      <w:r>
        <w:rPr>
          <w:rFonts w:cs="KZ Times New Roman" w:ascii="KZ Times New Roman" w:hAnsi="KZ Times New Roman"/>
          <w:color w:val="000000"/>
          <w:sz w:val="32"/>
          <w:szCs w:val="32"/>
        </w:rPr>
        <w:t xml:space="preserve">3)өңдеу бiркелкi тереңдiкте өткiзiлуi қажет. Топырақтың беткі қабатын өңдегенде 8-12 см және берiлген тереңдiктің ауытқуы </w:t>
      </w:r>
      <w:r>
        <w:rPr>
          <w:rFonts w:eastAsia="Symbol" w:cs="Symbol" w:ascii="Symbol" w:hAnsi="Symbol"/>
          <w:color w:val="000000"/>
          <w:sz w:val="32"/>
          <w:szCs w:val="32"/>
          <w:lang w:val="ru-RU"/>
        </w:rPr>
        <w:t></w:t>
      </w:r>
      <w:r>
        <w:rPr>
          <w:rFonts w:cs="KZ Times New Roman" w:ascii="KZ Times New Roman" w:hAnsi="KZ Times New Roman"/>
          <w:color w:val="000000"/>
          <w:sz w:val="32"/>
          <w:szCs w:val="32"/>
        </w:rPr>
        <w:t xml:space="preserve">2 см, терең өңдегенде </w:t>
      </w:r>
      <w:r>
        <w:rPr>
          <w:rFonts w:eastAsia="Symbol" w:cs="Symbol" w:ascii="Symbol" w:hAnsi="Symbol"/>
          <w:color w:val="000000"/>
          <w:sz w:val="32"/>
          <w:szCs w:val="32"/>
          <w:lang w:val="ru-RU"/>
        </w:rPr>
        <w:t></w:t>
      </w:r>
      <w:r>
        <w:rPr>
          <w:rFonts w:cs="KZ Times New Roman" w:ascii="KZ Times New Roman" w:hAnsi="KZ Times New Roman"/>
          <w:color w:val="000000"/>
          <w:sz w:val="32"/>
          <w:szCs w:val="32"/>
        </w:rPr>
        <w:t xml:space="preserve"> 4-5 см.</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4)агрегат бiр рет жүрiп өткенде топырақтың беткі қабатын өңдегенде 10-15% аңызға зақым келмеуі қажет.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агрегат өткен тереңдiктегi тамыр сабақтылар және арамшөптердiң тамыры толығымен кесiлуi қажет.</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өңдеуден кейiн топырақтың жоғарғы бетi тегiс болуы қажет. Агрегаттың өткен стойканың орнында енi 20 см артық емес таптың жолы жiберiледi.</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7)бұрылыс жолақтары қопсытылған және берiлген тереңдiкте өңделген болуы қажет.</w:t>
      </w:r>
    </w:p>
    <w:p>
      <w:pPr>
        <w:pStyle w:val="TextBodyIndent"/>
        <w:widowControl w:val="false"/>
        <w:ind w:hanging="0"/>
        <w:jc w:val="center"/>
        <w:rPr/>
      </w:pPr>
      <w:r>
        <w:rPr>
          <w:rFonts w:cs="KZ Times New Roman" w:ascii="KZ Times New Roman" w:hAnsi="KZ Times New Roman"/>
          <w:b/>
          <w:color w:val="000000"/>
          <w:sz w:val="36"/>
          <w:szCs w:val="36"/>
        </w:rPr>
        <w:t>19.4.</w:t>
      </w:r>
      <w:r>
        <w:rPr>
          <w:rFonts w:cs="KZ Times New Roman" w:ascii="KZ Times New Roman" w:hAnsi="KZ Times New Roman"/>
          <w:b/>
          <w:color w:val="000000"/>
          <w:sz w:val="36"/>
          <w:szCs w:val="36"/>
          <w:lang w:val="ru-RU"/>
        </w:rPr>
        <w:t xml:space="preserve"> </w:t>
      </w:r>
      <w:r>
        <w:rPr>
          <w:rFonts w:cs="KZ Times New Roman" w:ascii="KZ Times New Roman" w:hAnsi="KZ Times New Roman"/>
          <w:b/>
          <w:color w:val="000000"/>
          <w:sz w:val="36"/>
          <w:szCs w:val="36"/>
        </w:rPr>
        <w:t>Жазық тiлгiшпен өңдеудiң сапасын бақылау</w:t>
      </w:r>
    </w:p>
    <w:p>
      <w:pPr>
        <w:pStyle w:val="TextBodyIndent"/>
        <w:widowControl w:val="false"/>
        <w:ind w:firstLine="284"/>
        <w:jc w:val="both"/>
        <w:rPr>
          <w:rFonts w:ascii="KZ Times New Roman" w:hAnsi="KZ Times New Roman" w:cs="KZ Times New Roman"/>
          <w:b/>
          <w:b/>
          <w:color w:val="000000"/>
          <w:sz w:val="32"/>
          <w:szCs w:val="32"/>
          <w:u w:val="single"/>
        </w:rPr>
      </w:pPr>
      <w:r>
        <w:rPr>
          <w:rFonts w:cs="KZ Times New Roman" w:ascii="KZ Times New Roman" w:hAnsi="KZ Times New Roman"/>
          <w:b/>
          <w:color w:val="000000"/>
          <w:sz w:val="32"/>
          <w:szCs w:val="32"/>
          <w:u w:val="single"/>
        </w:rPr>
      </w:r>
    </w:p>
    <w:p>
      <w:pPr>
        <w:pStyle w:val="TextBodyIndent"/>
        <w:widowControl w:val="false"/>
        <w:ind w:firstLine="567"/>
        <w:jc w:val="both"/>
        <w:rPr/>
      </w:pPr>
      <w:r>
        <w:rPr>
          <w:rFonts w:cs="KZ Times New Roman" w:ascii="KZ Times New Roman" w:hAnsi="KZ Times New Roman"/>
          <w:color w:val="000000"/>
          <w:sz w:val="32"/>
          <w:szCs w:val="32"/>
        </w:rPr>
        <w:t>1.Өңдеудiң тереңдiгi және оның бiркелкiлiгi 25-30 нүктеге бөлетiн металлды тетiкпен өлшеу жолымен өңдеу тереңдiгiн анықтайды. Өлшеудiң орташа тереңдiгiн 25%-ға төмендетедi. Өңдеудiң берiлген тереңдiгi 1 см-ден, қопсытқанда 16 см дейiн,терең өңдегенде 23-30 см. Тереңдiк бойынша өңдеудiң тiркелiлiгiн 5 баллды шкалы бойынша түзету коэффициентiмен (В) бағалайды. Бұл өткен «жырту» бөлiмiнде көрсетiлген.</w:t>
      </w:r>
    </w:p>
    <w:p>
      <w:pPr>
        <w:pStyle w:val="TextBodyIndent"/>
        <w:widowControl w:val="false"/>
        <w:ind w:firstLine="567"/>
        <w:jc w:val="both"/>
        <w:rPr/>
      </w:pPr>
      <w:r>
        <w:rPr>
          <w:rFonts w:cs="KZ Times New Roman" w:ascii="KZ Times New Roman" w:hAnsi="KZ Times New Roman"/>
          <w:color w:val="000000"/>
          <w:sz w:val="32"/>
          <w:szCs w:val="32"/>
        </w:rPr>
        <w:t>Аңызды сақтау деңгейiн жазық тiлгiштiң табанының өткен iздерiн өлшеу жолымен анықталады. Трактордың дөңгелегiмен және шынжыр табанымен зақым келген аңызды есепке алмайды. Мысалы, ПГ-3-100 үш стойкесiнiң iздерiнiң енi 60 см тең болады. Егер өткен үш стойкiнiң қосындысының енiн пайызбен (%) көрсеткенде құралдың жұмыс алымынан 312 см, онда аңыздың зақымын %-бен анықтаймыз:</w:t>
      </w:r>
    </w:p>
    <w:p>
      <w:pPr>
        <w:pStyle w:val="TextBodyIndent"/>
        <w:widowControl w:val="false"/>
        <w:ind w:firstLine="567"/>
        <w:jc w:val="both"/>
        <w:rPr/>
      </w:pPr>
      <w:r>
        <w:rPr>
          <w:rFonts w:cs="KZ Times New Roman" w:ascii="KZ Times New Roman" w:hAnsi="KZ Times New Roman"/>
          <w:color w:val="000000"/>
          <w:sz w:val="32"/>
          <w:szCs w:val="32"/>
          <w:lang w:val="ru-RU"/>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3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KZ Times New Roman" w:ascii="KZ Times New Roman" w:hAnsi="KZ Times New Roman"/>
          <w:color w:val="000000"/>
          <w:sz w:val="32"/>
          <w:szCs w:val="32"/>
        </w:rPr>
        <w:t>, сонда аңызды сақтау 80%. Загондағы аңызды сақтауды анықтау үшiн стойкамен iздерiнiң енiн 15-20 жерден өлшеп, орташа көлемiн табады.</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 xml:space="preserve">Түйiскен жердi (стыковых) жабуды бақылау </w:t>
      </w:r>
    </w:p>
    <w:p>
      <w:pPr>
        <w:pStyle w:val="TextBodyIndent"/>
        <w:widowControl w:val="false"/>
        <w:ind w:firstLine="567"/>
        <w:jc w:val="both"/>
        <w:rPr/>
      </w:pPr>
      <w:r>
        <w:rPr>
          <w:rFonts w:cs="KZ Times New Roman" w:ascii="KZ Times New Roman" w:hAnsi="KZ Times New Roman"/>
          <w:color w:val="000000"/>
          <w:sz w:val="32"/>
          <w:szCs w:val="32"/>
        </w:rPr>
        <w:t>Жабылған түйiскен жерлер жазықтiлгiштiң аралас өтуi арасын 10 см болу қажет. Жабылған түйiскен жердiң енiн анықтау үшiн учаскенiң басында, ортасында және соңында 15-20 нүктеден өлшеу өткiзедi. Жабылған түйiскен жердi жазықтiлгiш стойкiсiнiң енiнен түйiскен жердiң қатараралығының енiн есептеп анықтайды. Мысалы, аралас өтудiң 2</w:t>
      </w:r>
      <w:r>
        <w:rPr>
          <w:rFonts w:cs="KZ Times New Roman" w:ascii="KZ Times New Roman" w:hAnsi="KZ Times New Roman"/>
          <w:color w:val="000000"/>
          <w:sz w:val="32"/>
          <w:szCs w:val="32"/>
          <w:vertAlign w:val="superscript"/>
        </w:rPr>
        <w:t xml:space="preserve">4 </w:t>
      </w:r>
      <w:r>
        <w:rPr>
          <w:rFonts w:cs="KZ Times New Roman" w:ascii="KZ Times New Roman" w:hAnsi="KZ Times New Roman"/>
          <w:color w:val="000000"/>
          <w:sz w:val="32"/>
          <w:szCs w:val="32"/>
        </w:rPr>
        <w:t>стойканың енi ПГ-3-100-312+312=624см, жазықтiлгiштiң екi рет өтуiн өлшегенде олардың арақашықтығы 604 см тең болған, яғни жазықтiлгiштер 20 см жауып жүрген, яғни бұл жұмыс қанағаттанарлық болған. Жабу 20 см артық болса, қанағаттанарлық емес деп есептеледi.</w:t>
      </w:r>
    </w:p>
    <w:p>
      <w:pPr>
        <w:pStyle w:val="TextBodyIndent"/>
        <w:widowControl w:val="false"/>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Егiн себер алдында топырақты өңдеу</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Егiн себер алдында топырақты өңдеу әртүрлi қопсытқыштармен өткiзiледi. </w:t>
      </w:r>
    </w:p>
    <w:p>
      <w:pPr>
        <w:pStyle w:val="TextBodyIndent"/>
        <w:widowControl w:val="false"/>
        <w:ind w:firstLine="567"/>
        <w:jc w:val="both"/>
        <w:rPr/>
      </w:pPr>
      <w:r>
        <w:rPr>
          <w:rFonts w:cs="KZ Times New Roman" w:ascii="KZ Times New Roman" w:hAnsi="KZ Times New Roman"/>
          <w:i/>
          <w:color w:val="000000"/>
          <w:sz w:val="32"/>
          <w:szCs w:val="32"/>
        </w:rPr>
        <w:t>Агротехникалық талаптар</w:t>
      </w:r>
      <w:r>
        <w:rPr>
          <w:rFonts w:cs="KZ Times New Roman" w:ascii="KZ Times New Roman" w:hAnsi="KZ Times New Roman"/>
          <w:color w:val="000000"/>
          <w:sz w:val="32"/>
          <w:szCs w:val="32"/>
          <w:u w:val="single"/>
        </w:rPr>
        <w:t>.</w:t>
      </w:r>
    </w:p>
    <w:p>
      <w:pPr>
        <w:pStyle w:val="TextBodyIndent"/>
        <w:widowControl w:val="false"/>
        <w:ind w:firstLine="567"/>
        <w:jc w:val="both"/>
        <w:rPr/>
      </w:pPr>
      <w:r>
        <w:rPr>
          <w:rFonts w:cs="KZ Times New Roman" w:ascii="KZ Times New Roman" w:hAnsi="KZ Times New Roman"/>
          <w:color w:val="000000"/>
          <w:sz w:val="32"/>
          <w:szCs w:val="32"/>
        </w:rPr>
        <w:t>1.Ауыл шаруашылық дақылдарына байланысты 6-16 см тереңдiкте өңдеу қажет. Берiлген тереңдiктiң ауытқуы</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1 см. </w:t>
      </w:r>
    </w:p>
    <w:p>
      <w:pPr>
        <w:pStyle w:val="TextBodyIndent"/>
        <w:widowControl w:val="false"/>
        <w:ind w:firstLine="567"/>
        <w:jc w:val="both"/>
        <w:rPr/>
      </w:pPr>
      <w:r>
        <w:rPr>
          <w:rFonts w:cs="KZ Times New Roman" w:ascii="KZ Times New Roman" w:hAnsi="KZ Times New Roman"/>
          <w:color w:val="000000"/>
          <w:sz w:val="32"/>
          <w:szCs w:val="32"/>
        </w:rPr>
        <w:t xml:space="preserve">2.Топырақтың жоғарғы бетi түзетiлген болу керек, ал өңделген қабат-ұсақ кесектелген және қопсытылған болу қажет. Жалдың биiктiгi 4 см жоғарлауы болмау қажет.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3.Топырақты өңдегенде төменгi ылғалды қабатпен араластырмай және оларды жоғарғы қабаттармен араластырмай өңдеу.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4.Барлық арамшөптер кесiлген болуы керек. </w:t>
      </w:r>
    </w:p>
    <w:p>
      <w:pPr>
        <w:pStyle w:val="TextBodyIndent"/>
        <w:widowControl w:val="false"/>
        <w:tabs>
          <w:tab w:val="clear" w:pos="720"/>
          <w:tab w:val="left" w:pos="426"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5. Қопсыту алдында өңделген жерге кесе көлденең өткiзiледi. </w:t>
      </w:r>
    </w:p>
    <w:p>
      <w:pPr>
        <w:pStyle w:val="TextBodyIndent"/>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аппай қопсыту аяқталғаннан кейiн өңделмей қалған жолақтармен клиндер және атжал қалдырмай (бұрылыс жолақтары мұқият) өңделедi. </w:t>
      </w:r>
    </w:p>
    <w:p>
      <w:pPr>
        <w:pStyle w:val="TextBodyIndent"/>
        <w:widowControl w:val="false"/>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 xml:space="preserve">19.5. Топырақты егiн себер алдында өңдеудiң </w:t>
      </w:r>
    </w:p>
    <w:p>
      <w:pPr>
        <w:pStyle w:val="TextBodyIndent"/>
        <w:widowControl w:val="false"/>
        <w:ind w:hanging="0"/>
        <w:jc w:val="center"/>
        <w:rPr>
          <w:rFonts w:ascii="KZ Times New Roman" w:hAnsi="KZ Times New Roman" w:cs="KZ Times New Roman"/>
          <w:b/>
          <w:b/>
          <w:color w:val="000000"/>
          <w:sz w:val="36"/>
          <w:szCs w:val="36"/>
          <w:u w:val="single"/>
        </w:rPr>
      </w:pPr>
      <w:r>
        <w:rPr>
          <w:rFonts w:cs="KZ Times New Roman" w:ascii="KZ Times New Roman" w:hAnsi="KZ Times New Roman"/>
          <w:b/>
          <w:color w:val="000000"/>
          <w:sz w:val="36"/>
          <w:szCs w:val="36"/>
        </w:rPr>
        <w:t>сапасын бақылау</w:t>
      </w:r>
    </w:p>
    <w:p>
      <w:pPr>
        <w:pStyle w:val="TextBodyIndent"/>
        <w:widowControl w:val="false"/>
        <w:ind w:firstLine="284"/>
        <w:jc w:val="both"/>
        <w:rPr>
          <w:rFonts w:ascii="KZ Times New Roman" w:hAnsi="KZ Times New Roman" w:cs="KZ Times New Roman"/>
          <w:b/>
          <w:b/>
          <w:color w:val="000000"/>
          <w:sz w:val="32"/>
          <w:szCs w:val="32"/>
          <w:u w:val="single"/>
        </w:rPr>
      </w:pPr>
      <w:r>
        <w:rPr>
          <w:rFonts w:cs="KZ Times New Roman" w:ascii="KZ Times New Roman" w:hAnsi="KZ Times New Roman"/>
          <w:b/>
          <w:color w:val="000000"/>
          <w:sz w:val="32"/>
          <w:szCs w:val="32"/>
          <w:u w:val="single"/>
        </w:rPr>
      </w:r>
    </w:p>
    <w:p>
      <w:pPr>
        <w:pStyle w:val="TextBodyIndent"/>
        <w:widowControl w:val="false"/>
        <w:ind w:firstLine="567"/>
        <w:jc w:val="both"/>
        <w:rPr/>
      </w:pPr>
      <w:r>
        <w:rPr>
          <w:rFonts w:cs="KZ Times New Roman" w:ascii="KZ Times New Roman" w:hAnsi="KZ Times New Roman"/>
          <w:color w:val="000000"/>
          <w:sz w:val="32"/>
          <w:szCs w:val="32"/>
        </w:rPr>
        <w:t>Өңдеу тереңдiг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Топырақтың жоғарғы бетiн түзетедi және 25-30 нүктеден қопсыту тереңдiгiн сызғышпен анықталады, берiлген тереңдiктен </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1 см жiберiледi. Түзету коэффицентi бойынша өңдеу тереңдiгiн баллмен бағалайды. Егiстiк жердiң тоң кесектiлiгiн, топырақтың қопсытғыштығын, жалдығын «жырту»бөлiмiнде берiлген әдiстеме бойынша бағалайды. </w:t>
      </w:r>
    </w:p>
    <w:p>
      <w:pPr>
        <w:pStyle w:val="TextBodyIndent"/>
        <w:widowControl w:val="false"/>
        <w:tabs>
          <w:tab w:val="clear" w:pos="720"/>
          <w:tab w:val="left" w:pos="1276"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рамшөптердi кесу дәрежесi өңделгеннен бiр тәулiк өткен соң анықталады. </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Есептеудi 0,5х 0,5 м=0,25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өлшемдi рамкамен танаптың диагоналы бойынша 10-15 нүктеде өткiзедi. </w:t>
      </w:r>
    </w:p>
    <w:p>
      <w:pPr>
        <w:pStyle w:val="TextBodyIndent"/>
        <w:widowControl w:val="false"/>
        <w:tabs>
          <w:tab w:val="clear" w:pos="720"/>
          <w:tab w:val="left" w:pos="1276"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есу дәрежесiн формула бойынша есептейдi. </w:t>
      </w:r>
      <w:r>
        <w:rPr>
          <w:rFonts w:cs="KZ Times New Roman" w:ascii="KZ Times New Roman" w:hAnsi="KZ Times New Roman"/>
          <w:color w:val="000000"/>
          <w:sz w:val="32"/>
          <w:szCs w:val="32"/>
        </w:rPr>
      </w:r>
      <m:oMath xmlns:m="http://schemas.openxmlformats.org/officeDocument/2006/math"/>
    </w:p>
    <w:p>
      <w:pPr>
        <w:pStyle w:val="TextBodyIndent"/>
        <w:widowControl w:val="false"/>
        <w:tabs>
          <w:tab w:val="clear" w:pos="720"/>
          <w:tab w:val="left" w:pos="1276" w:leader="none"/>
        </w:tabs>
        <w:ind w:firstLine="567"/>
        <w:jc w:val="both"/>
        <w:rPr/>
      </w:pPr>
      <w:r>
        <w:rPr>
          <w:rFonts w:cs="KZ Times New Roman" w:ascii="KZ Times New Roman" w:hAnsi="KZ Times New Roman"/>
          <w:color w:val="000000"/>
          <w:sz w:val="32"/>
          <w:szCs w:val="32"/>
        </w:rPr>
      </w:r>
      <m:oMath xmlns:m="http://schemas.openxmlformats.org/officeDocument/2006/math">
        <m:r>
          <m:rPr>
            <m:lit/>
            <m:nor/>
          </m:rPr>
          <w:rPr>
            <w:rFonts w:ascii="Cambria Math" w:hAnsi="Cambria Math"/>
          </w:rPr>
          <m:t xml:space="preserve">Cn</m:t>
        </m:r>
        <m:r>
          <w:rPr>
            <w:rFonts w:ascii="Cambria Math" w:hAnsi="Cambria Math"/>
          </w:rPr>
          <m:t xml:space="preserve">=</m:t>
        </m:r>
        <m:f>
          <m:num>
            <m:r>
              <w:rPr>
                <w:rFonts w:ascii="Cambria Math" w:hAnsi="Cambria Math"/>
              </w:rPr>
              <m:t xml:space="preserve">П</m:t>
            </m:r>
          </m:num>
          <m:den>
            <m:r>
              <w:rPr>
                <w:rFonts w:ascii="Cambria Math" w:hAnsi="Cambria Math"/>
              </w:rPr>
              <m:t xml:space="preserve">Н</m:t>
            </m:r>
            <m:r>
              <w:rPr>
                <w:rFonts w:ascii="Cambria Math" w:hAnsi="Cambria Math"/>
              </w:rPr>
              <m:t xml:space="preserve">+</m:t>
            </m:r>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KZ Times New Roman" w:ascii="KZ Times New Roman" w:hAnsi="KZ Times New Roman"/>
          <w:color w:val="000000"/>
          <w:sz w:val="32"/>
          <w:szCs w:val="32"/>
        </w:rPr>
        <w:tab/>
        <w:tab/>
        <w:t xml:space="preserve">Сn-арамшөптердi кесу дәрежесi </w:t>
      </w:r>
    </w:p>
    <w:p>
      <w:pPr>
        <w:pStyle w:val="TextBodyIndent"/>
        <w:widowControl w:val="false"/>
        <w:tabs>
          <w:tab w:val="clear" w:pos="720"/>
          <w:tab w:val="left" w:pos="1276" w:leader="none"/>
        </w:tabs>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ab/>
        <w:tab/>
        <w:t xml:space="preserve">П-кесiлген арамшөптердiң саны </w:t>
      </w:r>
    </w:p>
    <w:p>
      <w:pPr>
        <w:pStyle w:val="TextBodyIndent"/>
        <w:widowControl w:val="false"/>
        <w:tabs>
          <w:tab w:val="clear" w:pos="720"/>
          <w:tab w:val="left" w:pos="1276" w:leader="none"/>
        </w:tabs>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p>
    <w:p>
      <w:pPr>
        <w:pStyle w:val="TextBodyIndent"/>
        <w:widowControl w:val="false"/>
        <w:tabs>
          <w:tab w:val="clear" w:pos="720"/>
          <w:tab w:val="left" w:pos="1276" w:leader="none"/>
        </w:tabs>
        <w:ind w:firstLine="567"/>
        <w:jc w:val="both"/>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 xml:space="preserve">Н-кесiлмеген арамшөптердiң саны </w:t>
      </w:r>
    </w:p>
    <w:p>
      <w:pPr>
        <w:pStyle w:val="TextBodyIndent"/>
        <w:widowControl w:val="false"/>
        <w:tabs>
          <w:tab w:val="clear" w:pos="720"/>
          <w:tab w:val="left" w:pos="1276" w:leader="none"/>
        </w:tabs>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1276" w:leader="none"/>
        </w:tabs>
        <w:ind w:firstLine="284"/>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есте 43 - Арамшөптердi кесу дәрежесiнің балы. </w:t>
      </w:r>
    </w:p>
    <w:tbl>
      <w:tblPr>
        <w:tblW w:w="9604" w:type="dxa"/>
        <w:jc w:val="left"/>
        <w:tblInd w:w="-5" w:type="dxa"/>
        <w:tblLayout w:type="fixed"/>
        <w:tblCellMar>
          <w:top w:w="0" w:type="dxa"/>
          <w:left w:w="108" w:type="dxa"/>
          <w:bottom w:w="0" w:type="dxa"/>
          <w:right w:w="108" w:type="dxa"/>
        </w:tblCellMar>
      </w:tblPr>
      <w:tblGrid>
        <w:gridCol w:w="4748"/>
        <w:gridCol w:w="4856"/>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кесiлген арамшөп, %</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pPr>
            <w:r>
              <w:rPr>
                <w:rFonts w:cs="KZ Times New Roman" w:ascii="KZ Times New Roman" w:hAnsi="KZ Times New Roman"/>
                <w:color w:val="000000"/>
              </w:rPr>
              <w:t>балл,</w:t>
            </w:r>
            <w:r>
              <w:rPr>
                <w:rFonts w:cs="KZ Times New Roman" w:ascii="KZ Times New Roman" w:hAnsi="KZ Times New Roman"/>
                <w:color w:val="000000"/>
                <w:lang w:val="ru-RU"/>
              </w:rPr>
              <w:t xml:space="preserve"> </w:t>
            </w:r>
            <w:r>
              <w:rPr>
                <w:rFonts w:cs="KZ Times New Roman" w:ascii="KZ Times New Roman" w:hAnsi="KZ Times New Roman"/>
                <w:color w:val="000000"/>
              </w:rPr>
              <w:t>бағ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100</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95,1-99,9</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90,1-95,0</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85,1-90,0</w:t>
            </w:r>
          </w:p>
          <w:p>
            <w:pPr>
              <w:pStyle w:val="TextBodyIndent"/>
              <w:widowControl w:val="false"/>
              <w:tabs>
                <w:tab w:val="clear" w:pos="720"/>
                <w:tab w:val="left" w:pos="0" w:leader="none"/>
              </w:tabs>
              <w:ind w:hanging="0"/>
              <w:jc w:val="both"/>
              <w:rPr/>
            </w:pPr>
            <w:r>
              <w:rPr>
                <w:rFonts w:eastAsia="Symbol" w:cs="Symbol" w:ascii="Symbol" w:hAnsi="Symbol"/>
                <w:color w:val="000000"/>
              </w:rPr>
              <w:t></w:t>
            </w:r>
            <w:r>
              <w:rPr>
                <w:rFonts w:cs="KZ Times New Roman" w:ascii="KZ Times New Roman" w:hAnsi="KZ Times New Roman"/>
                <w:color w:val="000000"/>
              </w:rPr>
              <w:t>85,0</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5 өте жақсы</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3 қанағаттанарлық </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2 нашар </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1 өте нашар </w:t>
            </w:r>
          </w:p>
        </w:tc>
      </w:tr>
    </w:tbl>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tabs>
          <w:tab w:val="clear" w:pos="720"/>
          <w:tab w:val="left" w:pos="0" w:leader="none"/>
        </w:tabs>
        <w:ind w:firstLine="567"/>
        <w:jc w:val="both"/>
        <w:rPr/>
      </w:pPr>
      <w:r>
        <w:rPr/>
        <w:t xml:space="preserve">Егiн себер алдында топырақты өңдеу нәтижесiнiң агротехникалық және ұйымдастырушылық-экономикалық iс-шаралар қолданылады. </w:t>
      </w:r>
    </w:p>
    <w:tbl>
      <w:tblPr>
        <w:tblW w:w="9516" w:type="dxa"/>
        <w:jc w:val="center"/>
        <w:tblInd w:w="0" w:type="dxa"/>
        <w:tblLayout w:type="fixed"/>
        <w:tblCellMar>
          <w:top w:w="0" w:type="dxa"/>
          <w:left w:w="108" w:type="dxa"/>
          <w:bottom w:w="0" w:type="dxa"/>
          <w:right w:w="108" w:type="dxa"/>
        </w:tblCellMar>
      </w:tblPr>
      <w:tblGrid>
        <w:gridCol w:w="4535"/>
        <w:gridCol w:w="4981"/>
      </w:tblGrid>
      <w:tr>
        <w:trPr>
          <w:trHeight w:val="841" w:hRule="atLeast"/>
        </w:trPr>
        <w:tc>
          <w:tcPr>
            <w:tcW w:w="45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Бөлек операциялар бойынша баллдық қосындысы</w:t>
            </w:r>
          </w:p>
        </w:tc>
        <w:tc>
          <w:tcPr>
            <w:tcW w:w="498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ғ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pPr>
            <w:r>
              <w:rPr>
                <w:rFonts w:eastAsia="Symbol" w:cs="Symbol" w:ascii="Symbol" w:hAnsi="Symbol"/>
                <w:color w:val="000000"/>
              </w:rPr>
              <w:t></w:t>
            </w:r>
            <w:r>
              <w:rPr>
                <w:rFonts w:cs="KZ Times New Roman" w:ascii="KZ Times New Roman" w:hAnsi="KZ Times New Roman"/>
                <w:color w:val="000000"/>
              </w:rPr>
              <w:t>20</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15,1-20,0</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10,0-15,0</w:t>
            </w:r>
          </w:p>
          <w:p>
            <w:pPr>
              <w:pStyle w:val="TextBodyIndent"/>
              <w:widowControl w:val="false"/>
              <w:tabs>
                <w:tab w:val="clear" w:pos="720"/>
                <w:tab w:val="left" w:pos="0" w:leader="none"/>
              </w:tabs>
              <w:ind w:hanging="0"/>
              <w:jc w:val="both"/>
              <w:rPr/>
            </w:pPr>
            <w:r>
              <w:rPr>
                <w:rFonts w:eastAsia="Symbol" w:cs="Symbol" w:ascii="Symbol" w:hAnsi="Symbol"/>
                <w:color w:val="000000"/>
              </w:rPr>
              <w:t></w:t>
            </w:r>
            <w:r>
              <w:rPr>
                <w:rFonts w:cs="KZ Times New Roman" w:ascii="KZ Times New Roman" w:hAnsi="KZ Times New Roman"/>
                <w:color w:val="000000"/>
              </w:rPr>
              <w:t>10</w:t>
            </w:r>
          </w:p>
        </w:tc>
        <w:tc>
          <w:tcPr>
            <w:tcW w:w="498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өте жақсы </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жақсы </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қанағаттанарлық</w:t>
            </w:r>
          </w:p>
          <w:p>
            <w:pPr>
              <w:pStyle w:val="TextBodyIndent"/>
              <w:widowControl w:val="false"/>
              <w:tabs>
                <w:tab w:val="clear" w:pos="720"/>
                <w:tab w:val="left" w:pos="0" w:leader="none"/>
              </w:tabs>
              <w:ind w:hanging="0"/>
              <w:jc w:val="both"/>
              <w:rPr>
                <w:rFonts w:ascii="KZ Times New Roman" w:hAnsi="KZ Times New Roman" w:cs="KZ Times New Roman"/>
                <w:color w:val="000000"/>
              </w:rPr>
            </w:pPr>
            <w:r>
              <w:rPr>
                <w:rFonts w:cs="KZ Times New Roman" w:ascii="KZ Times New Roman" w:hAnsi="KZ Times New Roman"/>
                <w:color w:val="000000"/>
              </w:rPr>
              <w:t xml:space="preserve">қанағаттанарлық емес </w:t>
            </w:r>
          </w:p>
        </w:tc>
      </w:tr>
    </w:tbl>
    <w:p>
      <w:pPr>
        <w:pStyle w:val="TextBodyIndent"/>
        <w:widowControl w:val="false"/>
        <w:tabs>
          <w:tab w:val="clear" w:pos="720"/>
          <w:tab w:val="left" w:pos="0" w:leader="none"/>
        </w:tabs>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Дақылдарды отырғызу және егу сапасын бақылау</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Дәндi - дақылдар, дәндi бұршақты және жаппай егiлетiн техникалық дақылдар</w:t>
      </w:r>
    </w:p>
    <w:p>
      <w:pPr>
        <w:pStyle w:val="TextBodyIndent"/>
        <w:widowControl w:val="false"/>
        <w:numPr>
          <w:ilvl w:val="0"/>
          <w:numId w:val="9"/>
        </w:numPr>
        <w:tabs>
          <w:tab w:val="clear" w:pos="720"/>
          <w:tab w:val="left" w:pos="0" w:leader="none"/>
        </w:tabs>
        <w:ind w:left="0" w:firstLine="567"/>
        <w:jc w:val="both"/>
        <w:rPr/>
      </w:pPr>
      <w:r>
        <w:rPr>
          <w:rFonts w:cs="KZ Times New Roman" w:ascii="KZ Times New Roman" w:hAnsi="KZ Times New Roman"/>
          <w:i/>
          <w:color w:val="000000"/>
          <w:sz w:val="32"/>
          <w:szCs w:val="32"/>
        </w:rPr>
        <w:t>Тұқымды себу мерзiмiн бақылау</w:t>
      </w:r>
      <w:r>
        <w:rPr>
          <w:rFonts w:cs="KZ Times New Roman" w:ascii="KZ Times New Roman" w:hAnsi="KZ Times New Roman"/>
          <w:color w:val="000000"/>
          <w:sz w:val="32"/>
          <w:szCs w:val="32"/>
        </w:rPr>
        <w:t>. Сепкiштiң жәшiгiндегi тұқымды теңестiредi және бормен шекарасын сызады, содан кейiн 25-30 кг өлшенген дәндi алдын-ала алып сепкiшке салып бақылау егiсiн өткiзедi. Бақылау егiсiнiң арақашықтығын өлшейдi және егiлген бақылау өлшемiнiң егiстiк алаңын анықтайды. Мөлшердi себiлген тұқымның (ц) массасына бөлiп анықтайды.</w:t>
      </w:r>
    </w:p>
    <w:p>
      <w:pPr>
        <w:pStyle w:val="TextBodyIndent"/>
        <w:widowControl w:val="false"/>
        <w:numPr>
          <w:ilvl w:val="0"/>
          <w:numId w:val="9"/>
        </w:numPr>
        <w:tabs>
          <w:tab w:val="clear" w:pos="720"/>
          <w:tab w:val="left" w:pos="0" w:leader="none"/>
        </w:tabs>
        <w:ind w:left="0" w:firstLine="567"/>
        <w:jc w:val="both"/>
        <w:rPr/>
      </w:pPr>
      <w:r>
        <w:rPr>
          <w:rFonts w:cs="KZ Times New Roman" w:ascii="KZ Times New Roman" w:hAnsi="KZ Times New Roman"/>
          <w:i/>
          <w:color w:val="000000"/>
          <w:sz w:val="32"/>
          <w:szCs w:val="32"/>
        </w:rPr>
        <w:t>Егiстiң тереңдiгi</w:t>
      </w:r>
      <w:r>
        <w:rPr>
          <w:rFonts w:cs="KZ Times New Roman" w:ascii="KZ Times New Roman" w:hAnsi="KZ Times New Roman"/>
          <w:color w:val="000000"/>
          <w:sz w:val="32"/>
          <w:szCs w:val="32"/>
        </w:rPr>
        <w:t xml:space="preserve"> трактордың iзi бойынша жүрмейтiн сепкiштiн алдыңғы және артқы сошнигi 2-3 қарықты жабу жолымен 15-20 нүктеден сызғышпен өлшейдi. Дәндi-дақылдар егiсiнiң тереңдiгiнiң ауытқуы </w:t>
      </w:r>
      <w:r>
        <w:rPr>
          <w:rFonts w:eastAsia="Symbol" w:cs="Symbol" w:ascii="Symbol" w:hAnsi="Symbol"/>
          <w:color w:val="000000"/>
          <w:sz w:val="32"/>
          <w:szCs w:val="32"/>
        </w:rPr>
        <w:t></w:t>
      </w:r>
      <w:r>
        <w:rPr>
          <w:rFonts w:cs="KZ Times New Roman" w:ascii="KZ Times New Roman" w:hAnsi="KZ Times New Roman"/>
          <w:color w:val="000000"/>
          <w:sz w:val="32"/>
          <w:szCs w:val="32"/>
        </w:rPr>
        <w:t>15</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ұсақ тұқымды дақылдар үшiн (рапс, қыша, түйе жоңышқа, тары және т.б.) </w:t>
      </w:r>
      <w:r>
        <w:rPr>
          <w:rFonts w:eastAsia="Symbol" w:cs="Symbol" w:ascii="Symbol" w:hAnsi="Symbol"/>
          <w:color w:val="000000"/>
          <w:sz w:val="32"/>
          <w:szCs w:val="32"/>
        </w:rPr>
        <w:t></w:t>
      </w:r>
      <w:r>
        <w:rPr>
          <w:rFonts w:cs="KZ Times New Roman" w:ascii="KZ Times New Roman" w:hAnsi="KZ Times New Roman"/>
          <w:color w:val="000000"/>
          <w:sz w:val="32"/>
          <w:szCs w:val="32"/>
        </w:rPr>
        <w:t>5</w:t>
      </w:r>
      <w:r>
        <w:rPr>
          <w:rFonts w:eastAsia="Symbol" w:cs="Symbol" w:ascii="Symbol" w:hAnsi="Symbol"/>
          <w:color w:val="000000"/>
          <w:sz w:val="32"/>
          <w:szCs w:val="32"/>
        </w:rPr>
        <w:t></w:t>
      </w:r>
      <w:r>
        <w:rPr>
          <w:rFonts w:cs="KZ Times New Roman" w:ascii="KZ Times New Roman" w:hAnsi="KZ Times New Roman"/>
          <w:color w:val="000000"/>
          <w:sz w:val="32"/>
          <w:szCs w:val="32"/>
        </w:rPr>
        <w:t>, сошниктiң тереңдiгiн реттеу қажет.</w:t>
      </w:r>
    </w:p>
    <w:p>
      <w:pPr>
        <w:pStyle w:val="TextBodyIndent"/>
        <w:widowControl w:val="false"/>
        <w:numPr>
          <w:ilvl w:val="0"/>
          <w:numId w:val="9"/>
        </w:numPr>
        <w:tabs>
          <w:tab w:val="clear" w:pos="720"/>
          <w:tab w:val="left" w:pos="0" w:leader="none"/>
        </w:tabs>
        <w:ind w:left="0" w:firstLine="567"/>
        <w:jc w:val="both"/>
        <w:rPr/>
      </w:pPr>
      <w:r>
        <w:rPr>
          <w:rFonts w:cs="KZ Times New Roman" w:ascii="KZ Times New Roman" w:hAnsi="KZ Times New Roman"/>
          <w:color w:val="000000"/>
          <w:sz w:val="32"/>
          <w:szCs w:val="32"/>
        </w:rPr>
        <w:t xml:space="preserve">Түйiскен жердiң қатараралығының енiн қатараралығының арақашықтығының 5-10 орнын өлшейдi және соңғы сошниктердi қарықты ашу жолымен анықтайды. Шектес өтудiн арасындағы ауытқу </w:t>
      </w:r>
      <w:r>
        <w:rPr>
          <w:rFonts w:eastAsia="Symbol" w:cs="Symbol" w:ascii="Symbol" w:hAnsi="Symbol"/>
          <w:color w:val="000000"/>
          <w:sz w:val="32"/>
          <w:szCs w:val="32"/>
        </w:rPr>
        <w:t></w:t>
      </w:r>
      <w:r>
        <w:rPr>
          <w:rFonts w:cs="KZ Times New Roman" w:ascii="KZ Times New Roman" w:hAnsi="KZ Times New Roman"/>
          <w:color w:val="000000"/>
          <w:sz w:val="32"/>
          <w:szCs w:val="32"/>
        </w:rPr>
        <w:t>5 см.</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Жоғарыда көрсетiлген параметрлердi бақылауынан басқа себушiлердiң мiндетiне себу аппаратарының, сошниктердiң және тұқым өткiзгiштердiң әрдайым жұмыс iстеуiне бақылау жүргізеді. </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0" w:leader="none"/>
        </w:tabs>
        <w:ind w:hanging="0"/>
        <w:jc w:val="center"/>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19.6. Егiстiң сапасының қабылдануын бақылау</w:t>
      </w:r>
    </w:p>
    <w:p>
      <w:pPr>
        <w:pStyle w:val="TextBodyIndent"/>
        <w:widowControl w:val="false"/>
        <w:tabs>
          <w:tab w:val="clear" w:pos="720"/>
          <w:tab w:val="left" w:pos="0" w:leader="none"/>
        </w:tabs>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ңғы сапаны бақылау және егiстi қабылдауды келесi көрсеткiштер бойынша өткiзiле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1.себу мерзiмiн бақылау</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2.егiстiң терендiгi және оның бiрқалыптылығ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lang w:val="ru-RU"/>
        </w:rPr>
        <w:t>3.</w:t>
      </w:r>
      <w:r>
        <w:rPr>
          <w:rFonts w:cs="KZ Times New Roman" w:ascii="KZ Times New Roman" w:hAnsi="KZ Times New Roman"/>
          <w:color w:val="000000"/>
          <w:sz w:val="32"/>
          <w:szCs w:val="32"/>
        </w:rPr>
        <w:t>өсiмдiктердiң қалыңдығ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lang w:val="ru-RU"/>
        </w:rPr>
        <w:t>4.</w:t>
      </w:r>
      <w:r>
        <w:rPr>
          <w:rFonts w:cs="KZ Times New Roman" w:ascii="KZ Times New Roman" w:hAnsi="KZ Times New Roman"/>
          <w:color w:val="000000"/>
          <w:sz w:val="32"/>
          <w:szCs w:val="32"/>
        </w:rPr>
        <w:t>түйiскен қатараралықтың ен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lang w:val="ru-RU"/>
        </w:rPr>
        <w:t>5.</w:t>
      </w:r>
      <w:r>
        <w:rPr>
          <w:rFonts w:cs="KZ Times New Roman" w:ascii="KZ Times New Roman" w:hAnsi="KZ Times New Roman"/>
          <w:color w:val="000000"/>
          <w:sz w:val="32"/>
          <w:szCs w:val="32"/>
        </w:rPr>
        <w:t>егiстердiң тiк сызықтығ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6.егiстермен атжалдарды (өскiндер толығымен пайда болғанда белгiлейдi)</w:t>
      </w:r>
    </w:p>
    <w:p>
      <w:pPr>
        <w:pStyle w:val="TextBodyIndent"/>
        <w:widowControl w:val="false"/>
        <w:tabs>
          <w:tab w:val="clear" w:pos="720"/>
          <w:tab w:val="left" w:pos="0" w:leader="none"/>
        </w:tabs>
        <w:ind w:firstLine="567"/>
        <w:jc w:val="both"/>
        <w:rPr/>
      </w:pPr>
      <w:r>
        <w:rPr>
          <w:rFonts w:cs="KZ Times New Roman" w:ascii="KZ Times New Roman" w:hAnsi="KZ Times New Roman"/>
          <w:i/>
          <w:color w:val="000000"/>
          <w:sz w:val="32"/>
          <w:szCs w:val="32"/>
        </w:rPr>
        <w:t>Егiстердiң тереңдiгi</w:t>
      </w:r>
      <w:r>
        <w:rPr>
          <w:rFonts w:cs="KZ Times New Roman" w:ascii="KZ Times New Roman" w:hAnsi="KZ Times New Roman"/>
          <w:color w:val="000000"/>
          <w:sz w:val="32"/>
          <w:szCs w:val="32"/>
        </w:rPr>
        <w:t xml:space="preserve"> - өсiмдiктiң 3-4 жапырағы пайда болғаннан кейiн этиолировалды бөлiгi бойынша анықтайды, ол үшiн танаптың диагоналы бойынша 20-30 см сайын 10-15 өсiмдiктiң жер асты бөлiгiн кеседi, ал жерде қалған бөлiгiн дәнмен қазып алады да өсiмдiктi кескен орнына дейiн өлшейдi. Бұл аралық егiстiң терендiгiн көрсетедi. Дәл нақты баға алу үшiн кемдегенде танаптың 5-10 нүктесiнен 40-50 өлшем жүргiзедi. Тұқым сiңiру тереңдiгiнiң бiр қалыптылығын (5 балды шкаланың В түзету коэффициентi) егiстiң орташа тереңдiгiнiң ауытқу көлемi бойынша бағалайды. Бұл өткен «жырту» бөлімінде көрсетілген.</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йiскен қатараралық енiн сепкiштiң өткен қатарының орталығының арақашықтығын өлшеумен анықтайды. Түйiскен қатараралықты табады және 5-10 нүктеден қатараралықтың енiн 30-50 м өлшейдi, өлшемнiң жалпы саны кем дегенде 25-30 болу қажет.</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йiскен қатараралықтың сапалы орындалуын бес баллды шкала бойынша V вариация коэффициентiнiң көмегiмен бағалайд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 xml:space="preserve">Коэф, V, </w:t>
      </w:r>
      <w:r>
        <w:rPr>
          <w:rFonts w:eastAsia="Symbol" w:cs="Symbol" w:ascii="Symbol" w:hAnsi="Symbol"/>
          <w:color w:val="000000"/>
          <w:sz w:val="32"/>
          <w:szCs w:val="32"/>
          <w:lang w:val="en-US"/>
        </w:rPr>
        <w:t></w:t>
      </w:r>
      <w:r>
        <w:rPr>
          <w:rFonts w:cs="KZ Times New Roman" w:ascii="KZ Times New Roman" w:hAnsi="KZ Times New Roman"/>
          <w:color w:val="000000"/>
          <w:sz w:val="32"/>
          <w:szCs w:val="32"/>
        </w:rPr>
        <w:tab/>
        <w:tab/>
        <w:t>балл, бға</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cs="KZ Times New Roman" w:ascii="KZ Times New Roman" w:hAnsi="KZ Times New Roman"/>
          <w:color w:val="000000"/>
          <w:sz w:val="32"/>
          <w:szCs w:val="32"/>
        </w:rPr>
        <w:t>5,0</w:t>
        <w:tab/>
        <w:tab/>
        <w:tab/>
        <w:tab/>
        <w:t>5 өте 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0-10,0</w:t>
        <w:tab/>
        <w:tab/>
        <w:tab/>
        <w:t>4 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0,1 – 15,0</w:t>
        <w:tab/>
        <w:tab/>
        <w:tab/>
        <w:t>3 қанағаттанарлық</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5,1-20,0</w:t>
        <w:tab/>
        <w:tab/>
        <w:tab/>
        <w:t>2 нашар</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20</w:t>
        <w:tab/>
        <w:tab/>
        <w:tab/>
        <w:tab/>
        <w:t>1 өте нашар</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V вариация коффициентiн мына қатынас бойынша анық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дағы: S – стандартты ауытқу, см</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t xml:space="preserve"> </w:t>
      </w:r>
      <w:r>
        <w:rPr>
          <w:rFonts w:eastAsia="Symbol" w:cs="Symbol" w:ascii="Symbol" w:hAnsi="Symbol"/>
          <w:color w:val="000000"/>
          <w:sz w:val="32"/>
          <w:szCs w:val="32"/>
        </w:rPr>
        <w:t></w:t>
      </w:r>
      <w:r>
        <w:rPr>
          <w:rFonts w:cs="KZ Times New Roman" w:ascii="KZ Times New Roman" w:hAnsi="KZ Times New Roman"/>
          <w:color w:val="000000"/>
          <w:sz w:val="32"/>
          <w:szCs w:val="32"/>
        </w:rPr>
        <w:t>х – түйiскен қатараралықтың орташа енi, см</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Өсiмдiктiң қалыңдығын танаптың диагоналы бойынша 1,0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рамка қою жолымен анықтайд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Шт/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жердегi өсiмдiктiң санын мына формула бойынша есептейдi.</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r>
            <m:rPr>
              <m:lit/>
              <m:nor/>
            </m:rPr>
            <w:rPr>
              <w:rFonts w:ascii="Cambria Math" w:hAnsi="Cambria Math"/>
            </w:rPr>
            <m:t xml:space="preserve">Гф</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П</m:t>
              </m:r>
            </m:den>
          </m:f>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Мұндағы: Гф – 1 га жердегi өсiмдiктiң нақты қалыңдығ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 есептеу алаңындағы өсiмдiктiң сан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П – рамканың алаңы, м</w:t>
      </w:r>
      <w:r>
        <w:rPr>
          <w:rFonts w:cs="KZ Times New Roman" w:ascii="KZ Times New Roman" w:hAnsi="KZ Times New Roman"/>
          <w:color w:val="000000"/>
          <w:sz w:val="32"/>
          <w:szCs w:val="32"/>
          <w:vertAlign w:val="superscript"/>
        </w:rPr>
        <w:t>2</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0000 – аудару коэффициентi.</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сiмдiктiң тұрған қалыңдығы (нақты қалындыққа сәйкестiгi) ТСХА шкаласы бойынша V вариация коэффициентiн берiлген өсiмдiктiң орташа қалыңдығының ауытқу көлемi бойынша өткiзе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 xml:space="preserve">Коэфф. V </w:t>
      </w:r>
      <w:r>
        <w:rPr>
          <w:rFonts w:eastAsia="Symbol" w:cs="Symbol" w:ascii="Symbol" w:hAnsi="Symbol"/>
          <w:color w:val="000000"/>
          <w:sz w:val="32"/>
          <w:szCs w:val="32"/>
          <w:lang w:val="en-US"/>
        </w:rPr>
        <w:t></w:t>
      </w:r>
      <w:r>
        <w:rPr>
          <w:rFonts w:cs="KZ Times New Roman" w:ascii="KZ Times New Roman" w:hAnsi="KZ Times New Roman"/>
          <w:color w:val="000000"/>
          <w:sz w:val="32"/>
          <w:szCs w:val="32"/>
        </w:rPr>
        <w:tab/>
        <w:tab/>
        <w:t>балл, баға</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cs="KZ Times New Roman" w:ascii="KZ Times New Roman" w:hAnsi="KZ Times New Roman"/>
          <w:color w:val="000000"/>
          <w:sz w:val="32"/>
          <w:szCs w:val="32"/>
        </w:rPr>
        <w:t>5,0</w:t>
        <w:tab/>
        <w:tab/>
        <w:tab/>
        <w:tab/>
        <w:t>5 өте 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0-10,0</w:t>
        <w:tab/>
        <w:tab/>
        <w:tab/>
        <w:t>4 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0,1 – 15,0</w:t>
        <w:tab/>
        <w:tab/>
        <w:tab/>
        <w:t>3 қанағаттанарлық</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5,1-20,0</w:t>
        <w:tab/>
        <w:tab/>
        <w:tab/>
        <w:t>2 нашар</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20</w:t>
        <w:tab/>
        <w:tab/>
        <w:tab/>
        <w:tab/>
        <w:t>1 өте нашар</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V коэффициентiн қатынаспен анық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lang w:val="en-US"/>
        </w:rPr>
      </w:pPr>
      <w:r>
        <w:rPr>
          <w:rFonts w:cs="KZ Times New Roman" w:ascii="KZ Times New Roman" w:hAnsi="KZ Times New Roman"/>
          <w:color w:val="000000"/>
          <w:sz w:val="32"/>
          <w:szCs w:val="32"/>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m:oMathPara>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 xml:space="preserve">мұндағы: </w:t>
        <w:tab/>
        <w:tab/>
      </w:r>
      <w:r>
        <w:rPr>
          <w:rFonts w:cs="KZ Times New Roman" w:ascii="KZ Times New Roman" w:hAnsi="KZ Times New Roman"/>
          <w:color w:val="000000"/>
          <w:sz w:val="32"/>
          <w:szCs w:val="32"/>
          <w:lang w:val="en-US"/>
        </w:rPr>
        <w:t>S</w:t>
      </w:r>
      <w:r>
        <w:rPr>
          <w:rFonts w:cs="KZ Times New Roman" w:ascii="KZ Times New Roman" w:hAnsi="KZ Times New Roman"/>
          <w:color w:val="000000"/>
          <w:sz w:val="32"/>
          <w:szCs w:val="32"/>
        </w:rPr>
        <w:t xml:space="preserve"> (стандарт ауытку) </w:t>
      </w:r>
      <w:r>
        <w:rPr>
          <w:rFonts w:cs="KZ Times New Roman" w:ascii="KZ Times New Roman" w:hAnsi="KZ Times New Roman"/>
          <w:color w:val="000000"/>
          <w:sz w:val="32"/>
          <w:szCs w:val="32"/>
        </w:rPr>
      </w:r>
      <m:oMath xmlns:m="http://schemas.openxmlformats.org/officeDocument/2006/math">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6</m:t>
            </m:r>
          </m:den>
        </m:f>
      </m:oMath>
      <w:r>
        <w:rPr>
          <w:rFonts w:cs="KZ Times New Roman" w:ascii="KZ Times New Roman" w:hAnsi="KZ Times New Roman"/>
          <w:color w:val="000000"/>
          <w:sz w:val="32"/>
          <w:szCs w:val="32"/>
        </w:rPr>
        <w:t>;</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r>
      <w:r>
        <w:rPr>
          <w:rFonts w:eastAsia="Symbol" w:cs="Symbol" w:ascii="Symbol" w:hAnsi="Symbol"/>
          <w:color w:val="000000"/>
          <w:sz w:val="32"/>
          <w:szCs w:val="32"/>
        </w:rPr>
        <w:t></w:t>
      </w:r>
      <w:r>
        <w:rPr>
          <w:rFonts w:cs="KZ Times New Roman" w:ascii="KZ Times New Roman" w:hAnsi="KZ Times New Roman"/>
          <w:color w:val="000000"/>
          <w:sz w:val="32"/>
          <w:szCs w:val="32"/>
        </w:rPr>
        <w:t>Х- тұрған өсiмдiктiң орташа қалыңдығ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t>Х</w:t>
      </w:r>
      <w:r>
        <w:rPr>
          <w:rFonts w:cs="KZ Times New Roman" w:ascii="KZ Times New Roman" w:hAnsi="KZ Times New Roman"/>
          <w:color w:val="000000"/>
          <w:sz w:val="32"/>
          <w:szCs w:val="32"/>
          <w:vertAlign w:val="subscript"/>
        </w:rPr>
        <w:t>max</w:t>
      </w:r>
      <w:r>
        <w:rPr>
          <w:rFonts w:cs="KZ Times New Roman" w:ascii="KZ Times New Roman" w:hAnsi="KZ Times New Roman"/>
          <w:color w:val="000000"/>
          <w:sz w:val="32"/>
          <w:szCs w:val="32"/>
        </w:rPr>
        <w:t xml:space="preserve"> және X</w:t>
      </w:r>
      <w:r>
        <w:rPr>
          <w:rFonts w:cs="KZ Times New Roman" w:ascii="KZ Times New Roman" w:hAnsi="KZ Times New Roman"/>
          <w:color w:val="000000"/>
          <w:sz w:val="32"/>
          <w:szCs w:val="32"/>
          <w:vertAlign w:val="subscript"/>
        </w:rPr>
        <w:t xml:space="preserve">min </w:t>
      </w:r>
      <w:r>
        <w:rPr>
          <w:rFonts w:cs="KZ Times New Roman" w:ascii="KZ Times New Roman" w:hAnsi="KZ Times New Roman"/>
          <w:color w:val="000000"/>
          <w:sz w:val="32"/>
          <w:szCs w:val="32"/>
        </w:rPr>
        <w:t>– түрған өсiмдiктiң максималды және минималдылығы.</w:t>
      </w:r>
    </w:p>
    <w:p>
      <w:pPr>
        <w:pStyle w:val="TextBodyIndent"/>
        <w:widowControl w:val="false"/>
        <w:tabs>
          <w:tab w:val="clear" w:pos="720"/>
          <w:tab w:val="left" w:pos="0" w:leader="none"/>
        </w:tabs>
        <w:ind w:firstLine="567"/>
        <w:jc w:val="both"/>
        <w:rPr/>
      </w:pPr>
      <w:r>
        <w:rPr>
          <w:rFonts w:cs="KZ Times New Roman" w:ascii="KZ Times New Roman" w:hAnsi="KZ Times New Roman"/>
          <w:b/>
          <w:color w:val="000000"/>
          <w:sz w:val="32"/>
          <w:szCs w:val="32"/>
        </w:rPr>
        <w:t>-</w:t>
      </w:r>
      <w:r>
        <w:rPr>
          <w:rFonts w:cs="KZ Times New Roman" w:ascii="KZ Times New Roman" w:hAnsi="KZ Times New Roman"/>
          <w:color w:val="000000"/>
          <w:sz w:val="32"/>
          <w:szCs w:val="32"/>
        </w:rPr>
        <w:t>Егiстердiң тiк сызықтығы</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жақсы саналады, егер 100 м х 20 см тiк бұрыштан тыс шықпаса, тiк сызықтан ауытқуды келесi өлшеумен қою арқылы анықтайды. Визуалды баға жiберiледi. Егер ауытқу 5 баллды максималды болса, баға 0 ден 5 баллға дейiн төмендеуi мүмкiн.</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ң сапасын комплекстi бағалау үшiн бағаланатын көрсеткiштер бойынша баллдардың санының қосындысының шкаласын қодануға бола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аллдың қосындысы (сумма)</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cs="KZ Times New Roman" w:ascii="KZ Times New Roman" w:hAnsi="KZ Times New Roman"/>
          <w:color w:val="000000"/>
          <w:sz w:val="32"/>
          <w:szCs w:val="32"/>
        </w:rPr>
        <w:t>15,0</w:t>
        <w:tab/>
        <w:tab/>
        <w:tab/>
      </w:r>
      <w:r>
        <w:rPr>
          <w:rFonts w:cs="KZ Times New Roman" w:ascii="KZ Times New Roman" w:hAnsi="KZ Times New Roman"/>
          <w:color w:val="000000"/>
          <w:sz w:val="32"/>
          <w:szCs w:val="32"/>
          <w:lang w:val="ru-RU"/>
        </w:rPr>
        <w:tab/>
      </w:r>
      <w:r>
        <w:rPr>
          <w:rFonts w:cs="KZ Times New Roman" w:ascii="KZ Times New Roman" w:hAnsi="KZ Times New Roman"/>
          <w:color w:val="000000"/>
          <w:sz w:val="32"/>
          <w:szCs w:val="32"/>
        </w:rPr>
        <w:t>өте 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0,1 – 15,0</w:t>
        <w:tab/>
        <w:tab/>
        <w:tab/>
        <w:t>жақс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0 – 10,0</w:t>
        <w:tab/>
        <w:tab/>
        <w:tab/>
        <w:t>қанағат</w:t>
      </w:r>
    </w:p>
    <w:p>
      <w:pPr>
        <w:pStyle w:val="TextBodyIndent"/>
        <w:widowControl w:val="false"/>
        <w:tabs>
          <w:tab w:val="clear" w:pos="720"/>
          <w:tab w:val="left" w:pos="0" w:leader="none"/>
        </w:tabs>
        <w:ind w:firstLine="567"/>
        <w:jc w:val="both"/>
        <w:rPr/>
      </w:pPr>
      <w:r>
        <w:rPr>
          <w:rFonts w:eastAsia="Symbol" w:cs="Symbol" w:ascii="Symbol" w:hAnsi="Symbol"/>
          <w:color w:val="000000"/>
          <w:sz w:val="32"/>
          <w:szCs w:val="32"/>
          <w:lang w:val="en-US"/>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5</w:t>
        <w:tab/>
        <w:tab/>
        <w:tab/>
        <w:tab/>
        <w:t>қанағат емес(жарамсыз)</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лпы баға 1-5 баллға дейiн төмендеуi мүмкiн, егер егiс ауытқумен өткiзiлген болса (механизатордың кiнәсi бойынша оңтайлы себу мерзiмiнен немесе атжалдардың болуы, егiстiң дұрыс себiлмей қалуы) егiстi сапалы бағалауға негiзiнен механизатордың және себушiнiң шеберлiгi бағаланатынын сызып қойған жөн. Берiлген этаптағы кемшiлiктердi жою қиын. Жұмысты өз уақытында нақты ұйымдастырып және өткiзуге күнделiктi ағымдағы бақылау қажет.</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hanging="0"/>
        <w:jc w:val="center"/>
        <w:rPr/>
      </w:pPr>
      <w:r>
        <w:rPr>
          <w:rFonts w:cs="KZ Times New Roman" w:ascii="KZ Times New Roman" w:hAnsi="KZ Times New Roman"/>
          <w:b/>
          <w:color w:val="000000"/>
          <w:sz w:val="36"/>
          <w:szCs w:val="36"/>
        </w:rPr>
        <w:t>19.7</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Отамалы дақылдарды егу және отырғызу</w:t>
      </w:r>
    </w:p>
    <w:p>
      <w:pPr>
        <w:pStyle w:val="TextBodyIndent"/>
        <w:widowControl w:val="false"/>
        <w:tabs>
          <w:tab w:val="clear" w:pos="720"/>
          <w:tab w:val="left" w:pos="0" w:leader="none"/>
        </w:tabs>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tabs>
          <w:tab w:val="clear" w:pos="720"/>
          <w:tab w:val="left" w:pos="0" w:leader="none"/>
        </w:tabs>
        <w:ind w:firstLine="567"/>
        <w:jc w:val="both"/>
        <w:rPr/>
      </w:pPr>
      <w:r>
        <w:rPr>
          <w:rFonts w:cs="KZ Times New Roman" w:ascii="KZ Times New Roman" w:hAnsi="KZ Times New Roman"/>
          <w:i/>
          <w:color w:val="000000"/>
          <w:sz w:val="32"/>
          <w:szCs w:val="32"/>
        </w:rPr>
        <w:t>Агротехникалық талаптар</w:t>
      </w:r>
      <w:r>
        <w:rPr>
          <w:rFonts w:cs="KZ Times New Roman" w:ascii="KZ Times New Roman" w:hAnsi="KZ Times New Roman"/>
          <w:color w:val="000000"/>
          <w:sz w:val="32"/>
          <w:szCs w:val="32"/>
        </w:rPr>
        <w:t xml:space="preserve">: отамалы дақылдарды егiп отырғызуды оңтайлы агротехникалық мерзiмдерде топырақ жылыған уақытта өткiзедi. Танап түзетiлген болуы қажет: свалды жалдар </w:t>
      </w:r>
      <w:r>
        <w:rPr>
          <w:rFonts w:eastAsia="Symbol" w:cs="Symbol" w:ascii="Symbol" w:hAnsi="Symbol"/>
          <w:color w:val="000000"/>
          <w:sz w:val="32"/>
          <w:szCs w:val="32"/>
        </w:rPr>
        <w:t></w:t>
      </w:r>
      <w:r>
        <w:rPr>
          <w:rFonts w:cs="KZ Times New Roman" w:ascii="KZ Times New Roman" w:hAnsi="KZ Times New Roman"/>
          <w:color w:val="000000"/>
          <w:sz w:val="32"/>
          <w:szCs w:val="32"/>
        </w:rPr>
        <w:t>5 см және развалды тап 10 см артық болмауы қажет. Егiспен және отырғызумен бiрге бiр уақытта тыңайтқыш енгiзедi. Жүгерiнi себудi улы химикаттармен өңделген тұқыммен жүргiзедi. Картопты өлшемдерi бiрдей, массасы 60-80 гр түйнектерiн отырғызады. Тұқымдары берiлген терендiкке бiр қалыпты сiңiрiлуi қажет.</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апа көрсеткiштерi отамалы дақылдарды сапалы егудi және отырғызуды келесi көрсеткiштер бойынша бағал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Себу мөлшерiмен мерзiмiн қадағалау</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Егiстiң тереңдiгi</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Тұрған қалыңдығ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Тұқымның жарақаттану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Түйiскен қатараралықты қадағалау</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Егiстiң тiк сызықтығ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7.Атжалдардың болу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у және отырғызудың сапасын бақылауды кезек сайын өткiзедi. Егудiң және отырғызудың мөлшерiн, түйiскен қатараралықтың енiн, тұқым сiңiру тереңдiгiн, себу аппаратының жұмысын бақылау. Егудiң және отырғызу мөлшерiн бақылауды тұқым есебiн және 1 м қатарды жасыру жолымен жүзеге асырыла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ұқым санын (А) аудару коэффициентiне (К) көбейтiп, 1000 дана тұқымның мөлшерiн есептей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Н</w:t>
      </w:r>
      <w:r>
        <w:rPr>
          <w:rFonts w:cs="KZ Times New Roman" w:ascii="KZ Times New Roman" w:hAnsi="KZ Times New Roman"/>
          <w:color w:val="000000"/>
          <w:sz w:val="32"/>
          <w:szCs w:val="32"/>
          <w:vertAlign w:val="subscript"/>
        </w:rPr>
        <w:t>В</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А х К</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Аудару коэффициентi қатараралықтың енiне байланысты 100 м араласқан қатараралықтың санына тең. Қатараралықтың енi 45 см болатын дақыл үшiн 22,2 м тең, 60 см – 16,7; 70 см – 14,3; 90см – 11,1 м. Мысалы, жүгерiнi 70 см егiп, 1 метр қатарға сепкенде 8 дана тұқым орналасқан.</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Н</w:t>
      </w:r>
      <w:r>
        <w:rPr>
          <w:rFonts w:cs="KZ Times New Roman" w:ascii="KZ Times New Roman" w:hAnsi="KZ Times New Roman"/>
          <w:color w:val="000000"/>
          <w:sz w:val="32"/>
          <w:szCs w:val="32"/>
          <w:vertAlign w:val="subscript"/>
        </w:rPr>
        <w:t>В</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А x К </w:t>
      </w:r>
      <w:r>
        <w:rPr>
          <w:rFonts w:eastAsia="Symbol" w:cs="Symbol" w:ascii="Symbol" w:hAnsi="Symbol"/>
          <w:color w:val="000000"/>
          <w:sz w:val="32"/>
          <w:szCs w:val="32"/>
        </w:rPr>
        <w:t></w:t>
      </w:r>
      <w:r>
        <w:rPr>
          <w:rFonts w:cs="KZ Times New Roman" w:ascii="KZ Times New Roman" w:hAnsi="KZ Times New Roman"/>
          <w:color w:val="000000"/>
          <w:sz w:val="32"/>
          <w:szCs w:val="32"/>
        </w:rPr>
        <w:t>8 x 14,3</w:t>
      </w:r>
      <w:r>
        <w:rPr>
          <w:rFonts w:eastAsia="Symbol" w:cs="Symbol" w:ascii="Symbol" w:hAnsi="Symbol"/>
          <w:color w:val="000000"/>
          <w:sz w:val="32"/>
          <w:szCs w:val="32"/>
        </w:rPr>
        <w:t></w:t>
      </w:r>
      <w:r>
        <w:rPr>
          <w:rFonts w:cs="KZ Times New Roman" w:ascii="KZ Times New Roman" w:hAnsi="KZ Times New Roman"/>
          <w:color w:val="000000"/>
          <w:sz w:val="32"/>
          <w:szCs w:val="32"/>
        </w:rPr>
        <w:t>114,4 мың тұқым 1 га-ға.</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стiң тереңдiгiн дәндi-дақылдар егiстiгiндей анықтайды. Картопты жалдап (гребневой) отырғызғанда жалды түзетедi және топырақтың беткi қабатымен түйнектiң ортасына дейiнгi ара ашықтықты өлшейдi. Тереңдiгi 1,5-2,0 см ауытқуы болмауы қажет.</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үйiскен қатараралықтың енiн дәндi-дақылдар егiстiгiнiң сапасын бағалағандағы әдiстемеге сәйкес өлшейдi.</w:t>
      </w:r>
    </w:p>
    <w:p>
      <w:pPr>
        <w:pStyle w:val="TextBodyIndent"/>
        <w:widowControl w:val="false"/>
        <w:tabs>
          <w:tab w:val="clear" w:pos="720"/>
          <w:tab w:val="left" w:pos="0" w:leader="none"/>
        </w:tabs>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Өсiмдiктердi күтiп сапасын бақылау.</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тараралықты өңдеу сапасы топырақтың физикалық-химиялық қасиеттерiне, агрегаттың қозғалу жылдамдығына, өсiмдiктiң жағдайына, және қопсытқыштың техникалық жағдайына байланысты болады.</w:t>
      </w:r>
    </w:p>
    <w:p>
      <w:pPr>
        <w:pStyle w:val="TextBodyIndent"/>
        <w:widowControl w:val="false"/>
        <w:tabs>
          <w:tab w:val="clear" w:pos="720"/>
          <w:tab w:val="left" w:pos="0" w:leader="none"/>
        </w:tabs>
        <w:ind w:firstLine="567"/>
        <w:jc w:val="both"/>
        <w:rPr/>
      </w:pPr>
      <w:r>
        <w:rPr>
          <w:rFonts w:cs="KZ Times New Roman" w:ascii="KZ Times New Roman" w:hAnsi="KZ Times New Roman"/>
          <w:i/>
          <w:color w:val="000000"/>
          <w:sz w:val="32"/>
          <w:szCs w:val="32"/>
        </w:rPr>
        <w:t>Агротехникалық талаптар</w:t>
      </w:r>
      <w:r>
        <w:rPr>
          <w:rFonts w:cs="KZ Times New Roman" w:ascii="KZ Times New Roman" w:hAnsi="KZ Times New Roman"/>
          <w:color w:val="000000"/>
          <w:sz w:val="32"/>
          <w:szCs w:val="32"/>
        </w:rPr>
        <w:t>. Қатараралықтың топырағын егiп өсiретiн дақылдардың агротехникалық талаптарына сәйкес тереңдiктерде өңдейдi. Қатараралықтағы таптың тереңдiгi 3-5 см аспауы қажет (картопты түптеуден басқа).</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рамшөптер кесiлiп, тамырға және жер асты мүшелерiне зақым келмеу үшiн қорғау аймағының енi минималды болуы қажет.</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 xml:space="preserve">қопсыту тереңдiгi </w:t>
      </w:r>
      <w:r>
        <w:rPr>
          <w:rFonts w:eastAsia="Symbol" w:cs="Symbol" w:ascii="Symbol" w:hAnsi="Symbol"/>
          <w:color w:val="000000"/>
          <w:sz w:val="32"/>
          <w:szCs w:val="32"/>
        </w:rPr>
        <w:t></w:t>
      </w:r>
      <w:r>
        <w:rPr>
          <w:rFonts w:cs="KZ Times New Roman" w:ascii="KZ Times New Roman" w:hAnsi="KZ Times New Roman"/>
          <w:color w:val="000000"/>
          <w:sz w:val="32"/>
          <w:szCs w:val="32"/>
        </w:rPr>
        <w:t>1 см</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тоң кесектiлiк, топырақтың ұсақталуы және арамшөптердi кесу дәрежесiн «топырақты егiн себер алдында өңдеу сапасын бақылау бөлiмiнiң әдiстемесi бойынша анықтайд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w:t>
      </w:r>
      <w:r>
        <w:rPr>
          <w:rFonts w:eastAsia="KZ Times New Roman" w:cs="KZ Times New Roman" w:ascii="KZ Times New Roman" w:hAnsi="KZ Times New Roman"/>
          <w:color w:val="000000"/>
          <w:sz w:val="32"/>
          <w:szCs w:val="32"/>
        </w:rPr>
        <w:t xml:space="preserve"> </w:t>
      </w:r>
      <w:r>
        <w:rPr>
          <w:rFonts w:cs="KZ Times New Roman" w:ascii="KZ Times New Roman" w:hAnsi="KZ Times New Roman"/>
          <w:color w:val="000000"/>
          <w:sz w:val="32"/>
          <w:szCs w:val="32"/>
        </w:rPr>
        <w:t>Қопсытқыштардың мәдени өсiмдiктерге зақым келтiру дәрежесiн 10 метр қашықтағы екi қатармен анықтайд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Зақым келген өсiмдiктер санын (</w:t>
      </w:r>
      <w:r>
        <w:rPr>
          <w:rFonts w:eastAsia="Symbol" w:cs="Symbol" w:ascii="Symbol" w:hAnsi="Symbol"/>
          <w:color w:val="000000"/>
          <w:sz w:val="32"/>
          <w:szCs w:val="32"/>
        </w:rPr>
        <w:t></w:t>
      </w:r>
      <w:r>
        <w:rPr>
          <w:rFonts w:cs="KZ Times New Roman" w:ascii="KZ Times New Roman" w:hAnsi="KZ Times New Roman"/>
          <w:color w:val="000000"/>
          <w:sz w:val="32"/>
          <w:szCs w:val="32"/>
        </w:rPr>
        <w:t>) олардың жалпы санына</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 xml:space="preserve">Зақым келген өсiмдiктер, </w:t>
      </w:r>
      <w:r>
        <w:rPr>
          <w:rFonts w:eastAsia="Symbol" w:cs="Symbol" w:ascii="Symbol" w:hAnsi="Symbol"/>
          <w:color w:val="000000"/>
          <w:sz w:val="32"/>
          <w:szCs w:val="32"/>
        </w:rPr>
        <w:t></w:t>
      </w:r>
      <w:r>
        <w:rPr>
          <w:rFonts w:cs="KZ Times New Roman" w:ascii="KZ Times New Roman" w:hAnsi="KZ Times New Roman"/>
          <w:color w:val="000000"/>
          <w:sz w:val="32"/>
          <w:szCs w:val="32"/>
        </w:rPr>
        <w:tab/>
        <w:t>келесi өңдеулерде</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 және 2 рет өңдегенде</w:t>
        <w:tab/>
        <w:tab/>
        <w:tab/>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r>
      <w:r>
        <w:rPr>
          <w:rFonts w:eastAsia="Symbol" w:cs="Symbol" w:ascii="Symbol" w:hAnsi="Symbol"/>
          <w:color w:val="000000"/>
          <w:sz w:val="32"/>
          <w:szCs w:val="32"/>
        </w:rPr>
        <w:t></w:t>
      </w:r>
      <w:r>
        <w:rPr>
          <w:rFonts w:cs="KZ Times New Roman" w:ascii="KZ Times New Roman" w:hAnsi="KZ Times New Roman"/>
          <w:color w:val="000000"/>
          <w:sz w:val="32"/>
          <w:szCs w:val="32"/>
        </w:rPr>
        <w:t>1</w:t>
        <w:tab/>
        <w:tab/>
        <w:tab/>
        <w:tab/>
        <w:tab/>
        <w:tab/>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5-5 өте жақсы </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 xml:space="preserve">1-3 </w:t>
        <w:tab/>
        <w:tab/>
        <w:tab/>
        <w:tab/>
        <w:tab/>
        <w:tab/>
        <w:t xml:space="preserve">5-10 – жақсы </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3-5</w:t>
        <w:tab/>
        <w:tab/>
        <w:tab/>
        <w:tab/>
        <w:tab/>
        <w:tab/>
        <w:t>10-15 – 3 қанағат</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ab/>
        <w:t>5-7</w:t>
        <w:tab/>
        <w:tab/>
        <w:tab/>
        <w:tab/>
        <w:tab/>
        <w:tab/>
        <w:t>15-20 – 2 нашар</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r>
      <w:r>
        <w:rPr>
          <w:rFonts w:eastAsia="Symbol" w:cs="Symbol" w:ascii="Symbol" w:hAnsi="Symbol"/>
          <w:color w:val="000000"/>
          <w:sz w:val="32"/>
          <w:szCs w:val="32"/>
        </w:rPr>
        <w:t></w:t>
      </w:r>
      <w:r>
        <w:rPr>
          <w:rFonts w:cs="KZ Times New Roman" w:ascii="KZ Times New Roman" w:hAnsi="KZ Times New Roman"/>
          <w:color w:val="000000"/>
          <w:sz w:val="32"/>
          <w:szCs w:val="32"/>
        </w:rPr>
        <w:t>7</w:t>
        <w:tab/>
        <w:tab/>
        <w:tab/>
        <w:tab/>
        <w:tab/>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ab/>
      </w:r>
      <w:r>
        <w:rPr>
          <w:rFonts w:eastAsia="Symbol" w:cs="Symbol" w:ascii="Symbol" w:hAnsi="Symbol"/>
          <w:color w:val="000000"/>
          <w:sz w:val="32"/>
          <w:szCs w:val="32"/>
        </w:rPr>
        <w:t></w:t>
      </w:r>
      <w:r>
        <w:rPr>
          <w:rFonts w:cs="KZ Times New Roman" w:ascii="KZ Times New Roman" w:hAnsi="KZ Times New Roman"/>
          <w:color w:val="000000"/>
          <w:sz w:val="32"/>
          <w:szCs w:val="32"/>
        </w:rPr>
        <w:t>10 – 1 өте нашар</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hanging="0"/>
        <w:jc w:val="center"/>
        <w:rPr/>
      </w:pPr>
      <w:r>
        <w:rPr>
          <w:rFonts w:cs="KZ Times New Roman" w:ascii="KZ Times New Roman" w:hAnsi="KZ Times New Roman"/>
          <w:b/>
          <w:color w:val="000000"/>
          <w:sz w:val="36"/>
          <w:szCs w:val="36"/>
        </w:rPr>
        <w:t>19.8</w:t>
      </w:r>
      <w:r>
        <w:rPr>
          <w:rFonts w:cs="KZ Times New Roman" w:ascii="KZ Times New Roman" w:hAnsi="KZ Times New Roman"/>
          <w:b/>
          <w:color w:val="000000"/>
          <w:sz w:val="36"/>
          <w:szCs w:val="36"/>
          <w:lang w:val="ru-RU"/>
        </w:rPr>
        <w:t>.</w:t>
      </w:r>
      <w:r>
        <w:rPr>
          <w:rFonts w:cs="KZ Times New Roman" w:ascii="KZ Times New Roman" w:hAnsi="KZ Times New Roman"/>
          <w:b/>
          <w:color w:val="000000"/>
          <w:sz w:val="36"/>
          <w:szCs w:val="36"/>
        </w:rPr>
        <w:t xml:space="preserve"> Жинау жұмыстарының сапасын бақылау</w:t>
      </w:r>
    </w:p>
    <w:p>
      <w:pPr>
        <w:pStyle w:val="TextBodyIndent"/>
        <w:widowControl w:val="false"/>
        <w:tabs>
          <w:tab w:val="clear" w:pos="720"/>
          <w:tab w:val="left" w:pos="0" w:leader="none"/>
        </w:tabs>
        <w:ind w:firstLine="43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Егiстiң ластануына, дәннiң пiсу дәрежесiне, өсiмдiктердiң қалындығына және ауа-райы жағдайына байланысты бiр немесе екi фазалы астық тұқымдастарды жинау қолданылады. Қатты ластанған танаптарды екi фазалы әдiспен жинаған орынды. Сондай-ақ өсiмдiктiң тұрған қалыңдығы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жерде 250-300 өсiмдiктен кем болмауы қажет, ал олардың биiктiгi 70 см болу керек, бiр қалыпты пiсетiндерді сепкенде, бiр фазалы жинау тиiм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Тiкелей жинауды астық 14-18</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ылғалды болғанда және 85-90</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өсiмдiктiң толық пiсу кезеңiнде бас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өмен өсетiн астықтың (50-70 см) 10-12 см биiктiкте жинайды, жоғарғы сабақты 20-25 см биiктiкте жинайды.</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Тік тұрған өсімдікті жаткамен орығанда астықтың шығыны – 0,5</w:t>
      </w:r>
      <w:r>
        <w:rPr>
          <w:rFonts w:eastAsia="Symbol" w:cs="Symbol" w:ascii="Symbol" w:hAnsi="Symbol"/>
          <w:color w:val="000000"/>
          <w:sz w:val="32"/>
          <w:szCs w:val="32"/>
        </w:rPr>
        <w:t></w:t>
      </w:r>
      <w:r>
        <w:rPr>
          <w:rFonts w:cs="KZ Times New Roman" w:ascii="KZ Times New Roman" w:hAnsi="KZ Times New Roman"/>
          <w:color w:val="000000"/>
          <w:sz w:val="32"/>
          <w:szCs w:val="32"/>
        </w:rPr>
        <w:t>, ал жатып қалған тік өсімдікті жинағанда 1,5</w:t>
      </w:r>
      <w:r>
        <w:rPr>
          <w:rFonts w:eastAsia="Symbol" w:cs="Symbol" w:ascii="Symbol" w:hAnsi="Symbol"/>
          <w:color w:val="000000"/>
          <w:sz w:val="32"/>
          <w:szCs w:val="32"/>
        </w:rPr>
        <w:t></w:t>
      </w:r>
      <w:r>
        <w:rPr>
          <w:rFonts w:cs="KZ Times New Roman" w:ascii="KZ Times New Roman" w:hAnsi="KZ Times New Roman"/>
          <w:color w:val="000000"/>
          <w:sz w:val="32"/>
          <w:szCs w:val="32"/>
        </w:rPr>
        <w:t>.</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Валкiлердi жинағанда астықтың шығыны 1</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аспауы қажет.</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Астықты шабу 1</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дейiн</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Фураждың жармасы 2</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дейiн</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Жармалық, дәндi бұршақты жармасы 3</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дейiн</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Күрiштiң жармасы 5</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дейiн</w:t>
      </w:r>
    </w:p>
    <w:p>
      <w:pPr>
        <w:pStyle w:val="TextBodyIndent"/>
        <w:widowControl w:val="false"/>
        <w:tabs>
          <w:tab w:val="clear" w:pos="720"/>
          <w:tab w:val="left" w:pos="0" w:leader="none"/>
        </w:tabs>
        <w:ind w:hanging="0"/>
        <w:jc w:val="both"/>
        <w:rPr/>
      </w:pPr>
      <w:r>
        <w:rPr>
          <w:rFonts w:cs="KZ Times New Roman" w:ascii="KZ Times New Roman" w:hAnsi="KZ Times New Roman"/>
          <w:color w:val="000000"/>
          <w:sz w:val="32"/>
          <w:szCs w:val="32"/>
          <w:lang w:val="ru-RU"/>
        </w:rPr>
        <w:tab/>
        <w:t>-</w:t>
      </w:r>
      <w:r>
        <w:rPr>
          <w:rFonts w:cs="KZ Times New Roman" w:ascii="KZ Times New Roman" w:hAnsi="KZ Times New Roman"/>
          <w:color w:val="000000"/>
          <w:sz w:val="32"/>
          <w:szCs w:val="32"/>
        </w:rPr>
        <w:t xml:space="preserve">кесу биiктiгiн 10 нүктедегi екі орыннан анықтайды (барлығы 20 өлшем) ауытқу </w:t>
      </w:r>
      <w:r>
        <w:rPr>
          <w:rFonts w:eastAsia="Symbol" w:cs="Symbol" w:ascii="Symbol" w:hAnsi="Symbol"/>
          <w:color w:val="000000"/>
          <w:sz w:val="32"/>
          <w:szCs w:val="32"/>
        </w:rPr>
        <w:t></w:t>
      </w:r>
      <w:r>
        <w:rPr>
          <w:rFonts w:cs="KZ Times New Roman" w:ascii="KZ Times New Roman" w:hAnsi="KZ Times New Roman"/>
          <w:color w:val="000000"/>
          <w:sz w:val="32"/>
          <w:szCs w:val="32"/>
        </w:rPr>
        <w:t>10</w:t>
      </w:r>
      <w:r>
        <w:rPr>
          <w:rFonts w:eastAsia="Symbol" w:cs="Symbol" w:ascii="Symbol" w:hAnsi="Symbol"/>
          <w:color w:val="000000"/>
          <w:sz w:val="32"/>
          <w:szCs w:val="32"/>
        </w:rPr>
        <w:t></w:t>
      </w:r>
      <w:r>
        <w:rPr>
          <w:rFonts w:cs="KZ Times New Roman" w:ascii="KZ Times New Roman" w:hAnsi="KZ Times New Roman"/>
          <w:color w:val="000000"/>
          <w:sz w:val="32"/>
          <w:szCs w:val="32"/>
        </w:rPr>
        <w:t xml:space="preserve"> аспауы қажет.</w:t>
      </w:r>
    </w:p>
    <w:p>
      <w:pPr>
        <w:pStyle w:val="TextBodyIndent"/>
        <w:widowControl w:val="false"/>
        <w:tabs>
          <w:tab w:val="clear" w:pos="720"/>
          <w:tab w:val="left" w:pos="0" w:leader="none"/>
        </w:tabs>
        <w:ind w:hanging="0"/>
        <w:jc w:val="both"/>
        <w:rPr/>
      </w:pPr>
      <w:r>
        <w:rPr>
          <w:rFonts w:cs="KZ Times New Roman" w:ascii="KZ Times New Roman" w:hAnsi="KZ Times New Roman"/>
          <w:color w:val="000000"/>
          <w:sz w:val="32"/>
          <w:szCs w:val="32"/>
          <w:lang w:val="ru-RU"/>
        </w:rPr>
        <w:tab/>
        <w:t>-</w:t>
      </w:r>
      <w:r>
        <w:rPr>
          <w:rFonts w:cs="KZ Times New Roman" w:ascii="KZ Times New Roman" w:hAnsi="KZ Times New Roman"/>
          <w:color w:val="000000"/>
          <w:sz w:val="32"/>
          <w:szCs w:val="32"/>
        </w:rPr>
        <w:t>Дестелердi сапалы жинау 10-30</w:t>
      </w:r>
      <w:r>
        <w:rPr>
          <w:rFonts w:cs="KZ Times New Roman" w:ascii="KZ Times New Roman" w:hAnsi="KZ Times New Roman"/>
          <w:color w:val="000000"/>
          <w:sz w:val="32"/>
          <w:szCs w:val="32"/>
          <w:vertAlign w:val="superscript"/>
        </w:rPr>
        <w:t>0</w:t>
      </w:r>
      <w:r>
        <w:rPr>
          <w:rFonts w:cs="KZ Times New Roman" w:ascii="KZ Times New Roman" w:hAnsi="KZ Times New Roman"/>
          <w:color w:val="000000"/>
          <w:sz w:val="32"/>
          <w:szCs w:val="32"/>
        </w:rPr>
        <w:t xml:space="preserve"> бұрышта агрегаттың жылжу бағытына қарай орналасуы қажет</w:t>
      </w:r>
    </w:p>
    <w:p>
      <w:pPr>
        <w:pStyle w:val="TextBodyIndent"/>
        <w:widowControl w:val="false"/>
        <w:tabs>
          <w:tab w:val="clear" w:pos="720"/>
          <w:tab w:val="left" w:pos="0" w:leader="none"/>
        </w:tabs>
        <w:ind w:hanging="0"/>
        <w:jc w:val="both"/>
        <w:rPr/>
      </w:pPr>
      <w:r>
        <w:rPr>
          <w:rFonts w:cs="KZ Times New Roman" w:ascii="KZ Times New Roman" w:hAnsi="KZ Times New Roman"/>
          <w:color w:val="000000"/>
          <w:sz w:val="32"/>
          <w:szCs w:val="32"/>
          <w:lang w:val="ru-RU"/>
        </w:rPr>
        <w:tab/>
        <w:t>-</w:t>
      </w:r>
      <w:r>
        <w:rPr>
          <w:rFonts w:cs="KZ Times New Roman" w:ascii="KZ Times New Roman" w:hAnsi="KZ Times New Roman"/>
          <w:color w:val="000000"/>
          <w:sz w:val="32"/>
          <w:szCs w:val="32"/>
        </w:rPr>
        <w:t>Дестеленген астық шығынын рамка сабағына жиналатын (1х 0,5) және 5-10 нүктедегi 0,1 гр дейiн шығындалған дәндi өлшейдi және 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шығынды қайта есептеп анық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тық шығынын пайызбен мына формула бойынша анық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Б</m:t>
              </m:r>
            </m:den>
          </m:f>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 – көлем</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 – шығындалған астықтың массасы, гр</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Б – дақылдардың өнiмдiлiгi,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гр</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Мысалы, 30 ц/га өнiмдiлiктi (300 гр. 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3 гр дән шығындалған.</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Астық шығынының пайызын құр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есте жинағыштағы астық шығын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Дестелер жатқан орынға 1,0 х 0,5 м рамка қойып және дәндi жинап, содан соң 0,1 гр дейiн өлшейдi. Сондай-ақ сабаққа рамка қойып 5-10 нүктеден жатқандағы астық шығынын есептейдi.</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дан соң шығындалған астықтың орташа массасын анықтайды және жаткадағы шығындалған астықтың массасын есептей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1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шығынды аудару үшiн алынған көлемдi 2-ге көбейту керек. Содан соң дестенi iрiктегендегi шығынды есептеп шығарады да 44-шi кесте бойынша бағалайды.</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rPr>
        <w:t xml:space="preserve">Кесте - 44 Астық шығыны, </w:t>
      </w:r>
      <w:r>
        <w:rPr>
          <w:rFonts w:eastAsia="Symbol" w:cs="Symbol" w:ascii="Symbol" w:hAnsi="Symbol"/>
          <w:color w:val="000000"/>
          <w:sz w:val="32"/>
          <w:szCs w:val="32"/>
        </w:rPr>
        <w:t></w:t>
      </w:r>
    </w:p>
    <w:p>
      <w:pPr>
        <w:pStyle w:val="TextBodyIndent"/>
        <w:widowControl w:val="false"/>
        <w:tabs>
          <w:tab w:val="clear" w:pos="720"/>
          <w:tab w:val="left" w:pos="0" w:leader="none"/>
        </w:tabs>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tbl>
      <w:tblPr>
        <w:tblW w:w="9639" w:type="dxa"/>
        <w:jc w:val="left"/>
        <w:tblInd w:w="-5" w:type="dxa"/>
        <w:tblLayout w:type="fixed"/>
        <w:tblCellMar>
          <w:top w:w="0" w:type="dxa"/>
          <w:left w:w="108" w:type="dxa"/>
          <w:bottom w:w="0" w:type="dxa"/>
          <w:right w:w="108" w:type="dxa"/>
        </w:tblCellMar>
      </w:tblPr>
      <w:tblGrid>
        <w:gridCol w:w="1985"/>
        <w:gridCol w:w="1843"/>
        <w:gridCol w:w="1842"/>
        <w:gridCol w:w="2127"/>
        <w:gridCol w:w="1842"/>
      </w:tblGrid>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08" w:leader="none"/>
              </w:tabs>
              <w:ind w:hanging="0"/>
              <w:jc w:val="center"/>
              <w:rPr>
                <w:rFonts w:ascii="KZ Times New Roman" w:hAnsi="KZ Times New Roman" w:cs="KZ Times New Roman"/>
                <w:color w:val="000000"/>
              </w:rPr>
            </w:pPr>
            <w:r>
              <w:rPr>
                <w:rFonts w:cs="KZ Times New Roman" w:ascii="KZ Times New Roman" w:hAnsi="KZ Times New Roman"/>
                <w:color w:val="000000"/>
              </w:rPr>
              <w:t>Бiр фазалы жина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Екi фазалы жина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л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Қолайлы жағдайл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108" w:leader="none"/>
              </w:tabs>
              <w:ind w:hanging="0"/>
              <w:jc w:val="center"/>
              <w:rPr>
                <w:rFonts w:ascii="KZ Times New Roman" w:hAnsi="KZ Times New Roman" w:cs="KZ Times New Roman"/>
                <w:color w:val="000000"/>
              </w:rPr>
            </w:pPr>
            <w:r>
              <w:rPr>
                <w:rFonts w:cs="KZ Times New Roman" w:ascii="KZ Times New Roman" w:hAnsi="KZ Times New Roman"/>
                <w:color w:val="000000"/>
              </w:rPr>
              <w:t>қолайсы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Дестенi жина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Дестенi iрiкте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ғ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pPr>
            <w:r>
              <w:rPr>
                <w:rFonts w:eastAsia="Symbol" w:cs="Symbol" w:ascii="Symbol" w:hAnsi="Symbol"/>
                <w:color w:val="000000"/>
              </w:rPr>
              <w:t></w:t>
            </w:r>
            <w:r>
              <w:rPr>
                <w:rFonts w:cs="KZ Times New Roman" w:ascii="KZ Times New Roman" w:hAnsi="KZ Times New Roman"/>
                <w:color w:val="000000"/>
              </w:rPr>
              <w:t>1,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01-1,5</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51-2,0</w:t>
            </w:r>
          </w:p>
          <w:p>
            <w:pPr>
              <w:pStyle w:val="TextBodyIndent"/>
              <w:widowControl w:val="false"/>
              <w:tabs>
                <w:tab w:val="clear" w:pos="720"/>
                <w:tab w:val="left" w:pos="0" w:leader="none"/>
              </w:tabs>
              <w:ind w:hanging="0"/>
              <w:jc w:val="center"/>
              <w:rPr/>
            </w:pPr>
            <w:r>
              <w:rPr>
                <w:rFonts w:eastAsia="Symbol" w:cs="Symbol" w:ascii="Symbol" w:hAnsi="Symbol"/>
                <w:color w:val="000000"/>
              </w:rPr>
              <w:t></w:t>
            </w:r>
            <w:r>
              <w:rPr>
                <w:rFonts w:cs="KZ Times New Roman" w:ascii="KZ Times New Roman" w:hAnsi="KZ Times New Roman"/>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08" w:leader="none"/>
              </w:tabs>
              <w:ind w:hanging="0"/>
              <w:jc w:val="center"/>
              <w:rPr/>
            </w:pPr>
            <w:r>
              <w:rPr>
                <w:rFonts w:eastAsia="Symbol" w:cs="Symbol" w:ascii="Symbol" w:hAnsi="Symbol"/>
                <w:color w:val="000000"/>
              </w:rPr>
              <w:t></w:t>
            </w:r>
            <w:r>
              <w:rPr>
                <w:rFonts w:cs="KZ Times New Roman" w:ascii="KZ Times New Roman" w:hAnsi="KZ Times New Roman"/>
                <w:color w:val="000000"/>
              </w:rPr>
              <w:t>2,0</w:t>
            </w:r>
          </w:p>
          <w:p>
            <w:pPr>
              <w:pStyle w:val="TextBodyIndent"/>
              <w:widowControl w:val="false"/>
              <w:tabs>
                <w:tab w:val="clear" w:pos="720"/>
                <w:tab w:val="left" w:pos="-108" w:leader="none"/>
              </w:tabs>
              <w:ind w:hanging="0"/>
              <w:jc w:val="center"/>
              <w:rPr>
                <w:rFonts w:ascii="KZ Times New Roman" w:hAnsi="KZ Times New Roman" w:cs="KZ Times New Roman"/>
                <w:color w:val="000000"/>
              </w:rPr>
            </w:pPr>
            <w:r>
              <w:rPr>
                <w:rFonts w:cs="KZ Times New Roman" w:ascii="KZ Times New Roman" w:hAnsi="KZ Times New Roman"/>
                <w:color w:val="000000"/>
              </w:rPr>
              <w:t>2,1-3,0</w:t>
            </w:r>
          </w:p>
          <w:p>
            <w:pPr>
              <w:pStyle w:val="TextBodyIndent"/>
              <w:widowControl w:val="false"/>
              <w:tabs>
                <w:tab w:val="clear" w:pos="720"/>
                <w:tab w:val="left" w:pos="-108" w:leader="none"/>
              </w:tabs>
              <w:ind w:hanging="0"/>
              <w:jc w:val="center"/>
              <w:rPr>
                <w:rFonts w:ascii="KZ Times New Roman" w:hAnsi="KZ Times New Roman" w:cs="KZ Times New Roman"/>
                <w:color w:val="000000"/>
              </w:rPr>
            </w:pPr>
            <w:r>
              <w:rPr>
                <w:rFonts w:cs="KZ Times New Roman" w:ascii="KZ Times New Roman" w:hAnsi="KZ Times New Roman"/>
                <w:color w:val="000000"/>
              </w:rPr>
              <w:t>3,1-4,0</w:t>
            </w:r>
          </w:p>
          <w:p>
            <w:pPr>
              <w:pStyle w:val="TextBodyIndent"/>
              <w:widowControl w:val="false"/>
              <w:tabs>
                <w:tab w:val="clear" w:pos="720"/>
                <w:tab w:val="left" w:pos="-108" w:leader="none"/>
              </w:tabs>
              <w:ind w:hanging="0"/>
              <w:jc w:val="center"/>
              <w:rPr/>
            </w:pPr>
            <w:r>
              <w:rPr>
                <w:rFonts w:eastAsia="Symbol" w:cs="Symbol" w:ascii="Symbol" w:hAnsi="Symbol"/>
                <w:color w:val="000000"/>
              </w:rPr>
              <w:t></w:t>
            </w:r>
            <w:r>
              <w:rPr>
                <w:rFonts w:cs="KZ Times New Roman" w:ascii="KZ Times New Roman" w:hAnsi="KZ Times New Roman"/>
                <w:color w:val="000000"/>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eastAsia="Symbol" w:cs="Symbol" w:ascii="Symbol" w:hAnsi="Symbol"/>
                <w:color w:val="000000"/>
              </w:rPr>
              <w:t></w:t>
            </w:r>
            <w:r>
              <w:rPr>
                <w:rFonts w:cs="KZ Times New Roman" w:ascii="KZ Times New Roman" w:hAnsi="KZ Times New Roman"/>
                <w:color w:val="000000"/>
              </w:rPr>
              <w:t>0,5</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51-0,71</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71-1,0</w:t>
            </w:r>
          </w:p>
          <w:p>
            <w:pPr>
              <w:pStyle w:val="TextBodyIndent"/>
              <w:widowControl w:val="false"/>
              <w:ind w:hanging="0"/>
              <w:jc w:val="center"/>
              <w:rPr/>
            </w:pPr>
            <w:r>
              <w:rPr>
                <w:rFonts w:eastAsia="Symbol" w:cs="Symbol" w:ascii="Symbol" w:hAnsi="Symbol"/>
                <w:color w:val="000000"/>
              </w:rPr>
              <w:t></w:t>
            </w:r>
            <w:r>
              <w:rPr>
                <w:rFonts w:cs="KZ Times New Roman" w:ascii="KZ Times New Roman" w:hAnsi="KZ Times New Roman"/>
                <w:color w:val="000000"/>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rFonts w:eastAsia="Symbol" w:cs="Symbol" w:ascii="Symbol" w:hAnsi="Symbol"/>
                <w:color w:val="000000"/>
              </w:rPr>
              <w:t></w:t>
            </w:r>
            <w:r>
              <w:rPr>
                <w:rFonts w:cs="KZ Times New Roman" w:ascii="KZ Times New Roman" w:hAnsi="KZ Times New Roman"/>
                <w:color w:val="000000"/>
              </w:rPr>
              <w:t>0,1</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1-0,5</w:t>
            </w:r>
          </w:p>
          <w:p>
            <w:pPr>
              <w:pStyle w:val="TextBodyIndent"/>
              <w:widowControl w:val="false"/>
              <w:ind w:hanging="0"/>
              <w:jc w:val="center"/>
              <w:rPr>
                <w:rFonts w:ascii="KZ Times New Roman" w:hAnsi="KZ Times New Roman" w:cs="KZ Times New Roman"/>
                <w:color w:val="000000"/>
              </w:rPr>
            </w:pPr>
            <w:r>
              <w:rPr>
                <w:rFonts w:cs="KZ Times New Roman" w:ascii="KZ Times New Roman" w:hAnsi="KZ Times New Roman"/>
                <w:color w:val="000000"/>
              </w:rPr>
              <w:t>0,6-0,9</w:t>
            </w:r>
          </w:p>
          <w:p>
            <w:pPr>
              <w:pStyle w:val="TextBodyIndent"/>
              <w:widowControl w:val="false"/>
              <w:ind w:hanging="0"/>
              <w:jc w:val="center"/>
              <w:rPr/>
            </w:pPr>
            <w:r>
              <w:rPr>
                <w:rFonts w:eastAsia="Symbol" w:cs="Symbol" w:ascii="Symbol" w:hAnsi="Symbol"/>
                <w:color w:val="000000"/>
              </w:rPr>
              <w:t></w:t>
            </w:r>
            <w:r>
              <w:rPr>
                <w:rFonts w:cs="KZ Times New Roman" w:ascii="KZ Times New Roman" w:hAnsi="KZ Times New Roman"/>
                <w:color w:val="000000"/>
              </w:rPr>
              <w:t>0,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5 өте жақсы</w:t>
            </w:r>
          </w:p>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3 қанағат</w:t>
            </w:r>
          </w:p>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2 қанағ.емес</w:t>
            </w:r>
          </w:p>
          <w:p>
            <w:pPr>
              <w:pStyle w:val="TextBodyIndent"/>
              <w:widowControl w:val="false"/>
              <w:tabs>
                <w:tab w:val="clear" w:pos="720"/>
                <w:tab w:val="left" w:pos="-250" w:leader="none"/>
              </w:tabs>
              <w:ind w:hanging="0"/>
              <w:jc w:val="center"/>
              <w:rPr>
                <w:rFonts w:ascii="KZ Times New Roman" w:hAnsi="KZ Times New Roman" w:cs="KZ Times New Roman"/>
                <w:color w:val="000000"/>
              </w:rPr>
            </w:pPr>
            <w:r>
              <w:rPr>
                <w:rFonts w:cs="KZ Times New Roman" w:ascii="KZ Times New Roman" w:hAnsi="KZ Times New Roman"/>
                <w:color w:val="000000"/>
              </w:rPr>
              <w:t>1 жарамсыз</w:t>
            </w:r>
          </w:p>
        </w:tc>
      </w:tr>
    </w:tbl>
    <w:p>
      <w:pPr>
        <w:pStyle w:val="TextBodyIndent"/>
        <w:widowControl w:val="false"/>
        <w:tabs>
          <w:tab w:val="clear" w:pos="720"/>
          <w:tab w:val="left" w:pos="0" w:leader="none"/>
        </w:tabs>
        <w:jc w:val="both"/>
        <w:rPr>
          <w:rFonts w:ascii="KZ Times New Roman" w:hAnsi="KZ Times New Roman" w:cs="KZ Times New Roman"/>
          <w:color w:val="000000"/>
        </w:rPr>
      </w:pPr>
      <w:r>
        <w:rPr>
          <w:rFonts w:cs="KZ Times New Roman" w:ascii="KZ Times New Roman" w:hAnsi="KZ Times New Roman"/>
          <w:color w:val="000000"/>
        </w:rPr>
      </w:r>
    </w:p>
    <w:p>
      <w:pPr>
        <w:pStyle w:val="TextBodyIndent"/>
        <w:widowControl w:val="false"/>
        <w:tabs>
          <w:tab w:val="clear" w:pos="720"/>
          <w:tab w:val="left" w:pos="0" w:leader="none"/>
        </w:tabs>
        <w:ind w:firstLine="567"/>
        <w:jc w:val="both"/>
        <w:rPr/>
      </w:pPr>
      <w:r>
        <w:rPr>
          <w:rFonts w:cs="KZ Times New Roman" w:ascii="KZ Times New Roman" w:hAnsi="KZ Times New Roman"/>
          <w:i/>
          <w:color w:val="000000"/>
          <w:sz w:val="32"/>
          <w:szCs w:val="32"/>
        </w:rPr>
        <w:t>Молотилкадағы астық шығыны</w:t>
      </w:r>
      <w:r>
        <w:rPr>
          <w:rFonts w:cs="KZ Times New Roman" w:ascii="KZ Times New Roman" w:hAnsi="KZ Times New Roman"/>
          <w:color w:val="000000"/>
          <w:sz w:val="32"/>
          <w:szCs w:val="32"/>
        </w:rPr>
        <w:t>. Комбайнмен белгiлi бiр алаңды (100-200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xml:space="preserve">) жинайды немесе осы алаңнан десте алады. Алынған астықты 1,0 гр дәлдiкке өлшейдi. Молотилкадағы астық шығынын формула бойынша есептеп шығарады: </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х</m:t>
              </m:r>
              <m:r>
                <m:rPr>
                  <m:lit/>
                  <m:nor/>
                </m:rPr>
                <w:rPr>
                  <w:rFonts w:ascii="Cambria Math" w:hAnsi="Cambria Math"/>
                </w:rPr>
                <m:t xml:space="preserve">100</m:t>
              </m:r>
            </m:num>
            <m:den>
              <m:r>
                <w:rPr>
                  <w:rFonts w:ascii="Cambria Math" w:hAnsi="Cambria Math"/>
                </w:rPr>
                <m:t xml:space="preserve">С</m:t>
              </m:r>
              <m:r>
                <w:rPr>
                  <w:rFonts w:ascii="Cambria Math" w:hAnsi="Cambria Math"/>
                </w:rPr>
                <m:t xml:space="preserve">+</m:t>
              </m:r>
              <m:r>
                <w:rPr>
                  <w:rFonts w:ascii="Cambria Math" w:hAnsi="Cambria Math"/>
                </w:rPr>
                <m:t xml:space="preserve">Б</m:t>
              </m:r>
            </m:den>
          </m:f>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 – көлемi; </w:t>
      </w:r>
      <w:r>
        <w:rPr>
          <w:rFonts w:eastAsia="Symbol" w:cs="Symbol" w:ascii="Symbol" w:hAnsi="Symbol"/>
          <w:color w:val="000000"/>
          <w:sz w:val="32"/>
          <w:szCs w:val="32"/>
        </w:rPr>
        <w:t></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 алаңның есебiндегi астық массасы, кг</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 – бастырылмаған астықтың қосынды массасы, кг.</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Өңдеу жағдайында қайталап бастыру қолданылады. Комбайн дестелегішінің алым енiнiң өткен жолына көбейтiп астық жиналған алаңды есептеп шығара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резентте қалған бастырылған астықты астықпен бiрге өлшеп астық шығынының пайызын анықтайды.</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Кесте - 45. Молотилкадағы астық шығыны, </w:t>
      </w:r>
      <w:r>
        <w:rPr>
          <w:rFonts w:eastAsia="Symbol" w:cs="KZ Times New Roman" w:ascii="KZ Times New Roman" w:hAnsi="KZ Times New Roman"/>
          <w:color w:val="000000"/>
          <w:sz w:val="32"/>
          <w:szCs w:val="32"/>
        </w:rPr>
        <w:t></w:t>
      </w:r>
    </w:p>
    <w:tbl>
      <w:tblPr>
        <w:tblW w:w="9603" w:type="dxa"/>
        <w:jc w:val="left"/>
        <w:tblInd w:w="-5" w:type="dxa"/>
        <w:tblLayout w:type="fixed"/>
        <w:tblCellMar>
          <w:top w:w="0" w:type="dxa"/>
          <w:left w:w="108" w:type="dxa"/>
          <w:bottom w:w="0" w:type="dxa"/>
          <w:right w:w="108" w:type="dxa"/>
        </w:tblCellMar>
      </w:tblPr>
      <w:tblGrid>
        <w:gridCol w:w="3129"/>
        <w:gridCol w:w="3237"/>
        <w:gridCol w:w="3237"/>
      </w:tblGrid>
      <w:tr>
        <w:trPr/>
        <w:tc>
          <w:tcPr>
            <w:tcW w:w="3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Қолайлы жағдайда</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Қолайсыз жағдайда</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лл, баға</w:t>
            </w:r>
          </w:p>
        </w:tc>
      </w:tr>
      <w:tr>
        <w:trPr>
          <w:trHeight w:val="661" w:hRule="atLeast"/>
        </w:trPr>
        <w:tc>
          <w:tcPr>
            <w:tcW w:w="312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lt; 0,5</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0,51 – 1,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01 – 1,5</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gt; 1,5</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lt; 1,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01 – 1,5</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51 – 2,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gt; 2,0</w:t>
            </w:r>
          </w:p>
        </w:tc>
        <w:tc>
          <w:tcPr>
            <w:tcW w:w="32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5-өте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3- қанағат.</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2-қанағат емес</w:t>
            </w:r>
          </w:p>
        </w:tc>
      </w:tr>
    </w:tbl>
    <w:p>
      <w:pPr>
        <w:pStyle w:val="TextBodyIndent"/>
        <w:widowControl w:val="false"/>
        <w:tabs>
          <w:tab w:val="clear" w:pos="720"/>
          <w:tab w:val="left" w:pos="0" w:leader="none"/>
        </w:tabs>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Жарылған және опырылған астық шығын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рылған және опырылған астық комбайнның шанағынан 50 гр астық өлшеп алып фракция бойынша бөледi:</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 xml:space="preserve">а) жарылған және опырылған астық </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 арамшөптердiң тұқымдар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 өлi қоспалар (жердiң үгiндiлерi, сабан және т.б.)</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г) басқа мәдени өсiмдiктердiң тұқым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дан кейiн әр фракцияны 0,01 гр дейiн бөлек өлшейдi және өлшеудiң жалпы пайызың анықтай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Жарылған дәрежесін анықтау, формула бойынша есептеп шығарад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х</m:t>
              </m:r>
              <m:r>
                <m:rPr>
                  <m:lit/>
                  <m:nor/>
                </m:rPr>
                <w:rPr>
                  <w:rFonts w:ascii="Cambria Math" w:hAnsi="Cambria Math"/>
                </w:rPr>
                <m:t xml:space="preserve">100</m:t>
              </m:r>
            </m:num>
            <m:den>
              <m:sSub>
                <m:e>
                  <m:r>
                    <w:rPr>
                      <w:rFonts w:ascii="Cambria Math" w:hAnsi="Cambria Math"/>
                    </w:rPr>
                    <m:t xml:space="preserve">В</m:t>
                  </m:r>
                </m:e>
                <m:sub>
                  <m:r>
                    <w:rPr>
                      <w:rFonts w:ascii="Cambria Math" w:hAnsi="Cambria Math"/>
                    </w:rPr>
                    <m:t xml:space="preserve">1</m:t>
                  </m:r>
                </m:sub>
              </m:sSub>
            </m:den>
          </m:f>
        </m:oMath>
      </m:oMathPara>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А – көлемi, </w:t>
      </w:r>
      <w:r>
        <w:rPr>
          <w:rFonts w:eastAsia="Symbol" w:cs="Symbol" w:ascii="Symbol" w:hAnsi="Symbol"/>
          <w:color w:val="000000"/>
          <w:sz w:val="32"/>
          <w:szCs w:val="32"/>
        </w:rPr>
        <w:t></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В</w:t>
      </w:r>
      <w:r>
        <w:rPr>
          <w:rFonts w:cs="KZ Times New Roman" w:ascii="KZ Times New Roman" w:hAnsi="KZ Times New Roman"/>
          <w:color w:val="000000"/>
          <w:sz w:val="32"/>
          <w:szCs w:val="32"/>
          <w:vertAlign w:val="subscript"/>
        </w:rPr>
        <w:t>0</w:t>
      </w:r>
      <w:r>
        <w:rPr>
          <w:rFonts w:cs="KZ Times New Roman" w:ascii="KZ Times New Roman" w:hAnsi="KZ Times New Roman"/>
          <w:color w:val="000000"/>
          <w:sz w:val="32"/>
          <w:szCs w:val="32"/>
        </w:rPr>
        <w:t xml:space="preserve"> – жарылған және опырылған астықтың массасы, гр.</w:t>
      </w:r>
    </w:p>
    <w:p>
      <w:pPr>
        <w:pStyle w:val="TextBodyIndent"/>
        <w:widowControl w:val="false"/>
        <w:tabs>
          <w:tab w:val="clear" w:pos="720"/>
          <w:tab w:val="left" w:pos="0" w:leader="none"/>
        </w:tabs>
        <w:ind w:firstLine="567"/>
        <w:jc w:val="both"/>
        <w:rPr/>
      </w:pPr>
      <w:r>
        <w:rPr>
          <w:rFonts w:cs="KZ Times New Roman" w:ascii="KZ Times New Roman" w:hAnsi="KZ Times New Roman"/>
          <w:color w:val="000000"/>
          <w:sz w:val="32"/>
          <w:szCs w:val="32"/>
        </w:rPr>
        <w:t>В</w:t>
      </w:r>
      <w:r>
        <w:rPr>
          <w:rFonts w:cs="KZ Times New Roman" w:ascii="KZ Times New Roman" w:hAnsi="KZ Times New Roman"/>
          <w:color w:val="000000"/>
          <w:sz w:val="32"/>
          <w:szCs w:val="32"/>
          <w:vertAlign w:val="subscript"/>
        </w:rPr>
        <w:t>1</w:t>
      </w:r>
      <w:r>
        <w:rPr>
          <w:rFonts w:cs="KZ Times New Roman" w:ascii="KZ Times New Roman" w:hAnsi="KZ Times New Roman"/>
          <w:color w:val="000000"/>
          <w:sz w:val="32"/>
          <w:szCs w:val="32"/>
        </w:rPr>
        <w:t xml:space="preserve"> – үлгiнiң жалпы массасы, гр.</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0" w:leader="none"/>
        </w:tabs>
        <w:ind w:firstLine="432"/>
        <w:jc w:val="both"/>
        <w:rPr>
          <w:rFonts w:ascii="KZ Times New Roman" w:hAnsi="KZ Times New Roman" w:cs="KZ Times New Roman"/>
          <w:color w:val="000000"/>
        </w:rPr>
      </w:pPr>
      <w:r>
        <w:rPr>
          <w:rFonts w:cs="KZ Times New Roman" w:ascii="KZ Times New Roman" w:hAnsi="KZ Times New Roman"/>
          <w:color w:val="000000"/>
          <w:sz w:val="32"/>
          <w:szCs w:val="32"/>
        </w:rPr>
        <w:t xml:space="preserve">Кесте - 46 Тұқым участкелерiн жинағандағы астықтың жарылған дәрежесi, </w:t>
      </w:r>
      <w:r>
        <w:rPr>
          <w:rFonts w:eastAsia="Symbol" w:cs="Symbol" w:ascii="Symbol" w:hAnsi="Symbol"/>
          <w:color w:val="000000"/>
          <w:sz w:val="32"/>
          <w:szCs w:val="32"/>
        </w:rPr>
        <w:t></w:t>
      </w:r>
      <w:r>
        <w:rPr>
          <w:rFonts w:cs="KZ Times New Roman" w:ascii="KZ Times New Roman" w:hAnsi="KZ Times New Roman"/>
          <w:color w:val="000000"/>
          <w:sz w:val="32"/>
          <w:szCs w:val="32"/>
        </w:rPr>
        <w:t>.</w:t>
      </w:r>
    </w:p>
    <w:tbl>
      <w:tblPr>
        <w:tblW w:w="9604" w:type="dxa"/>
        <w:jc w:val="left"/>
        <w:tblInd w:w="-5" w:type="dxa"/>
        <w:tblLayout w:type="fixed"/>
        <w:tblCellMar>
          <w:top w:w="0" w:type="dxa"/>
          <w:left w:w="108" w:type="dxa"/>
          <w:bottom w:w="0" w:type="dxa"/>
          <w:right w:w="108" w:type="dxa"/>
        </w:tblCellMar>
      </w:tblPr>
      <w:tblGrid>
        <w:gridCol w:w="1418"/>
        <w:gridCol w:w="4394"/>
        <w:gridCol w:w="1559"/>
        <w:gridCol w:w="2233"/>
      </w:tblGrid>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Астықт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Жармалы және дәндi бұршақ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Күрiш</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лл, баға</w:t>
            </w:r>
          </w:p>
        </w:tc>
      </w:tr>
      <w:tr>
        <w:trPr>
          <w:trHeight w:val="68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lt; 1</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1- 1,5</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1,6- 2,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gt; 2,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napToGrid w:val="false"/>
              <w:ind w:hanging="0"/>
              <w:jc w:val="center"/>
              <w:rPr>
                <w:rFonts w:ascii="KZ Times New Roman" w:hAnsi="KZ Times New Roman" w:cs="KZ Times New Roman"/>
                <w:color w:val="000000"/>
              </w:rPr>
            </w:pPr>
            <w:r>
              <w:rPr>
                <w:rFonts w:cs="KZ Times New Roman" w:ascii="KZ Times New Roman" w:hAnsi="KZ 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napToGrid w:val="false"/>
              <w:ind w:hanging="0"/>
              <w:jc w:val="center"/>
              <w:rPr>
                <w:rFonts w:ascii="KZ Times New Roman" w:hAnsi="KZ Times New Roman" w:cs="KZ Times New Roman"/>
                <w:color w:val="000000"/>
              </w:rPr>
            </w:pPr>
            <w:r>
              <w:rPr>
                <w:rFonts w:cs="KZ Times New Roman" w:ascii="KZ Times New Roman" w:hAnsi="KZ Times New Roman"/>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5-өте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3- қанағат.</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2-қанағат емес</w:t>
            </w:r>
          </w:p>
        </w:tc>
      </w:tr>
    </w:tbl>
    <w:p>
      <w:pPr>
        <w:pStyle w:val="TextBodyIndent"/>
        <w:widowControl w:val="false"/>
        <w:tabs>
          <w:tab w:val="clear" w:pos="720"/>
          <w:tab w:val="left" w:pos="0" w:leader="none"/>
        </w:tabs>
        <w:ind w:firstLine="1412"/>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ab/>
      </w:r>
    </w:p>
    <w:p>
      <w:pPr>
        <w:pStyle w:val="TextBodyIndent"/>
        <w:widowControl w:val="false"/>
        <w:tabs>
          <w:tab w:val="clear" w:pos="720"/>
          <w:tab w:val="left" w:pos="0" w:leader="none"/>
        </w:tabs>
        <w:ind w:firstLine="567"/>
        <w:jc w:val="both"/>
        <w:rPr>
          <w:rFonts w:ascii="KZ Times New Roman" w:hAnsi="KZ Times New Roman" w:cs="KZ Times New Roman"/>
          <w:i/>
          <w:i/>
          <w:color w:val="000000"/>
          <w:sz w:val="32"/>
          <w:szCs w:val="32"/>
        </w:rPr>
      </w:pPr>
      <w:r>
        <w:rPr>
          <w:rFonts w:cs="KZ Times New Roman" w:ascii="KZ Times New Roman" w:hAnsi="KZ Times New Roman"/>
          <w:i/>
          <w:color w:val="000000"/>
          <w:sz w:val="32"/>
          <w:szCs w:val="32"/>
        </w:rPr>
        <w:t>Шанақтағы астықтың тазалығы</w:t>
      </w:r>
    </w:p>
    <w:p>
      <w:pPr>
        <w:pStyle w:val="TextBodyIndent"/>
        <w:widowControl w:val="false"/>
        <w:tabs>
          <w:tab w:val="clear" w:pos="720"/>
          <w:tab w:val="left" w:pos="0" w:leader="none"/>
        </w:tabs>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Шанақтағы астықтың тазалығын бiр уақытта астықты шабумен бiрге анықтайды. Ол үшiн арамшөптердiң тұқымының массасын, топырақтың үгiндiлерiн, сабанды, масақты астықтың үлгiсiнiң массасын пайызға айналдырады.</w:t>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Indent"/>
        <w:widowControl w:val="false"/>
        <w:tabs>
          <w:tab w:val="clear" w:pos="720"/>
          <w:tab w:val="left" w:pos="0" w:leader="none"/>
        </w:tabs>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7. Шанақтағы астықтың тазалығын келесi шкала бойынша бағалайды.</w:t>
      </w:r>
    </w:p>
    <w:p>
      <w:pPr>
        <w:pStyle w:val="TextBodyIndent"/>
        <w:widowControl w:val="false"/>
        <w:tabs>
          <w:tab w:val="clear" w:pos="720"/>
          <w:tab w:val="left" w:pos="0" w:leader="none"/>
        </w:tabs>
        <w:ind w:hanging="0"/>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tbl>
      <w:tblPr>
        <w:tblW w:w="9604" w:type="dxa"/>
        <w:jc w:val="left"/>
        <w:tblInd w:w="-5" w:type="dxa"/>
        <w:tblLayout w:type="fixed"/>
        <w:tblCellMar>
          <w:top w:w="0" w:type="dxa"/>
          <w:left w:w="108" w:type="dxa"/>
          <w:bottom w:w="0" w:type="dxa"/>
          <w:right w:w="108" w:type="dxa"/>
        </w:tblCellMar>
      </w:tblPr>
      <w:tblGrid>
        <w:gridCol w:w="4748"/>
        <w:gridCol w:w="4856"/>
      </w:tblGrid>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 xml:space="preserve">Астықтағы қоқыс үлесi, </w:t>
            </w:r>
            <w:r>
              <w:rPr>
                <w:rFonts w:eastAsia="Symbol" w:cs="Symbol" w:ascii="Symbol" w:hAnsi="Symbol"/>
                <w:color w:val="000000"/>
              </w:rPr>
              <w:t></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Балл, бағ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lt; 3</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3,1- 5,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5,1- 7,0</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gt; 7,0</w:t>
            </w:r>
          </w:p>
        </w:tc>
        <w:tc>
          <w:tcPr>
            <w:tcW w:w="48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5 өте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3 қанағат</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2 нашар</w:t>
            </w:r>
          </w:p>
        </w:tc>
      </w:tr>
    </w:tbl>
    <w:p>
      <w:pPr>
        <w:pStyle w:val="TextBody"/>
        <w:widowControl w:val="false"/>
        <w:jc w:val="both"/>
        <w:rPr>
          <w:rFonts w:ascii="KZ Times New Roman" w:hAnsi="KZ Times New Roman" w:cs="KZ Times New Roman"/>
          <w:b/>
          <w:b/>
          <w:color w:val="000000"/>
        </w:rPr>
      </w:pPr>
      <w:r>
        <w:rPr>
          <w:rFonts w:cs="KZ Times New Roman" w:ascii="KZ Times New Roman" w:hAnsi="KZ Times New Roman"/>
          <w:b/>
          <w:color w:val="000000"/>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Шанақтағы астықтың тазалығын өндіру жағдайында визуалды екі балды шкала бойынша бағалана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нағаттанарлық дәнде жолақтар жоқ және топанның маңызды емес қоспалары жоқ.</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нағаттанарлық емес –жолақтары бар. Жинау жұмыстарының сапасын бағалау және жүйелі бақылау.</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ind w:firstLine="567"/>
        <w:jc w:val="both"/>
        <w:rPr/>
      </w:pPr>
      <w:r>
        <w:rPr>
          <w:rFonts w:cs="KZ Times New Roman" w:ascii="KZ Times New Roman" w:hAnsi="KZ Times New Roman"/>
          <w:color w:val="000000"/>
          <w:sz w:val="32"/>
          <w:szCs w:val="32"/>
        </w:rPr>
        <w:t xml:space="preserve">Кесте 48 Әр механизатордың жұмысының сапасын кезек сайын балл жиынтығы бойынша бағалайды. </w:t>
      </w:r>
    </w:p>
    <w:p>
      <w:pPr>
        <w:pStyle w:val="TextBody"/>
        <w:widowControl w:val="false"/>
        <w:ind w:firstLine="720"/>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Барлық бағаланатын көрсеткіштер бойынша балдың қосындысы</w:t>
            </w:r>
          </w:p>
        </w:tc>
        <w:tc>
          <w:tcPr>
            <w:tcW w:w="4962"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Балл, бағ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25 – 30</w:t>
            </w:r>
          </w:p>
          <w:p>
            <w:pPr>
              <w:pStyle w:val="TextBody"/>
              <w:widowControl w:val="false"/>
              <w:numPr>
                <w:ilvl w:val="0"/>
                <w:numId w:val="2"/>
              </w:numPr>
              <w:ind w:left="0" w:hanging="540"/>
              <w:rPr>
                <w:rFonts w:ascii="KZ Times New Roman" w:hAnsi="KZ Times New Roman" w:cs="KZ Times New Roman"/>
                <w:color w:val="000000"/>
              </w:rPr>
            </w:pPr>
            <w:r>
              <w:rPr>
                <w:rFonts w:cs="KZ Times New Roman" w:ascii="KZ Times New Roman" w:hAnsi="KZ Times New Roman"/>
                <w:color w:val="000000"/>
              </w:rPr>
              <w:t>–</w:t>
            </w:r>
            <w:r>
              <w:rPr>
                <w:rFonts w:eastAsia="KZ Times New Roman" w:cs="KZ Times New Roman" w:ascii="KZ Times New Roman" w:hAnsi="KZ Times New Roman"/>
                <w:color w:val="000000"/>
              </w:rPr>
              <w:t xml:space="preserve"> </w:t>
            </w:r>
            <w:r>
              <w:rPr>
                <w:rFonts w:cs="KZ Times New Roman" w:ascii="KZ Times New Roman" w:hAnsi="KZ Times New Roman"/>
                <w:color w:val="000000"/>
              </w:rPr>
              <w:t>25</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15 - 20</w:t>
            </w:r>
          </w:p>
          <w:p>
            <w:pPr>
              <w:pStyle w:val="TextBody"/>
              <w:widowControl w:val="false"/>
              <w:rPr>
                <w:rFonts w:ascii="KZ Times New Roman" w:hAnsi="KZ Times New Roman" w:cs="KZ Times New Roman"/>
                <w:color w:val="000000"/>
              </w:rPr>
            </w:pPr>
            <w:r>
              <w:rPr>
                <w:rFonts w:cs="KZ Times New Roman" w:ascii="KZ Times New Roman" w:hAnsi="KZ Times New Roman"/>
                <w:color w:val="000000"/>
              </w:rPr>
              <w:t>&lt;5</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5 өте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4 жақсы</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3 қанағат</w:t>
            </w:r>
          </w:p>
          <w:p>
            <w:pPr>
              <w:pStyle w:val="TextBodyIndent"/>
              <w:widowControl w:val="false"/>
              <w:tabs>
                <w:tab w:val="clear" w:pos="720"/>
                <w:tab w:val="left" w:pos="0" w:leader="none"/>
              </w:tabs>
              <w:ind w:hanging="0"/>
              <w:jc w:val="center"/>
              <w:rPr>
                <w:rFonts w:ascii="KZ Times New Roman" w:hAnsi="KZ Times New Roman" w:cs="KZ Times New Roman"/>
                <w:color w:val="000000"/>
              </w:rPr>
            </w:pPr>
            <w:r>
              <w:rPr>
                <w:rFonts w:cs="KZ Times New Roman" w:ascii="KZ Times New Roman" w:hAnsi="KZ Times New Roman"/>
                <w:color w:val="000000"/>
              </w:rPr>
              <w:t>2 нашар</w:t>
            </w:r>
          </w:p>
        </w:tc>
      </w:tr>
    </w:tbl>
    <w:p>
      <w:pPr>
        <w:pStyle w:val="TextBody"/>
        <w:widowControl w:val="false"/>
        <w:jc w:val="both"/>
        <w:rPr>
          <w:rFonts w:ascii="KZ Times New Roman" w:hAnsi="KZ Times New Roman" w:cs="KZ Times New Roman"/>
          <w:b/>
          <w:b/>
          <w:color w:val="000000"/>
        </w:rPr>
      </w:pPr>
      <w:r>
        <w:rPr>
          <w:rFonts w:cs="KZ Times New Roman" w:ascii="KZ Times New Roman" w:hAnsi="KZ Times New Roman"/>
          <w:b/>
          <w:color w:val="000000"/>
        </w:rPr>
      </w:r>
    </w:p>
    <w:p>
      <w:pPr>
        <w:pStyle w:val="TextBody"/>
        <w:widowControl w:val="false"/>
        <w:jc w:val="both"/>
        <w:rPr>
          <w:rFonts w:ascii="KZ Times New Roman" w:hAnsi="KZ Times New Roman" w:cs="KZ Times New Roman"/>
          <w:b/>
          <w:b/>
          <w:color w:val="000000"/>
          <w:sz w:val="40"/>
          <w:szCs w:val="40"/>
        </w:rPr>
      </w:pPr>
      <w:r>
        <w:rPr>
          <w:rFonts w:cs="KZ Times New Roman" w:ascii="KZ Times New Roman" w:hAnsi="KZ Times New Roman"/>
          <w:b/>
          <w:color w:val="000000"/>
          <w:sz w:val="40"/>
          <w:szCs w:val="40"/>
        </w:rPr>
      </w:r>
      <w:r>
        <w:br w:type="page"/>
      </w:r>
    </w:p>
    <w:p>
      <w:pPr>
        <w:pStyle w:val="TextBody"/>
        <w:widowControl w:val="false"/>
        <w:rPr/>
      </w:pPr>
      <w:r>
        <w:rPr>
          <w:rFonts w:cs="KZ Times New Roman" w:ascii="KZ Times New Roman" w:hAnsi="KZ Times New Roman"/>
          <w:b/>
          <w:color w:val="000000"/>
          <w:sz w:val="40"/>
          <w:szCs w:val="40"/>
          <w:lang w:val="ru-RU"/>
        </w:rPr>
        <w:t>6</w:t>
      </w:r>
      <w:r>
        <w:rPr>
          <w:rFonts w:cs="KZ Times New Roman" w:ascii="KZ Times New Roman" w:hAnsi="KZ Times New Roman"/>
          <w:b/>
          <w:color w:val="000000"/>
          <w:sz w:val="40"/>
          <w:szCs w:val="40"/>
        </w:rPr>
        <w:t xml:space="preserve"> </w:t>
      </w:r>
      <w:r>
        <w:rPr>
          <w:rFonts w:cs="KZ Times New Roman" w:ascii="KZ Times New Roman" w:hAnsi="KZ Times New Roman"/>
          <w:b/>
          <w:caps/>
          <w:color w:val="000000"/>
          <w:sz w:val="40"/>
          <w:szCs w:val="40"/>
        </w:rPr>
        <w:t>Бөлім</w:t>
      </w:r>
      <w:r>
        <w:rPr>
          <w:rFonts w:cs="KZ Times New Roman" w:ascii="KZ Times New Roman" w:hAnsi="KZ Times New Roman"/>
          <w:b/>
          <w:color w:val="000000"/>
          <w:sz w:val="40"/>
          <w:szCs w:val="40"/>
        </w:rPr>
        <w:t>. Егiншiлiк жүйесi</w:t>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r>
    </w:p>
    <w:p>
      <w:pPr>
        <w:pStyle w:val="TextBody"/>
        <w:widowControl w:val="false"/>
        <w:rPr>
          <w:rFonts w:ascii="KZ Times New Roman" w:hAnsi="KZ Times New Roman" w:cs="KZ Times New Roman"/>
          <w:b/>
          <w:b/>
          <w:color w:val="000000"/>
          <w:sz w:val="36"/>
          <w:szCs w:val="36"/>
          <w:lang w:val="ru-RU"/>
        </w:rPr>
      </w:pPr>
      <w:r>
        <w:rPr>
          <w:rFonts w:cs="KZ Times New Roman" w:ascii="KZ Times New Roman" w:hAnsi="KZ Times New Roman"/>
          <w:b/>
          <w:color w:val="000000"/>
          <w:sz w:val="36"/>
          <w:szCs w:val="36"/>
        </w:rPr>
        <w:t>20 Тарау. Егіншілік жүйесінің классификациясы</w:t>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мен қысқаша тарихы.</w:t>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Егiншiлiк жүйесi деп - жердi тиiмдi пайдаланып, топырақтың құнарлығын арттырып сақтауға, ауылшаруашылық дақылдарынан жоғары және тұрақты өнiм алуға бағытталған агртехникалық шараларды айтамыз.</w:t>
      </w:r>
    </w:p>
    <w:p>
      <w:pPr>
        <w:pStyle w:val="TextBody"/>
        <w:widowControl w:val="false"/>
        <w:ind w:firstLine="567"/>
        <w:jc w:val="both"/>
        <w:rPr/>
      </w:pPr>
      <w:r>
        <w:rPr>
          <w:rFonts w:cs="KZ Times New Roman" w:ascii="KZ Times New Roman" w:hAnsi="KZ Times New Roman"/>
          <w:color w:val="000000"/>
          <w:sz w:val="32"/>
          <w:szCs w:val="32"/>
        </w:rPr>
        <w:t>Мыңдаған жылдары егiншiлiк тәжiрибесiнде жиналған жұмыстары, тәжiрибесi бiр өндiрiстен басқаға, бiр ұрпақтан екiншi ұрпаққа теоретикалық жинақсыз-ақ берiлiп отырды. Деректер өте тыңғылықты түрде қаралып, жазылып, келесi ұрпақ үшiн, егiншiлiк тәжiрибесiнде пайдалануға кепiлдеме берiлiп отырды. Көп уақытқа дейiн егiншiлiк жүйесiнiң арнайы аты болмады, жүз жылдан соң алды. Осы тыңайған жер және тыңайтылған жер егiншiлiк жүйесi атағын, далалы аудандарда, кесiп өртеу, ағаш танапты жүйесi –солтүстiк орманға бай жерлерде атала баст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Россияда бiрiншi рет егiншiлiк жүйесi туралы 18 ғасырдың аяғында өзiнiң еңбегiн Болотов А.Т. (1738-1833) Комов И.М. (1750-1792) жазды. Осы жүйенiң маңызы, бұрын тың жердi жыртпағанда болып есептеледi. 6-10 жыл пайдаланылғаннан кейiн, ол тыңайтылуға қалдырылып (өнiмнiң төмен түсуi, жоғары ластануға байланысты) тыңның жаңа алаңына игерiле бастады. Егер бұрын алаң 25-30 жыл және одан көп тыңайтылатын болса, бара-бара тыңайтылған жылдары алаң қысқарып 8-15 жыл сайын қайта жыртылатын болды. Ұзақ уақыт жыртылмаған жер, қысқа уақыттың iшiнде тыңайтылған жерге айналады. </w:t>
      </w:r>
    </w:p>
    <w:p>
      <w:pPr>
        <w:pStyle w:val="TextBody"/>
        <w:widowControl w:val="false"/>
        <w:ind w:firstLine="567"/>
        <w:jc w:val="both"/>
        <w:rPr/>
      </w:pPr>
      <w:r>
        <w:rPr>
          <w:rFonts w:cs="KZ Times New Roman" w:ascii="KZ Times New Roman" w:hAnsi="KZ Times New Roman"/>
          <w:color w:val="000000"/>
          <w:sz w:val="32"/>
          <w:szCs w:val="32"/>
        </w:rPr>
        <w:t>Себудi тоқтатқаннан кейiн және топырақты өңдеуден соң, танап екi жылдық арамшөптермен ластанады аз дәрежеде қыстық және күздiктердiң тұқымы өңделмеген топырақтың бетiнде жаман өнедi. Бұл стадияны- құраған құрай қалдықты тыңайған жер -деп атайды. Құраған қалдықты танапта малды жаяды. Осындай жағдайды қолданғанда және екiншi жылда тыңайған жер арамшөптердiң топтарымен жабылады. Жайылым болмаса топырақ борпылдақ болып қалады. Екi жылдық өлген тамыр дiңгектерiнен, терең воронка тәрiздi болып, осыдан топыраққа су және ауа жақсы өтедi де, үлкен минералды элементтер азығы пайда болады. Осы жағдайда бидайықтың тамыр сабағы дами бастайды.</w:t>
      </w:r>
    </w:p>
    <w:p>
      <w:pPr>
        <w:pStyle w:val="TextBody"/>
        <w:widowControl w:val="false"/>
        <w:ind w:firstLine="567"/>
        <w:jc w:val="both"/>
        <w:rPr/>
      </w:pPr>
      <w:r>
        <w:rPr>
          <w:rFonts w:cs="KZ Times New Roman" w:ascii="KZ Times New Roman" w:hAnsi="KZ Times New Roman"/>
          <w:color w:val="000000"/>
          <w:sz w:val="32"/>
          <w:szCs w:val="32"/>
        </w:rPr>
        <w:t xml:space="preserve">Құраған құрайлы тыңайған жер, екiншi жылы қара топырақты жерден бидайықты тыңайған жерге өтедi. Бидайықты пiшен дайындау үшiн қолданады. Оның өнiмдiлiгi 60 ц/га пiшенге дейiн жетедi. Бiрнеше жылдан соң бидайық сиретiлiедi, бұның орнына басқада астық тұқымдас - тонконогты еркекшөп, далалы қарабас және басқалар шығады. </w:t>
      </w:r>
    </w:p>
    <w:p>
      <w:pPr>
        <w:pStyle w:val="TextBody"/>
        <w:widowControl w:val="false"/>
        <w:ind w:firstLine="567"/>
        <w:jc w:val="both"/>
        <w:rPr/>
      </w:pPr>
      <w:r>
        <w:rPr>
          <w:rFonts w:cs="KZ Times New Roman" w:ascii="KZ Times New Roman" w:hAnsi="KZ Times New Roman"/>
          <w:color w:val="000000"/>
          <w:sz w:val="32"/>
          <w:szCs w:val="32"/>
        </w:rPr>
        <w:t>Шисабақты тыңайған жер 10-15 жылға созылады. Ары қарай жиналған органикалық заттар және топырақ аэрациясының төмендеуi қопсытылған қордың ауысуы - тығыз түптi шоғырлануға әкеп соғады. Осы кезде шоғырланған (типсовой) стадия болады. Шоғырланған стадия пайда болуға байланысты тыңайған жер стадиясы пiшен орудан мал жайылымдық жерге өтедi.</w:t>
      </w:r>
    </w:p>
    <w:p>
      <w:pPr>
        <w:pStyle w:val="TextBody"/>
        <w:widowControl w:val="false"/>
        <w:ind w:firstLine="567"/>
        <w:jc w:val="both"/>
        <w:rPr/>
      </w:pPr>
      <w:r>
        <w:rPr>
          <w:rFonts w:cs="KZ Times New Roman" w:ascii="KZ Times New Roman" w:hAnsi="KZ Times New Roman"/>
          <w:color w:val="000000"/>
          <w:sz w:val="32"/>
          <w:szCs w:val="32"/>
        </w:rPr>
        <w:t>Тыңайған жердiң қурайлы- бидайық стадиясын жұмсақты, ал тонконогты және шоғырланған жерiн қатты деп атайды. Сирек түптi астық тұқымдастарға қарағанда тығыз түптi астық тұқымдас өсiмдiктер түйiнi топырақ бетiнде орналасқан болады.Осы астық тұқымдастар өздерiне органикалық заттарды топырақ бетiнiң құрамына жинайды. Осындай топырақтың су сiңiру қасиетi күрт төмендейдi. Су жетiспегендiктен шоғырлар сиретiледi, олардың орнына тыңайған жерде көп жылдық шөптесiн өсiмдiктер (ковыль) пайда болады. Шоғырланған тыңайған жер шөптесiн далаға айналып, тыңайған жерден еш болмайды.</w:t>
      </w:r>
    </w:p>
    <w:p>
      <w:pPr>
        <w:pStyle w:val="TextBody"/>
        <w:widowControl w:val="false"/>
        <w:ind w:firstLine="567"/>
        <w:jc w:val="both"/>
        <w:rPr/>
      </w:pPr>
      <w:r>
        <w:rPr>
          <w:rFonts w:cs="KZ Times New Roman" w:ascii="KZ Times New Roman" w:hAnsi="KZ Times New Roman"/>
          <w:color w:val="000000"/>
          <w:sz w:val="32"/>
          <w:szCs w:val="32"/>
        </w:rPr>
        <w:t>Орманды аймақта тыңайған жердiң орнына кесiп өртеу жүйесi болады, орманды өртегенде топырақта тыңайтқыштармен азот, калий, кальций және басқада элементтер болады. Осындай астықты алаңда, зығыр және басқада дақылдар өсiп, бiрнеше жылдан соң (2-3). өнiм бередi. Содан кейiн алаңдар ластанып өнiм төмендейдi, егiншiлiк басқа алаңдарға өтедi, ал ескiлерi қайтадан шөптi өсiмдiктер қауiмiне айналым өсе бастайды.</w:t>
      </w:r>
    </w:p>
    <w:p>
      <w:pPr>
        <w:pStyle w:val="TextBody"/>
        <w:widowControl w:val="false"/>
        <w:ind w:firstLine="567"/>
        <w:jc w:val="both"/>
        <w:rPr/>
      </w:pPr>
      <w:r>
        <w:rPr>
          <w:rFonts w:cs="KZ Times New Roman" w:ascii="KZ Times New Roman" w:hAnsi="KZ Times New Roman"/>
          <w:color w:val="000000"/>
          <w:sz w:val="32"/>
          <w:szCs w:val="32"/>
        </w:rPr>
        <w:t>Орманды шалғынды аймақта тыңайған жүйенiң орынына ағаш-танапты егiншiлiк жүйесi пайда болды. Шөптi өсiмдiктер қауымiнiң дамуына байланысты тыңайған жердi ағаштар басып кетеді. Ағаштар 50 жасқа толғанда орманды кесе бастайды, оларды кептiргенен соң өртейді және осы алаңдыегу үшiн қолданды. Бұл қолданатын алаңдар өте жай құрыла бастады (бiр жылдық өсiмдiктердi орманмен кезектестiредi). Осы уақытта бұл жүйелер негiзiнен жаңа атпен (биологиялық, альтернативтi, ағаш-танапты- оның орнына химиялық құралдарды кеңiнен интенсивтi қолданады.</w:t>
      </w:r>
    </w:p>
    <w:p>
      <w:pPr>
        <w:pStyle w:val="TextBody"/>
        <w:widowControl w:val="false"/>
        <w:ind w:firstLine="567"/>
        <w:jc w:val="both"/>
        <w:rPr/>
      </w:pPr>
      <w:r>
        <w:rPr>
          <w:rFonts w:cs="KZ Times New Roman" w:ascii="KZ Times New Roman" w:hAnsi="KZ Times New Roman"/>
          <w:i/>
          <w:color w:val="000000"/>
          <w:sz w:val="32"/>
          <w:szCs w:val="32"/>
        </w:rPr>
        <w:t>Егiншiлiктiң экстенсивтi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Қала тұрғындарының санының көбеюіне және өндiрiстiң дамуына байланысты азық-түлiкке талаптар қойылды. Сондықтан шаруашылықтар тыңайтылуға қалдырылған жердi 1-2 жылдан артық қалдыра алмады. 1 жылдық тыңайтылған жердiң топырағының құнарлығын орнына келтiру көктемнен жазға дейiн болды, ал күзде арамшөптермен күресiп топыраққа қара шiрiк енгiздi. Сондықтан 1 жылдық тыңайған жер парға айналды. Бұл жүйе – пар жүйесi деген ат алды. </w:t>
      </w:r>
    </w:p>
    <w:p>
      <w:pPr>
        <w:pStyle w:val="TextBody"/>
        <w:widowControl w:val="false"/>
        <w:ind w:firstLine="567"/>
        <w:jc w:val="both"/>
        <w:rPr/>
      </w:pPr>
      <w:r>
        <w:rPr>
          <w:rFonts w:cs="KZ Times New Roman" w:ascii="KZ Times New Roman" w:hAnsi="KZ Times New Roman"/>
          <w:color w:val="000000"/>
          <w:sz w:val="32"/>
          <w:szCs w:val="32"/>
        </w:rPr>
        <w:t xml:space="preserve">Көбінесе таралған сүрі ауыспалы пар жүйесi бұрын екi танапты немесе үш және төрт танапты бол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Мысалы: 1) пар 2) күздiк 3) жаздық </w:t>
      </w:r>
    </w:p>
    <w:p>
      <w:pPr>
        <w:pStyle w:val="TextBody"/>
        <w:widowControl w:val="false"/>
        <w:ind w:firstLine="567"/>
        <w:jc w:val="both"/>
        <w:rPr/>
      </w:pPr>
      <w:r>
        <w:rPr>
          <w:rFonts w:cs="KZ Times New Roman" w:ascii="KZ Times New Roman" w:hAnsi="KZ Times New Roman"/>
          <w:color w:val="000000"/>
          <w:sz w:val="32"/>
          <w:szCs w:val="32"/>
        </w:rPr>
        <w:t>1)пар 2) жаздық 3) жаздық 4) жаздық</w:t>
      </w:r>
    </w:p>
    <w:p>
      <w:pPr>
        <w:pStyle w:val="TextBody"/>
        <w:widowControl w:val="false"/>
        <w:ind w:firstLine="567"/>
        <w:jc w:val="both"/>
        <w:rPr/>
      </w:pPr>
      <w:r>
        <w:rPr>
          <w:rFonts w:cs="KZ Times New Roman" w:ascii="KZ Times New Roman" w:hAnsi="KZ Times New Roman"/>
          <w:color w:val="000000"/>
          <w:sz w:val="32"/>
          <w:szCs w:val="32"/>
        </w:rPr>
        <w:t>1) пар 2) жаздық</w:t>
      </w:r>
    </w:p>
    <w:p>
      <w:pPr>
        <w:pStyle w:val="TextBody"/>
        <w:widowControl w:val="false"/>
        <w:ind w:firstLine="567"/>
        <w:jc w:val="both"/>
        <w:rPr/>
      </w:pPr>
      <w:r>
        <w:rPr>
          <w:rFonts w:cs="KZ Times New Roman" w:ascii="KZ Times New Roman" w:hAnsi="KZ Times New Roman"/>
          <w:color w:val="000000"/>
          <w:sz w:val="32"/>
          <w:szCs w:val="32"/>
        </w:rPr>
        <w:t>Осы аталған егiншiлiк жүйесiнiң жақтарын белгiлеу керек, олар мал шаруашылығының дамуына жағдай жасамады, себебi азықтық дақылдар ауыспалы егiсте болмады. Мал азықтық табиғи жерлер, жаздың ортасына дейiн малды парлы егiсте жайды, сол себептi олардың нәтижелі қасиетi күрт төмендедi. Осындай пар кешiккен деген атқа ие бол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апитализмнiң және iрi өндiрiстiң дамуына, қаланың тұрғынының өсуiне байланысты азық-түлiктi қажет етуi өстi. Осындай талап парлы жүйенi қанағаттандырм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 xml:space="preserve">1. Мал шаруашылығының дамуына байланысты көп танапты –шөптi (өрiс, жайылым) егiншiлiк жүйесi пайда болды, оның жартысынан көбiсi жайылым танаптық, көп жылдық және парлы болды. </w:t>
      </w:r>
    </w:p>
    <w:p>
      <w:pPr>
        <w:pStyle w:val="TextBody"/>
        <w:widowControl w:val="false"/>
        <w:ind w:firstLine="567"/>
        <w:jc w:val="both"/>
        <w:rPr/>
      </w:pPr>
      <w:r>
        <w:rPr>
          <w:rFonts w:cs="KZ Times New Roman" w:ascii="KZ Times New Roman" w:hAnsi="KZ Times New Roman"/>
          <w:color w:val="000000"/>
          <w:sz w:val="32"/>
          <w:szCs w:val="32"/>
        </w:rPr>
        <w:t xml:space="preserve">18 ғасырда Германияда меклебург егiншiлiк жайылым жүйесi-көп жылдық танапты ауыспалы егiс пайда болды. 1-пар, күздiк, жаздық; күздiк, жаздық жайылым, жайылым, жайылым, жайылым. Смоленск облысында Батишев атындағы шаруасының жер меншігінде А.Н., Энгельгард (1832-1893), көп танапты - шөптi егіншілік жүйе аталды; 1-6) көп жылдық шөп; 7) зығыр; 8) пар; 9) күздiк қара бидай; 10) жаздық; 11) пар; 12) күздiк қара бидай; 13) жаздық; 14) пар; 15) қара бидай; (60 % парлар және шөптер) қолдан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 Ары қарай ауыспалы егiстi пармен бiрге енгiзiп, отамалы дақылдар және кеш пардан бас тартып, ерте парға көшу болды. Осындай жүйенi жақсарған астықты немесе отамалы парлы деп аталады. Мысалы ауыспалы егiс:</w:t>
      </w:r>
    </w:p>
    <w:p>
      <w:pPr>
        <w:pStyle w:val="TextBody"/>
        <w:widowControl w:val="false"/>
        <w:ind w:firstLine="567"/>
        <w:jc w:val="both"/>
        <w:rPr/>
      </w:pPr>
      <w:r>
        <w:rPr>
          <w:rFonts w:cs="KZ Times New Roman" w:ascii="KZ Times New Roman" w:hAnsi="KZ Times New Roman"/>
          <w:color w:val="000000"/>
          <w:sz w:val="32"/>
          <w:szCs w:val="32"/>
        </w:rPr>
        <w:t>1. таза пар, 2) жаздық бидай, 3) жүгерi</w:t>
      </w:r>
    </w:p>
    <w:p>
      <w:pPr>
        <w:pStyle w:val="TextBody"/>
        <w:widowControl w:val="false"/>
        <w:ind w:firstLine="567"/>
        <w:jc w:val="both"/>
        <w:rPr/>
      </w:pPr>
      <w:r>
        <w:rPr>
          <w:rFonts w:cs="KZ Times New Roman" w:ascii="KZ Times New Roman" w:hAnsi="KZ Times New Roman"/>
          <w:color w:val="000000"/>
          <w:sz w:val="32"/>
          <w:szCs w:val="32"/>
        </w:rPr>
        <w:t>4).жаздық бидай, 5) арпа немесе сұлы.</w:t>
      </w:r>
    </w:p>
    <w:p>
      <w:pPr>
        <w:pStyle w:val="TextBody"/>
        <w:widowControl w:val="false"/>
        <w:ind w:firstLine="567"/>
        <w:jc w:val="both"/>
        <w:rPr/>
      </w:pPr>
      <w:r>
        <w:rPr>
          <w:rFonts w:cs="KZ Times New Roman" w:ascii="KZ Times New Roman" w:hAnsi="KZ Times New Roman"/>
          <w:i/>
          <w:color w:val="000000"/>
          <w:sz w:val="32"/>
          <w:szCs w:val="32"/>
        </w:rPr>
        <w:t>Шөп танапты егiншiлiк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Осы жүйенi негiздеген және қолдаған академик В.Р. Вильмс (1863-1939). Бұл жүйенiң маңызы топырақтың құнарлығын арттыру көп жылдық астық тұқымды бұршақ қосындысын себу болып табылады. В.Р. Вильямс жақсарған дәндi ауыспалы егiстi және көптанапты өсiмдiктермен бiрге ол 2 ауыспалы егiстi қолдану керектiгiне кепiлдеме бердi: егiстi және шалғындық болып. Егiстi ауыспалы егiсте екi парлы 3 танапты және 2-4 егiстi көп жылдық шөптi енгiздi. Шалғындық ауыспалы егiске бiр жылдық дақылдарды енгiздi, осыдан оның өнiмдiлiгiн жоғарылатты.</w:t>
      </w:r>
    </w:p>
    <w:p>
      <w:pPr>
        <w:pStyle w:val="TextBody"/>
        <w:widowControl w:val="false"/>
        <w:jc w:val="both"/>
        <w:rPr/>
      </w:pPr>
      <w:r>
        <w:rPr>
          <w:rFonts w:cs="KZ Times New Roman" w:ascii="KZ Times New Roman" w:hAnsi="KZ Times New Roman"/>
          <w:color w:val="000000"/>
          <w:sz w:val="32"/>
          <w:szCs w:val="32"/>
          <w:lang w:val="ru-RU"/>
        </w:rPr>
        <w:tab/>
      </w:r>
      <w:r>
        <w:rPr>
          <w:rFonts w:cs="KZ Times New Roman" w:ascii="KZ Times New Roman" w:hAnsi="KZ Times New Roman"/>
          <w:color w:val="000000"/>
          <w:sz w:val="32"/>
          <w:szCs w:val="32"/>
        </w:rPr>
        <w:t>1)пар; 2)күздiк</w:t>
      </w:r>
      <w:r>
        <w:rPr>
          <w:rFonts w:cs="KZ Times New Roman" w:ascii="KZ Times New Roman" w:hAnsi="KZ Times New Roman"/>
          <w:color w:val="000000"/>
          <w:sz w:val="32"/>
          <w:szCs w:val="32"/>
          <w:lang w:val="ru-RU"/>
        </w:rPr>
        <w:t xml:space="preserve"> </w:t>
      </w:r>
      <w:r>
        <w:rPr>
          <w:rFonts w:cs="KZ Times New Roman" w:ascii="KZ Times New Roman" w:hAnsi="KZ Times New Roman"/>
          <w:color w:val="000000"/>
          <w:sz w:val="32"/>
          <w:szCs w:val="32"/>
        </w:rPr>
        <w:t>+ беде қосылысы атқонақ; 3-4) беде + атқонақ; 5) жаздық; 6)пар; 7) күздiк; 8) дәндi жаздық.</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азiргi кезде Россияда келесi шөптi-танапты ауыспалы егiстiк енгiзiлге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4) көпжылдық шөптер; 5) дәндi; 6) бiржылдық шөп; 7) жаздық + көп жылдық шөптер.</w:t>
      </w:r>
    </w:p>
    <w:p>
      <w:pPr>
        <w:pStyle w:val="TextBody"/>
        <w:widowControl w:val="false"/>
        <w:ind w:firstLine="567"/>
        <w:jc w:val="both"/>
        <w:rPr/>
      </w:pPr>
      <w:r>
        <w:rPr>
          <w:rFonts w:cs="KZ Times New Roman" w:ascii="KZ Times New Roman" w:hAnsi="KZ Times New Roman"/>
          <w:i/>
          <w:color w:val="000000"/>
          <w:sz w:val="32"/>
          <w:szCs w:val="32"/>
        </w:rPr>
        <w:t>Шөп танапты жүйенiң негiзi бөлiгi болып</w:t>
      </w:r>
      <w:r>
        <w:rPr>
          <w:rFonts w:cs="KZ Times New Roman" w:ascii="KZ Times New Roman" w:hAnsi="KZ Times New Roman"/>
          <w:b/>
          <w:color w:val="000000"/>
          <w:sz w:val="32"/>
          <w:szCs w:val="32"/>
        </w:rPr>
        <w:t>:</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Азықтық және егiстiк ауыспалы егiстiң жүйес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Топырақты себу алдында өңдеу және негiзгi жүйес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Тыңайтқыштар жүйесi</w:t>
      </w:r>
    </w:p>
    <w:p>
      <w:pPr>
        <w:pStyle w:val="TextBody"/>
        <w:widowControl w:val="false"/>
        <w:ind w:firstLine="567"/>
        <w:jc w:val="both"/>
        <w:rPr/>
      </w:pPr>
      <w:r>
        <w:rPr>
          <w:rFonts w:cs="KZ Times New Roman" w:ascii="KZ Times New Roman" w:hAnsi="KZ Times New Roman"/>
          <w:color w:val="000000"/>
          <w:sz w:val="32"/>
          <w:szCs w:val="32"/>
        </w:rPr>
        <w:t>4.Екпе ағаштарды егу және егiстiгiн қорғау жүйес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Кейiнiрек осы жүйеге енгiзiлгендер:</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5.тоғандар құрылысы, су тоғандар және далалы аудандарда суландыр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6.жоғарғы өнiмдi сорттарды себ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В.Р. Вильямстiң айтуынша, текқана көпжылдық астық тұқымдас қосылыстары топырақтың құнарлығын арттырады, бiржылдықтар бұлар бұзушы болып есептеледi. Оның берген кепiлдемесiнде жер қыртысында көп жылдық шөптердiң артынан күздiктi сепкенде, тек жаздықты себу керек. Бiрақта көптеген мекемелердегi тәжiрбиелердiң көрсетуi бойынша, жер қыртысына (по пласту) күздіктің өнiмi жаздыққа қарағанда жоғары болды.</w:t>
      </w:r>
    </w:p>
    <w:p>
      <w:pPr>
        <w:pStyle w:val="TextBody"/>
        <w:widowControl w:val="false"/>
        <w:ind w:firstLine="567"/>
        <w:jc w:val="both"/>
        <w:rPr/>
      </w:pPr>
      <w:r>
        <w:rPr>
          <w:rFonts w:cs="KZ Times New Roman" w:ascii="KZ Times New Roman" w:hAnsi="KZ Times New Roman"/>
          <w:color w:val="000000"/>
          <w:sz w:val="32"/>
          <w:szCs w:val="32"/>
        </w:rPr>
        <w:t xml:space="preserve">В.Р. Вильямс үзiлдi-кесiлдi топырақты тырмалауға және тығыздауға қарсы болды, (ол түрлердi тырмалау зиянды «құрал»-деп бекiттi. Егер көп рет бiр жерде қолданғанда, осы айтқаны дұрыс болады. </w:t>
      </w:r>
    </w:p>
    <w:p>
      <w:pPr>
        <w:pStyle w:val="TextBody"/>
        <w:widowControl w:val="false"/>
        <w:ind w:firstLine="567"/>
        <w:jc w:val="both"/>
        <w:rPr/>
      </w:pPr>
      <w:r>
        <w:rPr>
          <w:rFonts w:cs="KZ Times New Roman" w:ascii="KZ Times New Roman" w:hAnsi="KZ Times New Roman"/>
          <w:i/>
          <w:color w:val="000000"/>
          <w:sz w:val="32"/>
          <w:szCs w:val="32"/>
        </w:rPr>
        <w:t>Егiншiлiктiң ұрық алмастыру жүйесi</w:t>
      </w:r>
      <w:r>
        <w:rPr>
          <w:rFonts w:cs="KZ Times New Roman" w:ascii="KZ Times New Roman" w:hAnsi="KZ Times New Roman"/>
          <w:color w:val="000000"/>
          <w:sz w:val="32"/>
          <w:szCs w:val="32"/>
        </w:rPr>
        <w:t>-интенсивтi жүйенi қамтиды. Бiрiншi рет осы жүйе Бельгияда пайда болды, ол жақтан Англияға әкелiндi. Өте жақсы ауыспалы егiстiк болып, тұқым алмастыру жүйесi-Норфольский ауыспалы егiс болып есептелдi. Ол бiрiншi рет Англияның Норфольсктың графында шығарылды. Осы ауыспалы егiстiк келесi кезектесiп отырғызуда болады.</w:t>
      </w:r>
    </w:p>
    <w:p>
      <w:pPr>
        <w:pStyle w:val="TextBody"/>
        <w:widowControl w:val="false"/>
        <w:jc w:val="both"/>
        <w:rPr/>
      </w:pPr>
      <w:r>
        <w:rPr>
          <w:rFonts w:cs="KZ Times New Roman" w:ascii="KZ Times New Roman" w:hAnsi="KZ Times New Roman"/>
          <w:color w:val="000000"/>
          <w:sz w:val="32"/>
          <w:szCs w:val="32"/>
          <w:lang w:val="ru-RU"/>
        </w:rPr>
        <w:tab/>
        <w:t>1)</w:t>
      </w:r>
      <w:r>
        <w:rPr>
          <w:rFonts w:cs="KZ Times New Roman" w:ascii="KZ Times New Roman" w:hAnsi="KZ Times New Roman"/>
          <w:color w:val="000000"/>
          <w:sz w:val="32"/>
          <w:szCs w:val="32"/>
        </w:rPr>
        <w:t xml:space="preserve">беде; 2) күздiк қара бидай; 3) шалқан турнепс; 4) арпа </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 xml:space="preserve">бедемен. Осы ауыспалы егiсте, тұқым алмастырудың негiзгi принциптерi көрсетiлген. Тұқым алмастырудың негiзiнде, жүйеге ауылшаруашылық жасыл дақылдары берiлген, олардың әсерi топырақ құнарлығына тиедi. Топырақ құнарлығының жақсаруына-бұршақты, отамалы, ал топырақ құнарлығының нашар болуына- дәндi дақылдар жатады. </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 құнарлығын ұстау үшiн жыл сайын, 1 топты өсiмдiктердiң қарама-қарсы әсерiн ауыстыру үшiн, өсiмдiктердi ауыстырып отыру керек. Кең таралған ауыспалы егiстiгi қызылша себiлетiн аудандарда болады. Осындай ауыспалы егiстi шығару үшiн, құрғақшылық жерлерде нәтижеге жетпедi.</w:t>
      </w:r>
    </w:p>
    <w:p>
      <w:pPr>
        <w:pStyle w:val="TextBody"/>
        <w:widowControl w:val="false"/>
        <w:ind w:firstLine="567"/>
        <w:jc w:val="both"/>
        <w:rPr/>
      </w:pPr>
      <w:r>
        <w:rPr>
          <w:rFonts w:cs="KZ Times New Roman" w:ascii="KZ Times New Roman" w:hAnsi="KZ Times New Roman"/>
          <w:i/>
          <w:color w:val="000000"/>
          <w:sz w:val="32"/>
          <w:szCs w:val="32"/>
        </w:rPr>
        <w:t>Өндiрiстiк заводтық (отамалы) егiншiлiк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 xml:space="preserve">Осы ерекше интенсивтi және қуатты энергия жүйесi. 50% -дан жоғары өңделетін жер, отамалы дақылдарға берiлген, себебi олар үлкен мөлшерде органикалық (50-60 т/га) және минералдық (1,0 т/га-ға дейiн) тыңайтқыштар болды. </w:t>
      </w:r>
    </w:p>
    <w:p>
      <w:pPr>
        <w:pStyle w:val="TextBody"/>
        <w:widowControl w:val="false"/>
        <w:ind w:firstLine="567"/>
        <w:jc w:val="both"/>
        <w:rPr/>
      </w:pPr>
      <w:r>
        <w:rPr>
          <w:rFonts w:cs="KZ Times New Roman" w:ascii="KZ Times New Roman" w:hAnsi="KZ Times New Roman"/>
          <w:i/>
          <w:color w:val="000000"/>
          <w:sz w:val="32"/>
          <w:szCs w:val="32"/>
        </w:rPr>
        <w:t>И.В. Овсинскийдiң егiншiлiк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И.В. Овсинский 1874 жылы Подольскi губерниясында басқарушы болып қызмет атқарды. Жүйелiктiң маңызы келесiдей. Ол тереңдеп жыртуды, топырақ құнарлығында зиянды деп айтты. Бiрiншi рет ол топырақты тереңдiгi 5 см үш түрендi Рансома соқамен, кейiнiрек культиватордың жебе тәрiздес табанымен өңдедi. Бұның үлкен маңызы, оның жүйесiнде топырақты және парды сүдiгер өңдеуде, өскiн шыққанға және шыққаннан кейiнгi тырмалауда екендігін дәлелдеді. Оның барлық жүйесi 8 танапты ауыспалы егiсте енгiзiлген. 1) тегiстелген пар; 2) күздiк; 3) жаздық + беде; 4) беде екi рет шабылған шөп; 5) беде 1 пiшенге+ көң; 6) күздiк; 7) тамыр жемiстер; 8) бұршақ, асбұршақ. Күздiк бидайдың өнiмi 300 пудқа жеттi (45 ц/га).</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всинский ең бiрiншi рет соқаның монополиясын бұзуға әрекет еттi. Нағыз нәтижелi жұмыс Мальцевтiң Т.С. болды.</w:t>
      </w:r>
    </w:p>
    <w:p>
      <w:pPr>
        <w:pStyle w:val="TextBody"/>
        <w:widowControl w:val="false"/>
        <w:ind w:firstLine="567"/>
        <w:jc w:val="both"/>
        <w:rPr/>
      </w:pPr>
      <w:r>
        <w:rPr>
          <w:rFonts w:cs="KZ Times New Roman" w:ascii="KZ Times New Roman" w:hAnsi="KZ Times New Roman"/>
          <w:i/>
          <w:color w:val="000000"/>
          <w:sz w:val="32"/>
          <w:szCs w:val="32"/>
        </w:rPr>
        <w:t>Т.С. Мальцевтiң егiншiлiк жүйесi. (1895 – 1994 ) жж</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30-шы жылдары Мальцев Т.С. өзiнiң жаңа жұмыстарын әзiрледi. Бiр жылдық және көпжылдық өсiмдiктер топырақтың құнарлығын арттыруды көрсеттi. Бұдан басқа жыртудың орнына, топырақты қопсыту үшiн, түренсiз соқаны қолданды. Оның егiншiлiк жүйесiнде өте маңызды, орны таза парға 20%- ға арналды. Ол шаруашылықта ерте және кеш пiсетiн бидайды отырғызуға кепiлдеме бердi. Екiншi он күндiк мерзiмде (декада) қара сұлыдан тазартылған таза парда кеш пiсетiн дақылдарды себу керек, ал ерте пiсетiндердi мамырдың үшiншi он күндiк мерзiмiнде себедi.Ол, ауыспалы егiстiктi келесi кезектестiретiн дақылдарға енгiздi. 1) пар; 2) жаздық бидай; 3) жаздық бидай; 4) дәндi асбұршақ; 5) жаздық бидай. Бiр рет айналым кезiнде пардың аяғында түренсiз соқамен 30-35 см тереңдiкте қопсытты, ал басқа дақылдарды егiстiң жоғарғы бетiнде күзде өңдедi, көктемде ауыспалы егiстi сыдыра жыртып өңдед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Қорған облысындағы Ильич колхозының Шадринский ауданында құрғақшылық жылдары өнiмдiлiк 15 ц/га –дан төмен болмады, ал жақсы жылдары 25 ц/га одан да жоғары болды.</w:t>
        <w:tab/>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стан жағдайында, топырақ қорғау егiншiлiк жүйесi бiраз нәтижелi болды, оған кейiнiрек тоқталу керек.</w:t>
      </w:r>
    </w:p>
    <w:p>
      <w:pPr>
        <w:pStyle w:val="TextBody"/>
        <w:widowControl w:val="false"/>
        <w:ind w:firstLine="567"/>
        <w:jc w:val="both"/>
        <w:rPr/>
      </w:pPr>
      <w:r>
        <w:rPr>
          <w:rFonts w:cs="KZ Times New Roman" w:ascii="KZ Times New Roman" w:hAnsi="KZ Times New Roman"/>
          <w:i/>
          <w:color w:val="000000"/>
          <w:sz w:val="32"/>
          <w:szCs w:val="32"/>
        </w:rPr>
        <w:t>Агроландшафты егiншiлiкте қаралған</w:t>
      </w:r>
      <w:r>
        <w:rPr>
          <w:rFonts w:cs="KZ Times New Roman" w:ascii="KZ Times New Roman" w:hAnsi="KZ Times New Roman"/>
          <w:color w:val="000000"/>
          <w:sz w:val="32"/>
          <w:szCs w:val="32"/>
        </w:rPr>
        <w:t>:</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1.Егiстiк жердiң айналымынан шыққан егiннiң төменгi өнiмдiлiгi.</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Су қорғау аймағын бөлiп көрсету. (су тоғанның жүйесi, ложбина және ыдыспен, әсiресе табиғи ағысы- көктемгi жауын-шашаынның сулары; тоғанның жағалары екпе ағаштармен отырғызылған)</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Күштi эродироланған жерді шалғындандыр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Суыртпақтап және контурлап аймақты ұйымдастыру.</w:t>
      </w:r>
    </w:p>
    <w:p>
      <w:pPr>
        <w:pStyle w:val="TextBody"/>
        <w:widowControl w:val="false"/>
        <w:ind w:firstLine="567"/>
        <w:jc w:val="both"/>
        <w:rPr/>
      </w:pPr>
      <w:r>
        <w:rPr>
          <w:rFonts w:cs="KZ Times New Roman" w:ascii="KZ Times New Roman" w:hAnsi="KZ Times New Roman"/>
          <w:color w:val="000000"/>
          <w:sz w:val="32"/>
          <w:szCs w:val="32"/>
        </w:rPr>
        <w:t>5.Егiстiкте топырақты қорғау. Мысалы;- су айыратын жерге –отамалы дақылдарды ег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ткейде, аздап қисайған жерлерде- бiр жылдық дақылдарды жаппай ег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беткейдiң жоғарлаған қисайған жерiнде –топырақ қорғау ауыспалы егiстiгiнде бiр жылдық және көп жылдық шөптердi контур бойынша суыртпақтап орналастыру.</w:t>
      </w:r>
    </w:p>
    <w:p>
      <w:pPr>
        <w:pStyle w:val="TextBody"/>
        <w:widowControl w:val="false"/>
        <w:ind w:firstLine="567"/>
        <w:jc w:val="both"/>
        <w:rPr/>
      </w:pPr>
      <w:r>
        <w:rPr>
          <w:rFonts w:cs="KZ Times New Roman" w:ascii="KZ Times New Roman" w:hAnsi="KZ Times New Roman"/>
          <w:i/>
          <w:color w:val="000000"/>
          <w:sz w:val="32"/>
          <w:szCs w:val="32"/>
        </w:rPr>
        <w:t>Егiншiлiктiң альтернативтi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Егiншiлiктiң негiзгi альтернативтi жүйесi химиялық құралдарды қолданудан бас тарту болып табылады. Олар әртүрлi атпен аталады- органикалық, экологиялық, биологиялық, органобиологиялық, биодинамикалық болып табылады.</w:t>
      </w:r>
    </w:p>
    <w:p>
      <w:pPr>
        <w:pStyle w:val="TextBody"/>
        <w:widowControl w:val="false"/>
        <w:ind w:firstLine="567"/>
        <w:jc w:val="both"/>
        <w:rPr/>
      </w:pPr>
      <w:r>
        <w:rPr>
          <w:rFonts w:cs="KZ Times New Roman" w:ascii="KZ Times New Roman" w:hAnsi="KZ Times New Roman"/>
          <w:color w:val="000000"/>
          <w:sz w:val="32"/>
          <w:szCs w:val="32"/>
        </w:rPr>
        <w:t>Шығыс Европа елдерiнде альтернатив жүйесiнiң 1</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н қамтиды. Егiншiлiк жүйесiнiң органобиологиялық теоретиктерi мен авторлары болып Х.Мюллер және Х.П. Руш болды. Органикалық заттардың және азоттың қорына - көң, қорда (компосты) сидератты, азотты белгiлейтiн микроорганизмдер болып табылады. Альтернативтi егiншiлiкте дақылдар өнiмдiлiгi 15-35 %-ға төмен, ал өнiмдiлiктiң бағасы жоғары болады.</w:t>
      </w:r>
    </w:p>
    <w:p>
      <w:pPr>
        <w:pStyle w:val="TextBody"/>
        <w:widowControl w:val="false"/>
        <w:ind w:firstLine="567"/>
        <w:jc w:val="both"/>
        <w:rPr/>
      </w:pPr>
      <w:r>
        <w:rPr>
          <w:rFonts w:cs="KZ Times New Roman" w:ascii="KZ Times New Roman" w:hAnsi="KZ Times New Roman"/>
          <w:i/>
          <w:color w:val="000000"/>
          <w:sz w:val="32"/>
          <w:szCs w:val="32"/>
        </w:rPr>
        <w:t>Егiншiлiктiң келешек жүйесi</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Егiншiлiктiң келешек жүйесiнiң негiзiн ажырату –жоғарғы ғылыми техникалыққа тең, интенсивтi ауыспалы егiстiк, сорттар және өнiмдiлiгi жоғары дақылдар, топырақты прогрессивтi өңдеу, тыңайтқыштар болып табылады. Арам шөптермен күресу шаралары және аурулар топырақты қорғау т.б.</w:t>
      </w:r>
    </w:p>
    <w:p>
      <w:pPr>
        <w:pStyle w:val="TextBody"/>
        <w:widowControl w:val="false"/>
        <w:ind w:firstLine="567"/>
        <w:jc w:val="both"/>
        <w:rPr/>
      </w:pPr>
      <w:r>
        <w:rPr>
          <w:rFonts w:cs="KZ Times New Roman" w:ascii="KZ Times New Roman" w:hAnsi="KZ Times New Roman"/>
          <w:i/>
          <w:color w:val="000000"/>
          <w:sz w:val="32"/>
          <w:szCs w:val="32"/>
        </w:rPr>
        <w:t>Дәндi парлы егiншiлiк жүйесi</w:t>
      </w:r>
      <w:r>
        <w:rPr>
          <w:rFonts w:cs="KZ Times New Roman" w:ascii="KZ Times New Roman" w:hAnsi="KZ Times New Roman"/>
          <w:color w:val="000000"/>
          <w:sz w:val="32"/>
          <w:szCs w:val="32"/>
          <w:u w:val="single"/>
        </w:rPr>
        <w:t>.</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Осындай жүйеде дәндi дақылдар болады 5-тен 25 %-ға дейiнгiнi таза жерге қалдырады. Топырақтың құнарлығын сақтау, органикалық және минералдық тыңайтқыштарды енгiзуде, парда ылғалдың жиналуы және арам шөптермен күресу шараларын жүргiзуде болып табылады. Бұл Солтүстiк Қазақстанда кең таралған.</w:t>
      </w:r>
    </w:p>
    <w:p>
      <w:pPr>
        <w:pStyle w:val="TextBody"/>
        <w:widowControl w:val="false"/>
        <w:ind w:firstLine="567"/>
        <w:jc w:val="both"/>
        <w:rPr/>
      </w:pPr>
      <w:r>
        <w:rPr>
          <w:rFonts w:cs="KZ Times New Roman" w:ascii="KZ Times New Roman" w:hAnsi="KZ Times New Roman"/>
          <w:color w:val="000000"/>
          <w:sz w:val="32"/>
          <w:szCs w:val="32"/>
        </w:rPr>
        <w:tab/>
      </w:r>
      <w:r>
        <w:rPr>
          <w:rFonts w:cs="KZ Times New Roman" w:ascii="KZ Times New Roman" w:hAnsi="KZ Times New Roman"/>
          <w:i/>
          <w:color w:val="000000"/>
          <w:sz w:val="32"/>
          <w:szCs w:val="32"/>
        </w:rPr>
        <w:t>Егiншiлiктегi дәндi отамалы дақылдар жүйесi</w:t>
      </w:r>
      <w:r>
        <w:rPr>
          <w:rFonts w:cs="KZ Times New Roman" w:ascii="KZ Times New Roman" w:hAnsi="KZ Times New Roman"/>
          <w:color w:val="000000"/>
          <w:sz w:val="32"/>
          <w:szCs w:val="32"/>
        </w:rPr>
        <w:t xml:space="preserve">. </w:t>
      </w:r>
      <w:r>
        <w:rPr>
          <w:rFonts w:cs="KZ Times New Roman" w:ascii="KZ Times New Roman" w:hAnsi="KZ Times New Roman"/>
          <w:color w:val="000000"/>
          <w:sz w:val="32"/>
          <w:szCs w:val="32"/>
          <w:lang w:val="ru-RU"/>
        </w:rPr>
        <w:t xml:space="preserve">Бұл Россияда дәндi мал шаруашылығында таралған. Дәндi және отамалы дақылдар жайылымда негiзгi бөлiктi қамтиды. Топырақ құнарлығының ұсталуы, көң, тыңайтқыштар және гербицидтер беруге байланысты сүрi жерге қарағанда, ол негiзiнен интенсивтi болады. </w:t>
      </w:r>
    </w:p>
    <w:p>
      <w:pPr>
        <w:pStyle w:val="TextBody"/>
        <w:widowControl w:val="false"/>
        <w:ind w:firstLine="567"/>
        <w:jc w:val="both"/>
        <w:rPr/>
      </w:pPr>
      <w:r>
        <w:rPr>
          <w:rFonts w:cs="KZ Times New Roman" w:ascii="KZ Times New Roman" w:hAnsi="KZ Times New Roman"/>
          <w:i/>
          <w:color w:val="000000"/>
          <w:sz w:val="32"/>
          <w:szCs w:val="32"/>
          <w:lang w:val="ru-RU"/>
        </w:rPr>
        <w:t>Дәндi парлы егiншiлiк жүйесi</w:t>
      </w:r>
      <w:r>
        <w:rPr>
          <w:rFonts w:cs="KZ Times New Roman" w:ascii="KZ Times New Roman" w:hAnsi="KZ Times New Roman"/>
          <w:b/>
          <w:color w:val="000000"/>
          <w:sz w:val="32"/>
          <w:szCs w:val="32"/>
          <w:lang w:val="ru-RU"/>
        </w:rPr>
        <w:t xml:space="preserve">. </w:t>
      </w:r>
      <w:r>
        <w:rPr>
          <w:rFonts w:cs="KZ Times New Roman" w:ascii="KZ Times New Roman" w:hAnsi="KZ Times New Roman"/>
          <w:color w:val="000000"/>
          <w:sz w:val="32"/>
          <w:szCs w:val="32"/>
          <w:lang w:val="ru-RU"/>
        </w:rPr>
        <w:t>Жайылым жердiң көп бөлiктерiн дәндi дақылдар, отамалы және таза пар қамтыған. Дәннiң жоғарғы шығысын 1 га жер қамтамасыз еткен. Топырақ құнарлығын жоғарылату және ұстау үшiн оған үлкен көңнiң дозасы және минералды тыңайтқыштарды талап етедi. Негiзiнен бұлар таралуы Украинаның оңтүстiгiнде, Солтүстiк Кавказда, Поволжьеде. Ең маңызды таралуы Сiбiрде, Қазақстанда таралған.</w:t>
      </w:r>
    </w:p>
    <w:p>
      <w:pPr>
        <w:pStyle w:val="TextBody"/>
        <w:widowControl w:val="false"/>
        <w:ind w:firstLine="567"/>
        <w:jc w:val="both"/>
        <w:rPr/>
      </w:pPr>
      <w:r>
        <w:rPr>
          <w:rFonts w:cs="KZ Times New Roman" w:ascii="KZ Times New Roman" w:hAnsi="KZ Times New Roman"/>
          <w:i/>
          <w:color w:val="000000"/>
          <w:sz w:val="32"/>
          <w:szCs w:val="32"/>
          <w:lang w:val="ru-RU"/>
        </w:rPr>
        <w:t>Дәндi шөптi егiншiлiк жүйесi</w:t>
      </w:r>
      <w:r>
        <w:rPr>
          <w:rFonts w:cs="KZ Times New Roman" w:ascii="KZ Times New Roman" w:hAnsi="KZ Times New Roman"/>
          <w:b/>
          <w:color w:val="000000"/>
          <w:sz w:val="32"/>
          <w:szCs w:val="32"/>
          <w:lang w:val="ru-RU"/>
        </w:rPr>
        <w:t xml:space="preserve">. </w:t>
      </w:r>
      <w:r>
        <w:rPr>
          <w:rFonts w:cs="KZ Times New Roman" w:ascii="KZ Times New Roman" w:hAnsi="KZ Times New Roman"/>
          <w:color w:val="000000"/>
          <w:sz w:val="32"/>
          <w:szCs w:val="32"/>
          <w:lang w:val="ru-RU"/>
        </w:rPr>
        <w:t>Бұлар ылғалды жылына 450-700 мл жауын-шашынды аймақтарда таралған.</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Жартысынан көбiсi танаптарда, дәндi және дәндi жемшөптi дақылдар және көпжылдық шөптер қамтыған.</w:t>
      </w:r>
    </w:p>
    <w:p>
      <w:pPr>
        <w:pStyle w:val="TextBody"/>
        <w:widowControl w:val="false"/>
        <w:ind w:firstLine="567"/>
        <w:jc w:val="both"/>
        <w:rPr/>
      </w:pPr>
      <w:r>
        <w:rPr>
          <w:rFonts w:cs="KZ Times New Roman" w:ascii="KZ Times New Roman" w:hAnsi="KZ Times New Roman"/>
          <w:i/>
          <w:color w:val="000000"/>
          <w:sz w:val="32"/>
          <w:szCs w:val="32"/>
          <w:lang w:val="ru-RU"/>
        </w:rPr>
        <w:t>Егiншiлiктiң ұрық алмастыру жүйесi</w:t>
      </w:r>
      <w:r>
        <w:rPr>
          <w:rFonts w:cs="KZ Times New Roman" w:ascii="KZ Times New Roman" w:hAnsi="KZ Times New Roman"/>
          <w:b/>
          <w:color w:val="000000"/>
          <w:sz w:val="32"/>
          <w:szCs w:val="32"/>
          <w:lang w:val="ru-RU"/>
        </w:rPr>
        <w:t xml:space="preserve">. </w:t>
      </w:r>
      <w:r>
        <w:rPr>
          <w:rFonts w:cs="KZ Times New Roman" w:ascii="KZ Times New Roman" w:hAnsi="KZ Times New Roman"/>
          <w:color w:val="000000"/>
          <w:sz w:val="32"/>
          <w:szCs w:val="32"/>
          <w:lang w:val="ru-RU"/>
        </w:rPr>
        <w:t>50%</w:t>
      </w:r>
      <w:r>
        <w:rPr>
          <w:rFonts w:cs="KZ Times New Roman" w:ascii="KZ Times New Roman" w:hAnsi="KZ Times New Roman"/>
          <w:color w:val="000000"/>
          <w:sz w:val="32"/>
          <w:szCs w:val="32"/>
        </w:rPr>
        <w:t>-ын дәндi дақылдар қамтыған, 25</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ын отамалы дақылдар және 25</w:t>
      </w:r>
      <w:r>
        <w:rPr>
          <w:rFonts w:cs="KZ Times New Roman" w:ascii="KZ Times New Roman" w:hAnsi="KZ Times New Roman"/>
          <w:color w:val="000000"/>
          <w:sz w:val="32"/>
          <w:szCs w:val="32"/>
          <w:lang w:val="ru-RU"/>
        </w:rPr>
        <w:t>%</w:t>
      </w:r>
      <w:r>
        <w:rPr>
          <w:rFonts w:cs="KZ Times New Roman" w:ascii="KZ Times New Roman" w:hAnsi="KZ Times New Roman"/>
          <w:color w:val="000000"/>
          <w:sz w:val="32"/>
          <w:szCs w:val="32"/>
        </w:rPr>
        <w:t>-ын дәндi бұршақты дақылдар қамтыған. Топырақтан дақылдар көптеген азықтық заттарды шығарады, сондықтан үлкен дозада органикалық және минералдық тыңайтқыштарды керек етедi. Ұрық алмастыруда топырақ құнарлығы ұсталады да және жоғарылайды дәндi дақылдарды кезектестiруде, бұршақты және отамалы дақылдарды қара топырақты жерлерде кеңінен таралған.</w:t>
      </w:r>
    </w:p>
    <w:p>
      <w:pPr>
        <w:pStyle w:val="TextBody"/>
        <w:widowControl w:val="false"/>
        <w:ind w:firstLine="567"/>
        <w:jc w:val="both"/>
        <w:rPr/>
      </w:pPr>
      <w:r>
        <w:rPr>
          <w:rFonts w:cs="KZ Times New Roman" w:ascii="KZ Times New Roman" w:hAnsi="KZ Times New Roman"/>
          <w:i/>
          <w:color w:val="000000"/>
          <w:sz w:val="32"/>
          <w:szCs w:val="32"/>
        </w:rPr>
        <w:t>Отамалы (өндiрiстiк-заводтық) егiншiлiк жүйесi</w:t>
      </w:r>
      <w:r>
        <w:rPr>
          <w:rFonts w:cs="KZ Times New Roman" w:ascii="KZ Times New Roman" w:hAnsi="KZ Times New Roman"/>
          <w:color w:val="000000"/>
          <w:sz w:val="32"/>
          <w:szCs w:val="32"/>
          <w:u w:val="single"/>
        </w:rPr>
        <w:t>.</w:t>
      </w:r>
      <w:r>
        <w:rPr>
          <w:rFonts w:cs="KZ Times New Roman" w:ascii="KZ Times New Roman" w:hAnsi="KZ Times New Roman"/>
          <w:b/>
          <w:color w:val="000000"/>
          <w:sz w:val="32"/>
          <w:szCs w:val="32"/>
        </w:rPr>
        <w:t xml:space="preserve"> </w:t>
      </w:r>
      <w:r>
        <w:rPr>
          <w:rFonts w:cs="KZ Times New Roman" w:ascii="KZ Times New Roman" w:hAnsi="KZ Times New Roman"/>
          <w:color w:val="000000"/>
          <w:sz w:val="32"/>
          <w:szCs w:val="32"/>
        </w:rPr>
        <w:t>Жайылымның үлкен бөлiгiн – дәндi жүгерi, қант қызылшасы, мақта, және басқалар алады. Одан басқа, себу үшiн қайталанған және аралық дақылдарды қолданады. Топырақ құнарлығын ұстап тұруға және жоғарлату үшiн, органикалық және минералдық тыңайтқыштардың үлкен дозасын қолданады. Олар РСФСРдiң оңтүстiгiнде, Украинада, Орта Азияда таралған.</w:t>
      </w:r>
    </w:p>
    <w:p>
      <w:pPr>
        <w:pStyle w:val="TextBody"/>
        <w:widowControl w:val="false"/>
        <w:ind w:firstLine="432"/>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r>
    </w:p>
    <w:p>
      <w:pPr>
        <w:pStyle w:val="TextBody"/>
        <w:widowControl w:val="false"/>
        <w:rPr>
          <w:rFonts w:ascii="KZ Times New Roman" w:hAnsi="KZ Times New Roman" w:cs="KZ Times New Roman"/>
          <w:b/>
          <w:b/>
          <w:color w:val="000000"/>
          <w:sz w:val="36"/>
          <w:szCs w:val="36"/>
        </w:rPr>
      </w:pPr>
      <w:r>
        <w:rPr>
          <w:rFonts w:cs="KZ Times New Roman" w:ascii="KZ Times New Roman" w:hAnsi="KZ Times New Roman"/>
          <w:b/>
          <w:color w:val="000000"/>
          <w:sz w:val="36"/>
          <w:szCs w:val="36"/>
        </w:rPr>
        <w:t>20.1. Солтүстiк Қазақстанның егiншiлiк жүйесi</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Солтүстiк Қазақтанның климаты шұғыл континенталды. Қысы суықта ұзақ, жиi-жиi жел, боран соғып тұрады. Қыс кезiнде 70-100 мм жауын-шашын болады, бұл жылдылық норманың үштен бiр бөлiгiн құрайды, сондықтан көктем кезiнде топырақта ылғал қорының болуы, қар тоқтатуға байланысты болады.</w:t>
      </w:r>
    </w:p>
    <w:p>
      <w:pPr>
        <w:pStyle w:val="TextBody"/>
        <w:widowControl w:val="false"/>
        <w:ind w:firstLine="567"/>
        <w:jc w:val="both"/>
        <w:rPr/>
      </w:pPr>
      <w:r>
        <w:rPr>
          <w:rFonts w:cs="KZ Times New Roman" w:ascii="KZ Times New Roman" w:hAnsi="KZ Times New Roman"/>
          <w:color w:val="000000"/>
          <w:sz w:val="32"/>
          <w:szCs w:val="32"/>
        </w:rPr>
        <w:t xml:space="preserve">Көктемгi эрозиялық қатерлi желдер кәдiмгiдей қауiп тудырады, секундына 15-20 м/с және оданда жоғары, қорғаусыз танапта- көктемде ерте және кеш кезектестiру аймаққа байланысты. Сондықтан ерте көктем жылы және құрғақ болады. Көктем кеш болса, салқын болады, ылғалды болуы салқын және ылғалдылығы жазға байланысты. Осындай көктемде болған жылдардың астықтары өнiмдi болады (1964, 1979, 1992). Егер жаз ыстық және құрғақ болса, онда ыңғайлы температураның жиынтығы маусымда, тамызда –1600-2000 </w:t>
      </w:r>
      <w:r>
        <w:rPr>
          <w:rFonts w:cs="KZ Times New Roman" w:ascii="KZ Times New Roman" w:hAnsi="KZ Times New Roman"/>
          <w:color w:val="000000"/>
          <w:sz w:val="32"/>
          <w:szCs w:val="32"/>
          <w:vertAlign w:val="superscript"/>
        </w:rPr>
        <w:t>о</w:t>
      </w:r>
      <w:r>
        <w:rPr>
          <w:rFonts w:cs="KZ Times New Roman" w:ascii="KZ Times New Roman" w:hAnsi="KZ Times New Roman"/>
          <w:color w:val="000000"/>
          <w:sz w:val="32"/>
          <w:szCs w:val="32"/>
        </w:rPr>
        <w:t>С. Аязсыз кезеңдегi жылдардың ұзақтығы 100-125 күн болады. Жаз iшiнде жауын-шашын 120-170 мм түседi, бұл орташа жылдың жиынтығының нормасы 40-50%-ды құрайды. Жылдық жауын-шашын жиынтығы 250-ден –350 мм-ге дейiн өзгерiп отырады. Жетi жылдан 10 жылға дейiн құрғақшылық түрлi дәрежеде болады. Құрғақшылығы ыңғайлы аймақтарда негiзгi шектi мәнi егiншiлiктiң өнiмдiлiгiнде.</w:t>
      </w:r>
    </w:p>
    <w:p>
      <w:pPr>
        <w:pStyle w:val="TextBody"/>
        <w:widowControl w:val="false"/>
        <w:ind w:firstLine="567"/>
        <w:jc w:val="both"/>
        <w:rPr/>
      </w:pPr>
      <w:r>
        <w:rPr>
          <w:rFonts w:cs="KZ Times New Roman" w:ascii="KZ Times New Roman" w:hAnsi="KZ Times New Roman"/>
          <w:color w:val="000000"/>
          <w:sz w:val="32"/>
          <w:szCs w:val="32"/>
        </w:rPr>
        <w:t>Солтүстiк Қазақстанның топырақты қабаты, қара топырақты және қызыл-қоңыр топырақты болып келедi. Қара топырақты аймақтан сiлтсiздендiрiлген қара топырақты аймақшалар бөлiнiп шығарылады, 9%-ға дейiн қарашiрiк болады, қалыпты жағдайдағы орташа қарашiрiктi қара топырақтарда 6-8% қарашiрiк, ал оңтүстiк қарашiрiктi аз қара топырақтарда 4-6% қарашiрiк болады.</w:t>
      </w:r>
    </w:p>
    <w:p>
      <w:pPr>
        <w:pStyle w:val="TextBody"/>
        <w:widowControl w:val="false"/>
        <w:ind w:firstLine="567"/>
        <w:jc w:val="both"/>
        <w:rPr/>
      </w:pPr>
      <w:r>
        <w:rPr>
          <w:rFonts w:cs="KZ Times New Roman" w:ascii="KZ Times New Roman" w:hAnsi="KZ Times New Roman"/>
          <w:color w:val="000000"/>
          <w:spacing w:val="-4"/>
          <w:sz w:val="32"/>
          <w:szCs w:val="32"/>
        </w:rPr>
        <w:t>Қызыл-қоңыр топырақты аймақта күңгiрт қызыл – қоңыр топырақты аймақшалар (құрғақ дала) 2-4% қарашiрiктi болады, ашық қызыл-қоңыр топырақтар (ашық дала) қарашiрiктi 2%-ға дейiн бо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Осы көрсетiлген қарашiрiк маңызы тыңайған жердi баста игергенде болды. 40 жылдан соң, қарашiрiк маңызы 25-35% -ға төмендедi, бұл желдi эрозияға және терiс балансты егiншiлiктiң органикалық заттарына байланысты болады.</w:t>
      </w:r>
    </w:p>
    <w:p>
      <w:pPr>
        <w:pStyle w:val="TextBody"/>
        <w:widowControl w:val="false"/>
        <w:ind w:firstLine="432"/>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r>
    </w:p>
    <w:p>
      <w:pPr>
        <w:pStyle w:val="TextBody"/>
        <w:widowControl w:val="false"/>
        <w:rPr/>
      </w:pPr>
      <w:r>
        <w:rPr>
          <w:rFonts w:cs="KZ Times New Roman" w:ascii="KZ Times New Roman" w:hAnsi="KZ Times New Roman"/>
          <w:b/>
          <w:color w:val="000000"/>
          <w:sz w:val="36"/>
          <w:szCs w:val="36"/>
        </w:rPr>
        <w:t>20.2. Егiншiлiктiң топырақты қорғау жүйесiнiң ерекшелiктерi</w:t>
      </w:r>
    </w:p>
    <w:p>
      <w:pPr>
        <w:pStyle w:val="TextBody"/>
        <w:widowControl w:val="false"/>
        <w:ind w:firstLine="1412"/>
        <w:jc w:val="both"/>
        <w:rPr>
          <w:rFonts w:ascii="KZ Times New Roman" w:hAnsi="KZ Times New Roman" w:cs="KZ Times New Roman"/>
          <w:b/>
          <w:b/>
          <w:color w:val="000000"/>
          <w:sz w:val="32"/>
          <w:szCs w:val="32"/>
        </w:rPr>
      </w:pPr>
      <w:r>
        <w:rPr>
          <w:rFonts w:cs="KZ Times New Roman" w:ascii="KZ Times New Roman" w:hAnsi="KZ Times New Roman"/>
          <w:b/>
          <w:color w:val="000000"/>
          <w:sz w:val="32"/>
          <w:szCs w:val="32"/>
        </w:rPr>
      </w:r>
    </w:p>
    <w:p>
      <w:pPr>
        <w:pStyle w:val="TextBody"/>
        <w:widowControl w:val="false"/>
        <w:ind w:firstLine="567"/>
        <w:jc w:val="both"/>
        <w:rPr/>
      </w:pPr>
      <w:r>
        <w:rPr>
          <w:rFonts w:cs="KZ Times New Roman" w:ascii="KZ Times New Roman" w:hAnsi="KZ Times New Roman"/>
          <w:color w:val="000000"/>
          <w:sz w:val="32"/>
          <w:szCs w:val="32"/>
        </w:rPr>
        <w:t>1.Эрозияға қарсы территорияны ұйымдастыру, қысқа айналымды дәндi-пар ауыспалы егiстiгi мен дақылдарды жолақтап орналастырады. Жеңiл құрамды топырақтарда, дәндi дақылдарды жолақтап, парға және көп жылдық шөптердi қорғау, ауыспалы егiске орналастыру қолданылады.</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2.Жазықтiлгiштi өңдеу құралдарын қолдан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3.Гербицидтер қолдану</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4.Дәндi-парлы ауыспалы егiстiгiнiң айналымының соңында азотты, фосфорды парға енгiзу.</w:t>
      </w:r>
    </w:p>
    <w:p>
      <w:pPr>
        <w:pStyle w:val="TextBody"/>
        <w:widowControl w:val="false"/>
        <w:ind w:firstLine="567"/>
        <w:jc w:val="both"/>
        <w:rPr/>
      </w:pPr>
      <w:r>
        <w:rPr>
          <w:rFonts w:cs="KZ Times New Roman" w:ascii="KZ Times New Roman" w:hAnsi="KZ Times New Roman"/>
          <w:color w:val="000000"/>
          <w:sz w:val="32"/>
          <w:szCs w:val="32"/>
        </w:rPr>
        <w:t>5.Себу, көп жылдық шөптерден басқа, мамырдың екiншi жартысында эрозияға қарсы сепкiшпен барлық дақылдарды төмен нормамен себу.</w:t>
      </w:r>
    </w:p>
    <w:p>
      <w:pPr>
        <w:pStyle w:val="TextBody"/>
        <w:widowControl w:val="false"/>
        <w:ind w:firstLine="567"/>
        <w:jc w:val="both"/>
        <w:rPr/>
      </w:pPr>
      <w:r>
        <w:rPr>
          <w:rFonts w:cs="KZ Times New Roman" w:ascii="KZ Times New Roman" w:hAnsi="KZ Times New Roman"/>
          <w:color w:val="000000"/>
          <w:sz w:val="32"/>
          <w:szCs w:val="32"/>
        </w:rPr>
        <w:t>Желдi эрозияның негiзгi пайда болу себебi –топырақтың кесектерiн бұзуда. 1 мм-ден жоғарғы кесектер желге төзiмдi болады. Өсiмдiктер үшiн және топырақтың нағыз фракциясы үшiн көбінесе зиянды (0,5-0,1 мм) әсер етеді.</w:t>
      </w:r>
    </w:p>
    <w:p>
      <w:pPr>
        <w:pStyle w:val="TextBody"/>
        <w:widowControl w:val="false"/>
        <w:ind w:firstLine="567"/>
        <w:jc w:val="both"/>
        <w:rPr>
          <w:rFonts w:ascii="KZ Times New Roman" w:hAnsi="KZ Times New Roman" w:cs="KZ Times New Roman"/>
          <w:color w:val="000000"/>
          <w:sz w:val="32"/>
          <w:szCs w:val="32"/>
        </w:rPr>
      </w:pPr>
      <w:r>
        <w:rPr>
          <w:rFonts w:cs="KZ Times New Roman" w:ascii="KZ Times New Roman" w:hAnsi="KZ Times New Roman"/>
          <w:color w:val="000000"/>
          <w:sz w:val="32"/>
          <w:szCs w:val="32"/>
        </w:rPr>
        <w:t>Топырақтың бетiнен желдiң жылдамдығы шамамен 3,5-тен 5,5 м/сек –та 15 см жоғары болса, сонда желдiң жылдамдығы топырақты бұзады.</w:t>
      </w:r>
    </w:p>
    <w:p>
      <w:pPr>
        <w:pStyle w:val="TextBody"/>
        <w:widowControl w:val="false"/>
        <w:ind w:firstLine="567"/>
        <w:jc w:val="both"/>
        <w:rPr/>
      </w:pPr>
      <w:r>
        <w:rPr>
          <w:rFonts w:cs="KZ Times New Roman" w:ascii="KZ Times New Roman" w:hAnsi="KZ Times New Roman"/>
          <w:color w:val="000000"/>
          <w:sz w:val="32"/>
          <w:szCs w:val="32"/>
          <w:lang w:val="ru-RU"/>
        </w:rPr>
        <w:t>Шаңды боранды кезде 92-95 % 1 мм және 5-8% 1 мм құрайды. Топырақтың бөлшектерiнiң диаметрi 1 мм-ден кiшi болса эрозиялық қауiптi, ал топырақтың 1 мм-ден жоғарғысы желге қарсы тұра алады. Топырақтың желдi эрозияға төзiмдiлiгi топырақтың беткi қабатының iрiлiгiне, мысалы, диаметрi 1 мм-ден 0-5 см қабатта құрғақ топырақтың пайызына байланысты. Топырақтың 0-5 см қабаттағы желге төзiмдiлiгi 50 % желмен үрлену кезiнде болады, бұл дәреже iрiлiгiн- эрозиялық қауiптi жолдар деп атауға болады.</w:t>
      </w:r>
    </w:p>
    <w:p>
      <w:pPr>
        <w:pStyle w:val="TextBody"/>
        <w:widowControl w:val="false"/>
        <w:ind w:firstLine="567"/>
        <w:jc w:val="both"/>
        <w:rPr>
          <w:rFonts w:ascii="KZ Times New Roman" w:hAnsi="KZ Times New Roman" w:cs="KZ Times New Roman"/>
          <w:color w:val="000000"/>
          <w:sz w:val="32"/>
          <w:szCs w:val="32"/>
          <w:lang w:val="ru-RU"/>
        </w:rPr>
      </w:pPr>
      <w:r>
        <w:rPr>
          <w:rFonts w:cs="KZ Times New Roman" w:ascii="KZ Times New Roman" w:hAnsi="KZ Times New Roman"/>
          <w:color w:val="000000"/>
          <w:sz w:val="32"/>
          <w:szCs w:val="32"/>
          <w:lang w:val="ru-RU"/>
        </w:rPr>
        <w:t>Топырақтың желге төзiмдi жолдары аңызақтың болмауында және</w:t>
      </w:r>
    </w:p>
    <w:p>
      <w:pPr>
        <w:pStyle w:val="TextBody"/>
        <w:widowControl w:val="false"/>
        <w:ind w:firstLine="567"/>
        <w:jc w:val="both"/>
        <w:rPr/>
      </w:pPr>
      <w:r>
        <w:rPr>
          <w:rFonts w:cs="KZ Times New Roman" w:ascii="KZ Times New Roman" w:hAnsi="KZ Times New Roman"/>
          <w:color w:val="000000"/>
          <w:sz w:val="32"/>
          <w:szCs w:val="32"/>
        </w:rPr>
        <w:t>50-55 % iрiлiк дәрежесiне байланысты. Топырақтың фракциясы 1 мм, iрiлiгi 60% жоғары болса, онда эрозия болмайды. Желдi эрозияны болдырмау үшiн 1 м</w:t>
      </w:r>
      <w:r>
        <w:rPr>
          <w:rFonts w:cs="KZ Times New Roman" w:ascii="KZ Times New Roman" w:hAnsi="KZ Times New Roman"/>
          <w:color w:val="000000"/>
          <w:sz w:val="32"/>
          <w:szCs w:val="32"/>
          <w:vertAlign w:val="superscript"/>
        </w:rPr>
        <w:t>2</w:t>
      </w:r>
      <w:r>
        <w:rPr>
          <w:rFonts w:cs="KZ Times New Roman" w:ascii="KZ Times New Roman" w:hAnsi="KZ Times New Roman"/>
          <w:color w:val="000000"/>
          <w:sz w:val="32"/>
          <w:szCs w:val="32"/>
        </w:rPr>
        <w:t>, көлденең жағдайда 75 тен 100 аңызақ болады.</w:t>
      </w:r>
      <w:r>
        <w:br w:type="page"/>
      </w:r>
    </w:p>
    <w:p>
      <w:pPr>
        <w:pStyle w:val="Normal"/>
        <w:widowControl w:val="false"/>
        <w:jc w:val="center"/>
        <w:rPr/>
      </w:pPr>
      <w:r>
        <w:rPr>
          <w:rFonts w:cs="KZ Times New Roman" w:ascii="KZ Times New Roman" w:hAnsi="KZ Times New Roman"/>
          <w:b/>
          <w:color w:val="000000"/>
          <w:sz w:val="36"/>
          <w:szCs w:val="36"/>
          <w:lang w:val="kk-KZ"/>
        </w:rPr>
        <w:t>21 Тарау. Солтүстік Қазақстан аймағындағы егіншіліктің  келешек жүйесі</w:t>
      </w:r>
    </w:p>
    <w:p>
      <w:pPr>
        <w:pStyle w:val="Normal"/>
        <w:widowControl w:val="false"/>
        <w:ind w:firstLine="1412"/>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Солтүстік Қазақстанның далалы аудандарында дәнді және басқада дақылдардың өніміне ылғал жетіспейді, жиі желді және су эрозиясы болып тұрады. Сондықтан егіншілік жүйесінің негізгі міндеті- құрғақшылықпен, аңызақ желдермен құрғақ желдермен және эрозиямен күресу, жәнеде сілтілі топырақты жақсарту, арам шөптерді құрту болып табылады. Басқада сөзбен алып қарағанда егіншілік жүйесі – топырақ суды сақтаушы болуы керек.</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1960 жылдары А.И. Бараев атындағы ҒЗИ басшылығымен Солтүстік Қазақстанның далалы аймақтарының дәнді өндірісінде бірінші рет егіншіліктің топырақ қорғау жүйесін талдады. Дәнді дақылды ғылыми зерттеу институтының ұсынысы бойынша, Солтүстік Қазақстанның аудандары үшін, топырақ қорғау егіншілік жүйесінің негізгі міндеті:</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 xml:space="preserve">-дәнді парлы ауыспалы егістің қысқа айналымында </w:t>
      </w:r>
      <w:r>
        <w:rPr>
          <w:rFonts w:cs="KZ Times New Roman"/>
          <w:color w:val="000000"/>
          <w:sz w:val="32"/>
          <w:sz w:val="32"/>
          <w:szCs w:val="32"/>
          <w:lang w:val="kk-KZ"/>
        </w:rPr>
        <w:t>﴾</w:t>
      </w:r>
      <w:r>
        <w:rPr>
          <w:rFonts w:cs="KZ Times New Roman" w:ascii="KZ Times New Roman" w:hAnsi="KZ Times New Roman"/>
          <w:color w:val="000000"/>
          <w:sz w:val="32"/>
          <w:szCs w:val="32"/>
          <w:lang w:val="kk-KZ"/>
        </w:rPr>
        <w:t>4жылдан 6 жылға дейін</w:t>
      </w:r>
      <w:r>
        <w:rPr>
          <w:rFonts w:cs="KZ Times New Roman"/>
          <w:color w:val="000000"/>
          <w:sz w:val="32"/>
          <w:sz w:val="32"/>
          <w:szCs w:val="32"/>
          <w:lang w:val="kk-KZ"/>
        </w:rPr>
        <w:t>﴿</w:t>
      </w:r>
      <w:r>
        <w:rPr>
          <w:rFonts w:ascii="KZ Times New Roman" w:hAnsi="KZ Times New Roman" w:cs="KZ Times New Roman"/>
          <w:color w:val="000000"/>
          <w:sz w:val="32"/>
          <w:sz w:val="32"/>
          <w:szCs w:val="32"/>
          <w:lang w:val="kk-KZ"/>
        </w:rPr>
        <w:t xml:space="preserve"> </w:t>
      </w:r>
      <w:r>
        <w:rPr>
          <w:rFonts w:cs="KZ Times New Roman" w:ascii="KZ Times New Roman" w:hAnsi="KZ Times New Roman"/>
          <w:color w:val="000000"/>
          <w:sz w:val="32"/>
          <w:szCs w:val="32"/>
          <w:lang w:val="kk-KZ"/>
        </w:rPr>
        <w:t>таза пар негізгі егісі, жақсы ылғалмен және қөректену элементтерімен қамтамасыз ететін, жәнеде арамшөптерден тазартатын егіс;</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топырақты өңдеуде сыдыра қопсыту, жыртылған жермен салыстырғанда топырақтың жер бетінде болатын күзгі желді, қысқы және көктемгі кезеңдегі эрозиядан сақтауды қамтамасыз ету, алғы дақылдар үшін көбірек ылғал жинау;</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ауыспалы егістің әр танабында ылғал жинау жүйесі, аңызақтың сақталуына байланысты сабанмен жабындау, ықтырма дақылдарды парға егу, қыста қар тоқтату;</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тыңайтқыштар жүйесіне байланысты фосфор тыңайтқыштарын қолдану, ал құнарлығы аз топырақта – азот тыңайтқыштарын қосу;</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сімдіктер ауруларымен және зиянкестерімен,</w:t>
      </w:r>
    </w:p>
    <w:p>
      <w:pPr>
        <w:pStyle w:val="Normal"/>
        <w:widowControl w:val="false"/>
        <w:tabs>
          <w:tab w:val="clear" w:pos="720"/>
          <w:tab w:val="left" w:pos="567" w:leader="none"/>
        </w:tabs>
        <w:ind w:firstLine="567"/>
        <w:jc w:val="both"/>
        <w:rPr/>
      </w:pPr>
      <w:r>
        <w:rPr>
          <w:rFonts w:eastAsia="KZ Times New Roman" w:cs="KZ Times New Roman" w:ascii="KZ Times New Roman" w:hAnsi="KZ Times New Roman"/>
          <w:color w:val="000000"/>
          <w:sz w:val="32"/>
          <w:szCs w:val="32"/>
          <w:lang w:val="kk-KZ"/>
        </w:rPr>
        <w:t xml:space="preserve"> </w:t>
      </w:r>
      <w:r>
        <w:rPr>
          <w:rFonts w:cs="KZ Times New Roman" w:ascii="KZ Times New Roman" w:hAnsi="KZ Times New Roman"/>
          <w:color w:val="000000"/>
          <w:sz w:val="32"/>
          <w:szCs w:val="32"/>
          <w:lang w:val="kk-KZ"/>
        </w:rPr>
        <w:t xml:space="preserve">арамшөптермен күресу шараларының кешені; </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себу мерзімі таңдалған егісте дифференциялық талап, тұқым себу тереңдігі және себу нормасы;</w:t>
      </w:r>
    </w:p>
    <w:p>
      <w:pPr>
        <w:pStyle w:val="Normal"/>
        <w:widowControl w:val="false"/>
        <w:tabs>
          <w:tab w:val="clear" w:pos="720"/>
          <w:tab w:val="left" w:pos="567" w:leader="none"/>
        </w:tabs>
        <w:jc w:val="both"/>
        <w:rPr/>
      </w:pPr>
      <w:r>
        <w:rPr>
          <w:rFonts w:cs="KZ Times New Roman" w:ascii="KZ Times New Roman" w:hAnsi="KZ Times New Roman"/>
          <w:color w:val="000000"/>
          <w:sz w:val="32"/>
          <w:szCs w:val="32"/>
          <w:lang w:val="kk-KZ"/>
        </w:rPr>
        <w:tab/>
        <w:t>-себуде және топырақты өңдеу үшін эрозияға қарсы техника жүйесі.</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Егіншіліікте топырақ қорғау жүйесін қысқа уақытта Бүкіл одақтық ғылыми зеттеру институты (1965-68 жж) желді эрозияны әсерін тоқтату, аймақтағы өндірісте астық өнімін 1,5-2 рет жоғарылату керектігін талдады.</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Егіншіліктің мәдени жүйесі.</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Далалы аудандарда дәнді-парлы егіншілік қорғау жүйесін Бүкіл одақтық ғылыми зеттеру институты кеңінен талдады. 1 га егістік жерден көбірек шыққан шығыс 3-4-5 танапты дәнді-парлы ауыспалы егістен 2 танапты жаздық бидайымен алады. 6 танапты егісте дәннің түсімі тағы жоғарылайды, 3-4 танапты егіске қарағанда өнімділік біршама төмен болады. Қазіргі уақытта Солтүстік Қазақстанның егіншілігінде барлық топырақ қорғау жүйесін керек етеді, мысалы, жаздық бидайды егіп өсіруде жаңа технологияны енгізу, минералды, органикалық тыңайтқыштар, жер мелиорациясы, аналық жүйені жетілдіру керек.</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әнді-парлы ауыспалы егіс астықтың өнімін көбейтіп, таза пар арқылы жаздық бидай ылғалмен, көректік заттармен қамтамасыз етіліп, топырақ минималды технологиямен өңделіп мол жетістікке жетеді. Жаздық бидайды себу кезінде таза пардағы ылғал қоры дәнді және отамалы алғы дақылдардан соң 1 метрлік топырақ қабатында 1,5-2,0 рет жоғары болады. Ең негізгі рөль атқаратын таза парлардағы арам шөптермен күресу болып табылады.</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Өте жоғары өнім және дән шығысы 4-5 парлы-дәнді ауыспалы егіс танабында беріледі.</w:t>
      </w:r>
    </w:p>
    <w:p>
      <w:pPr>
        <w:pStyle w:val="Normal"/>
        <w:widowControl w:val="false"/>
        <w:numPr>
          <w:ilvl w:val="1"/>
          <w:numId w:val="7"/>
        </w:numPr>
        <w:tabs>
          <w:tab w:val="clear" w:pos="720"/>
          <w:tab w:val="left" w:pos="567" w:leader="none"/>
        </w:tabs>
        <w:ind w:left="0" w:firstLine="567"/>
        <w:jc w:val="both"/>
        <w:rPr/>
      </w:pPr>
      <w:r>
        <w:rPr>
          <w:rFonts w:cs="KZ Times New Roman" w:ascii="KZ Times New Roman" w:hAnsi="KZ Times New Roman"/>
          <w:color w:val="000000"/>
          <w:sz w:val="32"/>
          <w:szCs w:val="32"/>
          <w:lang w:val="kk-KZ"/>
        </w:rPr>
        <w:t>Бүкіл одақтық ғылыми зеттеру институты 14 жылдағы көрсеткіші бойынша:</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Ауыспалы егістің өнімділігі, ц/га Астықтың шыққан мөлшері,</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уыспалы егістің алаңынан, ц/га</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 18,3 ц/га 9,1 ц/га</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бидай, бидай – 16,6 ц/га 11,1</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бидай, бидай- 15,8 ц/га 11,8</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бидай, арпа –18,0 ц/га 13,5</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бидай, арпа, бидай – 16,2 13.0</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пар, бидай, бидай, біржылдық, бидай, арпа- 17,0 11,3</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жүгері, бидай, бидай, арпа - 14,9 11,2</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дара дақыды бидай – 9,4 9,4</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Ауыспалы егіске 4-ші танапты арпаны енгізгенде 4-ші танаптағы дәнді дақылдардың өнімділігі 18 ц/га жоғарылайды және егіс алаңынан шыққан астықтың мөлшері басқа ауыспалы егісінен жоғары 13,5 ц/га.</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6-танапты ауыспалы егіске бір жылдық шөптен және арпамен қамтамасыз еткенде, азықтық шөп және тұқым шығысы өте жоғары болады.</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Далалы аймаққа енгізу кепілдемесі:</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3 танапты дәнді таза сүрі жер (ықтырма) –пар, жаздық бидай, жаздық бидай;</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4 танапты дәнді таза сүрі жер (ықтырма) - пар, жаздық бидай, жаздық бидай, жаздық бидай.</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 танапты дәнді таза сүрі жер (ықтырма) – пар-жаздық бидай, жаздық бидай, жаздық бидай, арпа немесе сұлы.</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5 танапты дәнді сүрі шөпті: 1. Таза пар (ықтырма), 2. жаздық бидай, 3. жаздық бидай, 4. жаздық бидай, 5. көп жылдық шөп (тыс танапты).</w:t>
      </w:r>
    </w:p>
    <w:p>
      <w:pPr>
        <w:pStyle w:val="Normal"/>
        <w:widowControl w:val="false"/>
        <w:tabs>
          <w:tab w:val="clear" w:pos="720"/>
          <w:tab w:val="left" w:pos="567" w:leader="none"/>
        </w:tabs>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Жартылай шөлді аймақта.</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2 танапты дәнді парлы – таза сүрі жер (ықтырма , суыртпақтап); жаздық бидай.</w:t>
      </w:r>
    </w:p>
    <w:p>
      <w:pPr>
        <w:pStyle w:val="Normal"/>
        <w:widowControl w:val="false"/>
        <w:tabs>
          <w:tab w:val="clear" w:pos="720"/>
          <w:tab w:val="left" w:pos="567" w:leader="none"/>
        </w:tabs>
        <w:ind w:firstLine="567"/>
        <w:jc w:val="both"/>
        <w:rPr/>
      </w:pPr>
      <w:r>
        <w:rPr>
          <w:rFonts w:cs="KZ Times New Roman" w:ascii="KZ Times New Roman" w:hAnsi="KZ Times New Roman"/>
          <w:color w:val="000000"/>
          <w:sz w:val="32"/>
          <w:szCs w:val="32"/>
          <w:lang w:val="kk-KZ"/>
        </w:rPr>
        <w:t>3 танапты дәнді парлы – таза сүрі жер (ықтырма , суыртпақтап); жаздық бидай, тар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t>21.1 Желді эрозияға икемді топырақ үшін кепілдеме</w:t>
      </w:r>
    </w:p>
    <w:p>
      <w:pPr>
        <w:pStyle w:val="Normal"/>
        <w:widowControl w:val="false"/>
        <w:ind w:firstLine="432"/>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3-4-ші танапты дәнді парлы ауыспалы егісте таза сүрі жерді жолақтап орналастыру:</w:t>
      </w:r>
    </w:p>
    <w:p>
      <w:pPr>
        <w:pStyle w:val="Normal"/>
        <w:widowControl w:val="false"/>
        <w:ind w:firstLine="567"/>
        <w:jc w:val="both"/>
        <w:rPr/>
      </w:pPr>
      <w:r>
        <w:rPr>
          <w:rFonts w:cs="KZ Times New Roman" w:ascii="KZ Times New Roman" w:hAnsi="KZ Times New Roman"/>
          <w:color w:val="000000"/>
          <w:sz w:val="32"/>
          <w:szCs w:val="32"/>
          <w:lang w:val="kk-KZ"/>
        </w:rPr>
        <w:t>1. таза пар (ықтырма); 2. жаздық бидай, 3.жаздық бидай, 4. дәнді бұршақты жолақтың көлденеңі- 100 м. Сортаң топырақты дәнді парлы ауыспалы егіске, отамалы дақылдарсыз-ақ кепілдеме беруге болады.</w:t>
      </w:r>
    </w:p>
    <w:p>
      <w:pPr>
        <w:pStyle w:val="Normal"/>
        <w:widowControl w:val="false"/>
        <w:ind w:firstLine="567"/>
        <w:jc w:val="both"/>
        <w:rPr/>
      </w:pPr>
      <w:r>
        <w:rPr>
          <w:rFonts w:cs="KZ Times New Roman" w:ascii="KZ Times New Roman" w:hAnsi="KZ Times New Roman"/>
          <w:color w:val="000000"/>
          <w:sz w:val="32"/>
          <w:szCs w:val="32"/>
          <w:lang w:val="kk-KZ"/>
        </w:rPr>
        <w:t>1.таза пар (ықтырма); 2. жаздық бидай, 3.жаздық бидай, 4. дәнді бұршақты (есек жоңышқа + сұлы ), жаздық бидай немесе 1.ақбас түйе жоңышқа пар; 2. жаздық бидай; 3. жаздық бидай.</w:t>
      </w:r>
    </w:p>
    <w:p>
      <w:pPr>
        <w:pStyle w:val="Normal"/>
        <w:widowControl w:val="false"/>
        <w:ind w:firstLine="567"/>
        <w:jc w:val="both"/>
        <w:rPr/>
      </w:pPr>
      <w:r>
        <w:rPr>
          <w:rFonts w:cs="KZ Times New Roman" w:ascii="KZ Times New Roman" w:hAnsi="KZ Times New Roman"/>
          <w:color w:val="000000"/>
          <w:sz w:val="32"/>
          <w:szCs w:val="32"/>
          <w:lang w:val="kk-KZ"/>
        </w:rPr>
        <w:t xml:space="preserve">Өндірісте мал шаруашылығының дамуына байланысты ферма маңындағы ауыспалы егіс енгізіледі. Осындай ауыспалы егісті ферманың маңына жақын жерге енгізу және орналастыру мақсатқа сәйкес болады. Осы жағдайда көк балауса шөпті көлікпен тасу шығысы сақталады, тасыған жағдайда шығыс кемиді. Жақын орналасқан жүгері және басқада азықтық дақылдар фермаға тыңайтқыштар және көңді тасу кезінде оның минималды шығысы болады.Азықтық ауыспалы егісте 2-3 жаздық дақылдарды жүгерімен немесе тарыны шөп ретінде кезектестіріп сепкенде ауыспалы егістегі азықтық жасыл дәнді дақылдар өнімі жоғарылайды. </w:t>
      </w:r>
    </w:p>
    <w:p>
      <w:pPr>
        <w:pStyle w:val="Normal"/>
        <w:widowControl w:val="false"/>
        <w:ind w:firstLine="567"/>
        <w:jc w:val="both"/>
        <w:rPr/>
      </w:pPr>
      <w:r>
        <w:rPr>
          <w:rFonts w:cs="KZ Times New Roman" w:ascii="KZ Times New Roman" w:hAnsi="KZ Times New Roman"/>
          <w:color w:val="000000"/>
          <w:sz w:val="32"/>
          <w:szCs w:val="32"/>
          <w:lang w:val="kk-KZ"/>
        </w:rPr>
        <w:t>Сүрлемдік жүгері (дара дақылды)- 126 ц/га – 16,8 жем-шөп өлшемі ц/га.</w:t>
      </w:r>
    </w:p>
    <w:p>
      <w:pPr>
        <w:pStyle w:val="Normal"/>
        <w:widowControl w:val="false"/>
        <w:ind w:firstLine="567"/>
        <w:jc w:val="both"/>
        <w:rPr/>
      </w:pPr>
      <w:r>
        <w:rPr>
          <w:rFonts w:cs="KZ Times New Roman" w:ascii="KZ Times New Roman" w:hAnsi="KZ Times New Roman"/>
          <w:color w:val="000000"/>
          <w:sz w:val="32"/>
          <w:szCs w:val="32"/>
          <w:lang w:val="kk-KZ"/>
        </w:rPr>
        <w:t>Жүгері- арпа – 121 +19,4 дән 23,4 жем-шөп өлшемі ц/га</w:t>
      </w:r>
    </w:p>
    <w:p>
      <w:pPr>
        <w:pStyle w:val="Normal"/>
        <w:widowControl w:val="false"/>
        <w:ind w:firstLine="567"/>
        <w:jc w:val="both"/>
        <w:rPr/>
      </w:pPr>
      <w:r>
        <w:rPr>
          <w:rFonts w:cs="KZ Times New Roman" w:ascii="KZ Times New Roman" w:hAnsi="KZ Times New Roman"/>
          <w:color w:val="000000"/>
          <w:sz w:val="32"/>
          <w:szCs w:val="32"/>
          <w:lang w:val="kk-KZ"/>
        </w:rPr>
        <w:t xml:space="preserve">Жүгері-арпа-сұлы – 132 +19,3 дән 24,6 жем-шөп өлшемі ц/га Жүгері-бидай, бидай, арпа – 116 +15,2 дән 20,8 жем-шөп өлшемі ц/га </w:t>
      </w:r>
    </w:p>
    <w:p>
      <w:pPr>
        <w:pStyle w:val="Normal"/>
        <w:widowControl w:val="false"/>
        <w:ind w:firstLine="567"/>
        <w:jc w:val="both"/>
        <w:rPr/>
      </w:pPr>
      <w:r>
        <w:rPr>
          <w:rFonts w:cs="KZ Times New Roman" w:ascii="KZ Times New Roman" w:hAnsi="KZ Times New Roman"/>
          <w:color w:val="000000"/>
          <w:sz w:val="32"/>
          <w:szCs w:val="32"/>
          <w:lang w:val="kk-KZ"/>
        </w:rPr>
        <w:t>Тары (шөп) бидай, бидай, арпа – 29,7 +15,5 дән 20,9 жем-шөп өлшемі ц/га</w:t>
        <w:tab/>
        <w:t>Мал шаруашылығы кешені үшін, ет және сүт өндіруде 3 түрлі ауыспалы егіске кепілдеме берілге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а) шөп танапты сүрлемді –жайылымда қолдану</w:t>
      </w:r>
    </w:p>
    <w:p>
      <w:pPr>
        <w:pStyle w:val="Normal"/>
        <w:widowControl w:val="false"/>
        <w:ind w:firstLine="567"/>
        <w:jc w:val="both"/>
        <w:rPr/>
      </w:pPr>
      <w:r>
        <w:rPr>
          <w:rFonts w:cs="KZ Times New Roman" w:ascii="KZ Times New Roman" w:hAnsi="KZ Times New Roman"/>
          <w:color w:val="000000"/>
          <w:sz w:val="32"/>
          <w:szCs w:val="32"/>
          <w:lang w:val="kk-KZ"/>
        </w:rPr>
        <w:t>б) ферма маңында, сүрлемді дақылдармен толтырылған</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в) азықтық, жемдік астықты дақылдармен толтырылған. </w:t>
      </w:r>
    </w:p>
    <w:p>
      <w:pPr>
        <w:pStyle w:val="Normal"/>
        <w:widowControl w:val="false"/>
        <w:ind w:firstLine="567"/>
        <w:jc w:val="both"/>
        <w:rPr/>
      </w:pPr>
      <w:r>
        <w:rPr>
          <w:rFonts w:cs="KZ Times New Roman" w:ascii="KZ Times New Roman" w:hAnsi="KZ Times New Roman"/>
          <w:color w:val="000000"/>
          <w:spacing w:val="-4"/>
          <w:sz w:val="32"/>
          <w:szCs w:val="32"/>
          <w:lang w:val="kk-KZ"/>
        </w:rPr>
        <w:t>Ферма маңында: 1) жүгері, 2) сұлы көк балауса. 3)арпа көк балауса немесе 1,2) жүгері сүрлем үшін, 3) жемдік астық, 4) бір жылдық шөп немесе 1)жүгері, 2)дәнді, 3) бір жылдық шөп, 4) жемдік астық.</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ла шетіндегі мамандандырылған шаруашылықта, көкөніс ауыспалы егістігі енгізіледі.</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center"/>
        <w:rPr/>
      </w:pPr>
      <w:r>
        <w:rPr>
          <w:rFonts w:cs="KZ Times New Roman" w:ascii="KZ Times New Roman" w:hAnsi="KZ Times New Roman"/>
          <w:b/>
          <w:color w:val="000000"/>
          <w:sz w:val="36"/>
          <w:szCs w:val="36"/>
          <w:lang w:val="kk-KZ"/>
        </w:rPr>
        <w:t>21.2.Топырақты өңдеу жүйесі</w:t>
      </w:r>
    </w:p>
    <w:p>
      <w:pPr>
        <w:pStyle w:val="Normal"/>
        <w:widowControl w:val="false"/>
        <w:ind w:firstLine="1412"/>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Топырақты өңдеудің негізгі мақсаты: түрлі эрозияның әсерінен топырақты сақтау, ылғалдың максималды жиналуы және сақталуы, құрғақшылықтың әлсіреуі,арамшөптермен нәтижелі түрде күресу, өсімдіктерді ауру тудыратын және ауру қоздырғыштарымен күресу. Астықты себу үшін жақсы жағдайлар жасау және ауылшаруашылық дақылдары даму үшін, минералды және органикалық тыңайтқыштар енгізу.</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Қазақстанның далалы аудандарында мәдени жырту жұмыстары шешілмеген. Астықты өңдеуден соң топырақты қайырып өңдеуде, өсімдіктердің жабындысының және аңыздық дақылдардың қалдығын жоғалта отырып, су және жел эрозиясына жеңіл әсер етуге икемді болады. Егістік жердің бетіндегі қар жабындысы ұшырылып кетеді. Осыған байланысты топырақтың терең қабаты мұздайды және көктемде кешірек ериді (5-10 маусымға дейін).</w:t>
      </w:r>
    </w:p>
    <w:p>
      <w:pPr>
        <w:pStyle w:val="Normal"/>
        <w:widowControl w:val="false"/>
        <w:ind w:firstLine="567"/>
        <w:jc w:val="both"/>
        <w:rPr/>
      </w:pPr>
      <w:r>
        <w:rPr>
          <w:rFonts w:cs="KZ Times New Roman" w:ascii="KZ Times New Roman" w:hAnsi="KZ Times New Roman"/>
          <w:color w:val="000000"/>
          <w:sz w:val="32"/>
          <w:szCs w:val="32"/>
          <w:lang w:val="kk-KZ"/>
        </w:rPr>
        <w:t>Күзде дәнді дақылдарды культиватормен өңдегенде, сыдыра жыртуда аңызақтың көбірек бөлігі (80-85%) егісте сақталады. Бұл бірінші жауған қарды жақсы сақтайды және күзгі, қысқы және көктемгі үрлеп кетуден топырақты сақтайды, аздап үсуге және жақсы ылғал жиналуға мүмкіндік береді. 1 метрлік топырақ қабатындағы ылғал қоры, сыдыра жыртып өңдеуде 30-60 мм жоғары болады. Әсіресе құрғақшылық жылдары сыдыра жыртып өңдеу өте жоғары нәтижелі болады.</w:t>
      </w:r>
    </w:p>
    <w:p>
      <w:pPr>
        <w:pStyle w:val="2"/>
        <w:widowControl w:val="false"/>
        <w:rPr/>
      </w:pPr>
      <w:r>
        <w:rPr>
          <w:rFonts w:cs="KZ Times New Roman" w:ascii="KZ Times New Roman" w:hAnsi="KZ Times New Roman"/>
          <w:b/>
          <w:sz w:val="36"/>
          <w:szCs w:val="36"/>
        </w:rPr>
        <w:t>21.3.Топырақты желді және сулы эрозиядан қорғау шараларының жүйесі, құрғақшылықпен күресу</w:t>
      </w:r>
    </w:p>
    <w:p>
      <w:pPr>
        <w:pStyle w:val="Normal"/>
        <w:widowControl w:val="false"/>
        <w:ind w:firstLine="432"/>
        <w:jc w:val="both"/>
        <w:rPr>
          <w:rFonts w:ascii="KZ Times New Roman" w:hAnsi="KZ Times New Roman" w:cs="KZ Times New Roman"/>
          <w:b/>
          <w:b/>
          <w:color w:val="000000"/>
          <w:sz w:val="32"/>
          <w:szCs w:val="32"/>
          <w:lang w:val="kk-KZ"/>
        </w:rPr>
      </w:pPr>
      <w:r>
        <w:rPr>
          <w:rFonts w:cs="KZ Times New Roman" w:ascii="KZ Times New Roman" w:hAnsi="KZ Times New Roman"/>
          <w:b/>
          <w:color w:val="000000"/>
          <w:sz w:val="32"/>
          <w:szCs w:val="32"/>
          <w:lang w:val="kk-KZ"/>
        </w:rPr>
      </w:r>
    </w:p>
    <w:p>
      <w:pPr>
        <w:pStyle w:val="Normal"/>
        <w:widowControl w:val="false"/>
        <w:ind w:firstLine="510"/>
        <w:jc w:val="both"/>
        <w:rPr/>
      </w:pPr>
      <w:r>
        <w:rPr>
          <w:rFonts w:cs="KZ Times New Roman" w:ascii="KZ Times New Roman" w:hAnsi="KZ Times New Roman"/>
          <w:color w:val="000000"/>
          <w:sz w:val="32"/>
          <w:szCs w:val="32"/>
          <w:lang w:val="kk-KZ"/>
        </w:rPr>
        <w:t>Топырақтың желді эрозиясы әсіресе жиі құрғақшылық жерлерде далалы аудандардың көбірек бөлігінде пайда болуы мүмкін.</w:t>
      </w:r>
    </w:p>
    <w:p>
      <w:pPr>
        <w:pStyle w:val="Normal"/>
        <w:widowControl w:val="false"/>
        <w:ind w:firstLine="510"/>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ab/>
        <w:t>Орманды далалы аудандарда, ауылшаруашылықтың көбірек алаңында, бір уақытта су және жел эрозиясы пайда болуы мүмкін.</w:t>
      </w:r>
    </w:p>
    <w:p>
      <w:pPr>
        <w:pStyle w:val="Normal"/>
        <w:widowControl w:val="false"/>
        <w:ind w:firstLine="510"/>
        <w:jc w:val="both"/>
        <w:rPr/>
      </w:pPr>
      <w:r>
        <w:rPr>
          <w:rFonts w:cs="KZ Times New Roman" w:ascii="KZ Times New Roman" w:hAnsi="KZ Times New Roman"/>
          <w:color w:val="000000"/>
          <w:sz w:val="32"/>
          <w:szCs w:val="32"/>
          <w:lang w:val="kk-KZ"/>
        </w:rPr>
        <w:t>Нөсерлі жаңбыр және тұрып қалған сарқынды сулардың ағысы, топырақтың 50-100т/га бөлігін, ал кейбір 300 т/га жерлерді шайып кетеді. Әр гектардағы сарқынды сулардың ағысы кезінде 80-100 кг қоректік заттар және 300-500 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су жоғалады. Сондықтан осы аудандарда егінщілік жүйесі топырақ қорғау, топырақ сақтау болуы мүмкін. Осындай желді және сулы эрозиядан далалы және орманды аудандарда агромелиоративтік күресу кешендерін құру керек.</w:t>
      </w:r>
    </w:p>
    <w:p>
      <w:pPr>
        <w:pStyle w:val="Normal"/>
        <w:widowControl w:val="false"/>
        <w:ind w:firstLine="510"/>
        <w:jc w:val="both"/>
        <w:rPr/>
      </w:pPr>
      <w:r>
        <w:rPr>
          <w:rFonts w:cs="KZ Times New Roman" w:ascii="KZ Times New Roman" w:hAnsi="KZ Times New Roman"/>
          <w:color w:val="000000"/>
          <w:sz w:val="32"/>
          <w:szCs w:val="32"/>
          <w:lang w:val="kk-KZ"/>
        </w:rPr>
        <w:t>Агромелиоративтік эрозияға қарсы кешен Солтүстік Қазақстан аудандары үшін келесі элементтерден тұрады: ауыспалы егістегі таза ықтырма пар, қалдырылған аңызақты топырақты сыдыра өңдеу, қар жыртып ұстау т.б.</w:t>
      </w:r>
    </w:p>
    <w:p>
      <w:pPr>
        <w:pStyle w:val="Normal"/>
        <w:widowControl w:val="false"/>
        <w:ind w:firstLine="510"/>
        <w:jc w:val="both"/>
        <w:rPr/>
      </w:pPr>
      <w:r>
        <w:rPr>
          <w:rFonts w:cs="KZ Times New Roman" w:ascii="KZ Times New Roman" w:hAnsi="KZ Times New Roman"/>
          <w:color w:val="000000"/>
          <w:sz w:val="32"/>
          <w:szCs w:val="32"/>
          <w:lang w:val="kk-KZ"/>
        </w:rPr>
        <w:t>1 метрлік ықтырма пардағы топырақтың ылғал қоры 30-50 мм (300-500 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га су) болады. Бұл қосымша 0,2 –0,45 т/га-ға дейін жаздық бидай астығын алуға мүмкіндік болады. Сыдыра өңдеуде аңыз сақтау кезінде егісте бірінші жауған қар тоқталады. Барлық жер жыртуда қар ұшып кетіп, ал топырақ желді эрозияға ұшыруға мәжбүр болады, сондықтан топырақтың 30-50 см тереңдігі үсиді. 1 м топырақ қабатындағы пайдалы ылғал қоры, жырту кезіне қарағанда сыдыра өңдеуде жоғары болады, далалы аудандарда 20-30 мм орманды далада 35-45 мм (350-450 м</w:t>
      </w:r>
      <w:r>
        <w:rPr>
          <w:rFonts w:cs="KZ Times New Roman" w:ascii="KZ Times New Roman" w:hAnsi="KZ Times New Roman"/>
          <w:color w:val="000000"/>
          <w:sz w:val="32"/>
          <w:szCs w:val="32"/>
          <w:vertAlign w:val="superscript"/>
          <w:lang w:val="kk-KZ"/>
        </w:rPr>
        <w:t>3</w:t>
      </w:r>
      <w:r>
        <w:rPr>
          <w:rFonts w:cs="KZ Times New Roman" w:ascii="KZ Times New Roman" w:hAnsi="KZ Times New Roman"/>
          <w:color w:val="000000"/>
          <w:sz w:val="32"/>
          <w:szCs w:val="32"/>
          <w:lang w:val="kk-KZ"/>
        </w:rPr>
        <w:t>су) болады.</w:t>
      </w:r>
    </w:p>
    <w:p>
      <w:pPr>
        <w:pStyle w:val="Normal"/>
        <w:widowControl w:val="false"/>
        <w:ind w:firstLine="510"/>
        <w:jc w:val="both"/>
        <w:rPr/>
      </w:pPr>
      <w:r>
        <w:rPr>
          <w:rFonts w:cs="KZ Times New Roman" w:ascii="KZ Times New Roman" w:hAnsi="KZ Times New Roman"/>
          <w:color w:val="000000"/>
          <w:sz w:val="32"/>
          <w:szCs w:val="32"/>
          <w:lang w:val="kk-KZ"/>
        </w:rPr>
        <w:t>Қосымша қар ұстау (СВУ –2,6, СВУ- 2,0, СУ- 60) кезінде қар қабатының күштілігі және ылғал қоры біршама жоғарылайды. Пардан соң екінші бидайды себу алдында ылғал қоры жердің 0-50 см қабатында, қосымша қар тоқтатқанда 184-190 мм жетеді, сол кезде қар тоқтатусыз қалса 130-136 мм-ге де жетеді. Сондықтан ылғал қорының айырмашылығы қар тоқтатудың пайдасын 48 мм құрды, бұл 1,5-2 айлық жауын-шашынның нормасына тең болды.</w:t>
      </w:r>
    </w:p>
    <w:p>
      <w:pPr>
        <w:pStyle w:val="Normal"/>
        <w:widowControl w:val="false"/>
        <w:ind w:firstLine="510"/>
        <w:jc w:val="both"/>
        <w:rPr/>
      </w:pPr>
      <w:r>
        <w:rPr>
          <w:rFonts w:cs="KZ Times New Roman" w:ascii="KZ Times New Roman" w:hAnsi="KZ Times New Roman"/>
          <w:color w:val="000000"/>
          <w:sz w:val="32"/>
          <w:szCs w:val="32"/>
          <w:lang w:val="kk-KZ"/>
        </w:rPr>
        <w:t>Топырақта ылғалдың жақсы сақталуы және жиналуы топырақты сабанмен жабындағанға байланысты болады. Бұл, топырақта қарашіріктің қоры жоғарлауына әсер етеді.</w:t>
      </w:r>
    </w:p>
    <w:p>
      <w:pPr>
        <w:pStyle w:val="Normal"/>
        <w:widowControl w:val="false"/>
        <w:ind w:firstLine="510"/>
        <w:jc w:val="both"/>
        <w:rPr/>
      </w:pPr>
      <w:r>
        <w:rPr>
          <w:rFonts w:cs="KZ Times New Roman" w:ascii="KZ Times New Roman" w:hAnsi="KZ Times New Roman"/>
          <w:color w:val="000000"/>
          <w:sz w:val="32"/>
          <w:szCs w:val="32"/>
          <w:lang w:val="kk-KZ"/>
        </w:rPr>
        <w:t>Топырақ қорғайтын агромелиоративтік кешенге енгізу, қысқа уақыттың (3-5 жыл) ішінде топырақ эрозиясын тоқтатты, жерді қайтадан қолдану, дереу (2-3 рет) жыртылған жердің өнімділігін көтерді, азықтық және дәнді астық өндірісін қалпына келтірді.</w:t>
      </w:r>
    </w:p>
    <w:p>
      <w:pPr>
        <w:pStyle w:val="Normal"/>
        <w:widowControl w:val="false"/>
        <w:jc w:val="center"/>
        <w:rPr>
          <w:rFonts w:ascii="KZ Times New Roman" w:hAnsi="KZ Times New Roman" w:cs="KZ Times New Roman"/>
          <w:b/>
          <w:b/>
          <w:color w:val="000000"/>
          <w:sz w:val="36"/>
          <w:szCs w:val="36"/>
          <w:lang w:val="kk-KZ"/>
        </w:rPr>
      </w:pPr>
      <w:r>
        <w:rPr>
          <w:rFonts w:cs="KZ Times New Roman" w:ascii="KZ Times New Roman" w:hAnsi="KZ Times New Roman"/>
          <w:b/>
          <w:color w:val="000000"/>
          <w:sz w:val="36"/>
          <w:szCs w:val="36"/>
          <w:lang w:val="kk-KZ"/>
        </w:rPr>
      </w:r>
    </w:p>
    <w:p>
      <w:pPr>
        <w:pStyle w:val="Normal"/>
        <w:widowControl w:val="false"/>
        <w:jc w:val="center"/>
        <w:rPr>
          <w:rFonts w:ascii="KZ Times New Roman" w:hAnsi="KZ Times New Roman" w:cs="KZ Times New Roman"/>
          <w:b/>
          <w:b/>
          <w:color w:val="000000"/>
          <w:sz w:val="36"/>
          <w:szCs w:val="36"/>
          <w:u w:val="single"/>
          <w:lang w:val="kk-KZ"/>
        </w:rPr>
      </w:pPr>
      <w:r>
        <w:rPr>
          <w:rFonts w:cs="KZ Times New Roman" w:ascii="KZ Times New Roman" w:hAnsi="KZ Times New Roman"/>
          <w:b/>
          <w:color w:val="000000"/>
          <w:sz w:val="36"/>
          <w:szCs w:val="36"/>
          <w:lang w:val="kk-KZ"/>
        </w:rPr>
        <w:t>21.4.Ауылшаруашылық дақылдарын зиянкестерден, аурулардан және арамшөптерден қорғау жүйесі</w:t>
      </w:r>
    </w:p>
    <w:p>
      <w:pPr>
        <w:pStyle w:val="Normal"/>
        <w:widowControl w:val="false"/>
        <w:ind w:firstLine="432"/>
        <w:jc w:val="both"/>
        <w:rPr>
          <w:rFonts w:ascii="KZ Times New Roman" w:hAnsi="KZ Times New Roman" w:cs="KZ Times New Roman"/>
          <w:b/>
          <w:b/>
          <w:color w:val="000000"/>
          <w:sz w:val="32"/>
          <w:szCs w:val="32"/>
          <w:u w:val="single"/>
          <w:lang w:val="kk-KZ"/>
        </w:rPr>
      </w:pPr>
      <w:r>
        <w:rPr>
          <w:rFonts w:cs="KZ Times New Roman" w:ascii="KZ Times New Roman" w:hAnsi="KZ Times New Roman"/>
          <w:b/>
          <w:color w:val="000000"/>
          <w:sz w:val="32"/>
          <w:szCs w:val="32"/>
          <w:u w:val="single"/>
          <w:lang w:val="kk-KZ"/>
        </w:rPr>
      </w:r>
    </w:p>
    <w:p>
      <w:pPr>
        <w:pStyle w:val="Normal"/>
        <w:widowControl w:val="false"/>
        <w:ind w:firstLine="567"/>
        <w:jc w:val="both"/>
        <w:rPr/>
      </w:pPr>
      <w:r>
        <w:rPr>
          <w:rFonts w:cs="KZ Times New Roman" w:ascii="KZ Times New Roman" w:hAnsi="KZ Times New Roman"/>
          <w:color w:val="000000"/>
          <w:sz w:val="32"/>
          <w:szCs w:val="32"/>
          <w:lang w:val="kk-KZ"/>
        </w:rPr>
        <w:t>Солтүстік Қазақстанның егіншілік жүйесінде өте үлкен рөль атқаратын, арамшөптермен күресу шаралары, егісті зиянкестерден және аурулардан қорғау болып табылады. Астық өнімінде осы шараларды қолданбаса өнім 25-50%-ке төмендейді. Өте зиянды таралғандар -тамыр өркенді және тамыр сабақты көп жылдық өсімдіктер: егістік сарықалуен, егіс қалуені, татар молоканы, егіс шырмауығы, бидайық және жауқияқ; бір жылдық түрлерге- қара сұлы, құрай, шырмауық.</w:t>
      </w:r>
    </w:p>
    <w:p>
      <w:pPr>
        <w:pStyle w:val="Normal"/>
        <w:widowControl w:val="false"/>
        <w:ind w:firstLine="567"/>
        <w:jc w:val="both"/>
        <w:rPr/>
      </w:pPr>
      <w:r>
        <w:rPr>
          <w:rFonts w:cs="KZ Times New Roman" w:ascii="KZ Times New Roman" w:hAnsi="KZ Times New Roman"/>
          <w:color w:val="000000"/>
          <w:sz w:val="32"/>
          <w:szCs w:val="32"/>
          <w:lang w:val="kk-KZ"/>
        </w:rPr>
        <w:t>Егіске зиян келтіретіндер- кеш жаздық арам шөптер: жасыл итқонақ, қызылқұйрық және қысқа тіршілікті өмір сүретін түрлері 1-3 циклдағы қысқа тіршілікті өсімдіктер – кәріқыз, жусан, меңдуана, түйетікен және басқалар.</w:t>
      </w:r>
    </w:p>
    <w:p>
      <w:pPr>
        <w:pStyle w:val="Normal"/>
        <w:widowControl w:val="false"/>
        <w:ind w:firstLine="567"/>
        <w:jc w:val="both"/>
        <w:rPr/>
      </w:pPr>
      <w:r>
        <w:rPr>
          <w:rFonts w:cs="KZ Times New Roman" w:ascii="KZ Times New Roman" w:hAnsi="KZ Times New Roman"/>
          <w:color w:val="000000"/>
          <w:sz w:val="32"/>
          <w:szCs w:val="32"/>
          <w:lang w:val="kk-KZ"/>
        </w:rPr>
        <w:t xml:space="preserve">Арамшөптердің таралуының негізгі себебеі: ұйымдастыру, агротехникалық және басқада шараларға, бірінші ауыспалы егіске байланысты дақылдарды дұрыс кезектестіру, парды және топырақты күзде сапалы өңдеу керек. Сондықтан негізгі міндет, егісті арамшөптерден тазалап және егіншілік дақылдарын жоғарылату керек, ауыспалы егісті қатал игерудің арқасында парды және сүдігерді техникалық жолмен өңдеп, жаздық бидайды және т.басқа дақылдарды интенсивті агрохимиялық шаралармен топырақты өңдеу керек. </w:t>
      </w:r>
    </w:p>
    <w:p>
      <w:pPr>
        <w:pStyle w:val="Normal"/>
        <w:widowControl w:val="false"/>
        <w:ind w:firstLine="567"/>
        <w:jc w:val="both"/>
        <w:rPr/>
      </w:pPr>
      <w:r>
        <w:rPr>
          <w:rFonts w:cs="KZ Times New Roman" w:ascii="KZ Times New Roman" w:hAnsi="KZ Times New Roman"/>
          <w:color w:val="000000"/>
          <w:sz w:val="32"/>
          <w:szCs w:val="32"/>
          <w:lang w:val="kk-KZ"/>
        </w:rPr>
        <w:t xml:space="preserve">Барлық арамшөптердің түрлерімен сүрлеуден бастап күресу керек, жәнеде алғы парсыз дақылдардан соң топырақты тыңғылықты дайындау керек. Үнемі сыдыра өңдеуде 70-90% арамшөптердің тұқымы топырақтың 0-10 см беткі қабатында қалады. Арамшөптердің тұқымы топырақта қыстап қалғанда, көктемде көктеп көбірек өскін шығарады. Сондықтан парды өңдеуді алғы дақылдардың құралдарымен: БИГ-3, КПШ-9 және КПЭ-3,8, шашылып қалған тұқымдарды сіңіріп жабу үшін астықты жинап алған соң дереу бастау керек. Бір уақытта егіс қара сұлымен, тамыр сабақты және атпа тамырлы арамшөптермен ластанғанда культиваторды қолданады. </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t xml:space="preserve">Көктемде сүрі жерді өңдеу жұмыстарын, арамшөптердің жаппай өсе бастаған кезінде жүргізе бастайды. Топырақта қара сұлының, қыстайтын бидайықтың және жауқияқтың вегетациялық мүшелері өсіп кетіп топырақты әлсіздендірмеу үшін, бірінші қопсыту жұмыстарын өте ерте көктем түскенде жүргізу керек. </w:t>
      </w:r>
    </w:p>
    <w:p>
      <w:pPr>
        <w:pStyle w:val="Normal"/>
        <w:widowControl w:val="false"/>
        <w:ind w:firstLine="567"/>
        <w:jc w:val="both"/>
        <w:rPr/>
      </w:pPr>
      <w:r>
        <w:rPr>
          <w:rFonts w:cs="KZ Times New Roman" w:ascii="KZ Times New Roman" w:hAnsi="KZ Times New Roman"/>
          <w:color w:val="000000"/>
          <w:sz w:val="32"/>
          <w:szCs w:val="32"/>
          <w:lang w:val="kk-KZ"/>
        </w:rPr>
        <w:t>Арамшөптермен нәтижелі күресудің негізгі шаралары- атпа тамырларымен күресу және жазда сүрі жердің культивация мерзімін қадағалау керек. Солтүстік Қазақстан жағдайында міндетті түрде 3-4 культивация жүргізу керек, ал соңғы өңдеуді – терең қопсытқыштармен 25-27 см тереңдікте өңдеу керек. Осындай технологиялық жолмен парды өңдеу, барлық көп жылдық атпа тамырлы арам шөптерді егістіктегі шырмауықтан басқаларын құртады. Шырмауықты механикалық жолмен, гербицидтермен- раундап, глифосат, ураган 3-4 л/га құртады.</w:t>
      </w:r>
    </w:p>
    <w:p>
      <w:pPr>
        <w:pStyle w:val="Normal"/>
        <w:widowControl w:val="false"/>
        <w:ind w:firstLine="567"/>
        <w:jc w:val="both"/>
        <w:rPr/>
      </w:pPr>
      <w:r>
        <w:rPr>
          <w:rFonts w:cs="KZ Times New Roman" w:ascii="KZ Times New Roman" w:hAnsi="KZ Times New Roman"/>
          <w:color w:val="000000"/>
          <w:sz w:val="32"/>
          <w:szCs w:val="32"/>
          <w:lang w:val="kk-KZ"/>
        </w:rPr>
        <w:t>Себуден кейін кейде жиі үлкен санды көп жылдық арамшөптер пайда болады, бұл кезде бидайдың 2-3 жапырағы пайда болады, осы кезде тезірек гербицидтер қолдану керек; секатор (0,1-0,15 кг/га) және гранстар (0,02 кг/га). Осы гербицидтердің бағасы жоғары нұсқаулары жоқ болсада, өте жоғары ластану кезінде, бидайдың ерте өсу стадиясында арашөптерді құртады.</w:t>
      </w:r>
    </w:p>
    <w:p>
      <w:pPr>
        <w:pStyle w:val="Normal"/>
        <w:widowControl w:val="false"/>
        <w:ind w:firstLine="567"/>
        <w:jc w:val="both"/>
        <w:rPr/>
      </w:pPr>
      <w:r>
        <w:rPr>
          <w:rFonts w:cs="KZ Times New Roman" w:ascii="KZ Times New Roman" w:hAnsi="KZ Times New Roman"/>
          <w:color w:val="000000"/>
          <w:sz w:val="32"/>
          <w:szCs w:val="32"/>
          <w:lang w:val="kk-KZ"/>
        </w:rPr>
        <w:t>Өте жоғары ластанған егістегі, жоюы қиын атпатамырлы арамшөптерге (сары қалуен, егіс шырмауығы) 2,4 Д топтағы гербицидтер (луварам,дезорман, 2,4 ДМА және басқалар) қолданады. Осы берілген препараттар тек осыған бейімделген арамшөптердің өсуін тежейді, бірақ бәрін тегіс құрта алмайды келесі арамшөптердің жауын-шашыннан соң өсуіне мүмкіндік етеді. Осындай жағдайда нәтижелі гербицидтерді қолдану керек: диален супер (0,5-0,7л/га), чисталан , (0,75-0,1л/га), эстерон (0,6-0,8л/га).</w:t>
      </w:r>
    </w:p>
    <w:p>
      <w:pPr>
        <w:pStyle w:val="Normal"/>
        <w:widowControl w:val="false"/>
        <w:ind w:firstLine="567"/>
        <w:jc w:val="both"/>
        <w:rPr/>
      </w:pPr>
      <w:r>
        <w:rPr>
          <w:rFonts w:cs="KZ Times New Roman" w:ascii="KZ Times New Roman" w:hAnsi="KZ Times New Roman"/>
          <w:color w:val="000000"/>
          <w:sz w:val="32"/>
          <w:szCs w:val="32"/>
          <w:lang w:val="kk-KZ"/>
        </w:rPr>
        <w:t>Берілген гербицидтер өте нәтижелі болады, арамшөптердің өсуін басып тастайды, жаздық бидайдың түптену кезінде мәдени дақылға әсер етеді. Жаздық бидайдың түтіктену фазасы болғанда, оған берілетін гербицидтің керекті дозасын ұлғайту керек, әйтпесе жаздық бидайдың әлсіреуіне тура келеді.</w:t>
      </w:r>
    </w:p>
    <w:p>
      <w:pPr>
        <w:pStyle w:val="Normal"/>
        <w:widowControl w:val="false"/>
        <w:ind w:firstLine="567"/>
        <w:jc w:val="both"/>
        <w:rPr/>
      </w:pPr>
      <w:r>
        <w:rPr>
          <w:rFonts w:cs="KZ Times New Roman" w:ascii="KZ Times New Roman" w:hAnsi="KZ Times New Roman"/>
          <w:color w:val="000000"/>
          <w:sz w:val="32"/>
          <w:szCs w:val="32"/>
          <w:lang w:val="kk-KZ"/>
        </w:rPr>
        <w:t>Егер себуге дейін қара сұлыны агротехникалық шаралармен жоймаса, онда егістегі астық тұқымдастарға қарсы препараттармен өңдеу жұмысын жүргізу керек: Пума- супер 7,5% э.м.в (0,8-1,2л/га), Пума- супер 100, 10% (0,6-0,9л/га). Осы берілген гербицидтер тары, итқонақ арамшөптеріне қарсы тұра алады.</w:t>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ind w:firstLine="432"/>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r>
        <w:br w:type="page"/>
      </w:r>
    </w:p>
    <w:p>
      <w:pPr>
        <w:pStyle w:val="Normal"/>
        <w:widowControl w:val="false"/>
        <w:jc w:val="center"/>
        <w:rPr>
          <w:rFonts w:ascii="KZ Times New Roman" w:hAnsi="KZ Times New Roman" w:cs="KZ Times New Roman"/>
          <w:b/>
          <w:b/>
          <w:sz w:val="36"/>
          <w:szCs w:val="36"/>
          <w:lang w:val="kk-KZ"/>
        </w:rPr>
      </w:pPr>
      <w:r>
        <w:rPr>
          <w:rFonts w:cs="KZ Times New Roman" w:ascii="KZ Times New Roman" w:hAnsi="KZ Times New Roman"/>
          <w:b/>
          <w:sz w:val="36"/>
          <w:szCs w:val="36"/>
          <w:lang w:val="kk-KZ"/>
        </w:rPr>
        <w:t>Негізгі әдебиеттер</w:t>
      </w:r>
    </w:p>
    <w:p>
      <w:pPr>
        <w:pStyle w:val="Normal"/>
        <w:widowControl w:val="false"/>
        <w:ind w:firstLine="432"/>
        <w:jc w:val="both"/>
        <w:rPr>
          <w:rFonts w:ascii="KZ Times New Roman" w:hAnsi="KZ Times New Roman" w:cs="KZ Times New Roman"/>
          <w:b/>
          <w:b/>
          <w:sz w:val="32"/>
          <w:szCs w:val="32"/>
          <w:lang w:val="kk-KZ"/>
        </w:rPr>
      </w:pPr>
      <w:r>
        <w:rPr>
          <w:rFonts w:cs="KZ Times New Roman" w:ascii="KZ Times New Roman" w:hAnsi="KZ Times New Roman"/>
          <w:b/>
          <w:sz w:val="32"/>
          <w:szCs w:val="32"/>
          <w:lang w:val="kk-KZ"/>
        </w:rPr>
      </w:r>
    </w:p>
    <w:p>
      <w:pPr>
        <w:pStyle w:val="TextBody"/>
        <w:widowControl w:val="false"/>
        <w:ind w:firstLine="567"/>
        <w:jc w:val="both"/>
        <w:rPr/>
      </w:pPr>
      <w:r>
        <w:rPr>
          <w:rFonts w:cs="KZ Times New Roman" w:ascii="KZ Times New Roman" w:hAnsi="KZ Times New Roman"/>
          <w:sz w:val="32"/>
          <w:szCs w:val="32"/>
          <w:lang w:val="ru-RU"/>
        </w:rPr>
        <w:t>1.</w:t>
      </w:r>
      <w:r>
        <w:rPr>
          <w:rFonts w:cs="KZ Times New Roman" w:ascii="KZ Times New Roman" w:hAnsi="KZ Times New Roman"/>
          <w:sz w:val="32"/>
          <w:szCs w:val="32"/>
        </w:rPr>
        <w:t>Агропродовольственная программа Республики Казахстан на 2003-2005. Астана. Министерство сельского хозяйства Республики Казахстан, 2002.- 173 с.</w:t>
      </w:r>
    </w:p>
    <w:p>
      <w:pPr>
        <w:pStyle w:val="Normal"/>
        <w:widowControl w:val="false"/>
        <w:ind w:firstLine="567"/>
        <w:jc w:val="both"/>
        <w:rPr/>
      </w:pPr>
      <w:r>
        <w:rPr>
          <w:rFonts w:cs="KZ Times New Roman" w:ascii="KZ Times New Roman" w:hAnsi="KZ Times New Roman"/>
          <w:sz w:val="32"/>
          <w:szCs w:val="32"/>
          <w:lang w:val="kk-KZ"/>
        </w:rPr>
        <w:t>2.Ахметов К.А. Севообороты Северного Казахстана. Шортанды, 2000.- 177 с.</w:t>
      </w:r>
    </w:p>
    <w:p>
      <w:pPr>
        <w:pStyle w:val="Normal"/>
        <w:widowControl w:val="false"/>
        <w:ind w:firstLine="567"/>
        <w:jc w:val="both"/>
        <w:rPr/>
      </w:pPr>
      <w:r>
        <w:rPr>
          <w:rFonts w:cs="KZ Times New Roman" w:ascii="KZ Times New Roman" w:hAnsi="KZ Times New Roman"/>
          <w:sz w:val="32"/>
          <w:szCs w:val="32"/>
          <w:lang w:val="kk-KZ"/>
        </w:rPr>
        <w:t>3.Баздырев Г.И. и.др. Земледелие, под ред. Пупонина А.И.- М., Колос, 2004.-552 с.</w:t>
      </w:r>
    </w:p>
    <w:p>
      <w:pPr>
        <w:pStyle w:val="Normal"/>
        <w:widowControl w:val="false"/>
        <w:ind w:firstLine="567"/>
        <w:jc w:val="both"/>
        <w:rPr/>
      </w:pPr>
      <w:r>
        <w:rPr>
          <w:rFonts w:cs="KZ Times New Roman" w:ascii="KZ Times New Roman" w:hAnsi="KZ Times New Roman"/>
          <w:sz w:val="32"/>
          <w:szCs w:val="32"/>
          <w:lang w:val="kk-KZ"/>
        </w:rPr>
        <w:t>4.Бараев А.И.Почвозащитное земледелие: Избранные труды.- М., Агропромиздат, 1988-383 с.</w:t>
      </w:r>
    </w:p>
    <w:p>
      <w:pPr>
        <w:pStyle w:val="Normal"/>
        <w:widowControl w:val="false"/>
        <w:ind w:firstLine="567"/>
        <w:jc w:val="both"/>
        <w:rPr/>
      </w:pPr>
      <w:r>
        <w:rPr>
          <w:rFonts w:cs="KZ Times New Roman" w:ascii="KZ Times New Roman" w:hAnsi="KZ Times New Roman"/>
          <w:sz w:val="32"/>
          <w:szCs w:val="32"/>
          <w:lang w:val="kk-KZ"/>
        </w:rPr>
        <w:t>5.Байдуйсен У.Ж. Аймақтық егшіншілік жүйесі: Оқу құралы. –Астана, 2003. 96.б.</w:t>
      </w:r>
    </w:p>
    <w:p>
      <w:pPr>
        <w:pStyle w:val="Normal"/>
        <w:widowControl w:val="false"/>
        <w:ind w:firstLine="567"/>
        <w:jc w:val="both"/>
        <w:rPr>
          <w:rFonts w:ascii="KZ Times New Roman" w:hAnsi="KZ Times New Roman" w:cs="KZ Times New Roman"/>
          <w:spacing w:val="-6"/>
          <w:sz w:val="32"/>
          <w:szCs w:val="32"/>
          <w:lang w:val="kk-KZ"/>
        </w:rPr>
      </w:pPr>
      <w:r>
        <w:rPr>
          <w:rFonts w:cs="KZ Times New Roman" w:ascii="KZ Times New Roman" w:hAnsi="KZ Times New Roman"/>
          <w:spacing w:val="-6"/>
          <w:sz w:val="32"/>
          <w:szCs w:val="32"/>
          <w:lang w:val="kk-KZ"/>
        </w:rPr>
        <w:t>6.</w:t>
      </w:r>
      <w:r>
        <w:rPr>
          <w:rFonts w:cs="KZ Times New Roman" w:ascii="KZ Times New Roman" w:hAnsi="KZ Times New Roman"/>
          <w:spacing w:val="-6"/>
          <w:sz w:val="32"/>
          <w:szCs w:val="32"/>
        </w:rPr>
        <w:t>Болотов А.Т. Избранные труды.- М., Агропромиздат, 1988.- 413 с.</w:t>
      </w:r>
    </w:p>
    <w:p>
      <w:pPr>
        <w:pStyle w:val="Normal"/>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lang w:val="kk-KZ"/>
        </w:rPr>
        <w:t>7.</w:t>
      </w:r>
      <w:r>
        <w:rPr>
          <w:rFonts w:cs="KZ Times New Roman" w:ascii="KZ Times New Roman" w:hAnsi="KZ Times New Roman"/>
          <w:sz w:val="32"/>
          <w:szCs w:val="32"/>
        </w:rPr>
        <w:t xml:space="preserve">Вильямс В.Р. Собрание сочинений, том </w:t>
      </w:r>
      <w:r>
        <w:rPr>
          <w:rFonts w:cs="KZ Times New Roman" w:ascii="KZ Times New Roman" w:hAnsi="KZ Times New Roman"/>
          <w:sz w:val="32"/>
          <w:szCs w:val="32"/>
          <w:lang w:val="en-US"/>
        </w:rPr>
        <w:t>VI</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VII</w:t>
      </w:r>
      <w:r>
        <w:rPr>
          <w:rFonts w:cs="KZ Times New Roman" w:ascii="KZ Times New Roman" w:hAnsi="KZ Times New Roman"/>
          <w:sz w:val="32"/>
          <w:szCs w:val="32"/>
        </w:rPr>
        <w:t xml:space="preserve">, </w:t>
      </w:r>
      <w:r>
        <w:rPr>
          <w:rFonts w:cs="KZ Times New Roman" w:ascii="KZ Times New Roman" w:hAnsi="KZ Times New Roman"/>
          <w:sz w:val="32"/>
          <w:szCs w:val="32"/>
          <w:lang w:val="en-US"/>
        </w:rPr>
        <w:t>VIII</w:t>
      </w:r>
      <w:r>
        <w:rPr>
          <w:rFonts w:cs="KZ Times New Roman" w:ascii="KZ Times New Roman" w:hAnsi="KZ Times New Roman"/>
          <w:sz w:val="32"/>
          <w:szCs w:val="32"/>
        </w:rPr>
        <w:t xml:space="preserve"> –М., Сельхозгиз, 1951, 576 с., 506 с.- 368 с.</w:t>
      </w:r>
    </w:p>
    <w:p>
      <w:pPr>
        <w:pStyle w:val="Normal"/>
        <w:widowControl w:val="false"/>
        <w:ind w:firstLine="567"/>
        <w:jc w:val="both"/>
        <w:rPr/>
      </w:pPr>
      <w:r>
        <w:rPr>
          <w:rFonts w:cs="KZ Times New Roman" w:ascii="KZ Times New Roman" w:hAnsi="KZ Times New Roman"/>
          <w:spacing w:val="-8"/>
          <w:sz w:val="32"/>
          <w:szCs w:val="32"/>
          <w:lang w:val="kk-KZ"/>
        </w:rPr>
        <w:t>8.</w:t>
      </w:r>
      <w:r>
        <w:rPr>
          <w:rFonts w:cs="KZ Times New Roman" w:ascii="KZ Times New Roman" w:hAnsi="KZ Times New Roman"/>
          <w:spacing w:val="-8"/>
          <w:sz w:val="32"/>
          <w:szCs w:val="32"/>
        </w:rPr>
        <w:t>Воробьев С.А. и др. Земледелие,- М., Агропромиздат, 1991.-527 с.</w:t>
      </w:r>
    </w:p>
    <w:p>
      <w:pPr>
        <w:pStyle w:val="Normal"/>
        <w:widowControl w:val="false"/>
        <w:ind w:firstLine="567"/>
        <w:jc w:val="both"/>
        <w:rPr/>
      </w:pPr>
      <w:r>
        <w:rPr>
          <w:rFonts w:cs="KZ Times New Roman" w:ascii="KZ Times New Roman" w:hAnsi="KZ Times New Roman"/>
          <w:sz w:val="32"/>
          <w:szCs w:val="32"/>
          <w:lang w:val="kk-KZ"/>
        </w:rPr>
        <w:t>9.</w:t>
      </w:r>
      <w:r>
        <w:rPr>
          <w:rFonts w:cs="KZ Times New Roman" w:ascii="KZ Times New Roman" w:hAnsi="KZ Times New Roman"/>
          <w:sz w:val="32"/>
          <w:szCs w:val="32"/>
        </w:rPr>
        <w:t>Дояренко А.Г. Избранные сочинения. - М., Сельхозгиз, 1963.-488 с.</w:t>
      </w:r>
    </w:p>
    <w:p>
      <w:pPr>
        <w:pStyle w:val="Normal"/>
        <w:widowControl w:val="false"/>
        <w:ind w:firstLine="567"/>
        <w:jc w:val="both"/>
        <w:rPr/>
      </w:pPr>
      <w:r>
        <w:rPr>
          <w:rFonts w:cs="KZ Times New Roman" w:ascii="KZ Times New Roman" w:hAnsi="KZ Times New Roman"/>
          <w:sz w:val="32"/>
          <w:szCs w:val="32"/>
        </w:rPr>
        <w:t>10.Доспехов Б.А. и др. Научные основы интенсивного земледелия в Нечерноземной зоне.- М., Колос, 1976. –208 с.</w:t>
      </w:r>
    </w:p>
    <w:p>
      <w:pPr>
        <w:pStyle w:val="Normal"/>
        <w:widowControl w:val="false"/>
        <w:ind w:firstLine="567"/>
        <w:jc w:val="both"/>
        <w:rPr/>
      </w:pPr>
      <w:r>
        <w:rPr>
          <w:rFonts w:cs="KZ Times New Roman" w:ascii="KZ Times New Roman" w:hAnsi="KZ Times New Roman"/>
          <w:sz w:val="32"/>
          <w:szCs w:val="32"/>
        </w:rPr>
        <w:t>11.Для тебя хозяин земли! Возделывание сельскохозяйственных культур на основе новых технологий, под ред. директора РГП «Северо-Западного НПЦ сельского хозяйства» Двуреченского В.И.- Костанай, 2003. – 365 с.</w:t>
      </w:r>
    </w:p>
    <w:p>
      <w:pPr>
        <w:pStyle w:val="Normal"/>
        <w:widowControl w:val="false"/>
        <w:ind w:firstLine="567"/>
        <w:jc w:val="both"/>
        <w:rPr/>
      </w:pPr>
      <w:r>
        <w:rPr>
          <w:rFonts w:cs="KZ Times New Roman" w:ascii="KZ Times New Roman" w:hAnsi="KZ Times New Roman"/>
          <w:sz w:val="32"/>
          <w:szCs w:val="32"/>
        </w:rPr>
        <w:t>12.Жемпиисов Ш.С.</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Сейтказинов Д.Т., Мухамеджанов К.И.Рациональное использование природных условий в земледелии Северного Казахстана. Учебное пособие. Костанай, 2003</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41 с.</w:t>
      </w:r>
    </w:p>
    <w:p>
      <w:pPr>
        <w:pStyle w:val="Normal"/>
        <w:widowControl w:val="false"/>
        <w:ind w:firstLine="567"/>
        <w:jc w:val="both"/>
        <w:rPr/>
      </w:pPr>
      <w:r>
        <w:rPr>
          <w:rFonts w:cs="KZ Times New Roman" w:ascii="KZ Times New Roman" w:hAnsi="KZ Times New Roman"/>
          <w:sz w:val="32"/>
          <w:szCs w:val="32"/>
        </w:rPr>
        <w:t>13.Иванников А.В., Шрамко Н.В., Мукажанов К.М. Земледелие Северного Казахстана. Учебное пособие, под ред. Доц. Иванникова А.В.- Астана., Издательство Казахского аграрного университета им. С. Сейфуллина, 1999.- 296 с.</w:t>
      </w:r>
    </w:p>
    <w:p>
      <w:pPr>
        <w:pStyle w:val="Normal"/>
        <w:widowControl w:val="false"/>
        <w:ind w:firstLine="567"/>
        <w:jc w:val="both"/>
        <w:rPr/>
      </w:pPr>
      <w:r>
        <w:rPr>
          <w:rFonts w:cs="KZ Times New Roman" w:ascii="KZ Times New Roman" w:hAnsi="KZ Times New Roman"/>
          <w:sz w:val="32"/>
          <w:szCs w:val="32"/>
        </w:rPr>
        <w:t>14.Карипов Р.Х., Жумагулов И.И., Амралин А.У. Егіншілік практикумы. Оқу құралы.- Астана, Сәкен Сейфуллин атындағы қазақ мемлекеттік агротехникалық университеті, 2004.- 290 б.</w:t>
      </w:r>
    </w:p>
    <w:p>
      <w:pPr>
        <w:pStyle w:val="Normal"/>
        <w:widowControl w:val="false"/>
        <w:ind w:firstLine="567"/>
        <w:jc w:val="both"/>
        <w:rPr/>
      </w:pPr>
      <w:r>
        <w:rPr>
          <w:rFonts w:cs="KZ Times New Roman" w:ascii="KZ Times New Roman" w:hAnsi="KZ Times New Roman"/>
          <w:sz w:val="32"/>
          <w:szCs w:val="32"/>
          <w:lang w:val="kk-KZ"/>
        </w:rPr>
        <w:t>15.</w:t>
      </w:r>
      <w:r>
        <w:rPr>
          <w:rFonts w:cs="KZ Times New Roman" w:ascii="KZ Times New Roman" w:hAnsi="KZ Times New Roman"/>
          <w:sz w:val="32"/>
          <w:szCs w:val="32"/>
        </w:rPr>
        <w:t>Нарциссов В.П. Научные основы систем земледелия. – М., Колос, 1976</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 368 с.</w:t>
      </w:r>
    </w:p>
    <w:p>
      <w:pPr>
        <w:pStyle w:val="Normal"/>
        <w:widowControl w:val="false"/>
        <w:ind w:firstLine="567"/>
        <w:jc w:val="both"/>
        <w:rPr/>
      </w:pPr>
      <w:r>
        <w:rPr>
          <w:rFonts w:cs="KZ Times New Roman" w:ascii="KZ Times New Roman" w:hAnsi="KZ Times New Roman"/>
          <w:sz w:val="32"/>
          <w:szCs w:val="32"/>
          <w:lang w:val="kk-KZ"/>
        </w:rPr>
        <w:t>16.</w:t>
      </w:r>
      <w:r>
        <w:rPr>
          <w:rFonts w:cs="KZ Times New Roman" w:ascii="KZ Times New Roman" w:hAnsi="KZ Times New Roman"/>
          <w:sz w:val="32"/>
          <w:szCs w:val="32"/>
        </w:rPr>
        <w:t>Список пестицидов</w:t>
      </w:r>
      <w:r>
        <w:rPr>
          <w:rFonts w:cs="KZ Times New Roman" w:ascii="KZ Times New Roman" w:hAnsi="KZ Times New Roman"/>
          <w:sz w:val="32"/>
          <w:szCs w:val="32"/>
          <w:lang w:val="kk-KZ"/>
        </w:rPr>
        <w:t xml:space="preserve">, </w:t>
      </w:r>
      <w:r>
        <w:rPr>
          <w:rFonts w:cs="KZ Times New Roman" w:ascii="KZ Times New Roman" w:hAnsi="KZ Times New Roman"/>
          <w:sz w:val="32"/>
          <w:szCs w:val="32"/>
        </w:rPr>
        <w:t>разрешенных к применению на территории Республики Казахстан на 2003-2012</w:t>
      </w:r>
      <w:r>
        <w:rPr>
          <w:rFonts w:cs="KZ Times New Roman" w:ascii="KZ Times New Roman" w:hAnsi="KZ Times New Roman"/>
          <w:sz w:val="32"/>
          <w:szCs w:val="32"/>
          <w:lang w:val="kk-KZ"/>
        </w:rPr>
        <w:t>,</w:t>
      </w:r>
      <w:r>
        <w:rPr>
          <w:rFonts w:cs="KZ Times New Roman" w:ascii="KZ Times New Roman" w:hAnsi="KZ Times New Roman"/>
          <w:sz w:val="32"/>
          <w:szCs w:val="32"/>
        </w:rPr>
        <w:t xml:space="preserve"> (Справочник) Колл. Авт. Алматы, Астана, 2003</w:t>
      </w:r>
      <w:r>
        <w:rPr>
          <w:rFonts w:cs="KZ Times New Roman" w:ascii="KZ Times New Roman" w:hAnsi="KZ Times New Roman"/>
          <w:sz w:val="32"/>
          <w:szCs w:val="32"/>
          <w:lang w:val="kk-KZ"/>
        </w:rPr>
        <w:t>.</w:t>
      </w:r>
      <w:r>
        <w:rPr>
          <w:rFonts w:cs="KZ Times New Roman" w:ascii="KZ Times New Roman" w:hAnsi="KZ Times New Roman"/>
          <w:sz w:val="32"/>
          <w:szCs w:val="32"/>
        </w:rPr>
        <w:t>- 104 с.</w:t>
      </w:r>
    </w:p>
    <w:p>
      <w:pPr>
        <w:pStyle w:val="Normal"/>
        <w:widowControl w:val="false"/>
        <w:ind w:firstLine="567"/>
        <w:jc w:val="both"/>
        <w:rPr/>
      </w:pPr>
      <w:r>
        <w:rPr>
          <w:rFonts w:cs="KZ Times New Roman" w:ascii="KZ Times New Roman" w:hAnsi="KZ Times New Roman"/>
          <w:sz w:val="32"/>
          <w:szCs w:val="32"/>
        </w:rPr>
        <w:t>17.Сулейменов М.К. Какому быть полю. –Алма-Ата, Кайнар, 1991. – 248 с.</w:t>
      </w:r>
    </w:p>
    <w:p>
      <w:pPr>
        <w:pStyle w:val="Normal"/>
        <w:widowControl w:val="false"/>
        <w:ind w:firstLine="567"/>
        <w:jc w:val="both"/>
        <w:rPr/>
      </w:pPr>
      <w:r>
        <w:rPr>
          <w:rFonts w:cs="KZ Times New Roman" w:ascii="KZ Times New Roman" w:hAnsi="KZ Times New Roman"/>
          <w:sz w:val="32"/>
          <w:szCs w:val="32"/>
        </w:rPr>
        <w:t>18.Трушин В.Ф. и др. Интенсивное земледелие среднего Урала, часть 1-2, Свердловск. – 1990.-245 с, 241 с.</w:t>
      </w:r>
    </w:p>
    <w:p>
      <w:pPr>
        <w:pStyle w:val="Normal"/>
        <w:widowControl w:val="false"/>
        <w:ind w:firstLine="567"/>
        <w:jc w:val="both"/>
        <w:rPr>
          <w:rFonts w:ascii="KZ Times New Roman" w:hAnsi="KZ Times New Roman" w:cs="KZ Times New Roman"/>
          <w:sz w:val="32"/>
          <w:szCs w:val="32"/>
          <w:lang w:val="kk-KZ"/>
        </w:rPr>
      </w:pPr>
      <w:r>
        <w:rPr>
          <w:rFonts w:cs="KZ Times New Roman" w:ascii="KZ Times New Roman" w:hAnsi="KZ Times New Roman"/>
          <w:sz w:val="32"/>
          <w:szCs w:val="32"/>
        </w:rPr>
        <w:t>19.Турарбеков А.Т., Иванников А.В. Солтүстік Қазақстан егіншілігі. Оқу құралы –Алматы, Қайнар, 1990.- 216 б.</w:t>
      </w:r>
    </w:p>
    <w:p>
      <w:pPr>
        <w:pStyle w:val="Normal"/>
        <w:widowControl w:val="false"/>
        <w:ind w:firstLine="567"/>
        <w:jc w:val="both"/>
        <w:rPr>
          <w:rFonts w:ascii="KZ Times New Roman" w:hAnsi="KZ Times New Roman" w:cs="KZ Times New Roman"/>
          <w:color w:val="000000"/>
          <w:sz w:val="32"/>
          <w:szCs w:val="32"/>
          <w:lang w:val="kk-KZ"/>
        </w:rPr>
      </w:pPr>
      <w:r>
        <w:rPr>
          <w:rFonts w:cs="KZ Times New Roman" w:ascii="KZ Times New Roman" w:hAnsi="KZ Times New Roman"/>
          <w:color w:val="000000"/>
          <w:sz w:val="32"/>
          <w:szCs w:val="32"/>
          <w:lang w:val="kk-KZ"/>
        </w:rPr>
      </w:r>
    </w:p>
    <w:p>
      <w:pPr>
        <w:pStyle w:val="Normal"/>
        <w:widowControl w:val="false"/>
        <w:jc w:val="both"/>
        <w:rPr>
          <w:rFonts w:ascii="KZ Times New Roman" w:hAnsi="KZ Times New Roman" w:cs="KZ Times New Roman"/>
          <w:color w:val="000000"/>
          <w:sz w:val="28"/>
          <w:szCs w:val="32"/>
          <w:lang w:val="kk-KZ"/>
        </w:rPr>
      </w:pPr>
      <w:r>
        <w:rPr>
          <w:rFonts w:cs="KZ Times New Roman" w:ascii="KZ Times New Roman" w:hAnsi="KZ Times New Roman"/>
          <w:color w:val="000000"/>
          <w:sz w:val="28"/>
          <w:szCs w:val="32"/>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tab/>
        <w:t xml:space="preserve"> </w:t>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p>
      <w:pPr>
        <w:pStyle w:val="Normal"/>
        <w:widowControl w:val="false"/>
        <w:jc w:val="both"/>
        <w:rPr>
          <w:rFonts w:ascii="KZ Times New Roman" w:hAnsi="KZ Times New Roman" w:cs="KZ Times New Roman"/>
          <w:color w:val="000000"/>
          <w:sz w:val="28"/>
          <w:lang w:val="kk-KZ"/>
        </w:rPr>
      </w:pPr>
      <w:r>
        <w:rPr>
          <w:rFonts w:cs="KZ Times New Roman" w:ascii="KZ Times New Roman" w:hAnsi="KZ Times New Roman"/>
          <w:color w:val="000000"/>
          <w:sz w:val="28"/>
          <w:lang w:val="kk-KZ"/>
        </w:rPr>
      </w:r>
    </w:p>
    <w:sectPr>
      <w:footerReference w:type="default" r:id="rId6"/>
      <w:type w:val="nextPage"/>
      <w:pgSz w:w="11906" w:h="16838"/>
      <w:pgMar w:left="851" w:right="1418"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8"/>
      <w:numFmt w:val="decimal"/>
      <w:lvlText w:val="%1"/>
      <w:lvlJc w:val="left"/>
      <w:pPr>
        <w:tabs>
          <w:tab w:val="num" w:pos="540"/>
        </w:tabs>
        <w:ind w:left="540" w:hanging="54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4"/>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
      <w:lvlJc w:val="left"/>
      <w:pPr>
        <w:tabs>
          <w:tab w:val="num" w:pos="360"/>
        </w:tabs>
        <w:ind w:left="360" w:hanging="360"/>
      </w:pPr>
      <w:rPr>
        <w:rFonts w:ascii="Wingdings" w:hAnsi="Wingdings" w:cs="Wingdings"/>
      </w:rPr>
    </w:lvl>
  </w:abstractNum>
  <w:abstractNum w:abstractNumId="7">
    <w:lvl w:ilvl="0">
      <w:start w:val="1968"/>
      <w:numFmt w:val="decimal"/>
      <w:lvlText w:val="%1"/>
      <w:lvlJc w:val="left"/>
      <w:pPr>
        <w:tabs>
          <w:tab w:val="num" w:pos="1350"/>
        </w:tabs>
        <w:ind w:left="1350" w:hanging="1350"/>
      </w:pPr>
      <w:rPr/>
    </w:lvl>
    <w:lvl w:ilvl="1">
      <w:start w:val="1982"/>
      <w:numFmt w:val="decimal"/>
      <w:lvlText w:val="%1-%2"/>
      <w:lvlJc w:val="left"/>
      <w:pPr>
        <w:tabs>
          <w:tab w:val="num" w:pos="2070"/>
        </w:tabs>
        <w:ind w:left="2070" w:hanging="1350"/>
      </w:pPr>
      <w:rPr/>
    </w:lvl>
    <w:lvl w:ilvl="2">
      <w:start w:val="1"/>
      <w:numFmt w:val="decimal"/>
      <w:lvlText w:val="%1-%2.%3"/>
      <w:lvlJc w:val="left"/>
      <w:pPr>
        <w:tabs>
          <w:tab w:val="num" w:pos="2790"/>
        </w:tabs>
        <w:ind w:left="2790" w:hanging="1350"/>
      </w:pPr>
      <w:rPr/>
    </w:lvl>
    <w:lvl w:ilvl="3">
      <w:start w:val="1"/>
      <w:numFmt w:val="decimal"/>
      <w:lvlText w:val="%1-%2.%3.%4"/>
      <w:lvlJc w:val="left"/>
      <w:pPr>
        <w:tabs>
          <w:tab w:val="num" w:pos="3510"/>
        </w:tabs>
        <w:ind w:left="3510" w:hanging="1350"/>
      </w:pPr>
      <w:rPr/>
    </w:lvl>
    <w:lvl w:ilvl="4">
      <w:start w:val="1"/>
      <w:numFmt w:val="decimal"/>
      <w:lvlText w:val="%1-%2.%3.%4.%5"/>
      <w:lvlJc w:val="left"/>
      <w:pPr>
        <w:tabs>
          <w:tab w:val="num" w:pos="4230"/>
        </w:tabs>
        <w:ind w:left="4230" w:hanging="135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kk-KZ"/>
    </w:rPr>
  </w:style>
  <w:style w:type="paragraph" w:styleId="Heading2">
    <w:name w:val="Heading 2"/>
    <w:basedOn w:val="Normal"/>
    <w:next w:val="Normal"/>
    <w:qFormat/>
    <w:pPr>
      <w:keepNext w:val="true"/>
      <w:numPr>
        <w:ilvl w:val="1"/>
        <w:numId w:val="1"/>
      </w:numPr>
      <w:outlineLvl w:val="1"/>
    </w:pPr>
    <w:rPr>
      <w:sz w:val="28"/>
      <w:lang w:val="kk-KZ"/>
    </w:rPr>
  </w:style>
  <w:style w:type="paragraph" w:styleId="Heading3">
    <w:name w:val="Heading 3"/>
    <w:basedOn w:val="Normal"/>
    <w:next w:val="Normal"/>
    <w:qFormat/>
    <w:pPr>
      <w:keepNext w:val="true"/>
      <w:numPr>
        <w:ilvl w:val="2"/>
        <w:numId w:val="1"/>
      </w:numPr>
      <w:ind w:firstLine="720"/>
      <w:outlineLvl w:val="2"/>
    </w:pPr>
    <w:rPr>
      <w:b/>
      <w:sz w:val="28"/>
      <w:lang w:val="kk-KZ"/>
    </w:rPr>
  </w:style>
  <w:style w:type="paragraph" w:styleId="Heading4">
    <w:name w:val="Heading 4"/>
    <w:basedOn w:val="Normal"/>
    <w:next w:val="Normal"/>
    <w:qFormat/>
    <w:pPr>
      <w:keepNext w:val="true"/>
      <w:numPr>
        <w:ilvl w:val="3"/>
        <w:numId w:val="1"/>
      </w:numPr>
      <w:outlineLvl w:val="3"/>
    </w:pPr>
    <w:rPr>
      <w:b/>
      <w:sz w:val="28"/>
      <w:lang w:val="kk-KZ"/>
    </w:rPr>
  </w:style>
  <w:style w:type="paragraph" w:styleId="Heading5">
    <w:name w:val="Heading 5"/>
    <w:basedOn w:val="Normal"/>
    <w:next w:val="Normal"/>
    <w:qFormat/>
    <w:pPr>
      <w:keepNext w:val="true"/>
      <w:numPr>
        <w:ilvl w:val="4"/>
        <w:numId w:val="1"/>
      </w:numPr>
      <w:outlineLvl w:val="4"/>
    </w:pPr>
    <w:rPr>
      <w:sz w:val="24"/>
      <w:lang w:val="kk-KZ"/>
    </w:rPr>
  </w:style>
  <w:style w:type="paragraph" w:styleId="Heading7">
    <w:name w:val="Heading 7"/>
    <w:basedOn w:val="Normal"/>
    <w:next w:val="Normal"/>
    <w:qFormat/>
    <w:pPr>
      <w:keepNext w:val="true"/>
      <w:numPr>
        <w:ilvl w:val="6"/>
        <w:numId w:val="1"/>
      </w:numPr>
      <w:jc w:val="center"/>
      <w:outlineLvl w:val="6"/>
    </w:pPr>
    <w:rPr>
      <w:b/>
      <w:sz w:val="28"/>
      <w:lang w:val="kk-KZ"/>
    </w:rPr>
  </w:style>
  <w:style w:type="paragraph" w:styleId="Heading8">
    <w:name w:val="Heading 8"/>
    <w:basedOn w:val="Normal"/>
    <w:next w:val="Normal"/>
    <w:qFormat/>
    <w:pPr>
      <w:keepNext w:val="true"/>
      <w:numPr>
        <w:ilvl w:val="7"/>
        <w:numId w:val="1"/>
      </w:numPr>
      <w:jc w:val="center"/>
      <w:outlineLvl w:val="7"/>
    </w:pPr>
    <w:rPr>
      <w:i/>
      <w:color w:val="000000"/>
      <w:sz w:val="24"/>
      <w:lang w:val="kk-KZ"/>
    </w:rPr>
  </w:style>
  <w:style w:type="paragraph" w:styleId="Heading9">
    <w:name w:val="Heading 9"/>
    <w:basedOn w:val="Normal"/>
    <w:next w:val="Normal"/>
    <w:qFormat/>
    <w:pPr>
      <w:keepNext w:val="true"/>
      <w:numPr>
        <w:ilvl w:val="0"/>
        <w:numId w:val="3"/>
      </w:numPr>
      <w:jc w:val="center"/>
      <w:outlineLvl w:val="8"/>
    </w:pPr>
    <w:rPr>
      <w:b/>
      <w:sz w:val="24"/>
      <w:lang w:val="kk-K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lang w:val="kk-KZ"/>
    </w:rPr>
  </w:style>
  <w:style w:type="paragraph" w:styleId="TextBody">
    <w:name w:val="Body Text"/>
    <w:basedOn w:val="Normal"/>
    <w:pPr>
      <w:jc w:val="center"/>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000000"/>
      <w:sz w:val="24"/>
      <w:lang w:val="kk-KZ"/>
    </w:rPr>
  </w:style>
  <w:style w:type="paragraph" w:styleId="3">
    <w:name w:val="Основной текст с отступом 3"/>
    <w:basedOn w:val="Normal"/>
    <w:qFormat/>
    <w:pPr>
      <w:ind w:firstLine="360"/>
    </w:pPr>
    <w:rPr>
      <w:sz w:val="28"/>
    </w:rPr>
  </w:style>
  <w:style w:type="paragraph" w:styleId="31">
    <w:name w:val="Основной текст 3"/>
    <w:basedOn w:val="Normal"/>
    <w:qFormat/>
    <w:pPr/>
    <w:rPr>
      <w:sz w:val="28"/>
      <w:lang w:val="kk-KZ"/>
    </w:rPr>
  </w:style>
  <w:style w:type="paragraph" w:styleId="TextBodyIndent">
    <w:name w:val="Body Text Indent"/>
    <w:basedOn w:val="Normal"/>
    <w:pPr>
      <w:ind w:firstLine="720"/>
    </w:pPr>
    <w:rPr>
      <w:sz w:val="28"/>
      <w:lang w:val="kk-KZ"/>
    </w:rPr>
  </w:style>
  <w:style w:type="paragraph" w:styleId="21">
    <w:name w:val="Основной текст с отступом 2"/>
    <w:basedOn w:val="Normal"/>
    <w:qFormat/>
    <w:pPr>
      <w:ind w:firstLine="510"/>
    </w:pPr>
    <w:rPr>
      <w:sz w:val="28"/>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9:03:00Z</dcterms:created>
  <dc:creator>427_1</dc:creator>
  <dc:description/>
  <dc:language>en-US</dc:language>
  <cp:lastModifiedBy>new</cp:lastModifiedBy>
  <cp:lastPrinted>2006-06-30T14:09:00Z</cp:lastPrinted>
  <dcterms:modified xsi:type="dcterms:W3CDTF">2006-07-06T10:01:00Z</dcterms:modified>
  <cp:revision>81</cp:revision>
  <dc:subject/>
  <dc:title>Кіріспе</dc:title>
</cp:coreProperties>
</file>